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ima,      </w:t>
        <w:tab/>
        <w:t xml:space="preserve">de                          de 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  <w:t>Señores</w:t>
      </w:r>
    </w:p>
    <w:p>
      <w:pPr>
        <w:pStyle w:val="Heading2"/>
        <w:ind w:right="141" w:hanging="0"/>
        <w:rPr/>
      </w:pPr>
      <w:r>
        <w:rPr/>
        <w:t>Ministerio de Economía y Finanzas</w:t>
      </w:r>
    </w:p>
    <w:p>
      <w:pPr>
        <w:pStyle w:val="Normal"/>
        <w:ind w:right="141" w:hanging="0"/>
        <w:jc w:val="both"/>
        <w:rPr/>
      </w:pPr>
      <w:r>
        <w:rPr/>
        <w:t>Presente.-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  <w:t>Att.: Oficina General de Tecnologías de la Información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  <w:t>Estimados Señores: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  <w:t>Mediante el formulario adjunto, solicitamos al Ministerio de Economía y Finanzas, registre en su Base de Datos a los funcionarios autorizados para consultar los cheques girados a nombre de nuestra empresa por Unidades Ejecutoras del Sector Público.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  <w:t>Asimismo, nos responsabilizamos por el correcto uso de la clave (password) que nos será asignada.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SOLICITUD DE SUSCRIPCIÓN AL SERVICIO DE CONSULTAS DE CHEQUES DISPONIBLES POR UNIDAD EJECUTORA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/>
        <w:t>(Llenar con procesador de texto o máquina de escribir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1"/>
      </w:tblGrid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U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7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DE LA EMPRESA O PERSONA NATURAL</w:t>
            </w:r>
          </w:p>
        </w:tc>
      </w:tr>
      <w:tr>
        <w:trPr>
          <w:trHeight w:val="331" w:hRule="atLeast"/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RECCIÓN</w:t>
            </w:r>
          </w:p>
        </w:tc>
      </w:tr>
      <w:tr>
        <w:trPr>
          <w:trHeight w:val="331" w:hRule="atLeast"/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ISTRIT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ROVINC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EPARTAMENT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TELEFONO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RREO ELECTRÓNICO PARA RECIBIR COMUNICACIÓN DE SUSCRIPCIÓN</w:t>
            </w:r>
          </w:p>
        </w:tc>
      </w:tr>
      <w:tr>
        <w:trPr>
          <w:trHeight w:val="331" w:hRule="atLeast"/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UNCIONARIO AUTORIZADO 1 (REPRESENTANTE LEGAL)</w:t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N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CARG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UNCIONARIO AUTORIZADO 2</w:t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MBR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N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CARG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141" w:hanging="0"/>
        <w:rPr>
          <w:sz w:val="18"/>
        </w:rPr>
      </w:pPr>
      <w:r>
        <w:rPr>
          <w:sz w:val="18"/>
        </w:rPr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>
          <w:sz w:val="20"/>
        </w:rPr>
      </w:pPr>
      <w:r>
        <w:rPr>
          <w:sz w:val="20"/>
        </w:rPr>
        <w:t>(Firmas y sellos de los funcionarios autorizados)</w:t>
      </w:r>
    </w:p>
    <w:sectPr>
      <w:footerReference w:type="default" r:id="rId2"/>
      <w:type w:val="nextPage"/>
      <w:pgSz w:w="11906" w:h="16838"/>
      <w:pgMar w:left="1276" w:right="1134" w:gutter="0" w:header="0" w:top="851" w:footer="227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Enviarlo vía correo electrónico con los datos actualizados, debidamente llenado y firmado por el representante acreditado ante SUNAT, al correo </w:t>
    </w:r>
    <w:hyperlink r:id="rId1">
      <w:r>
        <w:rPr>
          <w:rStyle w:val="InternetLink"/>
          <w:sz w:val="18"/>
        </w:rPr>
        <w:t>rllamosas@mef.gob.pe</w:t>
      </w:r>
    </w:hyperlink>
    <w:r>
      <w:rPr>
        <w:sz w:val="18"/>
      </w:rPr>
      <w:t>.  Caso contrario,  remitirlo a la siguiente dirección: Jr. Junín N° 319 – Cercado de Lim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both"/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llamosas@mef.gob.p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7:55:00Z</dcterms:created>
  <dc:creator>Lourdes Cueva</dc:creator>
  <dc:description/>
  <cp:keywords/>
  <dc:language>en-US</dc:language>
  <cp:lastModifiedBy>Arevalo Delgado, Christian</cp:lastModifiedBy>
  <cp:lastPrinted>2001-05-14T16:44:00Z</cp:lastPrinted>
  <dcterms:modified xsi:type="dcterms:W3CDTF">2015-09-30T17:55:00Z</dcterms:modified>
  <cp:revision>2</cp:revision>
  <dc:subject/>
  <dc:title>INFORMACIÓN DE PROVEEDOR DEL ESTADO</dc:title>
</cp:coreProperties>
</file>