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media/image25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rPr>
          <w:rFonts w:ascii="Palatino" w:hAnsi="Palatino" w:cs="Palatino"/>
          <w:sz w:val="28"/>
          <w:u w:val="none"/>
        </w:rPr>
      </w:pPr>
      <w:r>
        <w:rPr>
          <w:rFonts w:cs="Palatino" w:ascii="Palatino" w:hAnsi="Palatino"/>
          <w:sz w:val="28"/>
          <w:u w:val="none"/>
        </w:rPr>
      </w:r>
    </w:p>
    <w:p>
      <w:pPr>
        <w:pStyle w:val="Heading"/>
        <w:rPr>
          <w:rFonts w:ascii="Palatino" w:hAnsi="Palatino" w:cs="Palatino"/>
          <w:color w:val="800080"/>
          <w:sz w:val="28"/>
          <w:u w:val="none"/>
        </w:rPr>
      </w:pPr>
      <w:r>
        <w:rPr>
          <w:rFonts w:cs="Palatino" w:ascii="Palatino" w:hAnsi="Palatino"/>
          <w:color w:val="800080"/>
          <w:sz w:val="28"/>
          <w:u w:val="none"/>
        </w:rPr>
        <w:t>SOCIEDADES DE BENEFICENCIA PÚBLICA</w:t>
      </w:r>
    </w:p>
    <w:p>
      <w:pPr>
        <w:pStyle w:val="Heading"/>
        <w:rPr>
          <w:rFonts w:ascii="Palatino" w:hAnsi="Palatino" w:cs="Palatino"/>
          <w:color w:val="800080"/>
          <w:sz w:val="28"/>
          <w:u w:val="none"/>
        </w:rPr>
      </w:pPr>
      <w:r>
        <w:rPr>
          <w:rFonts w:cs="Palatino" w:ascii="Palatino" w:hAnsi="Palatino"/>
          <w:color w:val="800080"/>
          <w:sz w:val="28"/>
          <w:u w:val="none"/>
        </w:rPr>
      </w:r>
    </w:p>
    <w:p>
      <w:pPr>
        <w:pStyle w:val="Heading"/>
        <w:pBdr>
          <w:bottom w:val="double" w:sz="4" w:space="1" w:color="800080"/>
        </w:pBdr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  <w:t>3.</w:t>
        <w:tab/>
        <w:t>ASPECTOS ECONÒMICOS Y FINANCIEROS COMPARATIVOS</w:t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numPr>
          <w:ilvl w:val="1"/>
          <w:numId w:val="2"/>
        </w:numPr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  <w:t>ESTADOS FINANCIEROS COMPARATIVOS</w:t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  <w:t>BALANCE GENERAL</w:t>
      </w:r>
    </w:p>
    <w:p>
      <w:pPr>
        <w:pStyle w:val="Heading"/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  <w:t>ESTADO DE GESTIÒN</w:t>
      </w:r>
    </w:p>
    <w:p>
      <w:pPr>
        <w:pStyle w:val="Heading"/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  <w:t>ESTADO DE CAMBIOS EN EL PATRIMONIO NETO</w:t>
      </w:r>
    </w:p>
    <w:p>
      <w:pPr>
        <w:pStyle w:val="Heading"/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  <w:t>ESTADO DE  FLUJOS DE EFECTIVO</w:t>
      </w:r>
    </w:p>
    <w:p>
      <w:pPr>
        <w:pStyle w:val="Heading"/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  <w:t>NOTAS A LOS ESTADOS FINANCIEROS</w:t>
      </w:r>
    </w:p>
    <w:p>
      <w:pPr>
        <w:pStyle w:val="Heading"/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  <w:t>ANÁLISIS FINANCIERO Y ECONÒMICO</w:t>
      </w:r>
    </w:p>
    <w:p>
      <w:pPr>
        <w:pStyle w:val="Heading"/>
        <w:jc w:val="left"/>
        <w:rPr>
          <w:rFonts w:ascii="Palatino" w:hAnsi="Palatino" w:cs="Palatino"/>
          <w:b w:val="false"/>
          <w:b w:val="false"/>
          <w:color w:val="800080"/>
          <w:sz w:val="24"/>
          <w:u w:val="none"/>
        </w:rPr>
      </w:pPr>
      <w:r>
        <w:rPr>
          <w:rFonts w:cs="Palatino" w:ascii="Palatino" w:hAnsi="Palatino"/>
          <w:b w:val="false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720" w:bottom="1418"/>
          <w:pgNumType w:start="429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4105</wp:posOffset>
            </wp:positionH>
            <wp:positionV relativeFrom="paragraph">
              <wp:posOffset>-48895</wp:posOffset>
            </wp:positionV>
            <wp:extent cx="6972300" cy="40005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51305</wp:posOffset>
            </wp:positionH>
            <wp:positionV relativeFrom="paragraph">
              <wp:posOffset>3951605</wp:posOffset>
            </wp:positionV>
            <wp:extent cx="6057900" cy="1237615"/>
            <wp:effectExtent l="0" t="0" r="0" b="0"/>
            <wp:wrapNone/>
            <wp:docPr id="3" name="FIRMA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RMA%20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45110</wp:posOffset>
            </wp:positionV>
            <wp:extent cx="5329555" cy="62865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Palatino" w:hAnsi="Palatino" w:cs="Palatino"/>
          <w:sz w:val="24"/>
          <w:u w:val="none"/>
          <w:lang w:val="es-ES" w:eastAsia="en-US"/>
        </w:rPr>
      </w:pPr>
      <w:r>
        <w:rPr>
          <w:rFonts w:cs="Palatino" w:ascii="Palatino" w:hAnsi="Palatino"/>
          <w:sz w:val="24"/>
          <w:u w:val="none"/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6464300</wp:posOffset>
            </wp:positionV>
            <wp:extent cx="5029200" cy="1256030"/>
            <wp:effectExtent l="0" t="0" r="0" b="0"/>
            <wp:wrapNone/>
            <wp:docPr id="6" name="FIRMA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IRMA%2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sectPr>
          <w:footerReference w:type="default" r:id="rId8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sectPr>
          <w:footerReference w:type="default" r:id="rId11"/>
          <w:type w:val="oddPage"/>
          <w:pgSz w:orient="landscape" w:w="16838" w:h="11906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08505</wp:posOffset>
            </wp:positionH>
            <wp:positionV relativeFrom="paragraph">
              <wp:posOffset>3951605</wp:posOffset>
            </wp:positionV>
            <wp:extent cx="5600700" cy="1256030"/>
            <wp:effectExtent l="0" t="0" r="0" b="0"/>
            <wp:wrapNone/>
            <wp:docPr id="8" name="FIRMA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RMA%2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9705</wp:posOffset>
            </wp:positionH>
            <wp:positionV relativeFrom="paragraph">
              <wp:posOffset>635</wp:posOffset>
            </wp:positionV>
            <wp:extent cx="8343900" cy="38989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Palatino" w:hAnsi="Palatino" w:cs="Palatino"/>
          <w:sz w:val="24"/>
          <w:u w:val="none"/>
          <w:lang w:val="es-ES" w:eastAsia="en-US"/>
        </w:rPr>
      </w:pPr>
      <w:r>
        <w:rPr>
          <w:rFonts w:cs="Palatino" w:ascii="Palatino" w:hAnsi="Palatino"/>
          <w:sz w:val="24"/>
          <w:u w:val="none"/>
          <w:lang w:val="es-E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9070</wp:posOffset>
            </wp:positionH>
            <wp:positionV relativeFrom="paragraph">
              <wp:posOffset>635</wp:posOffset>
            </wp:positionV>
            <wp:extent cx="5203190" cy="664591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6760210</wp:posOffset>
            </wp:positionV>
            <wp:extent cx="5372100" cy="1204595"/>
            <wp:effectExtent l="0" t="0" r="0" b="0"/>
            <wp:wrapNone/>
            <wp:docPr id="12" name="FIRMA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IRMA%2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  <w:t xml:space="preserve">3.2  NOTAS A LOS ESTADOS FINANCIEROS </w:t>
      </w:r>
    </w:p>
    <w:p>
      <w:pPr>
        <w:pStyle w:val="Heading"/>
        <w:jc w:val="left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left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  <w:t>NOTA 1 : CONSTITUCION Y OBJETIVOS</w:t>
      </w:r>
    </w:p>
    <w:p>
      <w:pPr>
        <w:pStyle w:val="Heading"/>
        <w:jc w:val="left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s Sociedades de Beneficencia Pública, son Organismos Públicos Descentralizados que forman parte del Sistema Nacional para la Población en Riesgo, tienen como Organo Rector al Instituto Nacional de Bienestar Familiar y se encuentran bajo el ámbito del Ministerio de la Mujer y Desarrollo Social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s Sociedades de Beneficencia Pública tienen personería jurídica de derecho público, de acuerdo a la Ley N° 26918 y realizan funciones de bienestar y promoción social complementarias a los fines sociales y tutelares del Estado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Colaboran con la solución de las necesidades de salud y bienestar social de los niños abandonados, coadyuvando también en la solución de las necesidades de salud y bienestar social de mujeres y ancianos que se encuentran abandonados y/o en extrema precariedad económica y brindan ayuda desinteresada a los grupos más necesitados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s Sociedades de Beneficencia Pública reciben el apoyo voluntario y filantrópico de personas naturales y jurídicas que colaboran con acciones, medios y recursos al servicio de la comunidad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  <w:t>NOTA  2 : PRINCIPIOS Y PRÁCTICAS CONTABLES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color w:val="800080"/>
          <w:u w:val="none"/>
        </w:rPr>
      </w:pPr>
      <w:r>
        <w:rPr>
          <w:rFonts w:cs="Palatino" w:ascii="Palatino" w:hAnsi="Palatino"/>
          <w:b w:val="false"/>
          <w:color w:val="800080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os Estados Financieros de las Sociedades de Beneficencia Pública y Junta de Participación Social para la Cuenta General de la República 2002, se presentaron Ajustados por efecto de Inflación, en aplicación de las Resoluciones del Consejo Normativo de Contabilidad N° 2-90 y Nº 3-93-F/93.01, que aprueban la Metodología del Ajuste Integral de los Estados Financieros por Efectos de Inflación y normas complementarias,  y la Resolución de Contaduría N° 158-2003-EF/93.01 que aprueba la Tabla de Factores de Actualización a utilizarse en el Ajuste Integral de los Estados Financieros por efecto de Inflación para el ejercicio 2002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 información financiera de las Sociedades de Beneficencia Pública y Junta de Participación Social se elaboró con principios de contabilidad generalmente aceptados y normas complementarias de la Contaduría Pública de la Nación. Las Sociedades de Beneficencia Pública presentaron los cuatro Estados Financieros básicos que son: Balance General, Estado de Gestión, Estado de Cambios en el Patrimonio Neto y Estado de Flujos de Efectivo, obtenidos como resultado del registro sistemático de sus operaciones en aplicación del Nuevo Plan Contable Gubernamental aprobado por Resolución del Consejo Normativo de Contabilidad N° 010-97-EF/93.01 y las disposiciones complementarias aprobadas por la Contaduría Pública de la Nación, que incluyen el Instructivo No 7 Cierre Contable, aprobado por Resolución de Contaduría N° 067-97-EF/93.01 y modificatorias entre las que se encuentran la Resolución de Contaduría N° 143 y N° 154-2002-EF/93.01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os Estados Financieros de las Sociedades de Beneficencia Pública y Junta de Participación Social constituyen una exposición estructurada de su situación financiera y de sus transacciones efectuadas durante el periodo 2002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 integración de la información financiera de las Sociedades de Beneficencia Pública y Junta de Participación Social se ha procesado a través del programa Sistema de Integración Contable de la Nación (SICON), de acuerdo a lo establecido en la Resolución de Contaduría N° 143-2001-F/93.01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Su objetivo es suministrar información sobre la situación financiera, de resultados y de flujos de efectivo, información útil para la toma de decisiones, así como medio para efectuar la rendición de  cuentas de cada Sociedad de Beneficencia Pública y Junta de Participación Social por los recursos percibidos para el desarrollo de sus funciones encomendadas por ley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s existencias están valuadas al costo de adquisición o al valor neto realizable, el que sea menor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El rubro Inmuebles Maquinaria y Equipo, está valuado al costo de adquisición y las adiciones y mejoras de bienes se agregan al valor del mismo cuando aumenta su capacidad de servicio y/o prolonga su vida útil y los gastos de mantenimiento y reparación se registran en cuentas de resultados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 depreciación de bienes del activo fijo es calculada utilizando el método de línea recta, de acuerdo con lo establecido en el Instructivo Contable N° 2, aprobado por Resolución de Contaduría No 067-97-EF/93.01,  y, la Resolución de Contaduría No 143-2001-EF/93.01,  respecto a la tasa de Depreciación de Equipos de Computo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El cálculo de la Provisión para Beneficios Sociales se efectuó según disposiciones legales vigentes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 xml:space="preserve">Las Notas a los Estados Financieros de las Sociedades de Beneficencias Públicas explican los conceptos más representativos y de mayor importancia del Balance General y del Estado de Gestión, con el objeto de medir los cambios producidos durante el periodo 2002. 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ind w:left="851" w:hanging="0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La Cuenta General de la República del ejercicio 2002, incluye información financiera de 87 Sociedades de Beneficencia Pública y Junta de Participación Social, que representan el 86.1% del Universo Institucional; quedando sin rendir cuentas 14 Sociedades de Beneficencia Pública, que representan el 13,9%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1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rPr>
          <w:color w:val="800080"/>
        </w:rPr>
      </w:pPr>
      <w:r>
        <w:rPr>
          <w:color w:val="800080"/>
        </w:rPr>
        <w:t>NOTA 3: CAJA Y BANCOS</w:t>
      </w:r>
    </w:p>
    <w:p>
      <w:pPr>
        <w:pStyle w:val="Normal"/>
        <w:rPr>
          <w:color w:val="800080"/>
          <w:sz w:val="16"/>
          <w:lang w:val="es-MX"/>
        </w:rPr>
      </w:pPr>
      <w:r>
        <w:rPr>
          <w:color w:val="800080"/>
          <w:sz w:val="16"/>
          <w:lang w:val="es-MX"/>
        </w:rPr>
      </w:r>
    </w:p>
    <w:p>
      <w:pPr>
        <w:pStyle w:val="Normal"/>
        <w:ind w:left="851" w:hanging="0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  <w:t>Ele rubro representa dinero en efectivo e incluye los saldos en cuentas corrientes bancarias, principalmente en el Banco de la Nación. Los saldos más  significativos corresponden a las siguientes  entidades:</w: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0" w:name="_1116670060"/>
      <w:bookmarkStart w:id="1" w:name="_1116670032"/>
      <w:bookmarkStart w:id="2" w:name="_1116663284"/>
      <w:bookmarkStart w:id="3" w:name="_1116663233"/>
      <w:bookmarkStart w:id="4" w:name="_1116662928"/>
      <w:bookmarkStart w:id="5" w:name="_1116494069"/>
      <w:bookmarkStart w:id="6" w:name="_1116313693"/>
      <w:bookmarkStart w:id="7" w:name="_1116311163"/>
      <w:bookmarkStart w:id="8" w:name="_1116310972"/>
      <w:bookmarkStart w:id="9" w:name="_1116309651"/>
      <w:bookmarkStart w:id="10" w:name="_1116308934"/>
      <w:bookmarkStart w:id="11" w:name="_1116308240"/>
      <w:bookmarkStart w:id="12" w:name="_1116307794"/>
      <w:bookmarkStart w:id="13" w:name="_1116256929"/>
      <w:bookmarkStart w:id="14" w:name="_1116146521"/>
      <w:bookmarkStart w:id="15" w:name="_11161461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Palatino" w:ascii="Palatino" w:hAnsi="Palatino"/>
          <w:lang w:val="es-MX"/>
        </w:rPr>
        <w:object w:dxaOrig="8303" w:dyaOrig="255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.55pt;height:115pt" filled="f" o:ole="">
            <v:imagedata r:id="rId15" o:title=""/>
          </v:shape>
          <o:OLEObject Type="Embed" ProgID="Excel.Sheet.12" ShapeID="ole_rId14" DrawAspect="Content" ObjectID="_1531670919" r:id="rId14"/>
        </w:objec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4: CUENTAS POR COBRAR</w:t>
      </w:r>
    </w:p>
    <w:p>
      <w:pPr>
        <w:pStyle w:val="Normal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Sangra2detindependiente"/>
        <w:rPr/>
      </w:pPr>
      <w:r>
        <w:rPr/>
        <w:t>Incluye las acreencias a favor de la Institución, tales como ingresos de alquileres, ventas de productos farmacéuticos, servicios de salud, venta de nichos y servicios de cementerio y otros ingresos, cuyos saldos se muestran a continuación:</w: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eastAsia="Palatino" w:cs="Palatino" w:ascii="Palatino" w:hAnsi="Palatino"/>
          <w:lang w:val="es-MX"/>
        </w:rPr>
        <w:t xml:space="preserve">  </w:t>
      </w:r>
      <w:bookmarkStart w:id="16" w:name="_1116664760"/>
      <w:bookmarkStart w:id="17" w:name="_1116316700"/>
      <w:bookmarkStart w:id="18" w:name="_1116316599"/>
      <w:bookmarkStart w:id="19" w:name="_1116316481"/>
      <w:bookmarkStart w:id="20" w:name="_1116315180"/>
      <w:bookmarkStart w:id="21" w:name="_1116313738"/>
      <w:bookmarkStart w:id="22" w:name="_1116313129"/>
      <w:bookmarkStart w:id="23" w:name="_1116311081"/>
      <w:bookmarkStart w:id="24" w:name="_1116309702"/>
      <w:bookmarkStart w:id="25" w:name="_1116309497"/>
      <w:bookmarkStart w:id="26" w:name="_1116155736"/>
      <w:bookmarkStart w:id="27" w:name="_1116155714"/>
      <w:bookmarkStart w:id="28" w:name="_1116155696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Palatino" w:ascii="Palatino" w:hAnsi="Palatino"/>
          <w:lang w:val="es-MX"/>
        </w:rPr>
        <w:object w:dxaOrig="8192" w:dyaOrig="32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5.85pt;height:130.7pt" filled="f" o:ole="">
            <v:imagedata r:id="rId17" o:title=""/>
          </v:shape>
          <o:OLEObject Type="Embed" ProgID="Excel.Sheet.12" ShapeID="ole_rId16" DrawAspect="Content" ObjectID="_201979562" r:id="rId16"/>
        </w:objec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5: OTRAS CUENTAS POR COBRAR</w:t>
      </w:r>
    </w:p>
    <w:p>
      <w:pPr>
        <w:pStyle w:val="TextBody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/>
          <w:color w:val="800080"/>
          <w:sz w:val="16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Incluye las cuentas  que representan  deudas a favor de la entidad,  como deudas de personal, responsabilidades fiscales, letras por cobrar y otras cuentas por cobrar. Presentan  saldos más significativos las  siguientes  entidades:</w:t>
      </w:r>
    </w:p>
    <w:p>
      <w:pPr>
        <w:pStyle w:val="TextBody"/>
        <w:ind w:left="851" w:hanging="0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TextBody"/>
        <w:ind w:left="426" w:hanging="0"/>
        <w:jc w:val="center"/>
        <w:rPr>
          <w:lang w:val="es-MX"/>
        </w:rPr>
      </w:pPr>
      <w:r>
        <w:rPr>
          <w:color w:val="800080"/>
          <w:lang w:val="es-MX"/>
        </w:rPr>
        <w:t>(En Miles de Nuevos Soles)</w:t>
      </w:r>
      <w:r>
        <w:rPr>
          <w:lang w:val="es-MX"/>
        </w:rPr>
        <w:t xml:space="preserve"> </w:t>
      </w:r>
      <w:bookmarkStart w:id="29" w:name="_1116664957"/>
      <w:bookmarkStart w:id="30" w:name="_1116317076"/>
      <w:bookmarkStart w:id="31" w:name="_1116316318"/>
      <w:bookmarkStart w:id="32" w:name="_1116315790"/>
      <w:bookmarkStart w:id="33" w:name="_1116313755"/>
      <w:bookmarkStart w:id="34" w:name="_1116311233"/>
      <w:bookmarkEnd w:id="29"/>
      <w:bookmarkEnd w:id="30"/>
      <w:bookmarkEnd w:id="31"/>
      <w:bookmarkEnd w:id="32"/>
      <w:bookmarkEnd w:id="33"/>
      <w:bookmarkEnd w:id="34"/>
      <w:r>
        <w:rPr>
          <w:lang w:val="es-MX"/>
        </w:rPr>
        <w:object w:dxaOrig="7809" w:dyaOrig="32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4.35pt;height:142.85pt" filled="f" o:ole="">
            <v:imagedata r:id="rId19" o:title=""/>
          </v:shape>
          <o:OLEObject Type="Embed" ProgID="Excel.Sheet.12" ShapeID="ole_rId18" DrawAspect="Content" ObjectID="_1735693554" r:id="rId18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la Sociedad de Beneficencia Pública de Lima tiene como saldo relevante Cuentas por Cobrar Diversas con S/. 4 257,4 mil, correspondiente a préstamos efectuados al Ramo de Loterías de Lima y Callao por concepto de pago de planillas al personal Activo, pensionistas y Otros, y letras y pagarés por el valor de  S/. 1 739,5 mil, sustentado por las letras en Cobranza provenientes de la venta de terrenos a la Cooperativa de Servicios Especiales del Mercado Central Ltda.</w: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 6: EXISTENCIAS</w:t>
      </w:r>
    </w:p>
    <w:p>
      <w:pPr>
        <w:pStyle w:val="Normal"/>
        <w:jc w:val="both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</w:r>
    </w:p>
    <w:p>
      <w:pPr>
        <w:pStyle w:val="Sangra2detindependiente"/>
        <w:rPr/>
      </w:pPr>
      <w:r>
        <w:rPr/>
        <w:t>Comprende los bienes adquiridos para uso y consumo de la entidad. Las entidades más representativas fueron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color w:val="800080"/>
          <w:lang w:val="es-MX"/>
        </w:rPr>
        <w:t xml:space="preserve">(En Miles de Nuevos Soles) </w:t>
      </w:r>
      <w:bookmarkStart w:id="35" w:name="_1116665141"/>
      <w:bookmarkStart w:id="36" w:name="_1116494316"/>
      <w:bookmarkStart w:id="37" w:name="_1116317521"/>
      <w:bookmarkStart w:id="38" w:name="_1116313770"/>
      <w:bookmarkStart w:id="39" w:name="_1116311274"/>
      <w:bookmarkEnd w:id="35"/>
      <w:bookmarkEnd w:id="36"/>
      <w:bookmarkEnd w:id="37"/>
      <w:bookmarkEnd w:id="38"/>
      <w:bookmarkEnd w:id="39"/>
      <w:r>
        <w:rPr>
          <w:rFonts w:cs="Palatino" w:ascii="Palatino" w:hAnsi="Palatino"/>
          <w:lang w:val="es-MX"/>
        </w:rPr>
        <w:object w:dxaOrig="8032" w:dyaOrig="30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9.65pt;height:147.5pt" filled="f" o:ole="">
            <v:imagedata r:id="rId21" o:title=""/>
          </v:shape>
          <o:OLEObject Type="Embed" ProgID="Excel.Sheet.12" ShapeID="ole_rId20" DrawAspect="Content" ObjectID="_643290385" r:id="rId20"/>
        </w:object>
      </w:r>
    </w:p>
    <w:p>
      <w:pPr>
        <w:pStyle w:val="TextBody"/>
        <w:rPr>
          <w:rFonts w:ascii="Palatino" w:hAnsi="Palatino" w:cs="Palatino"/>
          <w:lang w:val="es-MX"/>
        </w:rPr>
      </w:pPr>
      <w:r>
        <w:rPr>
          <w:rFonts w:cs="Palatino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 xml:space="preserve">Muestra crecimiento de S/. 858,6 mil o 26,4% respecto del año 2001, destaca la Sociedad de Beneficencia Pública de Huancayo con S/. 633,1 mil o 112,9%  originado por compra de mercaderías relativos a medicamentos para stock de boticas y farmacias. En tanto el conjunto de las Otras Sociedades de Beneficencia mostraron decrecimiento de S/. 140,9 mil o  10,5% .  </w: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Heading3"/>
        <w:rPr>
          <w:sz w:val="20"/>
        </w:rPr>
      </w:pPr>
      <w:r>
        <w:rPr>
          <w:sz w:val="20"/>
        </w:rPr>
        <w:t>NOTA  7: CUENTAS POR COBRAR A LARGO PLAZO</w:t>
      </w:r>
    </w:p>
    <w:p>
      <w:pPr>
        <w:pStyle w:val="Normal"/>
        <w:jc w:val="both"/>
        <w:rPr>
          <w:rFonts w:ascii="Palatino" w:hAnsi="Palatino" w:cs="Palatino"/>
          <w:sz w:val="20"/>
          <w:lang w:val="es-MX"/>
        </w:rPr>
      </w:pPr>
      <w:r>
        <w:rPr>
          <w:rFonts w:cs="Palatino" w:ascii="Palatino" w:hAnsi="Palatino"/>
          <w:sz w:val="20"/>
          <w:lang w:val="es-MX"/>
        </w:rPr>
      </w:r>
    </w:p>
    <w:p>
      <w:pPr>
        <w:pStyle w:val="Sangra2detindependiente"/>
        <w:rPr/>
      </w:pPr>
      <w:r>
        <w:rPr/>
        <w:t>Representa las acreencias por la venta y prestación de servicios como alquileres, servicios de salud y venta de nichos, productos farmacéuticos, entre otros. Presentan saldos significativos las siguientes entidades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40" w:name="_1116953787"/>
      <w:bookmarkStart w:id="41" w:name="_1116953499"/>
      <w:bookmarkStart w:id="42" w:name="_1116953353"/>
      <w:bookmarkStart w:id="43" w:name="_1116675465"/>
      <w:bookmarkStart w:id="44" w:name="_1116671738"/>
      <w:bookmarkStart w:id="45" w:name="_1116670371"/>
      <w:bookmarkStart w:id="46" w:name="_1116495021"/>
      <w:bookmarkStart w:id="47" w:name="_1116320107"/>
      <w:bookmarkStart w:id="48" w:name="_1116313970"/>
      <w:bookmarkStart w:id="49" w:name="_1116313899"/>
      <w:bookmarkStart w:id="50" w:name="_111631332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Palatino" w:ascii="Palatino" w:hAnsi="Palatino"/>
          <w:lang w:val="es-MX"/>
        </w:rPr>
        <w:object w:dxaOrig="8018" w:dyaOrig="19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2.05pt;height:100pt" filled="f" o:ole="">
            <v:imagedata r:id="rId23" o:title=""/>
          </v:shape>
          <o:OLEObject Type="Embed" ProgID="Excel.Sheet.12" ShapeID="ole_rId22" DrawAspect="Content" ObjectID="_1588145039" r:id="rId22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Sangra2detindependiente"/>
        <w:rPr/>
      </w:pPr>
      <w:r>
        <w:rPr/>
        <w:t xml:space="preserve">Incidió la Sociedad de Beneficencia Pública del Callao con aumento de S/. 166,0 mil o 6,0% por concepto de alquileres y venta de nichos.  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 8: OTRAS CUENTAS POR COBRAR A LARGO PLAZO</w:t>
      </w:r>
    </w:p>
    <w:p>
      <w:pPr>
        <w:pStyle w:val="Normal"/>
        <w:jc w:val="both"/>
        <w:rPr>
          <w:rFonts w:ascii="Palatino" w:hAnsi="Palatino" w:cs="Palatino"/>
          <w:b/>
          <w:b/>
          <w:color w:val="800080"/>
          <w:lang w:val="es-MX"/>
        </w:rPr>
      </w:pPr>
      <w:r>
        <w:rPr>
          <w:rFonts w:cs="Palatino" w:ascii="Palatino" w:hAnsi="Palatino"/>
          <w:b/>
          <w:color w:val="800080"/>
          <w:lang w:val="es-MX"/>
        </w:rPr>
      </w:r>
    </w:p>
    <w:p>
      <w:pPr>
        <w:pStyle w:val="Sangra2detindependiente"/>
        <w:rPr/>
      </w:pPr>
      <w:r>
        <w:rPr/>
        <w:t>Incluye a las siguientes entidades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51" w:name="_1116954404"/>
      <w:bookmarkStart w:id="52" w:name="_1116671773"/>
      <w:bookmarkStart w:id="53" w:name="_1116495420"/>
      <w:bookmarkStart w:id="54" w:name="_1116495220"/>
      <w:bookmarkStart w:id="55" w:name="_1116320385"/>
      <w:bookmarkStart w:id="56" w:name="_1116316375"/>
      <w:bookmarkStart w:id="57" w:name="_1116313980"/>
      <w:bookmarkStart w:id="58" w:name="_1116313913"/>
      <w:bookmarkStart w:id="59" w:name="_1116313346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Palatino" w:ascii="Palatino" w:hAnsi="Palatino"/>
          <w:lang w:val="es-MX"/>
        </w:rPr>
        <w:object w:dxaOrig="7428" w:dyaOrig="26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8.85pt;height:130.3pt" filled="f" o:ole="">
            <v:imagedata r:id="rId25" o:title=""/>
          </v:shape>
          <o:OLEObject Type="Embed" ProgID="Excel.Sheet.12" ShapeID="ole_rId24" DrawAspect="Content" ObjectID="_1436169096" r:id="rId24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 9: INMUEBLES, MAQUINARIA Y EQUIPO</w:t>
      </w:r>
    </w:p>
    <w:p>
      <w:pPr>
        <w:pStyle w:val="Normal"/>
        <w:jc w:val="both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</w:r>
    </w:p>
    <w:p>
      <w:pPr>
        <w:pStyle w:val="Sangra2detindependiente"/>
        <w:rPr/>
      </w:pPr>
      <w:r>
        <w:rPr/>
        <w:t>Conformado por los Terrenos, Edificios, Maquinaria y Equipo, Construcciones en Curso y Otras Propiedades de la Sociedad de Beneficencia para su uso. Destacaron las siguientes entidades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both"/>
        <w:rPr/>
      </w:pPr>
      <w:r>
        <w:rPr>
          <w:rFonts w:cs="Palatino" w:ascii="Palatino" w:hAnsi="Palatino"/>
          <w:lang w:val="es-MX"/>
        </w:rPr>
        <w:tab/>
      </w:r>
      <w:bookmarkStart w:id="60" w:name="_1116672396"/>
      <w:bookmarkStart w:id="61" w:name="_1116672122"/>
      <w:bookmarkStart w:id="62" w:name="_1116496531"/>
      <w:bookmarkStart w:id="63" w:name="_1116327897"/>
      <w:bookmarkStart w:id="64" w:name="_1116314005"/>
      <w:bookmarkStart w:id="65" w:name="_1116313380"/>
      <w:bookmarkEnd w:id="60"/>
      <w:bookmarkEnd w:id="61"/>
      <w:bookmarkEnd w:id="62"/>
      <w:bookmarkEnd w:id="63"/>
      <w:bookmarkEnd w:id="64"/>
      <w:bookmarkEnd w:id="65"/>
      <w:r>
        <w:rPr>
          <w:rFonts w:cs="Palatino" w:ascii="Palatino" w:hAnsi="Palatino"/>
          <w:lang w:val="es-MX"/>
        </w:rPr>
        <w:object w:dxaOrig="7778" w:dyaOrig="339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6.1pt;height:165.1pt" filled="f" o:ole="">
            <v:imagedata r:id="rId27" o:title=""/>
          </v:shape>
          <o:OLEObject Type="Embed" ProgID="Excel.Sheet.12" ShapeID="ole_rId26" DrawAspect="Content" ObjectID="_1043692284" r:id="rId26"/>
        </w:object>
      </w:r>
      <w:r>
        <w:rPr>
          <w:rFonts w:cs="Palatino" w:ascii="Palatino" w:hAnsi="Palatino"/>
          <w:lang w:val="es-MX"/>
        </w:rPr>
        <w:tab/>
        <w:tab/>
      </w:r>
    </w:p>
    <w:p>
      <w:pPr>
        <w:pStyle w:val="Sangra2detindependiente"/>
        <w:rPr>
          <w:rFonts w:ascii="Palatino" w:hAnsi="Palatino" w:cs="Palatino"/>
          <w:lang w:val="es-MX"/>
        </w:rPr>
      </w:pPr>
      <w:r>
        <w:rPr>
          <w:rFonts w:cs="Palatino"/>
          <w:lang w:val="es-MX"/>
        </w:rPr>
      </w:r>
    </w:p>
    <w:p>
      <w:pPr>
        <w:pStyle w:val="Sangra2detindependiente"/>
        <w:rPr/>
      </w:pPr>
      <w:r>
        <w:rPr/>
        <w:t>Este rubro presenta variación positiva de un periodo a otro de S/. 1 574,4 mil o 0,2%, la Sociedad de Beneficencia Pública de Huancayo y Sociedad de Beneficencia Pública del Cusco presentan saldos positivos de S/. 267,1 mil y S/. 108,4 mil, respectivamente.</w:t>
      </w:r>
    </w:p>
    <w:p>
      <w:pPr>
        <w:pStyle w:val="Sangra2detindependiente"/>
        <w:rPr/>
      </w:pPr>
      <w:r>
        <w:rPr/>
      </w:r>
    </w:p>
    <w:p>
      <w:pPr>
        <w:pStyle w:val="Sangra2detindependiente"/>
        <w:rPr/>
      </w:pPr>
      <w:r>
        <w:rPr/>
        <w:t>La Beneficencia Pública de Huancayo se incrementó por la construcción de un pabellón de nichos, construcciones en curso y compra de Equipos de Computo, en tanto que la Beneficencia Pública de Arequipa presenta la mayor variación negativa de S/. 1 852,2 mil o 4,4% en lo esencial por activos dados de baja por  obsolescencia.</w: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 10: INFRAESTRUCTURA PÙBLICA</w:t>
      </w:r>
    </w:p>
    <w:p>
      <w:pPr>
        <w:pStyle w:val="Normal"/>
        <w:jc w:val="both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</w:r>
    </w:p>
    <w:p>
      <w:pPr>
        <w:pStyle w:val="Sangra2detindependiente"/>
        <w:rPr/>
      </w:pPr>
      <w:r>
        <w:rPr/>
        <w:t>Constituido  por Infraestructura de Servicio Público que posee la entidad,  tales como hospitales, comedores populares y centros médicos, cuya desagegación se muestra a continuación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66" w:name="_1116672672"/>
      <w:bookmarkStart w:id="67" w:name="_1116496887"/>
      <w:bookmarkStart w:id="68" w:name="_1116328453"/>
      <w:bookmarkStart w:id="69" w:name="_1116314023"/>
      <w:bookmarkStart w:id="70" w:name="_1116313401"/>
      <w:bookmarkEnd w:id="66"/>
      <w:bookmarkEnd w:id="67"/>
      <w:bookmarkEnd w:id="68"/>
      <w:bookmarkEnd w:id="69"/>
      <w:bookmarkEnd w:id="70"/>
      <w:r>
        <w:rPr>
          <w:rFonts w:cs="Palatino" w:ascii="Palatino" w:hAnsi="Palatino"/>
          <w:lang w:val="es-MX"/>
        </w:rPr>
        <w:object w:dxaOrig="7682" w:dyaOrig="40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8.2pt;height:174.1pt" filled="f" o:ole="">
            <v:imagedata r:id="rId29" o:title=""/>
          </v:shape>
          <o:OLEObject Type="Embed" ProgID="Excel.Sheet.12" ShapeID="ole_rId28" DrawAspect="Content" ObjectID="_2120725628" r:id="rId28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1 : CUENTAS POR PAGAR</w:t>
      </w:r>
    </w:p>
    <w:p>
      <w:pPr>
        <w:pStyle w:val="Normal"/>
        <w:jc w:val="both"/>
        <w:rPr>
          <w:rFonts w:ascii="Palatino" w:hAnsi="Palatino" w:cs="Palatino"/>
          <w:b/>
          <w:b/>
          <w:color w:val="800080"/>
          <w:lang w:val="es-MX"/>
        </w:rPr>
      </w:pPr>
      <w:r>
        <w:rPr>
          <w:rFonts w:cs="Palatino" w:ascii="Palatino" w:hAnsi="Palatino"/>
          <w:b/>
          <w:color w:val="800080"/>
          <w:lang w:val="es-MX"/>
        </w:rPr>
      </w:r>
    </w:p>
    <w:p>
      <w:pPr>
        <w:pStyle w:val="Sangra2detindependiente"/>
        <w:rPr/>
      </w:pPr>
      <w:r>
        <w:rPr/>
        <w:t>Representa las obligaciones de las Sociedades de Beneficencia por adquisición de bienes y servicios, deudas de personal y tributarias pendientes de pago al 31.12.2002. las entidades más significativas fueron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71" w:name="_1116497491"/>
      <w:bookmarkStart w:id="72" w:name="_1116497474"/>
      <w:bookmarkStart w:id="73" w:name="_1116497325"/>
      <w:bookmarkStart w:id="74" w:name="_1116330110"/>
      <w:bookmarkStart w:id="75" w:name="_1116314105"/>
      <w:bookmarkEnd w:id="71"/>
      <w:bookmarkEnd w:id="72"/>
      <w:bookmarkEnd w:id="73"/>
      <w:bookmarkEnd w:id="74"/>
      <w:bookmarkEnd w:id="75"/>
      <w:r>
        <w:rPr>
          <w:rFonts w:cs="Palatino" w:ascii="Palatino" w:hAnsi="Palatino"/>
          <w:lang w:val="es-MX"/>
        </w:rPr>
        <w:object w:dxaOrig="7618" w:dyaOrig="256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1.2pt;height:114.25pt" filled="f" o:ole="">
            <v:imagedata r:id="rId31" o:title=""/>
          </v:shape>
          <o:OLEObject Type="Embed" ProgID="Excel.Sheet.12" ShapeID="ole_rId30" DrawAspect="Content" ObjectID="_37821877" r:id="rId30"/>
        </w:objec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Sangra2detindependiente"/>
        <w:rPr/>
      </w:pPr>
      <w:r>
        <w:rPr/>
        <w:t>Presenta crecimiento de S/. 2 918,1 mil o 5,4%, con relación al ejercicio anterior, propiciado principalmente por la Sociedad de Beneficencia Pública de Lima que se incremento en S/. 2 694,1 mil o 5,5% respecto del año 2001, por deudas contraídas pendientes de pago. Siendo el rubro más representativo el pago del fraccionamiento tributario con SUNAT (IGV) por S/. 39 329,9 mil.</w: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2: OTRAS CUENTAS DEL PASIVO</w:t>
      </w:r>
    </w:p>
    <w:p>
      <w:pPr>
        <w:pStyle w:val="Normal"/>
        <w:jc w:val="both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</w:r>
    </w:p>
    <w:p>
      <w:pPr>
        <w:pStyle w:val="Sangra2detindependiente"/>
        <w:rPr/>
      </w:pPr>
      <w:r>
        <w:rPr/>
        <w:t>Las entidades más significativas fueron:</w: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76" w:name="_1116499041"/>
      <w:bookmarkStart w:id="77" w:name="_1116330823"/>
      <w:bookmarkStart w:id="78" w:name="_1116314146"/>
      <w:bookmarkStart w:id="79" w:name="_1116313502"/>
      <w:bookmarkEnd w:id="76"/>
      <w:bookmarkEnd w:id="77"/>
      <w:bookmarkEnd w:id="78"/>
      <w:bookmarkEnd w:id="79"/>
      <w:r>
        <w:rPr>
          <w:rFonts w:cs="Palatino" w:ascii="Palatino" w:hAnsi="Palatino"/>
          <w:lang w:val="es-MX"/>
        </w:rPr>
        <w:object w:dxaOrig="7730" w:dyaOrig="19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3.75pt;height:89.65pt" filled="f" o:ole="">
            <v:imagedata r:id="rId33" o:title=""/>
          </v:shape>
          <o:OLEObject Type="Embed" ProgID="Excel.Sheet.12" ShapeID="ole_rId32" DrawAspect="Content" ObjectID="_1153160875" r:id="rId32"/>
        </w:object>
      </w:r>
    </w:p>
    <w:p>
      <w:pPr>
        <w:pStyle w:val="Heading1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3: HACIENDA NACIONAL</w:t>
      </w:r>
    </w:p>
    <w:p>
      <w:pPr>
        <w:pStyle w:val="Normal"/>
        <w:jc w:val="both"/>
        <w:rPr>
          <w:rFonts w:ascii="Palatino" w:hAnsi="Palatino" w:cs="Palatino"/>
          <w:b/>
          <w:b/>
          <w:color w:val="800080"/>
          <w:sz w:val="16"/>
          <w:lang w:val="es-MX"/>
        </w:rPr>
      </w:pPr>
      <w:r>
        <w:rPr>
          <w:rFonts w:cs="Palatino" w:ascii="Palatino" w:hAnsi="Palatino"/>
          <w:b/>
          <w:color w:val="800080"/>
          <w:sz w:val="16"/>
          <w:lang w:val="es-MX"/>
        </w:rPr>
      </w:r>
    </w:p>
    <w:p>
      <w:pPr>
        <w:pStyle w:val="Sangra2detindependiente"/>
        <w:rPr/>
      </w:pPr>
      <w:r>
        <w:rPr/>
        <w:t>Representa el Patrimonio de las Sociedades de Beneficencia Pública. Las entidades más significativas fueron:</w: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80" w:name="_1116500135"/>
      <w:bookmarkStart w:id="81" w:name="_1116331925"/>
      <w:bookmarkStart w:id="82" w:name="_1116314193"/>
      <w:bookmarkStart w:id="83" w:name="_1116313583"/>
      <w:bookmarkEnd w:id="80"/>
      <w:bookmarkEnd w:id="81"/>
      <w:bookmarkEnd w:id="82"/>
      <w:bookmarkEnd w:id="83"/>
      <w:r>
        <w:rPr>
          <w:rFonts w:cs="Palatino" w:ascii="Palatino" w:hAnsi="Palatino"/>
          <w:lang w:val="es-MX"/>
        </w:rPr>
        <w:object w:dxaOrig="7508" w:dyaOrig="249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4.05pt;height:105.25pt" filled="f" o:ole="">
            <v:imagedata r:id="rId35" o:title=""/>
          </v:shape>
          <o:OLEObject Type="Embed" ProgID="Excel.Sheet.12" ShapeID="ole_rId34" DrawAspect="Content" ObjectID="_2016706962" r:id="rId34"/>
        </w:object>
      </w:r>
    </w:p>
    <w:p>
      <w:pPr>
        <w:pStyle w:val="Normal"/>
        <w:jc w:val="both"/>
        <w:rPr>
          <w:rFonts w:ascii="Palatino" w:hAnsi="Palatino" w:cs="Palatino"/>
          <w:sz w:val="12"/>
          <w:lang w:val="es-MX"/>
        </w:rPr>
      </w:pPr>
      <w:r>
        <w:rPr>
          <w:rFonts w:cs="Palatino" w:ascii="Palatino" w:hAnsi="Palatino"/>
          <w:sz w:val="12"/>
          <w:lang w:val="es-MX"/>
        </w:rPr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Sangra2detindependiente"/>
        <w:rPr/>
      </w:pPr>
      <w:r>
        <w:rPr/>
        <w:t>Presenta crecimiento del 2,0% respecto del periodo 2001, originado principalmente por el traslado de la Hacienda Nacional Adicional con S/. 6 129,7 mil y Resultados Acumulados con S/ 1 124,0 mil, de acuerdo a lo establecido en la dinámica de cuentas del Nuevo Plan Contable Gubernamental.</w:t>
      </w:r>
    </w:p>
    <w:p>
      <w:pPr>
        <w:pStyle w:val="Normal"/>
        <w:ind w:left="851" w:hanging="0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La Sociedad de Beneficencia de Piura reportó el incremento de  S/ 2 523,6 mil respecto del año precedente, correspondiendo  a donaciones provenientes de Instituciones Internas y Externas para la implementación del Policlínico El Buen Samaritano.</w:t>
      </w:r>
    </w:p>
    <w:p>
      <w:pPr>
        <w:pStyle w:val="Normal"/>
        <w:ind w:left="567" w:hanging="0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Heading1"/>
        <w:tabs>
          <w:tab w:val="clear" w:pos="708"/>
          <w:tab w:val="left" w:pos="4500" w:leader="none"/>
        </w:tabs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4: RESULTADOS ACUMULADOS</w:t>
        <w:tab/>
      </w:r>
    </w:p>
    <w:p>
      <w:pPr>
        <w:pStyle w:val="Normal"/>
        <w:ind w:left="567" w:hanging="0"/>
        <w:jc w:val="both"/>
        <w:rPr>
          <w:rFonts w:ascii="Palatino" w:hAnsi="Palatino" w:cs="Palatino"/>
          <w:b/>
          <w:b/>
          <w:color w:val="800080"/>
          <w:sz w:val="16"/>
          <w:lang w:val="es-MX"/>
        </w:rPr>
      </w:pPr>
      <w:r>
        <w:rPr>
          <w:rFonts w:cs="Palatino" w:ascii="Palatino" w:hAnsi="Palatino"/>
          <w:b/>
          <w:color w:val="800080"/>
          <w:sz w:val="16"/>
          <w:lang w:val="es-MX"/>
        </w:rPr>
      </w:r>
    </w:p>
    <w:p>
      <w:pPr>
        <w:pStyle w:val="Sangra2detindependiente"/>
        <w:rPr>
          <w:sz w:val="16"/>
        </w:rPr>
      </w:pPr>
      <w:r>
        <w:rPr/>
        <w:t>Agrupa la acumulación de los resultados favorables o desfavorables al vencimiento de cada ejercicio.</w:t>
      </w:r>
    </w:p>
    <w:p>
      <w:pPr>
        <w:pStyle w:val="TextBodyIndent"/>
        <w:jc w:val="center"/>
        <w:rPr>
          <w:color w:val="800080"/>
        </w:rPr>
      </w:pPr>
      <w:r>
        <w:rPr>
          <w:color w:val="800080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84" w:name="_1116510096"/>
      <w:bookmarkStart w:id="85" w:name="_1116509842"/>
      <w:bookmarkStart w:id="86" w:name="_1116500606"/>
      <w:bookmarkStart w:id="87" w:name="_1116403789"/>
      <w:bookmarkStart w:id="88" w:name="_1116402915"/>
      <w:bookmarkStart w:id="89" w:name="_1116401194"/>
      <w:bookmarkStart w:id="90" w:name="_1116400602"/>
      <w:bookmarkEnd w:id="84"/>
      <w:bookmarkEnd w:id="85"/>
      <w:bookmarkEnd w:id="86"/>
      <w:bookmarkEnd w:id="87"/>
      <w:bookmarkEnd w:id="88"/>
      <w:bookmarkEnd w:id="89"/>
      <w:bookmarkEnd w:id="90"/>
      <w:r>
        <w:rPr>
          <w:rFonts w:cs="Palatino" w:ascii="Palatino" w:hAnsi="Palatino"/>
          <w:lang w:val="es-MX"/>
        </w:rPr>
        <w:object w:dxaOrig="7265" w:dyaOrig="19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35pt;height:85.35pt" filled="f" o:ole="">
            <v:imagedata r:id="rId37" o:title=""/>
          </v:shape>
          <o:OLEObject Type="Embed" ProgID="Excel.Sheet.12" ShapeID="ole_rId36" DrawAspect="Content" ObjectID="_550203124" r:id="rId36"/>
        </w:objec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lang w:val="es-MX"/>
        </w:rPr>
        <w:tab/>
        <w:tab/>
        <w:tab/>
      </w:r>
    </w:p>
    <w:p>
      <w:pPr>
        <w:pStyle w:val="TextBody"/>
        <w:rPr>
          <w:rFonts w:ascii="Palatino" w:hAnsi="Palatino" w:cs="Palatino"/>
          <w:sz w:val="12"/>
          <w:lang w:val="es-MX"/>
        </w:rPr>
      </w:pPr>
      <w:r>
        <w:rPr>
          <w:rFonts w:cs="Palatino"/>
          <w:sz w:val="12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 xml:space="preserve">NOTA  15: CUENTAS DE ORDEN </w:t>
      </w:r>
    </w:p>
    <w:p>
      <w:pPr>
        <w:pStyle w:val="Normal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Sangra2detindependiente"/>
        <w:rPr/>
      </w:pPr>
      <w:r>
        <w:rPr/>
        <w:t>Comprende las siguientes entidades:</w:t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  <w:object w:dxaOrig="7921" w:dyaOrig="3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1.8pt;height:145.4pt" filled="f" o:ole="">
            <v:imagedata r:id="rId39" o:title=""/>
          </v:shape>
          <o:OLEObject Type="Embed" ProgID="Excel.Sheet.12" ShapeID="ole_rId38" DrawAspect="Content" ObjectID="_1671875072" r:id="rId38"/>
        </w:object>
      </w:r>
    </w:p>
    <w:p>
      <w:pPr>
        <w:pStyle w:val="Sangra2detindependiente"/>
        <w:rPr>
          <w:rFonts w:ascii="Palatino" w:hAnsi="Palatino" w:cs="Palatino"/>
          <w:lang w:val="es-MX"/>
        </w:rPr>
      </w:pPr>
      <w:r>
        <w:rPr>
          <w:rFonts w:cs="Palatino"/>
          <w:lang w:val="es-MX"/>
        </w:rPr>
      </w:r>
    </w:p>
    <w:p>
      <w:pPr>
        <w:pStyle w:val="Sangra2detindependiente"/>
        <w:rPr/>
      </w:pPr>
      <w:r>
        <w:rPr/>
        <w:t>Disminuyó en S/. 1 641,6 mil que representan el 9,9% de variación respecto al periodo anterior. Destaca la Sociedad de Beneficencia Publica de Lima que se incrementó en S/. 457,7 mil o 6,1% originado por especies y documentos emitidos, que a fin de año alcanzaron S/. 6 464,0 mi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>
          <w:sz w:val="20"/>
        </w:rPr>
      </w:pPr>
      <w:r>
        <w:rPr>
          <w:sz w:val="20"/>
        </w:rPr>
        <w:t>NOTA 16: INGRESOS NO TRIBUTARIOS</w:t>
      </w:r>
    </w:p>
    <w:p>
      <w:pPr>
        <w:pStyle w:val="Normal"/>
        <w:ind w:left="567" w:hanging="0"/>
        <w:jc w:val="both"/>
        <w:rPr>
          <w:rFonts w:ascii="Palatino" w:hAnsi="Palatino" w:cs="Palatino"/>
          <w:sz w:val="20"/>
          <w:lang w:val="es-MX"/>
        </w:rPr>
      </w:pPr>
      <w:r>
        <w:rPr>
          <w:rFonts w:cs="Palatino" w:ascii="Palatino" w:hAnsi="Palatino"/>
          <w:sz w:val="20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Representa los ingresos por presentación de servicios,  venta de bienes, alquiler de inmuebles entre otros. Destacan:</w:t>
      </w:r>
    </w:p>
    <w:p>
      <w:pPr>
        <w:pStyle w:val="TextBodyIndent"/>
        <w:jc w:val="center"/>
        <w:rPr>
          <w:lang w:val="es-MX"/>
        </w:rPr>
      </w:pPr>
      <w:r>
        <w:rPr>
          <w:lang w:val="es-MX"/>
        </w:rPr>
      </w:r>
    </w:p>
    <w:p>
      <w:pPr>
        <w:pStyle w:val="TextBodyIndent"/>
        <w:jc w:val="center"/>
        <w:rPr>
          <w:color w:val="800080"/>
        </w:rPr>
      </w:pPr>
      <w:r>
        <w:rPr>
          <w:color w:val="800080"/>
        </w:rPr>
        <w:t>(En Miles de Nuevos Soles)</w:t>
      </w:r>
    </w:p>
    <w:p>
      <w:pPr>
        <w:pStyle w:val="Normal"/>
        <w:ind w:left="567" w:hanging="0"/>
        <w:jc w:val="center"/>
        <w:rPr>
          <w:rFonts w:ascii="Palatino" w:hAnsi="Palatino" w:cs="Palatino"/>
          <w:lang w:val="es-MX"/>
        </w:rPr>
      </w:pPr>
      <w:bookmarkStart w:id="91" w:name="_1117347295"/>
      <w:bookmarkStart w:id="92" w:name="_1116662298"/>
      <w:bookmarkStart w:id="93" w:name="_1116662264"/>
      <w:bookmarkStart w:id="94" w:name="_1116655230"/>
      <w:bookmarkStart w:id="95" w:name="_1116510878"/>
      <w:bookmarkStart w:id="96" w:name="_1116510594"/>
      <w:bookmarkStart w:id="97" w:name="_1116507911"/>
      <w:bookmarkStart w:id="98" w:name="_1116507791"/>
      <w:bookmarkStart w:id="99" w:name="_1116507553"/>
      <w:bookmarkStart w:id="100" w:name="_1116404416"/>
      <w:bookmarkStart w:id="101" w:name="_1116403022"/>
      <w:bookmarkStart w:id="102" w:name="_1116402146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rFonts w:cs="Palatino" w:ascii="Palatino" w:hAnsi="Palatino"/>
          <w:lang w:val="es-MX"/>
        </w:rPr>
        <w:object w:dxaOrig="7337" w:dyaOrig="247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6pt;height:120.85pt" filled="f" o:ole="">
            <v:imagedata r:id="rId41" o:title=""/>
          </v:shape>
          <o:OLEObject Type="Embed" ProgID="Excel.Sheet.12" ShapeID="ole_rId40" DrawAspect="Content" ObjectID="_1166430705" r:id="rId40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TextBodyIndent"/>
        <w:ind w:left="0" w:hanging="0"/>
        <w:rPr>
          <w:rFonts w:ascii="Palatino" w:hAnsi="Palatino" w:cs="Palatino"/>
          <w:lang w:val="es-MX"/>
        </w:rPr>
      </w:pPr>
      <w:r>
        <w:rPr>
          <w:rFonts w:cs="Palatino"/>
          <w:lang w:val="es-MX"/>
        </w:rPr>
      </w:r>
    </w:p>
    <w:p>
      <w:pPr>
        <w:pStyle w:val="TextBodyIndent"/>
        <w:ind w:left="851" w:hanging="0"/>
        <w:rPr/>
      </w:pPr>
      <w:r>
        <w:rPr/>
        <w:t>Aumentó en S/. 2 485,5 mil o 4,7% respecto del periodo anterior. La mayor variación la muestra la Sociedad de Beneficencia Pública de Huancayo con S/. 862,6 mil o 11,9% por la apertura de farmacias e incremento de ventas de medicinas. En tanto que la Sociedad de Beneficencia Pública del Cusco disminuyó en 16,7% debido a la falta de una política de cobranza a los arrendatarios de inmuebles e ingresos no captados en loterías telelotto.</w:t>
      </w:r>
    </w:p>
    <w:p>
      <w:pPr>
        <w:pStyle w:val="Heading1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Heading1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7:  TRANSFERENCIAS CORRIENTES RECIBIDAS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</w:r>
    </w:p>
    <w:p>
      <w:pPr>
        <w:pStyle w:val="TextBodyIndent"/>
        <w:ind w:left="851" w:hanging="0"/>
        <w:rPr/>
      </w:pPr>
      <w:r>
        <w:rPr/>
        <w:t>Muestra las transferencias corrientes recibidas del Instituto Nacional de Bienestar Familiar (INABIF) y del Ministerio de Salud, efectuadas esencialmente para el pago de remuneraciones y pensiones del personal. Presentan saldos mas significativos las siguientes entidades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103" w:name="_1116669931"/>
      <w:bookmarkStart w:id="104" w:name="_1116511524"/>
      <w:bookmarkStart w:id="105" w:name="_1116510948"/>
      <w:bookmarkStart w:id="106" w:name="_1116508050"/>
      <w:bookmarkStart w:id="107" w:name="_1116404665"/>
      <w:bookmarkStart w:id="108" w:name="_1116403060"/>
      <w:bookmarkEnd w:id="103"/>
      <w:bookmarkEnd w:id="104"/>
      <w:bookmarkEnd w:id="105"/>
      <w:bookmarkEnd w:id="106"/>
      <w:bookmarkEnd w:id="107"/>
      <w:bookmarkEnd w:id="108"/>
      <w:r>
        <w:rPr>
          <w:rFonts w:cs="Palatino" w:ascii="Palatino" w:hAnsi="Palatino"/>
          <w:lang w:val="es-MX"/>
        </w:rPr>
        <w:object w:dxaOrig="8240" w:dyaOrig="247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1.1pt;height:120.85pt" filled="f" o:ole="">
            <v:imagedata r:id="rId43" o:title=""/>
          </v:shape>
          <o:OLEObject Type="Embed" ProgID="Excel.Sheet.12" ShapeID="ole_rId42" DrawAspect="Content" ObjectID="_235062158" r:id="rId42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TextBodyIndent"/>
        <w:ind w:left="851" w:hanging="0"/>
        <w:rPr/>
      </w:pPr>
      <w:r>
        <w:rPr/>
        <w:t>Muestra variación negativa de S/. 1 414,5 mil o 11,6% con relación al periodo precedente. La disminución más significativa correspondió a la Sociedad de Beneficencia Pública del Callao con S/. 209,5 mil o 15,5%. El conjunto de Otras Sociedades de Beneficencia representan 15,4% del total de Transferencias Corrientes recibidas, mostrando detrimento de S/. 1 214,0  mil respecto del año 2001.</w:t>
      </w:r>
    </w:p>
    <w:p>
      <w:pPr>
        <w:pStyle w:val="Heading1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8:  GASTOS ADMINISTRATIVOS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Comprende los saldos que representan gastos de consumo y servicios prestados por terceros incurridos durante el ejercicio. Incidieron las siguientes Beneficencias:</w:t>
      </w:r>
    </w:p>
    <w:p>
      <w:pPr>
        <w:pStyle w:val="TextBodyIndent"/>
        <w:jc w:val="center"/>
        <w:rPr>
          <w:color w:val="800080"/>
        </w:rPr>
      </w:pPr>
      <w:r>
        <w:rPr>
          <w:color w:val="800080"/>
        </w:rPr>
        <w:t>(En Miles de Nuevos Soles)</w:t>
      </w:r>
    </w:p>
    <w:p>
      <w:pPr>
        <w:pStyle w:val="Normal"/>
        <w:ind w:left="567" w:hanging="0"/>
        <w:jc w:val="center"/>
        <w:rPr>
          <w:rFonts w:ascii="Palatino" w:hAnsi="Palatino" w:cs="Palatino"/>
          <w:lang w:val="es-MX"/>
        </w:rPr>
      </w:pPr>
      <w:bookmarkStart w:id="109" w:name="_1116512445"/>
      <w:bookmarkStart w:id="110" w:name="_1116512285"/>
      <w:bookmarkStart w:id="111" w:name="_1116508646"/>
      <w:bookmarkStart w:id="112" w:name="_1116508518"/>
      <w:bookmarkStart w:id="113" w:name="_1116405254"/>
      <w:bookmarkStart w:id="114" w:name="_1116403105"/>
      <w:bookmarkStart w:id="115" w:name="_1116402430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cs="Palatino" w:ascii="Palatino" w:hAnsi="Palatino"/>
          <w:lang w:val="es-MX"/>
        </w:rPr>
        <w:object w:dxaOrig="8177" w:dyaOrig="247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1.75pt;height:97.4pt" filled="f" o:ole="">
            <v:imagedata r:id="rId45" o:title=""/>
          </v:shape>
          <o:OLEObject Type="Embed" ProgID="Excel.Sheet.12" ShapeID="ole_rId44" DrawAspect="Content" ObjectID="_1330992950" r:id="rId44"/>
        </w:object>
      </w:r>
    </w:p>
    <w:p>
      <w:pPr>
        <w:pStyle w:val="Normal"/>
        <w:jc w:val="both"/>
        <w:rPr>
          <w:rFonts w:ascii="Palatino" w:hAnsi="Palatino" w:cs="Palatino"/>
          <w:sz w:val="24"/>
          <w:lang w:val="es-MX"/>
        </w:rPr>
      </w:pPr>
      <w:r>
        <w:rPr>
          <w:rFonts w:cs="Palatino" w:ascii="Palatino" w:hAnsi="Palatino"/>
          <w:sz w:val="24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Creció S/. 47,6 mil o 0,2% con relación al año 2001, con la mayor variación en la Sociedad de Beneficencia Pública de Lima con 11,5%, por mayores gastos en combustibles y lubricantes, debido al incremento de precios. Las Sociedades de Beneficencia del Callao y del Cusco decrecieron S/ 610,6 mil y S/. 411,7 mil, con 20,1% y 22,9%,  respectivamente. El conjunto de Otras Sociedades de Beneficencia disminuyó 0,1% respecto al año anterior, por medidas de racionamiento y austeridad en dichas Instituciones.</w:t>
      </w:r>
    </w:p>
    <w:p>
      <w:pPr>
        <w:pStyle w:val="Heading1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19:  GASTOS DE PERSONAL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TextBodyIndent"/>
        <w:ind w:left="851" w:hanging="0"/>
        <w:rPr/>
      </w:pPr>
      <w:r>
        <w:rPr/>
        <w:t>Esta cuenta incluye las remuneraciones del trabajador, las contribuciones sociales y otros gastos relacionados a este grupo. Fueron relevantes:</w:t>
      </w:r>
    </w:p>
    <w:p>
      <w:pPr>
        <w:pStyle w:val="Normal"/>
        <w:ind w:left="567" w:hanging="0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TextBodyIndent"/>
        <w:jc w:val="center"/>
        <w:rPr>
          <w:color w:val="800080"/>
        </w:rPr>
      </w:pPr>
      <w:r>
        <w:rPr>
          <w:color w:val="800080"/>
        </w:rPr>
        <w:t>(En Miles de Nuevos Soles)</w:t>
      </w:r>
    </w:p>
    <w:p>
      <w:pPr>
        <w:pStyle w:val="Normal"/>
        <w:ind w:left="567" w:hanging="0"/>
        <w:jc w:val="both"/>
        <w:rPr>
          <w:rFonts w:ascii="Palatino" w:hAnsi="Palatino" w:cs="Palatino"/>
          <w:lang w:val="es-MX"/>
        </w:rPr>
      </w:pPr>
      <w:bookmarkStart w:id="116" w:name="_1117347600"/>
      <w:bookmarkStart w:id="117" w:name="_1116662399"/>
      <w:bookmarkStart w:id="118" w:name="_1116654113"/>
      <w:bookmarkStart w:id="119" w:name="_1116653999"/>
      <w:bookmarkStart w:id="120" w:name="_1116653938"/>
      <w:bookmarkStart w:id="121" w:name="_1116512490"/>
      <w:bookmarkStart w:id="122" w:name="_1116508677"/>
      <w:bookmarkStart w:id="123" w:name="_1116405523"/>
      <w:bookmarkStart w:id="124" w:name="_1116403122"/>
      <w:bookmarkStart w:id="125" w:name="_1116402489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r>
        <w:rPr>
          <w:rFonts w:cs="Palatino" w:ascii="Palatino" w:hAnsi="Palatino"/>
          <w:lang w:val="es-MX"/>
        </w:rPr>
        <w:object w:dxaOrig="8304" w:dyaOrig="250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6.55pt;height:105.05pt" filled="f" o:ole="">
            <v:imagedata r:id="rId47" o:title=""/>
          </v:shape>
          <o:OLEObject Type="Embed" ProgID="Excel.Sheet.12" ShapeID="ole_rId46" DrawAspect="Content" ObjectID="_588090485" r:id="rId46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Aumentaron en S/ 957,3 mil o 5,5% con relación al año 2001, , lo que significó mayor carga laboral en las Sociedades de Beneficencia Públicas. El conjunto de Otras Sociedades de Beneficencia crecieron S/. 207,2 mil o 2,4%, con relación al periodo precedente.</w:t>
      </w:r>
    </w:p>
    <w:p>
      <w:pPr>
        <w:pStyle w:val="Heading1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20: PROVISIONES DEL EJERCICIO</w:t>
      </w:r>
    </w:p>
    <w:p>
      <w:pPr>
        <w:pStyle w:val="Normal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Normal"/>
        <w:ind w:left="851" w:hanging="0"/>
        <w:rPr/>
      </w:pPr>
      <w:r>
        <w:rPr>
          <w:rFonts w:cs="Palatino" w:ascii="Palatino" w:hAnsi="Palatino"/>
          <w:lang w:val="es-MX"/>
        </w:rPr>
        <w:t xml:space="preserve">Comprende las siguientes </w:t>
      </w:r>
      <w:r>
        <w:rPr>
          <w:rFonts w:cs="Palatino" w:ascii="Palatino" w:hAnsi="Palatino"/>
          <w:lang w:val="es-MX"/>
        </w:rPr>
        <w:t>entidades</w:t>
      </w:r>
      <w:r>
        <w:rPr>
          <w:rFonts w:cs="Palatino" w:ascii="Palatino" w:hAnsi="Palatino"/>
          <w:lang w:val="es-MX"/>
        </w:rPr>
        <w:t>:</w:t>
      </w:r>
    </w:p>
    <w:p>
      <w:pPr>
        <w:pStyle w:val="Normal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ntino;Times New Roman" w:hAnsi="Palantino;Times New Roman" w:cs="Palantino;Times New Roman"/>
          <w:color w:val="800080"/>
          <w:lang w:val="es-MX"/>
        </w:rPr>
      </w:pPr>
      <w:r>
        <w:rPr>
          <w:rFonts w:cs="Palantino;Times New Roman" w:ascii="Palantino;Times New Roman" w:hAnsi="Palantino;Times New Roman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ntino;Times New Roman" w:hAnsi="Palantino;Times New Roman" w:cs="Palantino;Times New Roman"/>
          <w:lang w:val="es-MX"/>
        </w:rPr>
      </w:pPr>
      <w:bookmarkStart w:id="126" w:name="_1117559335"/>
      <w:bookmarkEnd w:id="126"/>
      <w:r>
        <w:rPr>
          <w:rFonts w:cs="Palantino;Times New Roman" w:ascii="Palantino;Times New Roman" w:hAnsi="Palantino;Times New Roman"/>
          <w:lang w:val="es-MX"/>
        </w:rPr>
        <w:object w:dxaOrig="8032" w:dyaOrig="22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1pt;height:95.1pt" filled="f" o:ole="">
            <v:imagedata r:id="rId49" o:title=""/>
          </v:shape>
          <o:OLEObject Type="Embed" ProgID="Excel.Sheet.12" ShapeID="ole_rId48" DrawAspect="Content" ObjectID="_47069878" r:id="rId48"/>
        </w:object>
      </w:r>
    </w:p>
    <w:p>
      <w:pPr>
        <w:pStyle w:val="Heading1"/>
        <w:ind w:left="851" w:hanging="0"/>
        <w:jc w:val="both"/>
        <w:rPr>
          <w:rFonts w:ascii="Palatino" w:hAnsi="Palatino" w:cs="Palatino"/>
          <w:b w:val="false"/>
          <w:b w:val="false"/>
          <w:bCs/>
          <w:lang w:val="es-MX"/>
        </w:rPr>
      </w:pPr>
      <w:r>
        <w:rPr>
          <w:rFonts w:cs="Palatino" w:ascii="Palatino" w:hAnsi="Palatino"/>
          <w:b w:val="false"/>
          <w:bCs/>
          <w:lang w:val="es-MX"/>
        </w:rPr>
      </w:r>
    </w:p>
    <w:p>
      <w:pPr>
        <w:pStyle w:val="Heading1"/>
        <w:ind w:left="851" w:hanging="0"/>
        <w:jc w:val="both"/>
        <w:rPr>
          <w:rFonts w:ascii="Palatino" w:hAnsi="Palatino" w:cs="Palatino"/>
          <w:b w:val="false"/>
          <w:b w:val="false"/>
          <w:bCs/>
        </w:rPr>
      </w:pPr>
      <w:r>
        <w:rPr>
          <w:rFonts w:cs="Palatino" w:ascii="Palatino" w:hAnsi="Palatino"/>
          <w:b w:val="false"/>
          <w:bCs/>
        </w:rPr>
        <w:t>Se incrementó en S/. 177,4 mil o 1,2% respecto del ejercicio anterior, destacando la Sociedad de Beneficencia Pública de Arequipa con 7,8%, variación originada principalmente por el incremento de las provisiones de Cuentas de Cobranza Dudosa y reclamaciones.</w:t>
      </w:r>
    </w:p>
    <w:p>
      <w:pPr>
        <w:pStyle w:val="Normal"/>
        <w:rPr>
          <w:rFonts w:ascii="Palatino" w:hAnsi="Palatino" w:cs="Palatino"/>
          <w:b/>
          <w:b/>
          <w:bCs/>
          <w:lang w:val="es-MX"/>
        </w:rPr>
      </w:pPr>
      <w:r>
        <w:rPr>
          <w:rFonts w:cs="Palatino" w:ascii="Palatino" w:hAnsi="Palatino"/>
          <w:b/>
          <w:bCs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21: GASTOS DIVERSOS DE GESTION Y SUBVENCIONES OTORGADAS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Incluye las subvenciones a personas naturales, obligaciones previsionales, entidades privadas, entre otros gastos diversos de gestión. Incidieron las siguientes entidades.</w:t>
      </w:r>
    </w:p>
    <w:p>
      <w:pPr>
        <w:pStyle w:val="Normal"/>
        <w:ind w:left="567" w:hanging="0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ind w:left="567" w:hanging="0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TextBody"/>
        <w:ind w:left="567" w:firstLine="142"/>
        <w:jc w:val="center"/>
        <w:rPr>
          <w:color w:val="800080"/>
          <w:lang w:val="es-MX"/>
        </w:rPr>
      </w:pPr>
      <w:r>
        <w:rPr>
          <w:color w:val="800080"/>
          <w:lang w:val="es-MX"/>
        </w:rPr>
        <w:t>(En Miles de Nuevos Soles)</w:t>
      </w:r>
    </w:p>
    <w:p>
      <w:pPr>
        <w:pStyle w:val="Normal"/>
        <w:ind w:left="567" w:hanging="0"/>
        <w:jc w:val="center"/>
        <w:rPr>
          <w:rFonts w:ascii="Palatino" w:hAnsi="Palatino" w:cs="Palatino"/>
          <w:lang w:val="es-MX"/>
        </w:rPr>
      </w:pPr>
      <w:bookmarkStart w:id="127" w:name="_1116661667"/>
      <w:bookmarkStart w:id="128" w:name="_1116509181"/>
      <w:bookmarkStart w:id="129" w:name="_1116509014"/>
      <w:bookmarkStart w:id="130" w:name="_1116406186"/>
      <w:bookmarkStart w:id="131" w:name="_1116403160"/>
      <w:bookmarkStart w:id="132" w:name="_1116402600"/>
      <w:bookmarkEnd w:id="127"/>
      <w:bookmarkEnd w:id="128"/>
      <w:bookmarkEnd w:id="129"/>
      <w:bookmarkEnd w:id="130"/>
      <w:bookmarkEnd w:id="131"/>
      <w:bookmarkEnd w:id="132"/>
      <w:r>
        <w:rPr>
          <w:rFonts w:cs="Palatino" w:ascii="Palatino" w:hAnsi="Palatino"/>
          <w:lang w:val="es-MX"/>
        </w:rPr>
        <w:object w:dxaOrig="7373" w:dyaOrig="2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2.15pt;height:108.7pt" filled="f" o:ole="">
            <v:imagedata r:id="rId51" o:title=""/>
          </v:shape>
          <o:OLEObject Type="Embed" ProgID="Excel.Sheet.12" ShapeID="ole_rId50" DrawAspect="Content" ObjectID="_2127190325" r:id="rId50"/>
        </w:object>
      </w:r>
    </w:p>
    <w:p>
      <w:pPr>
        <w:pStyle w:val="Normal"/>
        <w:jc w:val="both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TextBodyIndent"/>
        <w:ind w:left="851" w:hanging="0"/>
        <w:rPr>
          <w:rFonts w:ascii="Palatino" w:hAnsi="Palatino" w:cs="Palatino"/>
          <w:sz w:val="16"/>
          <w:lang w:val="es-MX"/>
        </w:rPr>
      </w:pPr>
      <w:r>
        <w:rPr>
          <w:rFonts w:cs="Palatino"/>
          <w:sz w:val="16"/>
          <w:lang w:val="es-MX"/>
        </w:rPr>
      </w:r>
    </w:p>
    <w:p>
      <w:pPr>
        <w:pStyle w:val="TextBodyIndent"/>
        <w:ind w:left="851" w:hanging="0"/>
        <w:rPr/>
      </w:pPr>
      <w:r>
        <w:rPr/>
        <w:t>Creció en 3,4% respecto del periodo anterior, propiciado principalmente por la Sociedad de Beneficencia Pública de Lima, con S/. 662,1 mil, por transferencias al CAFAE  y la Sociedad de Beneficencia Pública de Chiclayo con S/. 139,4 mil o 16,3%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22: INGRESOS EXTRAORDINARIOS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Agrupa los saldos de las cuentas que representan ingresos provenientes de transacciones extraordinarias y que por su naturaleza no constituyen operaciones normales de la entidad. Presentaron importes significativos las siguientes entidades:</w:t>
      </w:r>
    </w:p>
    <w:p>
      <w:pPr>
        <w:pStyle w:val="Normal"/>
        <w:jc w:val="center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center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/>
      </w:pPr>
      <w:bookmarkStart w:id="133" w:name="_1117348074"/>
      <w:bookmarkStart w:id="134" w:name="_1117032571"/>
      <w:bookmarkStart w:id="135" w:name="_1117032411"/>
      <w:bookmarkStart w:id="136" w:name="_1117032114"/>
      <w:bookmarkStart w:id="137" w:name="_1117031982"/>
      <w:bookmarkStart w:id="138" w:name="_1117031139"/>
      <w:bookmarkStart w:id="139" w:name="_1117031077"/>
      <w:bookmarkStart w:id="140" w:name="_1117030506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r>
        <w:rPr/>
        <w:object w:dxaOrig="7745" w:dyaOrig="196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4.4pt;height:79.75pt" filled="f" o:ole="">
            <v:imagedata r:id="rId53" o:title=""/>
          </v:shape>
          <o:OLEObject Type="Embed" ProgID="Excel.Sheet.12" ShapeID="ole_rId52" DrawAspect="Content" ObjectID="_743816113" r:id="rId5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Sangra2detindependiente"/>
        <w:rPr/>
      </w:pPr>
      <w:r>
        <w:rPr/>
        <w:t xml:space="preserve">Muestra variación negativa de S/. 7 143,7 mil o 65,1% respecto del año 2001. Sin embargo, se observa que la Sociedad de Beneficencia Pública de Jaén obtuvo crecimiento significativo con relación al año anterior en 158 733,3%, originado por la alta de bienes.  </w:t>
      </w:r>
    </w:p>
    <w:p>
      <w:pPr>
        <w:pStyle w:val="Heading1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>
          <w:rFonts w:ascii="Palatino" w:hAnsi="Palatino" w:cs="Palatino"/>
          <w:sz w:val="16"/>
          <w:lang w:val="es-MX"/>
        </w:rPr>
      </w:pPr>
      <w:r>
        <w:rPr>
          <w:rFonts w:cs="Palatino" w:ascii="Palatino" w:hAnsi="Palatino"/>
          <w:sz w:val="16"/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23: GASTOS EXTRAORDINARIOS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sz w:val="16"/>
          <w:lang w:val="es-MX"/>
        </w:rPr>
      </w:pPr>
      <w:r>
        <w:rPr>
          <w:rFonts w:cs="Palatino" w:ascii="Palatino" w:hAnsi="Palatino"/>
          <w:color w:val="800080"/>
          <w:sz w:val="16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Incluye los saldos de las cuentas que acumulan los costos relacionados a los ingresos extraordinarios.  Destacaron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141" w:name="_1116661819"/>
      <w:bookmarkStart w:id="142" w:name="_1116509223"/>
      <w:bookmarkStart w:id="143" w:name="_1116406434"/>
      <w:bookmarkStart w:id="144" w:name="_1116403179"/>
      <w:bookmarkStart w:id="145" w:name="_1116402698"/>
      <w:bookmarkEnd w:id="141"/>
      <w:bookmarkEnd w:id="142"/>
      <w:bookmarkEnd w:id="143"/>
      <w:bookmarkEnd w:id="144"/>
      <w:bookmarkEnd w:id="145"/>
      <w:r>
        <w:rPr>
          <w:rFonts w:cs="Palatino" w:ascii="Palatino" w:hAnsi="Palatino"/>
          <w:lang w:val="es-MX"/>
        </w:rPr>
        <w:object w:dxaOrig="7745" w:dyaOrig="22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7.3pt;height:99.25pt" filled="f" o:ole="">
            <v:imagedata r:id="rId55" o:title=""/>
          </v:shape>
          <o:OLEObject Type="Embed" ProgID="Excel.Sheet.12" ShapeID="ole_rId54" DrawAspect="Content" ObjectID="_892881823" r:id="rId54"/>
        </w:object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Muestra crecimiento de S/. 1 972,7 mil ó 74,9%, respecto al año precedente. El saldo más significativo corresponde a la Sociedad de Beneficencia Pública de Arequipa que aumentó en 1 216,8%, por el retiro de nichos, retiro de activos por obsolescencia y pago de la sanción administrativa.</w:t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Heading1"/>
        <w:jc w:val="both"/>
        <w:rPr>
          <w:rFonts w:ascii="Palatino" w:hAnsi="Palatino" w:cs="Palatino"/>
          <w:color w:val="800080"/>
        </w:rPr>
      </w:pPr>
      <w:r>
        <w:rPr>
          <w:rFonts w:cs="Palatino" w:ascii="Palatino" w:hAnsi="Palatino"/>
          <w:color w:val="800080"/>
        </w:rPr>
        <w:t>NOTA 24  :  INGRESOS DE EJERCICIOS ANTERIORES</w:t>
      </w:r>
    </w:p>
    <w:p>
      <w:pPr>
        <w:pStyle w:val="Normal"/>
        <w:ind w:left="567" w:hanging="0"/>
        <w:jc w:val="both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</w:r>
    </w:p>
    <w:p>
      <w:pPr>
        <w:pStyle w:val="TextBody"/>
        <w:ind w:left="851" w:hanging="0"/>
        <w:rPr>
          <w:lang w:val="es-MX"/>
        </w:rPr>
      </w:pPr>
      <w:r>
        <w:rPr>
          <w:lang w:val="es-MX"/>
        </w:rPr>
        <w:t>Agrupa las cuentas por recuperación de castigo de cuentas incobrables de ejercicios anteriores, entre otros. Los saldos más significativos corresponden a: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Normal"/>
        <w:jc w:val="center"/>
        <w:rPr>
          <w:rFonts w:ascii="Palatino" w:hAnsi="Palatino" w:cs="Palatino"/>
          <w:color w:val="800080"/>
          <w:lang w:val="es-MX"/>
        </w:rPr>
      </w:pPr>
      <w:r>
        <w:rPr>
          <w:rFonts w:cs="Palatino" w:ascii="Palatino" w:hAnsi="Palatino"/>
          <w:color w:val="800080"/>
          <w:lang w:val="es-MX"/>
        </w:rPr>
        <w:t>(En Miles de Nuevos Soles)</w:t>
      </w:r>
    </w:p>
    <w:p>
      <w:pPr>
        <w:pStyle w:val="Normal"/>
        <w:jc w:val="center"/>
        <w:rPr>
          <w:rFonts w:ascii="Palatino" w:hAnsi="Palatino" w:cs="Palatino"/>
          <w:lang w:val="es-MX"/>
        </w:rPr>
      </w:pPr>
      <w:bookmarkStart w:id="146" w:name="_1116864844"/>
      <w:bookmarkStart w:id="147" w:name="_1116661951"/>
      <w:bookmarkStart w:id="148" w:name="_1116509364"/>
      <w:bookmarkStart w:id="149" w:name="_1116414943"/>
      <w:bookmarkStart w:id="150" w:name="_1116414793"/>
      <w:bookmarkStart w:id="151" w:name="_1116412596"/>
      <w:bookmarkStart w:id="152" w:name="_1116403256"/>
      <w:bookmarkEnd w:id="146"/>
      <w:bookmarkEnd w:id="147"/>
      <w:bookmarkEnd w:id="148"/>
      <w:bookmarkEnd w:id="149"/>
      <w:bookmarkEnd w:id="150"/>
      <w:bookmarkEnd w:id="151"/>
      <w:bookmarkEnd w:id="152"/>
      <w:r>
        <w:rPr>
          <w:rFonts w:cs="Palatino" w:ascii="Palatino" w:hAnsi="Palatino"/>
          <w:lang w:val="es-MX"/>
        </w:rPr>
        <w:object w:dxaOrig="7825" w:dyaOrig="225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.75pt;height:113.25pt" filled="f" o:ole="">
            <v:imagedata r:id="rId57" o:title=""/>
          </v:shape>
          <o:OLEObject Type="Embed" ProgID="Excel.Sheet.12" ShapeID="ole_rId56" DrawAspect="Content" ObjectID="_719694844" r:id="rId56"/>
        </w:object>
      </w:r>
    </w:p>
    <w:p>
      <w:pPr>
        <w:pStyle w:val="Normal"/>
        <w:jc w:val="both"/>
        <w:rPr>
          <w:rFonts w:ascii="Palatino" w:hAnsi="Palatino" w:cs="Palatino"/>
          <w:lang w:val="es-MX"/>
        </w:rPr>
      </w:pPr>
      <w:r>
        <w:rPr>
          <w:rFonts w:cs="Palatino" w:ascii="Palatino" w:hAnsi="Palatino"/>
          <w:lang w:val="es-MX"/>
        </w:rPr>
      </w:r>
    </w:p>
    <w:p>
      <w:pPr>
        <w:pStyle w:val="TextBodyIndent"/>
        <w:ind w:left="0" w:hanging="0"/>
        <w:rPr>
          <w:rFonts w:ascii="Palatino" w:hAnsi="Palatino" w:cs="Palatino"/>
          <w:lang w:val="es-MX"/>
        </w:rPr>
      </w:pPr>
      <w:r>
        <w:rPr>
          <w:rFonts w:cs="Palatino"/>
          <w:lang w:val="es-MX"/>
        </w:rPr>
      </w:r>
    </w:p>
    <w:p>
      <w:pPr>
        <w:pStyle w:val="TextBodyIndent"/>
        <w:ind w:left="851" w:hanging="0"/>
        <w:rPr/>
      </w:pPr>
      <w:r>
        <w:rPr/>
        <w:t>Denota crecimiento de S/. 813,3 mil ó 12,7%, con relación al periodo precedente. El monto más significativo lo muestra la Sociedad de Beneficencia Pública de Arequipa con S/. 1 566,0 mil o 21,7% del total de la cuenta, con variación de S/. 43,9 mil de un periodo a otro, propiciado por la devolución de provisiones de ejercicios anteriores; en tanto que, la Sociedad de Beneficencia Pública de Lima, varió negativamente de un año a otro en S/. 955,9 mil, por disminución de los ingresos captados por concepto de arrendamiento de inmuebles.</w:t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color w:val="800080"/>
          <w:sz w:val="28"/>
          <w:u w:val="none"/>
        </w:rPr>
      </w:pPr>
      <w:r>
        <w:rPr>
          <w:rFonts w:cs="Palatino" w:ascii="Palatino" w:hAnsi="Palatino"/>
          <w:color w:val="800080"/>
          <w:sz w:val="28"/>
          <w:u w:val="none"/>
        </w:rPr>
        <w:t>3.3. ANÁLISIS FINANCIEROS Y ECONÓMICOS</w:t>
      </w:r>
    </w:p>
    <w:p>
      <w:pPr>
        <w:pStyle w:val="Heading"/>
        <w:jc w:val="both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5608320" cy="79711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97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  <w:t>ANÁLISIS DE LA ESTRUCTURA Y EVOLUCIÒN DEL BALANCE GENERAL</w:t>
      </w:r>
    </w:p>
    <w:p>
      <w:pPr>
        <w:pStyle w:val="Heading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Total Activo,</w:t>
      </w:r>
      <w:r>
        <w:rPr>
          <w:rFonts w:cs="Palatino" w:ascii="Palatino" w:hAnsi="Palatino"/>
          <w:b w:val="false"/>
          <w:u w:val="none"/>
        </w:rPr>
        <w:t xml:space="preserve">  ascendió a  S/. 671 343,8 mil y respecto del año 2001, que fue S/. 680 436,9 mil, decreció en S/. 9 093,1 mil o 1,3%. Presentó disminución en Caja y Bancos por S/. 750,7 mil o 8,2% y en Otras Cuentas Por Cobrar a Largo Plazo por S/. 1 332,7 mil; así como el incremento de la Depreciación Acumulada de Inmuebles, Maquinaria y Equipo de S/. 9 495,1 mil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Total Activo Corriente</w:t>
      </w:r>
      <w:r>
        <w:rPr>
          <w:rFonts w:cs="Palatino" w:ascii="Palatino" w:hAnsi="Palatino"/>
          <w:b w:val="false"/>
          <w:color w:val="800080"/>
          <w:u w:val="none"/>
        </w:rPr>
        <w:t>,</w:t>
      </w:r>
      <w:r>
        <w:rPr>
          <w:rFonts w:cs="Palatino" w:ascii="Palatino" w:hAnsi="Palatino"/>
          <w:b w:val="false"/>
          <w:u w:val="none"/>
        </w:rPr>
        <w:t xml:space="preserve"> presenta incremento de S/. 1 026,4 mil, significó el 3,2% con relación al ejercicio anterior, motivado por el incremento de Gastos Pagados por Anticipado y Existencias con 34,1% y 26,4% respectivamente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El incremento lo propicia la Sociedad de Beneficencia Pública de Huancayo con crecimiento del 113,0% en el rubro Existencias y la Sociedad de Beneficencia Pública de Lima con crecimiento del 9,0% en el concepto Otras Cuentas Por Cobrar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Activo No Corriente,</w:t>
      </w:r>
      <w:r>
        <w:rPr>
          <w:rFonts w:cs="Palatino" w:ascii="Palatino" w:hAnsi="Palatino"/>
          <w:u w:val="none"/>
        </w:rPr>
        <w:t xml:space="preserve"> </w:t>
      </w:r>
      <w:r>
        <w:rPr>
          <w:rFonts w:cs="Palatino" w:ascii="Palatino" w:hAnsi="Palatino"/>
          <w:b w:val="false"/>
          <w:u w:val="none"/>
        </w:rPr>
        <w:t>fue de S/. 637 855,4 mil, que significan 95% del Activo Total. El monto más significativo corresponde al rubro Inmuebles, Maquinaria y Equipo por S/. 715 274,3 mil, que representan el 106,5% del Activo Total.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Con relación al ejercicio 2001, el Activo No Corriente disminuyó en 1,6% destacando el decrecimiento presentado por la Sociedad de Beneficencia Pública de Lima en el rubro Otras Cuentas por Cobrar a Largo Plazo de 57,0%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Total Pasivo y Patrimonio,</w:t>
      </w:r>
      <w:r>
        <w:rPr>
          <w:rFonts w:cs="Palatino" w:ascii="Palatino" w:hAnsi="Palatino"/>
          <w:u w:val="none"/>
        </w:rPr>
        <w:t xml:space="preserve"> </w:t>
      </w:r>
      <w:r>
        <w:rPr>
          <w:rFonts w:cs="Palatino" w:ascii="Palatino" w:hAnsi="Palatino"/>
          <w:b w:val="false"/>
          <w:u w:val="none"/>
        </w:rPr>
        <w:t xml:space="preserve"> muestra decrecimiento de S/. 9 093,1 mil, que representan el 1,3% con relación al año 2001, propiciado principalmente por la disminución de la Parte Corriente de deudas a Largo Plazo y Hacienda Nacional Adicional que representaron el 67,8% y 85,8% respectivamente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Pasivo Corriente,</w:t>
      </w:r>
      <w:r>
        <w:rPr>
          <w:rFonts w:cs="Palatino" w:ascii="Palatino" w:hAnsi="Palatino"/>
          <w:b w:val="false"/>
          <w:u w:val="none"/>
        </w:rPr>
        <w:t xml:space="preserve"> mostró incremento de S/. 2 937,7 mil o 5,0% con relación al año anterior, propiciado principalmente por Otras Cuentas del Pasivo con crecimiento de S/. 1 085,2 mil que representaron el 36,3%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Pasivo No Corriente,</w:t>
      </w:r>
      <w:r>
        <w:rPr>
          <w:rFonts w:cs="Palatino" w:ascii="Palatino" w:hAnsi="Palatino"/>
          <w:u w:val="none"/>
        </w:rPr>
        <w:t xml:space="preserve"> </w:t>
      </w:r>
      <w:r>
        <w:rPr>
          <w:rFonts w:cs="Palatino" w:ascii="Palatino" w:hAnsi="Palatino"/>
          <w:b w:val="false"/>
          <w:u w:val="none"/>
        </w:rPr>
        <w:t xml:space="preserve"> tuvo un crecimiento de S/. 378,2 mil, que significaron 9,5% respecto al año 2001, representado por Ingresos Diferidos con incremento de S/. 266,0 mil o 24,7%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Patrimonio,</w:t>
      </w:r>
      <w:r>
        <w:rPr>
          <w:rFonts w:cs="Palatino" w:ascii="Palatino" w:hAnsi="Palatino"/>
          <w:b w:val="false"/>
          <w:u w:val="none"/>
        </w:rPr>
        <w:t xml:space="preserve"> ascendió a S/. 604 880,7 mil, que representan el 90,0% con relación al Total Pasivo y Patrimonio. Está compuesto principalmente por los conceptos Hacienda Nacional con S/. 907 200,8 mil y por Resultados Acumulados con déficit acumulado de S/. 303 194,2 mil, representando el 135,1% y 45,2% respectivamente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sz w:val="24"/>
          <w:u w:val="none"/>
        </w:rPr>
      </w:pPr>
      <w:r>
        <w:rPr>
          <w:rFonts w:cs="Palatino" w:ascii="Palatino" w:hAnsi="Palatino"/>
          <w:b w:val="false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42900</wp:posOffset>
            </wp:positionH>
            <wp:positionV relativeFrom="paragraph">
              <wp:posOffset>245110</wp:posOffset>
            </wp:positionV>
            <wp:extent cx="5943600" cy="60579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  <w:t>ANÁLISIS DE LA ESTRUCTURA Y EVOLUCIÒN DEL ESTADO DE GESTIÒN</w:t>
      </w:r>
    </w:p>
    <w:p>
      <w:pPr>
        <w:pStyle w:val="Heading"/>
        <w:jc w:val="both"/>
        <w:rPr>
          <w:rFonts w:ascii="Palatino" w:hAnsi="Palatino" w:cs="Palatino"/>
          <w:color w:val="800080"/>
          <w:sz w:val="24"/>
          <w:u w:val="none"/>
        </w:rPr>
      </w:pPr>
      <w:r>
        <w:rPr>
          <w:rFonts w:cs="Palatino" w:ascii="Palatino" w:hAnsi="Palatino"/>
          <w:color w:val="800080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  <w:t>En el ejercicio 2002 las Sociedades de Beneficencia Pública tuvieron Ingresos Netos por el importe de S/. 66 206,4 mil, originados principalmente por Ingresos No Tributarios con           S/. 54 850,7 mil que representan el 82,8% de los Ingresos Netos Totales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Total Costos y Gastos</w:t>
      </w:r>
      <w:r>
        <w:rPr>
          <w:rFonts w:cs="Palatino" w:ascii="Palatino" w:hAnsi="Palatino"/>
          <w:b w:val="false"/>
          <w:color w:val="800080"/>
          <w:u w:val="none"/>
        </w:rPr>
        <w:t>,</w:t>
      </w:r>
      <w:r>
        <w:rPr>
          <w:rFonts w:cs="Palatino" w:ascii="Palatino" w:hAnsi="Palatino"/>
          <w:b w:val="false"/>
          <w:u w:val="none"/>
        </w:rPr>
        <w:t xml:space="preserve"> ascendió a S/. 64 121,7 mil y absorbió el 96,9% de los Ingresos Netos Totales, con mayor significación en Gastos Administrativos con S/. 27 293,0 mil, que significaron el 57,4% del Total Costos y Gastos y absorbieron 41,2% de los Ingresos Netos Totales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Resultado de Operación</w:t>
      </w:r>
      <w:r>
        <w:rPr>
          <w:rFonts w:cs="Palatino" w:ascii="Palatino" w:hAnsi="Palatino"/>
          <w:b w:val="false"/>
          <w:color w:val="800080"/>
          <w:u w:val="none"/>
        </w:rPr>
        <w:t xml:space="preserve">, </w:t>
      </w:r>
      <w:r>
        <w:rPr>
          <w:rFonts w:cs="Palatino" w:ascii="Palatino" w:hAnsi="Palatino"/>
          <w:b w:val="false"/>
          <w:u w:val="none"/>
        </w:rPr>
        <w:t>decreció 35,0% con relación al año 2001, presentó un Margen Operativo de S/. 2 084,7 mil o 3,1% de los Ingresos Netos Totales en el ejercicio 2002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Total Otros Ingresos y Gastos,</w:t>
      </w:r>
      <w:r>
        <w:rPr>
          <w:rFonts w:cs="Palatino" w:ascii="Palatino" w:hAnsi="Palatino"/>
          <w:b w:val="false"/>
          <w:u w:val="none"/>
        </w:rPr>
        <w:t xml:space="preserve"> muestra incremento de 265,6% respecto del periodo anterior, ascendente a S/. 10 984,4 mil y con el Total Ingresos y Gastos negativo en  S/. 15 120,2 mil para el ejercicio 2002, representando el 22,8% de los Ingresos Netos Totales, principalmente por el rubro Gastos Diversos de Gestión y Subvenciones Otorgadas con S/. 21 618,6 mil y por Gastos Extraordinarios con S/. 4 605,8 mil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l Déficit del Ejercicio</w:t>
      </w:r>
      <w:r>
        <w:rPr>
          <w:rFonts w:cs="Palatino" w:ascii="Palatino" w:hAnsi="Palatino"/>
          <w:b w:val="false"/>
          <w:color w:val="800080"/>
          <w:u w:val="none"/>
        </w:rPr>
        <w:t>,</w:t>
      </w:r>
      <w:r>
        <w:rPr>
          <w:rFonts w:cs="Palatino" w:ascii="Palatino" w:hAnsi="Palatino"/>
          <w:b w:val="false"/>
          <w:u w:val="none"/>
        </w:rPr>
        <w:t xml:space="preserve"> se incrementó en 1 306,8% con relación al ejercicio 2001, ya que pasó de S/. 926,6 mil obtenido en el periodo 2001 a S/. 13 035,5 mil en el ejercicio 2002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sz w:val="24"/>
          <w:u w:val="none"/>
        </w:rPr>
      </w:pPr>
      <w:r>
        <w:rPr>
          <w:rFonts w:cs="Palatino" w:ascii="Palatino" w:hAnsi="Palatino"/>
          <w:b w:val="false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sz w:val="24"/>
          <w:u w:val="none"/>
        </w:rPr>
      </w:pPr>
      <w:r>
        <w:rPr>
          <w:rFonts w:cs="Palatino" w:ascii="Palatino" w:hAnsi="Palatino"/>
          <w:sz w:val="24"/>
          <w:u w:val="none"/>
        </w:rPr>
      </w:r>
    </w:p>
    <w:p>
      <w:pPr>
        <w:pStyle w:val="Heading"/>
        <w:jc w:val="both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  <w:t>ANÀLISIS DE RATIOS</w:t>
      </w:r>
    </w:p>
    <w:p>
      <w:pPr>
        <w:pStyle w:val="Heading"/>
        <w:jc w:val="both"/>
        <w:rPr>
          <w:rFonts w:ascii="Palatino" w:hAnsi="Palatino" w:cs="Palatino"/>
          <w:color w:val="800080"/>
          <w:u w:val="none"/>
        </w:rPr>
      </w:pPr>
      <w:r>
        <w:rPr>
          <w:rFonts w:cs="Palatino" w:ascii="Palatino" w:hAnsi="Palatino"/>
          <w:color w:val="800080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CORRIENTE,</w:t>
      </w:r>
      <w:r>
        <w:rPr>
          <w:rFonts w:cs="Palatino" w:ascii="Palatino" w:hAnsi="Palatino"/>
          <w:u w:val="none"/>
        </w:rPr>
        <w:t xml:space="preserve"> </w:t>
      </w:r>
      <w:r>
        <w:rPr>
          <w:rFonts w:cs="Palatino" w:ascii="Palatino" w:hAnsi="Palatino"/>
          <w:b w:val="false"/>
          <w:u w:val="none"/>
        </w:rPr>
        <w:t>disminuyó de 0,55 en el 2001a 0,54 en el 2002, evidenciando que por cada S/ 1,00 de obligaciones existe S/. 0,54 para pagar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LIQUIDEZ,</w:t>
      </w:r>
      <w:r>
        <w:rPr>
          <w:rFonts w:cs="Palatino" w:ascii="Palatino" w:hAnsi="Palatino"/>
          <w:u w:val="none"/>
        </w:rPr>
        <w:t xml:space="preserve"> </w:t>
      </w:r>
      <w:r>
        <w:rPr>
          <w:rFonts w:cs="Palatino" w:ascii="Palatino" w:hAnsi="Palatino"/>
          <w:b w:val="false"/>
          <w:u w:val="none"/>
        </w:rPr>
        <w:t>las Sociedades de Beneficencia Pública disponen de 0,14 en recursos líquidos para afrontar obligaciones a corto plazo.</w:t>
      </w:r>
    </w:p>
    <w:p>
      <w:pPr>
        <w:pStyle w:val="Heading"/>
        <w:jc w:val="both"/>
        <w:rPr>
          <w:rFonts w:ascii="Palatino" w:hAnsi="Palatino" w:eastAsia="Palatino" w:cs="Palatino"/>
          <w:b w:val="false"/>
          <w:b w:val="false"/>
          <w:u w:val="none"/>
        </w:rPr>
      </w:pPr>
      <w:r>
        <w:rPr>
          <w:rFonts w:eastAsia="Palatino" w:cs="Palatino" w:ascii="Palatino" w:hAnsi="Palatino"/>
          <w:b w:val="false"/>
          <w:u w:val="none"/>
        </w:rPr>
        <w:t xml:space="preserve"> </w:t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ENDEUDAMIENTO TOTAL,</w:t>
      </w:r>
      <w:r>
        <w:rPr>
          <w:rFonts w:cs="Palatino" w:ascii="Palatino" w:hAnsi="Palatino"/>
          <w:b w:val="false"/>
          <w:u w:val="none"/>
        </w:rPr>
        <w:t xml:space="preserve"> mide el total de activos de las Sociedades de Beneficencia Pública para afrontar el total de sus pasivos y representan un respaldo patrimonial de S/. 100,00 por cada S/. 9,90 de deuda en el periodo 2002, mientras que en el 2001 fue de S/. 100,00 por cada S/.  9,28 de deuda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CRECIMIENTO REAL DE LAS TRANSFERENCIAS,</w:t>
      </w:r>
      <w:r>
        <w:rPr>
          <w:rFonts w:cs="Palatino" w:ascii="Palatino" w:hAnsi="Palatino"/>
          <w:b w:val="false"/>
          <w:u w:val="none"/>
        </w:rPr>
        <w:t xml:space="preserve"> se aprecia una disminución de las transferencias de 11,6% con relación al 2001, lo que indica que las Sociedades de Beneficencia Pública contaron con menos recursos provenientes del Gobierno Central para financiar el desarrollo de sus funciones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AUTONOMÌA FINANCIERA,</w:t>
      </w:r>
      <w:r>
        <w:rPr>
          <w:rFonts w:cs="Palatino" w:ascii="Palatino" w:hAnsi="Palatino"/>
          <w:b w:val="false"/>
          <w:u w:val="none"/>
        </w:rPr>
        <w:t xml:space="preserve"> indica que el 68,1% de los ingresos totales de las Sociedades de Beneficencia Pública se obtienen a partir de Ingresos Propios, mostrando mejora con relación al 2001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DEPENDENCIA FINANCIERA,</w:t>
      </w:r>
      <w:r>
        <w:rPr>
          <w:rFonts w:cs="Palatino" w:ascii="Palatino" w:hAnsi="Palatino"/>
          <w:b w:val="false"/>
          <w:u w:val="none"/>
        </w:rPr>
        <w:t xml:space="preserve"> disminuyó de 14,1% en el 2001 a 13,3% en el 2002. 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RESULTADO OPERACIONAL,</w:t>
      </w:r>
      <w:r>
        <w:rPr>
          <w:rFonts w:cs="Palatino" w:ascii="Palatino" w:hAnsi="Palatino"/>
          <w:b w:val="false"/>
          <w:u w:val="none"/>
        </w:rPr>
        <w:t xml:space="preserve"> se observa una variación negativa de S/. 1 124,5 mil con relación al año anterior, que representa el 35,04%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/>
      </w:pPr>
      <w:r>
        <w:rPr>
          <w:rFonts w:cs="Palatino" w:ascii="Palatino" w:hAnsi="Palatino"/>
          <w:color w:val="800080"/>
          <w:u w:val="none"/>
        </w:rPr>
        <w:t>RESULTADO DEL EJERCICIO,</w:t>
      </w:r>
      <w:r>
        <w:rPr>
          <w:rFonts w:cs="Palatino" w:ascii="Palatino" w:hAnsi="Palatino"/>
          <w:b w:val="false"/>
          <w:u w:val="none"/>
        </w:rPr>
        <w:t xml:space="preserve"> el Déficit del ejercicio se incrementó en 1 306,8%, que significó S/. 12 108,9 mil con relación al ejercicio 2001.</w:t>
      </w:r>
    </w:p>
    <w:p>
      <w:pPr>
        <w:pStyle w:val="Heading"/>
        <w:jc w:val="both"/>
        <w:rPr>
          <w:rFonts w:ascii="Palatino" w:hAnsi="Palatino" w:cs="Palatino"/>
          <w:b w:val="false"/>
          <w:b w:val="false"/>
          <w:u w:val="none"/>
        </w:rPr>
      </w:pPr>
      <w:r>
        <w:rPr>
          <w:rFonts w:cs="Palatino" w:ascii="Palatino" w:hAnsi="Palatino"/>
          <w:b w:val="false"/>
          <w:u w:val="none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Heading"/>
        <w:jc w:val="both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sectPr>
      <w:footerReference w:type="default" r:id="rId60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nti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  <w:lang w:val="es-MX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431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1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  <w:lang w:val="es-MX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431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  <w:lang w:val="es-MX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432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  <w:lang w:val="es-MX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432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  <w:lang w:val="es-MX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434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1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  <w:lang w:val="es-MX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434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  <w:lang w:val="es-MX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43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2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  <w:lang w:val="es-MX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435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9975" cy="15557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  <w:lang w:val="es-MX"/>
                            </w:rPr>
                            <w:t xml:space="preserve">Cuenta General de la República Pág. </w:t>
                          </w:r>
                          <w:r>
                            <w:rPr>
                              <w:rStyle w:val="PageNumber"/>
                              <w:rFonts w:cs="Palatino" w:ascii="Palatino" w:hAnsi="Palatino"/>
                              <w:b/>
                              <w:bCs/>
                              <w:i/>
                              <w:iCs/>
                              <w:color w:val="800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t>45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b/>
                              <w:iCs/>
                              <w:bCs/>
                              <w:rFonts w:cs="Palatino" w:ascii="Palatino" w:hAnsi="Palatino"/>
                              <w:color w:val="8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2.25pt;mso-wrap-distance-left:0pt;mso-wrap-distance-right:0pt;mso-wrap-distance-top:0pt;mso-wrap-distance-bottom:0pt;margin-top:0.05pt;mso-position-vertical-relative:text;margin-left:1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  <w:lang w:val="es-MX"/>
                      </w:rPr>
                      <w:t xml:space="preserve">Cuenta General de la República Pág. </w:t>
                    </w:r>
                    <w:r>
                      <w:rPr>
                        <w:rStyle w:val="PageNumber"/>
                        <w:rFonts w:cs="Palatino" w:ascii="Palatino" w:hAnsi="Palatino"/>
                        <w:b/>
                        <w:bCs/>
                        <w:i/>
                        <w:iCs/>
                        <w:color w:val="800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t>455</w:t>
                    </w:r>
                    <w:r>
                      <w:rPr>
                        <w:rStyle w:val="PageNumber"/>
                        <w:sz w:val="18"/>
                        <w:i/>
                        <w:b/>
                        <w:iCs/>
                        <w:bCs/>
                        <w:rFonts w:cs="Palatino" w:ascii="Palatino" w:hAnsi="Palatino"/>
                        <w:color w:val="8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1065"/>
        </w:tabs>
        <w:ind w:left="1065" w:hanging="360"/>
      </w:pPr>
      <w:rPr>
        <w:rFonts w:ascii="Webdings" w:hAnsi="Webdings" w:cs="Webdings" w:hint="default"/>
        <w:sz w:val="16"/>
        <w:color w:val="8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b/>
      <w:color w:val="800080"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Palatino" w:hAnsi="Palatino" w:cs="Palatino"/>
      <w:b/>
      <w:color w:val="800080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Palatino" w:hAnsi="Palatino" w:cs="Palatino"/>
      <w:b/>
      <w:color w:val="800080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Palatino" w:hAnsi="Palatino" w:cs="Palatino"/>
      <w:b/>
      <w:bCs/>
      <w:color w:val="800080"/>
      <w:sz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  <w:color w:val="80008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MX"/>
    </w:rPr>
  </w:style>
  <w:style w:type="paragraph" w:styleId="TextBody">
    <w:name w:val="Body Text"/>
    <w:basedOn w:val="Normal"/>
    <w:pPr>
      <w:jc w:val="both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Palatino" w:hAnsi="Palatino" w:cs="Palatino"/>
      <w:lang w:val="es-MX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rFonts w:ascii="Palatino" w:hAnsi="Palatino" w:cs="Palatino"/>
      <w:lang w:val="es-MX"/>
    </w:rPr>
  </w:style>
  <w:style w:type="paragraph" w:styleId="Sangra3detindependiente">
    <w:name w:val="Sangría 3 de t. independiente"/>
    <w:basedOn w:val="Normal"/>
    <w:qFormat/>
    <w:pPr>
      <w:ind w:left="851" w:hanging="0"/>
    </w:pPr>
    <w:rPr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image" Target="media/image2.jpeg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image" Target="media/image4.wmf"/><Relationship Id="rId11" Type="http://schemas.openxmlformats.org/officeDocument/2006/relationships/footer" Target="footer4.xml"/><Relationship Id="rId12" Type="http://schemas.openxmlformats.org/officeDocument/2006/relationships/image" Target="media/image5.wmf"/><Relationship Id="rId13" Type="http://schemas.openxmlformats.org/officeDocument/2006/relationships/image" Target="media/image2.jpe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package" Target="embeddings/oleObject6.xlsx"/><Relationship Id="rId25" Type="http://schemas.openxmlformats.org/officeDocument/2006/relationships/image" Target="media/image11.wmf"/><Relationship Id="rId26" Type="http://schemas.openxmlformats.org/officeDocument/2006/relationships/package" Target="embeddings/oleObject7.xlsx"/><Relationship Id="rId27" Type="http://schemas.openxmlformats.org/officeDocument/2006/relationships/image" Target="media/image12.wmf"/><Relationship Id="rId28" Type="http://schemas.openxmlformats.org/officeDocument/2006/relationships/package" Target="embeddings/oleObject8.xlsx"/><Relationship Id="rId29" Type="http://schemas.openxmlformats.org/officeDocument/2006/relationships/image" Target="media/image13.wmf"/><Relationship Id="rId30" Type="http://schemas.openxmlformats.org/officeDocument/2006/relationships/package" Target="embeddings/oleObject9.xlsx"/><Relationship Id="rId31" Type="http://schemas.openxmlformats.org/officeDocument/2006/relationships/image" Target="media/image14.wmf"/><Relationship Id="rId32" Type="http://schemas.openxmlformats.org/officeDocument/2006/relationships/package" Target="embeddings/oleObject10.xlsx"/><Relationship Id="rId33" Type="http://schemas.openxmlformats.org/officeDocument/2006/relationships/image" Target="media/image15.wmf"/><Relationship Id="rId34" Type="http://schemas.openxmlformats.org/officeDocument/2006/relationships/package" Target="embeddings/oleObject11.xlsx"/><Relationship Id="rId35" Type="http://schemas.openxmlformats.org/officeDocument/2006/relationships/image" Target="media/image16.wmf"/><Relationship Id="rId36" Type="http://schemas.openxmlformats.org/officeDocument/2006/relationships/package" Target="embeddings/oleObject12.xlsx"/><Relationship Id="rId37" Type="http://schemas.openxmlformats.org/officeDocument/2006/relationships/image" Target="media/image17.wmf"/><Relationship Id="rId38" Type="http://schemas.openxmlformats.org/officeDocument/2006/relationships/package" Target="embeddings/oleObject13.xlsx"/><Relationship Id="rId39" Type="http://schemas.openxmlformats.org/officeDocument/2006/relationships/image" Target="media/image18.wmf"/><Relationship Id="rId40" Type="http://schemas.openxmlformats.org/officeDocument/2006/relationships/package" Target="embeddings/oleObject14.xlsx"/><Relationship Id="rId41" Type="http://schemas.openxmlformats.org/officeDocument/2006/relationships/image" Target="media/image19.wmf"/><Relationship Id="rId42" Type="http://schemas.openxmlformats.org/officeDocument/2006/relationships/package" Target="embeddings/oleObject15.xlsx"/><Relationship Id="rId43" Type="http://schemas.openxmlformats.org/officeDocument/2006/relationships/image" Target="media/image20.wmf"/><Relationship Id="rId44" Type="http://schemas.openxmlformats.org/officeDocument/2006/relationships/package" Target="embeddings/oleObject16.xlsx"/><Relationship Id="rId45" Type="http://schemas.openxmlformats.org/officeDocument/2006/relationships/image" Target="media/image21.wmf"/><Relationship Id="rId46" Type="http://schemas.openxmlformats.org/officeDocument/2006/relationships/package" Target="embeddings/oleObject17.xlsx"/><Relationship Id="rId47" Type="http://schemas.openxmlformats.org/officeDocument/2006/relationships/image" Target="media/image22.wmf"/><Relationship Id="rId48" Type="http://schemas.openxmlformats.org/officeDocument/2006/relationships/package" Target="embeddings/oleObject18.xlsx"/><Relationship Id="rId49" Type="http://schemas.openxmlformats.org/officeDocument/2006/relationships/image" Target="media/image23.wmf"/><Relationship Id="rId50" Type="http://schemas.openxmlformats.org/officeDocument/2006/relationships/package" Target="embeddings/oleObject19.xlsx"/><Relationship Id="rId51" Type="http://schemas.openxmlformats.org/officeDocument/2006/relationships/image" Target="media/image24.wmf"/><Relationship Id="rId52" Type="http://schemas.openxmlformats.org/officeDocument/2006/relationships/package" Target="embeddings/oleObject20.xlsx"/><Relationship Id="rId53" Type="http://schemas.openxmlformats.org/officeDocument/2006/relationships/image" Target="media/image25.wmf"/><Relationship Id="rId54" Type="http://schemas.openxmlformats.org/officeDocument/2006/relationships/package" Target="embeddings/oleObject21.xlsx"/><Relationship Id="rId55" Type="http://schemas.openxmlformats.org/officeDocument/2006/relationships/image" Target="media/image26.wmf"/><Relationship Id="rId56" Type="http://schemas.openxmlformats.org/officeDocument/2006/relationships/package" Target="embeddings/oleObject22.xlsx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footer" Target="footer5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1:10:00Z</dcterms:created>
  <dc:creator>CPN</dc:creator>
  <dc:description/>
  <dc:language>en-US</dc:language>
  <cp:lastModifiedBy>cpn</cp:lastModifiedBy>
  <cp:lastPrinted>2003-06-29T23:08:00Z</cp:lastPrinted>
  <dcterms:modified xsi:type="dcterms:W3CDTF">2003-08-11T19:30:00Z</dcterms:modified>
  <cp:revision>43</cp:revision>
  <dc:subject/>
  <dc:title>SOCIEDADES DE BENEFICENCIA PUBLICA</dc:title>
</cp:coreProperties>
</file>