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4.jpeg" ContentType="image/jpeg"/>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Palantino;Times New Roman" w:hAnsi="Palantino;Times New Roman" w:cs="Palantino;Times New Roman"/>
          <w:shadow/>
          <w:color w:val="800080"/>
          <w:sz w:val="28"/>
        </w:rPr>
      </w:pPr>
      <w:r>
        <w:rPr>
          <w:rFonts w:cs="Palantino;Times New Roman" w:ascii="Palantino;Times New Roman" w:hAnsi="Palantino;Times New Roman"/>
          <w:shadow/>
          <w:color w:val="800080"/>
          <w:sz w:val="28"/>
        </w:rPr>
      </w:r>
    </w:p>
    <w:p>
      <w:pPr>
        <w:pStyle w:val="Heading7"/>
        <w:rPr>
          <w:rFonts w:ascii="Palantino;Times New Roman" w:hAnsi="Palantino;Times New Roman" w:cs="Palantino;Times New Roman"/>
          <w:shadow/>
          <w:color w:val="800080"/>
          <w:sz w:val="28"/>
        </w:rPr>
      </w:pPr>
      <w:r>
        <w:rPr>
          <w:rFonts w:cs="Palantino;Times New Roman" w:ascii="Palantino;Times New Roman" w:hAnsi="Palantino;Times New Roman"/>
          <w:shadow/>
          <w:color w:val="800080"/>
          <w:sz w:val="28"/>
        </w:rPr>
      </w:r>
    </w:p>
    <w:p>
      <w:pPr>
        <w:pStyle w:val="Heading7"/>
        <w:rPr>
          <w:rFonts w:ascii="Palantino;Times New Roman" w:hAnsi="Palantino;Times New Roman" w:cs="Palantino;Times New Roman"/>
          <w:shadow/>
          <w:color w:val="800080"/>
          <w:sz w:val="28"/>
        </w:rPr>
      </w:pPr>
      <w:r>
        <w:rPr>
          <w:rFonts w:cs="Palantino;Times New Roman" w:ascii="Palantino;Times New Roman" w:hAnsi="Palantino;Times New Roman"/>
          <w:shadow/>
          <w:color w:val="800080"/>
          <w:sz w:val="28"/>
        </w:rPr>
      </w:r>
    </w:p>
    <w:p>
      <w:pPr>
        <w:pStyle w:val="Heading7"/>
        <w:rPr>
          <w:rFonts w:ascii="Palantino;Times New Roman" w:hAnsi="Palantino;Times New Roman" w:cs="Palantino;Times New Roman"/>
          <w:shadow/>
          <w:color w:val="800080"/>
          <w:sz w:val="28"/>
        </w:rPr>
      </w:pPr>
      <w:r>
        <w:rPr>
          <w:rFonts w:cs="Palantino;Times New Roman" w:ascii="Palantino;Times New Roman" w:hAnsi="Palantino;Times New Roman"/>
          <w:shadow/>
          <w:color w:val="800080"/>
          <w:sz w:val="28"/>
        </w:rPr>
      </w:r>
    </w:p>
    <w:p>
      <w:pPr>
        <w:pStyle w:val="Heading7"/>
        <w:rPr>
          <w:rFonts w:ascii="Palantino;Times New Roman" w:hAnsi="Palantino;Times New Roman" w:cs="Palantino;Times New Roman"/>
          <w:shadow/>
          <w:color w:val="800080"/>
          <w:sz w:val="28"/>
        </w:rPr>
      </w:pPr>
      <w:r>
        <w:rPr>
          <w:rFonts w:cs="Palantino;Times New Roman" w:ascii="Palantino;Times New Roman" w:hAnsi="Palantino;Times New Roman"/>
          <w:shadow/>
          <w:color w:val="800080"/>
          <w:sz w:val="28"/>
        </w:rPr>
      </w:r>
    </w:p>
    <w:p>
      <w:pPr>
        <w:pStyle w:val="Heading7"/>
        <w:rPr>
          <w:rFonts w:ascii="Palantino;Times New Roman" w:hAnsi="Palantino;Times New Roman" w:cs="Palantino;Times New Roman"/>
          <w:shadow/>
          <w:color w:val="800080"/>
          <w:sz w:val="28"/>
        </w:rPr>
      </w:pPr>
      <w:r>
        <w:rPr>
          <w:rFonts w:cs="Palantino;Times New Roman" w:ascii="Palantino;Times New Roman" w:hAnsi="Palantino;Times New Roman"/>
          <w:shadow/>
          <w:color w:val="800080"/>
          <w:sz w:val="28"/>
        </w:rPr>
      </w:r>
    </w:p>
    <w:p>
      <w:pPr>
        <w:pStyle w:val="Heading7"/>
        <w:rPr>
          <w:rFonts w:ascii="Palantino;Times New Roman" w:hAnsi="Palantino;Times New Roman" w:cs="Palantino;Times New Roman"/>
          <w:shadow/>
          <w:color w:val="800080"/>
          <w:sz w:val="28"/>
        </w:rPr>
      </w:pPr>
      <w:r>
        <w:rPr>
          <w:rFonts w:cs="Palantino;Times New Roman" w:ascii="Palantino;Times New Roman" w:hAnsi="Palantino;Times New Roman"/>
          <w:shadow/>
          <w:color w:val="800080"/>
          <w:sz w:val="28"/>
        </w:rPr>
      </w:r>
    </w:p>
    <w:p>
      <w:pPr>
        <w:pStyle w:val="Heading7"/>
        <w:rPr>
          <w:rFonts w:ascii="Palantino;Times New Roman" w:hAnsi="Palantino;Times New Roman" w:cs="Palantino;Times New Roman"/>
          <w:shadow/>
          <w:color w:val="800080"/>
          <w:sz w:val="28"/>
        </w:rPr>
      </w:pPr>
      <w:r>
        <w:rPr>
          <w:rFonts w:cs="Palantino;Times New Roman" w:ascii="Palantino;Times New Roman" w:hAnsi="Palantino;Times New Roman"/>
          <w:shadow/>
          <w:color w:val="800080"/>
          <w:sz w:val="28"/>
        </w:rPr>
      </w:r>
    </w:p>
    <w:p>
      <w:pPr>
        <w:pStyle w:val="Heading7"/>
        <w:rPr>
          <w:rFonts w:ascii="Palantino;Times New Roman" w:hAnsi="Palantino;Times New Roman" w:cs="Palantino;Times New Roman"/>
          <w:shadow/>
          <w:color w:val="800080"/>
          <w:sz w:val="28"/>
        </w:rPr>
      </w:pPr>
      <w:r>
        <w:rPr>
          <w:rFonts w:cs="Palantino;Times New Roman" w:ascii="Palantino;Times New Roman" w:hAnsi="Palantino;Times New Roman"/>
          <w:shadow/>
          <w:color w:val="800080"/>
          <w:sz w:val="28"/>
        </w:rPr>
      </w:r>
    </w:p>
    <w:p>
      <w:pPr>
        <w:pStyle w:val="Heading7"/>
        <w:rPr>
          <w:rFonts w:ascii="Palantino;Times New Roman" w:hAnsi="Palantino;Times New Roman" w:cs="Palantino;Times New Roman"/>
          <w:shadow/>
          <w:color w:val="800080"/>
          <w:sz w:val="28"/>
        </w:rPr>
      </w:pPr>
      <w:r>
        <w:rPr>
          <w:rFonts w:cs="Palantino;Times New Roman" w:ascii="Palantino;Times New Roman" w:hAnsi="Palantino;Times New Roman"/>
          <w:shadow/>
          <w:color w:val="800080"/>
          <w:sz w:val="28"/>
        </w:rPr>
      </w:r>
    </w:p>
    <w:p>
      <w:pPr>
        <w:pStyle w:val="Heading7"/>
        <w:rPr>
          <w:rFonts w:ascii="Palantino;Times New Roman" w:hAnsi="Palantino;Times New Roman" w:cs="Palantino;Times New Roman"/>
          <w:shadow/>
          <w:color w:val="800080"/>
          <w:sz w:val="28"/>
        </w:rPr>
      </w:pPr>
      <w:r>
        <w:rPr>
          <w:rFonts w:cs="Palantino;Times New Roman" w:ascii="Palantino;Times New Roman" w:hAnsi="Palantino;Times New Roman"/>
          <w:shadow/>
          <w:color w:val="800080"/>
          <w:sz w:val="28"/>
        </w:rPr>
      </w:r>
    </w:p>
    <w:p>
      <w:pPr>
        <w:pStyle w:val="Heading7"/>
        <w:rPr>
          <w:rFonts w:ascii="Palantino;Times New Roman" w:hAnsi="Palantino;Times New Roman" w:cs="Palantino;Times New Roman"/>
          <w:shadow/>
          <w:color w:val="800080"/>
          <w:sz w:val="28"/>
          <w:lang w:val="es-ES" w:eastAsia="en-US"/>
        </w:rPr>
      </w:pPr>
      <w:r>
        <w:rPr>
          <w:rFonts w:cs="Palantino;Times New Roman" w:ascii="Palantino;Times New Roman" w:hAnsi="Palantino;Times New Roman"/>
          <w:shadow/>
          <w:color w:val="800080"/>
          <w:sz w:val="28"/>
          <w:lang w:val="es-ES"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1332230</wp:posOffset>
                </wp:positionV>
                <wp:extent cx="4686300" cy="914400"/>
                <wp:effectExtent l="5080" t="5080" r="81915" b="81915"/>
                <wp:wrapNone/>
                <wp:docPr id="1" name=""/>
                <a:graphic xmlns:a="http://schemas.openxmlformats.org/drawingml/2006/main">
                  <a:graphicData uri="http://schemas.microsoft.com/office/word/2010/wordprocessingShape">
                    <wps:wsp>
                      <wps:cNvSpPr/>
                      <wps:spPr>
                        <a:xfrm>
                          <a:off x="0" y="0"/>
                          <a:ext cx="4686480" cy="914400"/>
                        </a:xfrm>
                        <a:prstGeom prst="roundRect">
                          <a:avLst>
                            <a:gd name="adj" fmla="val 16667"/>
                          </a:avLst>
                        </a:prstGeom>
                        <a:solidFill>
                          <a:srgbClr val="cccc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b/>
                                <w:shadow/>
                                <w:szCs w:val="20"/>
                                <w:rFonts w:ascii="Palatino" w:hAnsi="Palatino" w:eastAsia="Times New Roman" w:cs="Palatino"/>
                                <w:color w:val="800080"/>
                                <w:lang w:val="en-US" w:bidi="ar-SA"/>
                              </w:rPr>
                              <w:t>II. CONTROL PRESUPUESTARIO</w:t>
                            </w:r>
                          </w:p>
                        </w:txbxContent>
                      </wps:txbx>
                      <wps:bodyPr anchor="t">
                        <a:noAutofit/>
                      </wps:bodyPr>
                    </wps:wsp>
                  </a:graphicData>
                </a:graphic>
              </wp:anchor>
            </w:drawing>
          </mc:Choice>
          <mc:Fallback>
            <w:pict>
              <v:roundrect id="shape_0" fillcolor="#ccccff" stroked="t" o:allowincell="f" style="position:absolute;margin-left:27pt;margin-top:104.9pt;width:368.95pt;height:71.95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b/>
                          <w:shadow/>
                          <w:szCs w:val="20"/>
                          <w:rFonts w:ascii="Palatino" w:hAnsi="Palatino" w:eastAsia="Times New Roman" w:cs="Palatino"/>
                          <w:color w:val="800080"/>
                          <w:lang w:val="en-US" w:bidi="ar-SA"/>
                        </w:rPr>
                        <w:t>II. CONTROL PRESUPUESTARIO</w:t>
                      </w:r>
                    </w:p>
                  </w:txbxContent>
                </v:textbox>
                <v:fill o:detectmouseclick="t" type="solid" color2="#333300"/>
                <v:stroke color="black" weight="9360" joinstyle="miter" endcap="flat"/>
                <v:shadow on="t" obscured="f" color="gray"/>
                <w10:wrap type="none"/>
              </v:roundrect>
            </w:pict>
          </mc:Fallback>
        </mc:AlternateContent>
      </w:r>
    </w:p>
    <w:p>
      <w:pPr>
        <w:pStyle w:val="Heading7"/>
        <w:rPr>
          <w:rFonts w:ascii="Palantino;Times New Roman" w:hAnsi="Palantino;Times New Roman" w:cs="Palantino;Times New Roman"/>
          <w:shadow/>
          <w:color w:val="800080"/>
          <w:sz w:val="28"/>
        </w:rPr>
      </w:pPr>
      <w:r>
        <w:rPr>
          <w:rFonts w:cs="Palantino;Times New Roman" w:ascii="Palantino;Times New Roman" w:hAnsi="Palantino;Times New Roman"/>
          <w:shadow/>
          <w:color w:val="800080"/>
          <w:sz w:val="28"/>
        </w:rPr>
      </w:r>
    </w:p>
    <w:p>
      <w:pPr>
        <w:pStyle w:val="Heading7"/>
        <w:rPr>
          <w:rFonts w:ascii="Palantino;Times New Roman" w:hAnsi="Palantino;Times New Roman" w:cs="Palantino;Times New Roman"/>
          <w:shadow/>
          <w:color w:val="800080"/>
          <w:sz w:val="28"/>
        </w:rPr>
      </w:pPr>
      <w:r>
        <w:rPr>
          <w:rFonts w:cs="Palantino;Times New Roman" w:ascii="Palantino;Times New Roman" w:hAnsi="Palantino;Times New Roman"/>
          <w:shadow/>
          <w:color w:val="800080"/>
          <w:sz w:val="28"/>
        </w:rPr>
      </w:r>
    </w:p>
    <w:p>
      <w:pPr>
        <w:pStyle w:val="Heading7"/>
        <w:rPr>
          <w:rFonts w:ascii="Palantino;Times New Roman" w:hAnsi="Palantino;Times New Roman" w:cs="Palantino;Times New Roman"/>
          <w:shadow/>
          <w:color w:val="800080"/>
          <w:sz w:val="28"/>
        </w:rPr>
      </w:pPr>
      <w:r>
        <w:rPr>
          <w:rFonts w:cs="Palantino;Times New Roman" w:ascii="Palantino;Times New Roman" w:hAnsi="Palantino;Times New Roman"/>
          <w:shadow/>
          <w:color w:val="800080"/>
          <w:sz w:val="28"/>
        </w:rPr>
      </w:r>
    </w:p>
    <w:p>
      <w:pPr>
        <w:pStyle w:val="Heading7"/>
        <w:rPr>
          <w:rFonts w:ascii="Palantino;Times New Roman" w:hAnsi="Palantino;Times New Roman" w:cs="Palantino;Times New Roman"/>
          <w:shadow/>
          <w:color w:val="800080"/>
          <w:sz w:val="28"/>
        </w:rPr>
      </w:pPr>
      <w:r>
        <w:rPr>
          <w:rFonts w:cs="Palantino;Times New Roman" w:ascii="Palantino;Times New Roman" w:hAnsi="Palantino;Times New Roman"/>
          <w:shadow/>
          <w:color w:val="800080"/>
          <w:sz w:val="28"/>
        </w:rPr>
      </w:r>
    </w:p>
    <w:p>
      <w:pPr>
        <w:pStyle w:val="Heading7"/>
        <w:rPr>
          <w:rFonts w:ascii="Palantino;Times New Roman" w:hAnsi="Palantino;Times New Roman" w:cs="Palantino;Times New Roman"/>
          <w:shadow/>
          <w:color w:val="800080"/>
          <w:sz w:val="28"/>
        </w:rPr>
      </w:pPr>
      <w:r>
        <w:rPr>
          <w:rFonts w:cs="Palantino;Times New Roman" w:ascii="Palantino;Times New Roman" w:hAnsi="Palantino;Times New Roman"/>
          <w:shadow/>
          <w:color w:val="800080"/>
          <w:sz w:val="28"/>
        </w:rPr>
      </w:r>
    </w:p>
    <w:p>
      <w:pPr>
        <w:pStyle w:val="Heading7"/>
        <w:rPr>
          <w:rFonts w:ascii="Palantino;Times New Roman" w:hAnsi="Palantino;Times New Roman" w:cs="Palantino;Times New Roman"/>
          <w:shadow/>
          <w:color w:val="800080"/>
          <w:sz w:val="28"/>
        </w:rPr>
      </w:pPr>
      <w:r>
        <w:rPr>
          <w:rFonts w:cs="Palantino;Times New Roman" w:ascii="Palantino;Times New Roman" w:hAnsi="Palantino;Times New Roman"/>
          <w:shadow/>
          <w:color w:val="800080"/>
          <w:sz w:val="28"/>
        </w:rPr>
      </w:r>
    </w:p>
    <w:p>
      <w:pPr>
        <w:pStyle w:val="Heading7"/>
        <w:rPr>
          <w:rFonts w:ascii="Palantino;Times New Roman" w:hAnsi="Palantino;Times New Roman" w:cs="Palantino;Times New Roman"/>
          <w:shadow/>
          <w:color w:val="800080"/>
          <w:sz w:val="28"/>
        </w:rPr>
      </w:pPr>
      <w:r>
        <w:rPr>
          <w:rFonts w:cs="Palantino;Times New Roman" w:ascii="Palantino;Times New Roman" w:hAnsi="Palantino;Times New Roman"/>
          <w:shadow/>
          <w:color w:val="800080"/>
          <w:sz w:val="28"/>
        </w:rPr>
      </w:r>
    </w:p>
    <w:p>
      <w:pPr>
        <w:pStyle w:val="Heading7"/>
        <w:rPr>
          <w:rFonts w:ascii="Palantino;Times New Roman" w:hAnsi="Palantino;Times New Roman" w:cs="Palantino;Times New Roman"/>
          <w:shadow/>
          <w:color w:val="800080"/>
          <w:sz w:val="28"/>
        </w:rPr>
      </w:pPr>
      <w:r>
        <w:rPr>
          <w:rFonts w:cs="Palantino;Times New Roman" w:ascii="Palantino;Times New Roman" w:hAnsi="Palantino;Times New Roman"/>
          <w:shadow/>
          <w:color w:val="800080"/>
          <w:sz w:val="28"/>
        </w:rPr>
      </w:r>
    </w:p>
    <w:p>
      <w:pPr>
        <w:pStyle w:val="Heading7"/>
        <w:rPr>
          <w:rFonts w:ascii="Palantino;Times New Roman" w:hAnsi="Palantino;Times New Roman" w:cs="Palantino;Times New Roman"/>
          <w:shadow/>
          <w:color w:val="800080"/>
          <w:sz w:val="28"/>
        </w:rPr>
      </w:pPr>
      <w:r>
        <w:rPr>
          <w:rFonts w:cs="Palantino;Times New Roman" w:ascii="Palantino;Times New Roman" w:hAnsi="Palantino;Times New Roman"/>
          <w:shadow/>
          <w:color w:val="800080"/>
          <w:sz w:val="28"/>
        </w:rPr>
      </w:r>
    </w:p>
    <w:p>
      <w:pPr>
        <w:pStyle w:val="Heading7"/>
        <w:rPr>
          <w:rFonts w:ascii="Palantino;Times New Roman" w:hAnsi="Palantino;Times New Roman" w:cs="Palantino;Times New Roman"/>
          <w:shadow/>
          <w:color w:val="800080"/>
          <w:sz w:val="28"/>
        </w:rPr>
      </w:pPr>
      <w:r>
        <w:rPr>
          <w:rFonts w:cs="Palantino;Times New Roman" w:ascii="Palantino;Times New Roman" w:hAnsi="Palantino;Times New Roman"/>
          <w:shadow/>
          <w:color w:val="800080"/>
          <w:sz w:val="28"/>
        </w:rPr>
      </w:r>
    </w:p>
    <w:p>
      <w:pPr>
        <w:pStyle w:val="Heading7"/>
        <w:rPr>
          <w:rFonts w:ascii="Palantino;Times New Roman" w:hAnsi="Palantino;Times New Roman" w:cs="Palantino;Times New Roman"/>
          <w:shadow/>
          <w:color w:val="800080"/>
          <w:sz w:val="28"/>
        </w:rPr>
      </w:pPr>
      <w:r>
        <w:rPr>
          <w:rFonts w:cs="Palantino;Times New Roman" w:ascii="Palantino;Times New Roman" w:hAnsi="Palantino;Times New Roman"/>
          <w:shadow/>
          <w:color w:val="800080"/>
          <w:sz w:val="28"/>
        </w:rPr>
      </w:r>
    </w:p>
    <w:p>
      <w:pPr>
        <w:pStyle w:val="Heading7"/>
        <w:rPr>
          <w:rFonts w:ascii="Palantino;Times New Roman" w:hAnsi="Palantino;Times New Roman" w:cs="Palantino;Times New Roman"/>
          <w:shadow/>
          <w:color w:val="800080"/>
          <w:sz w:val="28"/>
        </w:rPr>
      </w:pPr>
      <w:r>
        <w:rPr>
          <w:rFonts w:cs="Palantino;Times New Roman" w:ascii="Palantino;Times New Roman" w:hAnsi="Palantino;Times New Roman"/>
          <w:shadow/>
          <w:color w:val="800080"/>
          <w:sz w:val="28"/>
        </w:rPr>
      </w:r>
    </w:p>
    <w:p>
      <w:pPr>
        <w:pStyle w:val="Heading7"/>
        <w:rPr>
          <w:rFonts w:ascii="Palantino;Times New Roman" w:hAnsi="Palantino;Times New Roman" w:cs="Palantino;Times New Roman"/>
          <w:shadow/>
          <w:color w:val="800080"/>
          <w:sz w:val="28"/>
        </w:rPr>
      </w:pPr>
      <w:r>
        <w:rPr>
          <w:rFonts w:cs="Palantino;Times New Roman" w:ascii="Palantino;Times New Roman" w:hAnsi="Palantino;Times New Roman"/>
          <w:shadow/>
          <w:color w:val="800080"/>
          <w:sz w:val="28"/>
        </w:rPr>
      </w:r>
    </w:p>
    <w:p>
      <w:pPr>
        <w:pStyle w:val="Heading7"/>
        <w:rPr>
          <w:rFonts w:ascii="Palantino;Times New Roman" w:hAnsi="Palantino;Times New Roman" w:cs="Palantino;Times New Roman"/>
          <w:shadow/>
          <w:color w:val="800080"/>
          <w:sz w:val="28"/>
        </w:rPr>
      </w:pPr>
      <w:r>
        <w:rPr>
          <w:rFonts w:cs="Palantino;Times New Roman" w:ascii="Palantino;Times New Roman" w:hAnsi="Palantino;Times New Roman"/>
          <w:shadow/>
          <w:color w:val="800080"/>
          <w:sz w:val="28"/>
        </w:rPr>
      </w:r>
    </w:p>
    <w:p>
      <w:pPr>
        <w:pStyle w:val="Heading7"/>
        <w:rPr>
          <w:rFonts w:ascii="Palantino;Times New Roman" w:hAnsi="Palantino;Times New Roman" w:cs="Palantino;Times New Roman"/>
          <w:shadow/>
          <w:color w:val="800080"/>
          <w:sz w:val="28"/>
        </w:rPr>
      </w:pPr>
      <w:r>
        <w:rPr>
          <w:rFonts w:cs="Palantino;Times New Roman" w:ascii="Palantino;Times New Roman" w:hAnsi="Palantino;Times New Roman"/>
          <w:shadow/>
          <w:color w:val="800080"/>
          <w:sz w:val="28"/>
        </w:rPr>
      </w:r>
    </w:p>
    <w:p>
      <w:pPr>
        <w:pStyle w:val="Heading7"/>
        <w:rPr>
          <w:rFonts w:ascii="Palantino;Times New Roman" w:hAnsi="Palantino;Times New Roman" w:cs="Palantino;Times New Roman"/>
          <w:shadow/>
          <w:color w:val="800080"/>
          <w:sz w:val="28"/>
        </w:rPr>
      </w:pPr>
      <w:r>
        <w:rPr>
          <w:rFonts w:cs="Palantino;Times New Roman" w:ascii="Palantino;Times New Roman" w:hAnsi="Palantino;Times New Roman"/>
          <w:shadow/>
          <w:color w:val="800080"/>
          <w:sz w:val="28"/>
        </w:rPr>
      </w:r>
    </w:p>
    <w:p>
      <w:pPr>
        <w:pStyle w:val="Heading7"/>
        <w:rPr>
          <w:rFonts w:ascii="Palantino;Times New Roman" w:hAnsi="Palantino;Times New Roman" w:cs="Palantino;Times New Roman"/>
          <w:shadow/>
          <w:color w:val="800080"/>
          <w:sz w:val="28"/>
        </w:rPr>
      </w:pPr>
      <w:r>
        <w:rPr>
          <w:rFonts w:cs="Palantino;Times New Roman" w:ascii="Palantino;Times New Roman" w:hAnsi="Palantino;Times New Roman"/>
          <w:shadow/>
          <w:color w:val="800080"/>
          <w:sz w:val="28"/>
        </w:rPr>
      </w:r>
    </w:p>
    <w:p>
      <w:pPr>
        <w:pStyle w:val="Heading7"/>
        <w:rPr>
          <w:rFonts w:ascii="Palantino;Times New Roman" w:hAnsi="Palantino;Times New Roman" w:cs="Palantino;Times New Roman"/>
          <w:shadow/>
          <w:color w:val="800080"/>
          <w:sz w:val="28"/>
        </w:rPr>
      </w:pPr>
      <w:r>
        <w:rPr>
          <w:rFonts w:cs="Palantino;Times New Roman" w:ascii="Palantino;Times New Roman" w:hAnsi="Palantino;Times New Roman"/>
          <w:shadow/>
          <w:color w:val="800080"/>
          <w:sz w:val="28"/>
        </w:rPr>
      </w:r>
    </w:p>
    <w:p>
      <w:pPr>
        <w:pStyle w:val="Heading7"/>
        <w:rPr>
          <w:rFonts w:ascii="Palantino;Times New Roman" w:hAnsi="Palantino;Times New Roman" w:cs="Palantino;Times New Roman"/>
          <w:shadow/>
          <w:color w:val="800080"/>
          <w:sz w:val="28"/>
        </w:rPr>
      </w:pPr>
      <w:r>
        <w:rPr>
          <w:rFonts w:cs="Palantino;Times New Roman" w:ascii="Palantino;Times New Roman" w:hAnsi="Palantino;Times New Roman"/>
          <w:shadow/>
          <w:color w:val="800080"/>
          <w:sz w:val="28"/>
        </w:rPr>
      </w:r>
    </w:p>
    <w:p>
      <w:pPr>
        <w:pStyle w:val="Heading7"/>
        <w:rPr>
          <w:rFonts w:ascii="Palantino;Times New Roman" w:hAnsi="Palantino;Times New Roman" w:cs="Palantino;Times New Roman"/>
          <w:shadow/>
          <w:color w:val="800080"/>
          <w:sz w:val="28"/>
        </w:rPr>
      </w:pPr>
      <w:r>
        <w:rPr>
          <w:rFonts w:cs="Palantino;Times New Roman" w:ascii="Palantino;Times New Roman" w:hAnsi="Palantino;Times New Roman"/>
          <w:shadow/>
          <w:color w:val="800080"/>
          <w:sz w:val="28"/>
        </w:rPr>
      </w:r>
    </w:p>
    <w:p>
      <w:pPr>
        <w:pStyle w:val="Heading7"/>
        <w:rPr>
          <w:rFonts w:ascii="Palantino;Times New Roman" w:hAnsi="Palantino;Times New Roman" w:cs="Palantino;Times New Roman"/>
          <w:shadow/>
          <w:color w:val="800080"/>
          <w:sz w:val="28"/>
        </w:rPr>
      </w:pPr>
      <w:r>
        <w:rPr>
          <w:rFonts w:cs="Palantino;Times New Roman" w:ascii="Palantino;Times New Roman" w:hAnsi="Palantino;Times New Roman"/>
          <w:shadow/>
          <w:color w:val="800080"/>
          <w:sz w:val="28"/>
        </w:rPr>
      </w:r>
    </w:p>
    <w:p>
      <w:pPr>
        <w:pStyle w:val="Heading7"/>
        <w:rPr>
          <w:rFonts w:ascii="Palantino;Times New Roman" w:hAnsi="Palantino;Times New Roman" w:cs="Palantino;Times New Roman"/>
          <w:shadow/>
          <w:color w:val="800080"/>
          <w:sz w:val="28"/>
        </w:rPr>
      </w:pPr>
      <w:r>
        <w:rPr>
          <w:rFonts w:cs="Palantino;Times New Roman" w:ascii="Palantino;Times New Roman" w:hAnsi="Palantino;Times New Roman"/>
          <w:shadow/>
          <w:color w:val="800080"/>
          <w:sz w:val="28"/>
        </w:rPr>
      </w:r>
    </w:p>
    <w:p>
      <w:pPr>
        <w:pStyle w:val="Heading7"/>
        <w:rPr>
          <w:rFonts w:ascii="Palantino;Times New Roman" w:hAnsi="Palantino;Times New Roman" w:cs="Palantino;Times New Roman"/>
          <w:shadow/>
          <w:color w:val="800080"/>
          <w:sz w:val="28"/>
        </w:rPr>
      </w:pPr>
      <w:r>
        <w:rPr>
          <w:rFonts w:cs="Palantino;Times New Roman" w:ascii="Palantino;Times New Roman" w:hAnsi="Palantino;Times New Roman"/>
          <w:shadow/>
          <w:color w:val="800080"/>
          <w:sz w:val="28"/>
        </w:rPr>
      </w:r>
    </w:p>
    <w:p>
      <w:pPr>
        <w:pStyle w:val="Heading7"/>
        <w:rPr>
          <w:rFonts w:ascii="Palantino;Times New Roman" w:hAnsi="Palantino;Times New Roman" w:cs="Palantino;Times New Roman"/>
          <w:shadow/>
          <w:color w:val="800080"/>
          <w:sz w:val="28"/>
        </w:rPr>
      </w:pPr>
      <w:r>
        <w:rPr>
          <w:rFonts w:cs="Palantino;Times New Roman" w:ascii="Palantino;Times New Roman" w:hAnsi="Palantino;Times New Roman"/>
          <w:shadow/>
          <w:color w:val="800080"/>
          <w:sz w:val="28"/>
        </w:rPr>
      </w:r>
    </w:p>
    <w:p>
      <w:pPr>
        <w:pStyle w:val="Heading7"/>
        <w:rPr>
          <w:rFonts w:ascii="Palantino;Times New Roman" w:hAnsi="Palantino;Times New Roman" w:cs="Palantino;Times New Roman"/>
          <w:shadow/>
          <w:color w:val="800080"/>
          <w:sz w:val="28"/>
        </w:rPr>
      </w:pPr>
      <w:r>
        <w:rPr>
          <w:rFonts w:cs="Palantino;Times New Roman" w:ascii="Palantino;Times New Roman" w:hAnsi="Palantino;Times New Roman"/>
          <w:shadow/>
          <w:color w:val="800080"/>
          <w:sz w:val="28"/>
        </w:rPr>
      </w:r>
    </w:p>
    <w:p>
      <w:pPr>
        <w:pStyle w:val="Heading7"/>
        <w:rPr>
          <w:rFonts w:ascii="Palantino;Times New Roman" w:hAnsi="Palantino;Times New Roman" w:cs="Palantino;Times New Roman"/>
          <w:shadow/>
          <w:color w:val="800080"/>
          <w:sz w:val="28"/>
        </w:rPr>
      </w:pPr>
      <w:r>
        <w:rPr>
          <w:rFonts w:cs="Palantino;Times New Roman" w:ascii="Palantino;Times New Roman" w:hAnsi="Palantino;Times New Roman"/>
          <w:shadow/>
          <w:color w:val="800080"/>
          <w:sz w:val="28"/>
        </w:rPr>
      </w:r>
    </w:p>
    <w:p>
      <w:pPr>
        <w:pStyle w:val="Heading7"/>
        <w:rPr>
          <w:rFonts w:ascii="Palantino;Times New Roman" w:hAnsi="Palantino;Times New Roman" w:cs="Palantino;Times New Roman"/>
          <w:shadow/>
          <w:color w:val="800080"/>
          <w:sz w:val="28"/>
        </w:rPr>
      </w:pPr>
      <w:r>
        <w:rPr>
          <w:rFonts w:cs="Palantino;Times New Roman" w:ascii="Palantino;Times New Roman" w:hAnsi="Palantino;Times New Roman"/>
          <w:shadow/>
          <w:color w:val="800080"/>
          <w:sz w:val="28"/>
        </w:rPr>
      </w:r>
    </w:p>
    <w:p>
      <w:pPr>
        <w:pStyle w:val="Heading7"/>
        <w:rPr>
          <w:rFonts w:ascii="Palantino;Times New Roman" w:hAnsi="Palantino;Times New Roman" w:cs="Palantino;Times New Roman"/>
          <w:shadow/>
          <w:color w:val="800080"/>
          <w:sz w:val="28"/>
        </w:rPr>
      </w:pPr>
      <w:r>
        <w:rPr>
          <w:rFonts w:cs="Palantino;Times New Roman" w:ascii="Palantino;Times New Roman" w:hAnsi="Palantino;Times New Roman"/>
          <w:shadow/>
          <w:color w:val="800080"/>
          <w:sz w:val="28"/>
        </w:rPr>
      </w:r>
    </w:p>
    <w:p>
      <w:pPr>
        <w:pStyle w:val="Heading7"/>
        <w:rPr>
          <w:rFonts w:ascii="Palantino;Times New Roman" w:hAnsi="Palantino;Times New Roman" w:cs="Palantino;Times New Roman"/>
          <w:shadow/>
          <w:color w:val="800080"/>
          <w:sz w:val="28"/>
        </w:rPr>
      </w:pPr>
      <w:r>
        <w:rPr>
          <w:rFonts w:cs="Palantino;Times New Roman" w:ascii="Palantino;Times New Roman" w:hAnsi="Palantino;Times New Roman"/>
          <w:shadow/>
          <w:color w:val="800080"/>
          <w:sz w:val="28"/>
        </w:rPr>
      </w:r>
    </w:p>
    <w:p>
      <w:pPr>
        <w:pStyle w:val="Heading7"/>
        <w:rPr>
          <w:rFonts w:ascii="Palantino;Times New Roman" w:hAnsi="Palantino;Times New Roman" w:cs="Palantino;Times New Roman"/>
          <w:shadow/>
          <w:color w:val="800080"/>
          <w:sz w:val="28"/>
        </w:rPr>
      </w:pPr>
      <w:r>
        <w:rPr>
          <w:rFonts w:cs="Palantino;Times New Roman" w:ascii="Palantino;Times New Roman" w:hAnsi="Palantino;Times New Roman"/>
          <w:shadow/>
          <w:color w:val="800080"/>
          <w:sz w:val="28"/>
        </w:rPr>
      </w:r>
    </w:p>
    <w:p>
      <w:pPr>
        <w:pStyle w:val="Heading7"/>
        <w:rPr>
          <w:rFonts w:ascii="Palantino;Times New Roman" w:hAnsi="Palantino;Times New Roman" w:cs="Palantino;Times New Roman"/>
          <w:shadow/>
          <w:color w:val="800080"/>
          <w:sz w:val="28"/>
        </w:rPr>
      </w:pPr>
      <w:r>
        <w:rPr>
          <w:rFonts w:cs="Palantino;Times New Roman" w:ascii="Palantino;Times New Roman" w:hAnsi="Palantino;Times New Roman"/>
          <w:shadow/>
          <w:color w:val="800080"/>
          <w:sz w:val="28"/>
        </w:rPr>
      </w:r>
    </w:p>
    <w:p>
      <w:pPr>
        <w:pStyle w:val="Heading7"/>
        <w:rPr>
          <w:rFonts w:ascii="Palantino;Times New Roman" w:hAnsi="Palantino;Times New Roman" w:cs="Palantino;Times New Roman"/>
          <w:shadow/>
          <w:color w:val="800080"/>
          <w:sz w:val="28"/>
        </w:rPr>
      </w:pPr>
      <w:r>
        <w:rPr>
          <w:rFonts w:cs="Palantino;Times New Roman" w:ascii="Palantino;Times New Roman" w:hAnsi="Palantino;Times New Roman"/>
          <w:shadow/>
          <w:color w:val="800080"/>
          <w:sz w:val="28"/>
        </w:rPr>
      </w:r>
    </w:p>
    <w:p>
      <w:pPr>
        <w:pStyle w:val="Normal"/>
        <w:rPr>
          <w:rFonts w:ascii="Palantino;Times New Roman" w:hAnsi="Palantino;Times New Roman" w:cs="Palantino;Times New Roman"/>
          <w:shadow/>
          <w:color w:val="800080"/>
          <w:sz w:val="28"/>
          <w:lang w:val="es-MX"/>
        </w:rPr>
      </w:pPr>
      <w:r>
        <w:rPr>
          <w:rFonts w:cs="Palantino;Times New Roman" w:ascii="Palantino;Times New Roman" w:hAnsi="Palantino;Times New Roman"/>
          <w:shadow/>
          <w:color w:val="800080"/>
          <w:sz w:val="28"/>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7"/>
        <w:rPr>
          <w:rFonts w:ascii="Palantino;Times New Roman" w:hAnsi="Palantino;Times New Roman" w:cs="Palantino;Times New Roman"/>
          <w:shadow/>
          <w:color w:val="800080"/>
          <w:sz w:val="28"/>
        </w:rPr>
      </w:pPr>
      <w:r>
        <w:rPr>
          <w:rFonts w:cs="Palantino;Times New Roman" w:ascii="Palantino;Times New Roman" w:hAnsi="Palantino;Times New Roman"/>
          <w:shadow/>
          <w:color w:val="800080"/>
          <w:sz w:val="28"/>
        </w:rPr>
        <w:t xml:space="preserve">A.1 </w:t>
        <w:tab/>
        <w:t>GOBIERNOS LOCALES</w:t>
      </w:r>
    </w:p>
    <w:p>
      <w:pPr>
        <w:pStyle w:val="Normal"/>
        <w:jc w:val="both"/>
        <w:rPr>
          <w:rFonts w:ascii="Palantino;Times New Roman" w:hAnsi="Palantino;Times New Roman" w:cs="Palantino;Times New Roman"/>
          <w:shadow/>
          <w:color w:val="800080"/>
          <w:sz w:val="24"/>
          <w:lang w:val="es-MX"/>
        </w:rPr>
      </w:pPr>
      <w:r>
        <w:rPr>
          <w:rFonts w:cs="Palantino;Times New Roman" w:ascii="Palantino;Times New Roman" w:hAnsi="Palantino;Times New Roman"/>
          <w:shadow/>
          <w:color w:val="800080"/>
          <w:sz w:val="24"/>
          <w:lang w:val="es-MX"/>
        </w:rPr>
      </w:r>
    </w:p>
    <w:p>
      <w:pPr>
        <w:pStyle w:val="Normal"/>
        <w:rPr>
          <w:rFonts w:ascii="Palantino;Times New Roman" w:hAnsi="Palantino;Times New Roman" w:cs="Palantino;Times New Roman"/>
          <w:b/>
          <w:b/>
          <w:color w:val="800080"/>
          <w:sz w:val="24"/>
          <w:lang w:val="es-MX"/>
        </w:rPr>
      </w:pPr>
      <w:r>
        <w:rPr>
          <w:rFonts w:cs="Palantino;Times New Roman" w:ascii="Palantino;Times New Roman" w:hAnsi="Palantino;Times New Roman"/>
          <w:b/>
          <w:color w:val="800080"/>
          <w:sz w:val="24"/>
          <w:lang w:val="es-MX"/>
        </w:rPr>
        <w:t>1.</w:t>
        <w:tab/>
        <w:t>MARCO INSTITUCIONAL</w:t>
      </w:r>
    </w:p>
    <w:p>
      <w:pPr>
        <w:pStyle w:val="Heading1"/>
        <w:rPr>
          <w:rFonts w:ascii="Palantino;Times New Roman" w:hAnsi="Palantino;Times New Roman" w:cs="Palantino;Times New Roman"/>
          <w:b w:val="false"/>
          <w:b w:val="false"/>
          <w:color w:val="800080"/>
          <w:sz w:val="24"/>
          <w:lang w:val="es-MX"/>
        </w:rPr>
      </w:pPr>
      <w:r>
        <w:rPr>
          <w:rFonts w:cs="Palantino;Times New Roman" w:ascii="Palantino;Times New Roman" w:hAnsi="Palantino;Times New Roman"/>
          <w:b w:val="false"/>
          <w:color w:val="800080"/>
          <w:sz w:val="24"/>
          <w:lang w:val="es-MX"/>
        </w:rPr>
      </w:r>
    </w:p>
    <w:p>
      <w:pPr>
        <w:pStyle w:val="TextBody"/>
        <w:rPr>
          <w:rFonts w:ascii="Palantino;Times New Roman" w:hAnsi="Palantino;Times New Roman" w:cs="Palantino;Times New Roman"/>
          <w:lang w:val="es-MX"/>
        </w:rPr>
      </w:pPr>
      <w:r>
        <w:rPr>
          <w:rFonts w:cs="Palantino;Times New Roman" w:ascii="Palantino;Times New Roman" w:hAnsi="Palantino;Times New Roman"/>
          <w:lang w:val="es-MX"/>
        </w:rPr>
        <w:t>Las Municipalidades son Órganos del Gobierno Local que emanan de la voluntad popular, son personas jurídicas de derecho público con autonomía económica y administrativa en los asuntos de su competencia, se rigen por la Ley N° 23853, Orgánica de Municipalidades y sus modificatorias, y les son aplicables las leyes y disposiciones que de manera general y de conformidad con la Constitución regulan las actividades y funcionamiento del Sector Público Nacional.</w:t>
      </w:r>
    </w:p>
    <w:p>
      <w:pPr>
        <w:pStyle w:val="Normal"/>
        <w:jc w:val="both"/>
        <w:rPr>
          <w:rFonts w:ascii="Palantino;Times New Roman" w:hAnsi="Palantino;Times New Roman" w:cs="Palantino;Times New Roman"/>
          <w:lang w:val="es-MX"/>
        </w:rPr>
      </w:pPr>
      <w:r>
        <w:rPr>
          <w:rFonts w:cs="Palantino;Times New Roman" w:ascii="Palantino;Times New Roman" w:hAnsi="Palantino;Times New Roman"/>
          <w:lang w:val="es-MX"/>
        </w:rPr>
      </w:r>
    </w:p>
    <w:p>
      <w:pPr>
        <w:pStyle w:val="Normal"/>
        <w:jc w:val="both"/>
        <w:rPr/>
      </w:pPr>
      <w:r>
        <w:rPr>
          <w:rFonts w:cs="Palantino;Times New Roman" w:ascii="Palantino;Times New Roman" w:hAnsi="Palantino;Times New Roman"/>
          <w:lang w:val="es-MX"/>
        </w:rPr>
        <w:t xml:space="preserve">Para el período 2002, el Universo de los Gobiernos Locales fue de 1 836 Municipalidades, integrándose en la Cuenta General de la República la información presupuestaria de 1 635, que representan el 89,1%,  del Universo Institucional, quedando en situación de Omisos un total de 201 Gobiernos Locales, de los cuales 177 o 9,6% fueron calificadas como Omisos Integrales; 9 o 0,5% presentaron Información No Integral; y 15 o 0,8% presentaron información inconsistente. La relación de </w:t>
      </w:r>
      <w:r>
        <w:rPr>
          <w:rFonts w:cs="Palantino;Times New Roman" w:ascii="Palantino;Times New Roman" w:hAnsi="Palantino;Times New Roman"/>
          <w:lang w:val="es-MX"/>
        </w:rPr>
        <w:t>entidades</w:t>
      </w:r>
      <w:r>
        <w:rPr>
          <w:rFonts w:cs="Palantino;Times New Roman" w:ascii="Palantino;Times New Roman" w:hAnsi="Palantino;Times New Roman"/>
          <w:lang w:val="es-MX"/>
        </w:rPr>
        <w:t xml:space="preserve"> Omisas por Departamento se detalla a </w:t>
      </w:r>
      <w:r>
        <w:rPr>
          <w:rFonts w:cs="Palantino;Times New Roman" w:ascii="Palantino;Times New Roman" w:hAnsi="Palantino;Times New Roman"/>
          <w:lang w:val="es-MX"/>
        </w:rPr>
        <w:t>continuación</w:t>
      </w:r>
      <w:r>
        <w:rPr>
          <w:rFonts w:cs="Palantino;Times New Roman" w:ascii="Palantino;Times New Roman" w:hAnsi="Palantino;Times New Roman"/>
          <w:lang w:val="es-MX"/>
        </w:rPr>
        <w:t>:</w:t>
      </w:r>
    </w:p>
    <w:p>
      <w:pPr>
        <w:pStyle w:val="Normal"/>
        <w:jc w:val="both"/>
        <w:rPr>
          <w:rFonts w:ascii="Palantino;Times New Roman" w:hAnsi="Palantino;Times New Roman" w:cs="Palantino;Times New Roman"/>
          <w:lang w:val="es-MX"/>
        </w:rPr>
      </w:pPr>
      <w:r>
        <w:rPr>
          <w:rFonts w:cs="Palantino;Times New Roman" w:ascii="Palantino;Times New Roman" w:hAnsi="Palantino;Times New Roman"/>
          <w:lang w:val="es-MX"/>
        </w:rPr>
      </w:r>
    </w:p>
    <w:p>
      <w:pPr>
        <w:pStyle w:val="Normal"/>
        <w:rPr>
          <w:rFonts w:ascii="Palantino;Times New Roman" w:hAnsi="Palantino;Times New Roman" w:cs="Palantino;Times New Roman"/>
          <w:b/>
          <w:b/>
          <w:lang w:val="es-MX"/>
        </w:rPr>
      </w:pPr>
      <w:r>
        <w:rPr>
          <w:rFonts w:eastAsia="Palantino;Times New Roman" w:cs="Palantino;Times New Roman" w:ascii="Palantino;Times New Roman" w:hAnsi="Palantino;Times New Roman"/>
          <w:b/>
          <w:sz w:val="24"/>
          <w:lang w:val="es-MX"/>
        </w:rPr>
        <w:t xml:space="preserve"> </w:t>
      </w:r>
    </w:p>
    <w:p>
      <w:pPr>
        <w:pStyle w:val="Normal"/>
        <w:jc w:val="center"/>
        <w:rPr/>
      </w:pPr>
      <w:r>
        <w:rPr>
          <w:rFonts w:cs="Palantino;Times New Roman" w:ascii="Palantino;Times New Roman" w:hAnsi="Palantino;Times New Roman"/>
          <w:b/>
          <w:color w:val="800080"/>
          <w:sz w:val="18"/>
          <w:lang w:val="es-MX"/>
        </w:rPr>
        <w:t>ENTIDADES</w:t>
      </w:r>
      <w:r>
        <w:rPr>
          <w:rFonts w:cs="Palantino;Times New Roman" w:ascii="Palantino;Times New Roman" w:hAnsi="Palantino;Times New Roman"/>
          <w:b/>
          <w:color w:val="800080"/>
          <w:sz w:val="18"/>
          <w:lang w:val="es-MX"/>
        </w:rPr>
        <w:t xml:space="preserve"> OMISAS A LA </w:t>
      </w:r>
      <w:r>
        <w:rPr>
          <w:rFonts w:cs="Palantino;Times New Roman" w:ascii="Palantino;Times New Roman" w:hAnsi="Palantino;Times New Roman"/>
          <w:b/>
          <w:color w:val="800080"/>
          <w:sz w:val="18"/>
          <w:lang w:val="es-MX"/>
        </w:rPr>
        <w:t>INTEGRACIÓN</w:t>
      </w:r>
      <w:r>
        <w:rPr>
          <w:rFonts w:cs="Palantino;Times New Roman" w:ascii="Palantino;Times New Roman" w:hAnsi="Palantino;Times New Roman"/>
          <w:b/>
          <w:color w:val="800080"/>
          <w:sz w:val="18"/>
          <w:lang w:val="es-MX"/>
        </w:rPr>
        <w:t xml:space="preserve"> DE LA </w:t>
      </w:r>
    </w:p>
    <w:p>
      <w:pPr>
        <w:pStyle w:val="Normal"/>
        <w:jc w:val="center"/>
        <w:rPr>
          <w:rFonts w:ascii="Palantino;Times New Roman" w:hAnsi="Palantino;Times New Roman" w:cs="Palantino;Times New Roman"/>
          <w:b/>
          <w:b/>
          <w:color w:val="800080"/>
          <w:sz w:val="16"/>
          <w:lang w:val="es-MX"/>
        </w:rPr>
      </w:pPr>
      <w:r>
        <w:rPr>
          <w:rFonts w:cs="Palantino;Times New Roman" w:ascii="Palantino;Times New Roman" w:hAnsi="Palantino;Times New Roman"/>
          <w:b/>
          <w:color w:val="800080"/>
          <w:sz w:val="18"/>
          <w:lang w:val="es-MX"/>
        </w:rPr>
        <w:t>CUENTA GENERAL DE LA REPUBLICA 2002</w:t>
      </w:r>
    </w:p>
    <w:p>
      <w:pPr>
        <w:pStyle w:val="Normal"/>
        <w:jc w:val="center"/>
        <w:rPr>
          <w:rFonts w:ascii="Palantino;Times New Roman" w:hAnsi="Palantino;Times New Roman" w:cs="Palantino;Times New Roman"/>
          <w:b/>
          <w:b/>
          <w:sz w:val="24"/>
          <w:lang w:val="es-MX"/>
        </w:rPr>
      </w:pPr>
      <w:bookmarkStart w:id="0" w:name="_1119456398"/>
      <w:bookmarkStart w:id="1" w:name="_1119455972"/>
      <w:bookmarkStart w:id="2" w:name="_1116940595"/>
      <w:bookmarkEnd w:id="0"/>
      <w:bookmarkEnd w:id="1"/>
      <w:bookmarkEnd w:id="2"/>
      <w:r>
        <w:rPr>
          <w:rFonts w:cs="Palantino;Times New Roman" w:ascii="Palantino;Times New Roman" w:hAnsi="Palantino;Times New Roman"/>
          <w:b/>
          <w:sz w:val="24"/>
          <w:lang w:val="es-MX"/>
        </w:rPr>
        <w:object w:dxaOrig="7765" w:dyaOrig="6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95pt;height:312.95pt" filled="f" o:ole="">
            <v:imagedata r:id="rId3" o:title=""/>
          </v:shape>
          <o:OLEObject Type="Embed" ProgID="Excel.Sheet.12" ShapeID="ole_rId2" DrawAspect="Content" ObjectID="_1556680284" r:id="rId2"/>
        </w:object>
      </w:r>
    </w:p>
    <w:p>
      <w:pPr>
        <w:pStyle w:val="Header"/>
        <w:tabs>
          <w:tab w:val="clear" w:pos="4252"/>
          <w:tab w:val="clear" w:pos="8504"/>
        </w:tabs>
        <w:jc w:val="both"/>
        <w:rPr>
          <w:rFonts w:ascii="Palantino;Times New Roman" w:hAnsi="Palantino;Times New Roman" w:cs="Palantino;Times New Roman"/>
          <w:b/>
          <w:b/>
          <w:bCs/>
          <w:sz w:val="24"/>
          <w:lang w:val="es-MX"/>
        </w:rPr>
      </w:pPr>
      <w:r>
        <w:rPr>
          <w:rFonts w:cs="Palantino;Times New Roman" w:ascii="Palantino;Times New Roman" w:hAnsi="Palantino;Times New Roman"/>
          <w:b/>
          <w:bCs/>
          <w:sz w:val="24"/>
          <w:lang w:val="es-MX"/>
        </w:rPr>
      </w:r>
    </w:p>
    <w:p>
      <w:pPr>
        <w:pStyle w:val="Header"/>
        <w:tabs>
          <w:tab w:val="clear" w:pos="4252"/>
          <w:tab w:val="clear" w:pos="8504"/>
        </w:tabs>
        <w:jc w:val="both"/>
        <w:rPr>
          <w:rFonts w:ascii="Palantino;Times New Roman" w:hAnsi="Palantino;Times New Roman" w:cs="Palantino;Times New Roman"/>
          <w:bCs/>
          <w:lang w:val="es-MX"/>
        </w:rPr>
      </w:pPr>
      <w:r>
        <w:rPr>
          <w:rFonts w:cs="Palantino;Times New Roman" w:ascii="Palantino;Times New Roman" w:hAnsi="Palantino;Times New Roman"/>
          <w:bCs/>
          <w:lang w:val="es-MX"/>
        </w:rPr>
      </w:r>
    </w:p>
    <w:p>
      <w:pPr>
        <w:pStyle w:val="Header"/>
        <w:tabs>
          <w:tab w:val="clear" w:pos="4252"/>
          <w:tab w:val="clear" w:pos="8504"/>
        </w:tabs>
        <w:jc w:val="both"/>
        <w:rPr/>
      </w:pPr>
      <w:r>
        <w:rPr>
          <w:rFonts w:cs="Palantino;Times New Roman" w:ascii="Palantino;Times New Roman" w:hAnsi="Palantino;Times New Roman"/>
          <w:bCs/>
          <w:lang w:val="es-MX"/>
        </w:rPr>
        <w:t xml:space="preserve">Cabe precisar que la Información Presupuestaria de las </w:t>
      </w:r>
      <w:r>
        <w:rPr>
          <w:rFonts w:cs="Palantino;Times New Roman" w:ascii="Palantino;Times New Roman" w:hAnsi="Palantino;Times New Roman"/>
          <w:bCs/>
          <w:lang w:val="es-MX"/>
        </w:rPr>
        <w:t>Municipalidades</w:t>
      </w:r>
      <w:r>
        <w:rPr>
          <w:rFonts w:cs="Palantino;Times New Roman" w:ascii="Palantino;Times New Roman" w:hAnsi="Palantino;Times New Roman"/>
          <w:bCs/>
          <w:lang w:val="es-MX"/>
        </w:rPr>
        <w:t xml:space="preserve"> de reciente creación que no contaron con sus respectivas </w:t>
      </w:r>
      <w:r>
        <w:rPr>
          <w:rFonts w:cs="Palantino;Times New Roman" w:ascii="Palantino;Times New Roman" w:hAnsi="Palantino;Times New Roman"/>
          <w:bCs/>
          <w:lang w:val="es-MX"/>
        </w:rPr>
        <w:t>autoridades</w:t>
      </w:r>
      <w:r>
        <w:rPr>
          <w:rFonts w:cs="Palantino;Times New Roman" w:ascii="Palantino;Times New Roman" w:hAnsi="Palantino;Times New Roman"/>
          <w:bCs/>
          <w:lang w:val="es-MX"/>
        </w:rPr>
        <w:t xml:space="preserve"> durante el año 2002, fueron integradas en la Información Presupuestaria de sus respectivas </w:t>
      </w:r>
      <w:r>
        <w:rPr>
          <w:rFonts w:cs="Palantino;Times New Roman" w:ascii="Palantino;Times New Roman" w:hAnsi="Palantino;Times New Roman"/>
          <w:bCs/>
          <w:lang w:val="es-MX"/>
        </w:rPr>
        <w:t>Municipalidades</w:t>
      </w:r>
      <w:r>
        <w:rPr>
          <w:rFonts w:cs="Palantino;Times New Roman" w:ascii="Palantino;Times New Roman" w:hAnsi="Palantino;Times New Roman"/>
          <w:bCs/>
          <w:lang w:val="es-MX"/>
        </w:rPr>
        <w:t xml:space="preserve"> Provinciales. Así tenemos que la Municipalidad </w:t>
      </w:r>
      <w:r>
        <w:rPr>
          <w:rFonts w:cs="Palantino;Times New Roman" w:ascii="Palantino;Times New Roman" w:hAnsi="Palantino;Times New Roman"/>
          <w:bCs/>
          <w:lang w:val="es-MX"/>
        </w:rPr>
        <w:t>Distrital</w:t>
      </w:r>
      <w:r>
        <w:rPr>
          <w:rFonts w:cs="Palantino;Times New Roman" w:ascii="Palantino;Times New Roman" w:hAnsi="Palantino;Times New Roman"/>
          <w:bCs/>
          <w:lang w:val="es-MX"/>
        </w:rPr>
        <w:t xml:space="preserve"> de </w:t>
      </w:r>
      <w:r>
        <w:rPr>
          <w:rFonts w:cs="Palantino;Times New Roman" w:ascii="Palantino;Times New Roman" w:hAnsi="Palantino;Times New Roman"/>
          <w:bCs/>
          <w:lang w:val="es-MX"/>
        </w:rPr>
        <w:t>Jesús</w:t>
      </w:r>
      <w:r>
        <w:rPr>
          <w:rFonts w:cs="Palantino;Times New Roman" w:ascii="Palantino;Times New Roman" w:hAnsi="Palantino;Times New Roman"/>
          <w:bCs/>
          <w:lang w:val="es-MX"/>
        </w:rPr>
        <w:t xml:space="preserve"> Nazareno fue integrada en la Municipalidad Provincial de Huamanga – Ayacucho; las </w:t>
      </w:r>
      <w:r>
        <w:rPr>
          <w:rFonts w:cs="Palantino;Times New Roman" w:ascii="Palantino;Times New Roman" w:hAnsi="Palantino;Times New Roman"/>
          <w:bCs/>
          <w:lang w:val="es-MX"/>
        </w:rPr>
        <w:t>Municipalidades</w:t>
      </w:r>
      <w:r>
        <w:rPr>
          <w:rFonts w:cs="Palantino;Times New Roman" w:ascii="Palantino;Times New Roman" w:hAnsi="Palantino;Times New Roman"/>
          <w:bCs/>
          <w:lang w:val="es-MX"/>
        </w:rPr>
        <w:t xml:space="preserve"> de Belén y San Juan Bautistas en la Provincia de Maynas – Loreto y la Municipalidad de Pillco Marca en la Municipalidad Provincial de </w:t>
      </w:r>
      <w:r>
        <w:rPr>
          <w:rFonts w:cs="Palantino;Times New Roman" w:ascii="Palantino;Times New Roman" w:hAnsi="Palantino;Times New Roman"/>
          <w:bCs/>
          <w:lang w:val="es-MX"/>
        </w:rPr>
        <w:t>Hu</w:t>
      </w:r>
      <w:r>
        <w:rPr>
          <w:rFonts w:cs="Palantino;Times New Roman" w:ascii="Palantino;Times New Roman" w:hAnsi="Palantino;Times New Roman"/>
          <w:bCs/>
          <w:lang w:val="es-MX"/>
        </w:rPr>
        <w:t>á</w:t>
      </w:r>
      <w:r>
        <w:rPr>
          <w:rFonts w:cs="Palantino;Times New Roman" w:ascii="Palantino;Times New Roman" w:hAnsi="Palantino;Times New Roman"/>
          <w:bCs/>
          <w:lang w:val="es-MX"/>
        </w:rPr>
        <w:t>nuco</w:t>
      </w:r>
      <w:r>
        <w:rPr>
          <w:rFonts w:cs="Palantino;Times New Roman" w:ascii="Palantino;Times New Roman" w:hAnsi="Palantino;Times New Roman"/>
          <w:bCs/>
          <w:lang w:val="es-MX"/>
        </w:rPr>
        <w:t>.</w:t>
      </w:r>
    </w:p>
    <w:p>
      <w:pPr>
        <w:pStyle w:val="Header"/>
        <w:tabs>
          <w:tab w:val="clear" w:pos="4252"/>
          <w:tab w:val="clear" w:pos="8504"/>
        </w:tabs>
        <w:jc w:val="both"/>
        <w:rPr>
          <w:rFonts w:ascii="Palantino;Times New Roman" w:hAnsi="Palantino;Times New Roman" w:cs="Palantino;Times New Roman"/>
          <w:bCs/>
          <w:lang w:val="es-MX"/>
        </w:rPr>
      </w:pPr>
      <w:r>
        <w:rPr>
          <w:rFonts w:cs="Palantino;Times New Roman" w:ascii="Palantino;Times New Roman" w:hAnsi="Palantino;Times New Roman"/>
          <w:bCs/>
          <w:lang w:val="es-MX"/>
        </w:rPr>
      </w:r>
    </w:p>
    <w:p>
      <w:pPr>
        <w:pStyle w:val="Header"/>
        <w:tabs>
          <w:tab w:val="clear" w:pos="4252"/>
          <w:tab w:val="clear" w:pos="8504"/>
        </w:tabs>
        <w:jc w:val="both"/>
        <w:rPr>
          <w:rFonts w:ascii="Palantino;Times New Roman" w:hAnsi="Palantino;Times New Roman" w:cs="Palantino;Times New Roman"/>
          <w:bCs/>
          <w:lang w:val="es-MX"/>
        </w:rPr>
      </w:pPr>
      <w:r>
        <w:rPr>
          <w:rFonts w:cs="Palantino;Times New Roman" w:ascii="Palantino;Times New Roman" w:hAnsi="Palantino;Times New Roman"/>
          <w:bCs/>
          <w:lang w:val="es-MX"/>
        </w:rPr>
      </w:r>
    </w:p>
    <w:p>
      <w:pPr>
        <w:pStyle w:val="Header"/>
        <w:tabs>
          <w:tab w:val="clear" w:pos="4252"/>
          <w:tab w:val="clear" w:pos="8504"/>
        </w:tabs>
        <w:jc w:val="both"/>
        <w:rPr>
          <w:rFonts w:ascii="Palantino;Times New Roman" w:hAnsi="Palantino;Times New Roman" w:cs="Palantino;Times New Roman"/>
          <w:bCs/>
          <w:lang w:val="es-MX"/>
        </w:rPr>
      </w:pPr>
      <w:r>
        <w:rPr>
          <w:rFonts w:cs="Palantino;Times New Roman" w:ascii="Palantino;Times New Roman" w:hAnsi="Palantino;Times New Roman"/>
          <w:bCs/>
          <w:lang w:val="es-MX"/>
        </w:rPr>
      </w:r>
    </w:p>
    <w:p>
      <w:pPr>
        <w:pStyle w:val="Header"/>
        <w:tabs>
          <w:tab w:val="clear" w:pos="4252"/>
          <w:tab w:val="clear" w:pos="8504"/>
        </w:tabs>
        <w:jc w:val="center"/>
        <w:rPr>
          <w:rFonts w:ascii="Palantino;Times New Roman" w:hAnsi="Palantino;Times New Roman" w:cs="Palantino;Times New Roman"/>
          <w:bCs/>
          <w:lang w:val="es-MX"/>
        </w:rPr>
      </w:pPr>
      <w:r>
        <w:rPr>
          <w:rFonts w:cs="Palantino;Times New Roman" w:ascii="Palantino;Times New Roman" w:hAnsi="Palantino;Times New Roman"/>
          <w:bCs/>
          <w:lang w:val="es-MX"/>
        </w:rPr>
      </w:r>
    </w:p>
    <w:p>
      <w:pPr>
        <w:pStyle w:val="Normal"/>
        <w:rPr/>
      </w:pPr>
      <w:r>
        <w:rPr>
          <w:rFonts w:cs="Palantino;Times New Roman" w:ascii="Palantino;Times New Roman" w:hAnsi="Palantino;Times New Roman"/>
          <w:b/>
          <w:sz w:val="24"/>
          <w:lang w:val="es-MX"/>
        </w:rPr>
        <w:t>2.</w:t>
      </w:r>
      <w:r>
        <w:rPr>
          <w:rFonts w:cs="Palantino;Times New Roman" w:ascii="Palantino;Times New Roman" w:hAnsi="Palantino;Times New Roman"/>
          <w:b/>
          <w:color w:val="800080"/>
          <w:sz w:val="24"/>
          <w:lang w:val="es-MX"/>
        </w:rPr>
        <w:tab/>
        <w:t>ASPECTOS PRESUPUESTARIOS</w:t>
      </w:r>
    </w:p>
    <w:p>
      <w:pPr>
        <w:pStyle w:val="Normal"/>
        <w:jc w:val="both"/>
        <w:rPr>
          <w:rFonts w:ascii="Palantino;Times New Roman" w:hAnsi="Palantino;Times New Roman" w:cs="Palantino;Times New Roman"/>
          <w:b/>
          <w:b/>
          <w:color w:val="800080"/>
          <w:sz w:val="24"/>
          <w:lang w:val="es-MX"/>
        </w:rPr>
      </w:pPr>
      <w:r>
        <w:rPr>
          <w:rFonts w:cs="Palantino;Times New Roman" w:ascii="Palantino;Times New Roman" w:hAnsi="Palantino;Times New Roman"/>
          <w:b/>
          <w:color w:val="800080"/>
          <w:sz w:val="24"/>
          <w:lang w:val="es-MX"/>
        </w:rPr>
      </w:r>
    </w:p>
    <w:p>
      <w:pPr>
        <w:pStyle w:val="Normal"/>
        <w:rPr>
          <w:rFonts w:ascii="Palantino;Times New Roman" w:hAnsi="Palantino;Times New Roman" w:cs="Palantino;Times New Roman"/>
          <w:b/>
          <w:b/>
          <w:color w:val="800080"/>
          <w:sz w:val="24"/>
          <w:lang w:val="es-MX"/>
        </w:rPr>
      </w:pPr>
      <w:r>
        <w:rPr>
          <w:rFonts w:cs="Palantino;Times New Roman" w:ascii="Palantino;Times New Roman" w:hAnsi="Palantino;Times New Roman"/>
          <w:b/>
          <w:color w:val="800080"/>
          <w:sz w:val="24"/>
          <w:lang w:val="es-MX"/>
        </w:rPr>
        <w:t>2.1</w:t>
        <w:tab/>
        <w:t>MARCO LEGAL DEL PRESUPUESTO DE INGRESOS Y GASTOS</w:t>
      </w:r>
    </w:p>
    <w:p>
      <w:pPr>
        <w:pStyle w:val="Heading2"/>
        <w:ind w:left="705" w:hanging="0"/>
        <w:rPr>
          <w:rFonts w:ascii="Palantino;Times New Roman" w:hAnsi="Palantino;Times New Roman" w:cs="Palantino;Times New Roman"/>
          <w:b w:val="false"/>
          <w:b w:val="false"/>
          <w:color w:val="800080"/>
          <w:sz w:val="24"/>
          <w:lang w:val="es-MX"/>
        </w:rPr>
      </w:pPr>
      <w:r>
        <w:rPr>
          <w:rFonts w:cs="Palantino;Times New Roman" w:ascii="Palantino;Times New Roman" w:hAnsi="Palantino;Times New Roman"/>
          <w:b w:val="false"/>
          <w:color w:val="800080"/>
          <w:sz w:val="24"/>
          <w:lang w:val="es-MX"/>
        </w:rPr>
      </w:r>
    </w:p>
    <w:p>
      <w:pPr>
        <w:pStyle w:val="Sangra2detindependiente"/>
        <w:ind w:left="0" w:hanging="0"/>
        <w:rPr/>
      </w:pPr>
      <w:r>
        <w:rPr>
          <w:rFonts w:cs="Palantino;Times New Roman" w:ascii="Palantino;Times New Roman" w:hAnsi="Palantino;Times New Roman"/>
        </w:rPr>
        <w:t xml:space="preserve">De acuerdo a lo dispuesto en el artículo 36º de la Ley N° 23853, Orgánica de Municipalidades, los Consejos Municipales tienen facultades para aprobar sus respectivos presupuestos, así como sus modificaciones, cuando sus condiciones financieras lo ameriten. En tal sentido el Presupuesto Institucional Autorizado alcanzó a S/. 3 747 587,1 mil, y al cierre del periodo alcanzó un  Presupuesto </w:t>
      </w:r>
      <w:r>
        <w:rPr>
          <w:rFonts w:cs="Palantino;Times New Roman" w:ascii="Palantino;Times New Roman" w:hAnsi="Palantino;Times New Roman"/>
        </w:rPr>
        <w:t>Institucional</w:t>
      </w:r>
      <w:r>
        <w:rPr>
          <w:rFonts w:cs="Palantino;Times New Roman" w:ascii="Palantino;Times New Roman" w:hAnsi="Palantino;Times New Roman"/>
        </w:rPr>
        <w:t xml:space="preserve"> Modificado de S/. 4 584 011,9 mil, siendo las modificaciones presupuestarias del orden de S/. 836 424,8 mil o 22,3% con relación a la cifra inicial. El Presupuesto Institucional debidamente equilibrado entre sus Ingresos y Gastos se presenta  en el siguiente cuadro:</w:t>
      </w:r>
    </w:p>
    <w:p>
      <w:pPr>
        <w:pStyle w:val="Sangra2detindependiente"/>
        <w:ind w:left="0" w:hanging="0"/>
        <w:rPr>
          <w:color w:val="800080"/>
          <w:sz w:val="18"/>
        </w:rPr>
      </w:pPr>
      <w:r>
        <w:rPr>
          <w:rFonts w:eastAsia="Tahoma"/>
          <w:sz w:val="18"/>
        </w:rPr>
        <w:t xml:space="preserve"> </w:t>
      </w:r>
    </w:p>
    <w:p>
      <w:pPr>
        <w:pStyle w:val="Heading6"/>
        <w:rPr>
          <w:rFonts w:ascii="Palantino;Times New Roman" w:hAnsi="Palantino;Times New Roman" w:cs="Palantino;Times New Roman"/>
          <w:color w:val="800080"/>
          <w:sz w:val="18"/>
        </w:rPr>
      </w:pPr>
      <w:r>
        <w:rPr>
          <w:rFonts w:eastAsia="Palantino;Times New Roman" w:cs="Palantino;Times New Roman" w:ascii="Palantino;Times New Roman" w:hAnsi="Palantino;Times New Roman"/>
          <w:color w:val="800080"/>
          <w:sz w:val="18"/>
        </w:rPr>
        <w:t xml:space="preserve">     </w:t>
      </w:r>
      <w:r>
        <w:rPr>
          <w:rFonts w:cs="Palantino;Times New Roman" w:ascii="Palantino;Times New Roman" w:hAnsi="Palantino;Times New Roman"/>
          <w:color w:val="800080"/>
          <w:sz w:val="18"/>
        </w:rPr>
        <w:t>PRESUPUESTO DE INGRESOS Y GASTOS</w:t>
      </w:r>
    </w:p>
    <w:p>
      <w:pPr>
        <w:pStyle w:val="Normal"/>
        <w:jc w:val="center"/>
        <w:rPr/>
      </w:pPr>
      <w:r>
        <w:rPr>
          <w:rFonts w:eastAsia="Palantino;Times New Roman" w:cs="Palantino;Times New Roman" w:ascii="Palantino;Times New Roman" w:hAnsi="Palantino;Times New Roman"/>
          <w:color w:val="800080"/>
          <w:sz w:val="16"/>
          <w:lang w:val="es-MX"/>
        </w:rPr>
        <w:t xml:space="preserve">    </w:t>
      </w:r>
      <w:r>
        <w:rPr>
          <w:rFonts w:cs="Palantino;Times New Roman" w:ascii="Palantino;Times New Roman" w:hAnsi="Palantino;Times New Roman"/>
          <w:color w:val="800080"/>
          <w:sz w:val="16"/>
          <w:lang w:val="es-MX"/>
        </w:rPr>
        <w:t>(En miles de Nuevos Soles)</w:t>
        <w:tab/>
      </w:r>
      <w:r>
        <w:rPr>
          <w:rFonts w:cs="Palantino;Times New Roman" w:ascii="Palantino;Times New Roman" w:hAnsi="Palantino;Times New Roman"/>
          <w:color w:val="800080"/>
          <w:lang w:val="es-MX"/>
        </w:rPr>
        <w:t xml:space="preserve">    </w:t>
      </w:r>
    </w:p>
    <w:p>
      <w:pPr>
        <w:pStyle w:val="Normal"/>
        <w:rPr>
          <w:rFonts w:ascii="Palantino;Times New Roman" w:hAnsi="Palantino;Times New Roman" w:cs="Palantino;Times New Roman"/>
          <w:b/>
          <w:b/>
          <w:bCs/>
          <w:color w:val="800080"/>
          <w:sz w:val="16"/>
          <w:lang w:val="es-MX"/>
        </w:rPr>
      </w:pPr>
      <w:r>
        <w:rPr>
          <w:rFonts w:cs="Palantino;Times New Roman" w:ascii="Palantino;Times New Roman" w:hAnsi="Palantino;Times New Roman"/>
          <w:b/>
          <w:bCs/>
          <w:color w:val="800080"/>
          <w:sz w:val="16"/>
          <w:lang w:val="es-MX"/>
        </w:rPr>
        <w:t>INGRESOS</w:t>
      </w:r>
    </w:p>
    <w:p>
      <w:pPr>
        <w:pStyle w:val="Normal"/>
        <w:jc w:val="center"/>
        <w:rPr>
          <w:rFonts w:ascii="Palantino;Times New Roman" w:hAnsi="Palantino;Times New Roman" w:cs="Palantino;Times New Roman"/>
        </w:rPr>
      </w:pPr>
      <w:bookmarkStart w:id="3" w:name="_1117107672"/>
      <w:bookmarkStart w:id="4" w:name="_1117107411"/>
      <w:bookmarkStart w:id="5" w:name="_1117106328"/>
      <w:bookmarkStart w:id="6" w:name="_1117106246"/>
      <w:bookmarkStart w:id="7" w:name="_1117103443"/>
      <w:bookmarkEnd w:id="3"/>
      <w:bookmarkEnd w:id="4"/>
      <w:bookmarkEnd w:id="5"/>
      <w:bookmarkEnd w:id="6"/>
      <w:bookmarkEnd w:id="7"/>
      <w:r>
        <w:rPr>
          <w:rFonts w:cs="Palantino;Times New Roman" w:ascii="Palantino;Times New Roman" w:hAnsi="Palantino;Times New Roman"/>
        </w:rPr>
        <w:object w:dxaOrig="8342" w:dyaOrig="4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6pt;height:192.3pt" filled="f" o:ole="">
            <v:imagedata r:id="rId5" o:title=""/>
          </v:shape>
          <o:OLEObject Type="Embed" ProgID="Excel.Sheet.12" ShapeID="ole_rId4" DrawAspect="Content" ObjectID="_1296748577" r:id="rId4"/>
        </w:object>
      </w:r>
    </w:p>
    <w:p>
      <w:pPr>
        <w:pStyle w:val="Normal"/>
        <w:ind w:left="705" w:hanging="0"/>
        <w:jc w:val="both"/>
        <w:rPr>
          <w:rFonts w:ascii="Palantino;Times New Roman" w:hAnsi="Palantino;Times New Roman" w:cs="Palantino;Times New Roman"/>
          <w:lang w:val="es-MX"/>
        </w:rPr>
      </w:pPr>
      <w:r>
        <w:rPr>
          <w:rFonts w:cs="Palantino;Times New Roman" w:ascii="Palantino;Times New Roman" w:hAnsi="Palantino;Times New Roman"/>
          <w:lang w:val="es-MX"/>
        </w:rPr>
      </w:r>
    </w:p>
    <w:p>
      <w:pPr>
        <w:pStyle w:val="Normal"/>
        <w:jc w:val="both"/>
        <w:rPr>
          <w:rFonts w:ascii="Palantino;Times New Roman" w:hAnsi="Palantino;Times New Roman" w:cs="Palantino;Times New Roman"/>
          <w:b/>
          <w:b/>
          <w:color w:val="800080"/>
          <w:sz w:val="24"/>
          <w:lang w:val="es-MX"/>
        </w:rPr>
      </w:pPr>
      <w:r>
        <w:rPr>
          <w:rFonts w:cs="Palantino;Times New Roman" w:ascii="Palantino;Times New Roman" w:hAnsi="Palantino;Times New Roman"/>
          <w:b/>
          <w:color w:val="800080"/>
          <w:sz w:val="24"/>
          <w:lang w:val="es-MX"/>
        </w:rPr>
      </w:r>
    </w:p>
    <w:p>
      <w:pPr>
        <w:pStyle w:val="Normal"/>
        <w:jc w:val="both"/>
        <w:rPr>
          <w:rFonts w:ascii="Palantino;Times New Roman" w:hAnsi="Palantino;Times New Roman" w:cs="Palantino;Times New Roman"/>
          <w:b/>
          <w:b/>
          <w:color w:val="800080"/>
          <w:sz w:val="24"/>
          <w:lang w:val="es-MX"/>
        </w:rPr>
      </w:pPr>
      <w:r>
        <w:rPr>
          <w:rFonts w:cs="Palantino;Times New Roman" w:ascii="Palantino;Times New Roman" w:hAnsi="Palantino;Times New Roman"/>
          <w:b/>
          <w:color w:val="800080"/>
          <w:sz w:val="24"/>
          <w:lang w:val="es-MX"/>
        </w:rPr>
        <w:t>INGRESOS</w:t>
      </w:r>
    </w:p>
    <w:p>
      <w:pPr>
        <w:pStyle w:val="Normal"/>
        <w:jc w:val="both"/>
        <w:rPr>
          <w:rFonts w:ascii="Palantino;Times New Roman" w:hAnsi="Palantino;Times New Roman" w:cs="Palantino;Times New Roman"/>
          <w:b/>
          <w:b/>
          <w:color w:val="800080"/>
          <w:sz w:val="24"/>
          <w:lang w:val="es-MX"/>
        </w:rPr>
      </w:pPr>
      <w:r>
        <w:rPr>
          <w:rFonts w:cs="Palantino;Times New Roman" w:ascii="Palantino;Times New Roman" w:hAnsi="Palantino;Times New Roman"/>
          <w:b/>
          <w:color w:val="800080"/>
          <w:sz w:val="24"/>
          <w:lang w:val="es-MX"/>
        </w:rPr>
      </w:r>
    </w:p>
    <w:p>
      <w:pPr>
        <w:pStyle w:val="Normal"/>
        <w:jc w:val="both"/>
        <w:rPr/>
      </w:pPr>
      <w:r>
        <w:rPr>
          <w:rFonts w:cs="Palantino;Times New Roman" w:ascii="Palantino;Times New Roman" w:hAnsi="Palantino;Times New Roman"/>
          <w:b/>
          <w:color w:val="800080"/>
          <w:lang w:val="es-MX"/>
        </w:rPr>
        <w:t xml:space="preserve">RECURSOS DIRECTAMENTE RECAUDADOS, </w:t>
      </w:r>
      <w:r>
        <w:rPr>
          <w:rFonts w:cs="Palantino;Times New Roman" w:ascii="Palantino;Times New Roman" w:hAnsi="Palantino;Times New Roman"/>
          <w:bCs/>
          <w:lang w:val="es-MX"/>
        </w:rPr>
        <w:t>al término del periodo muestra un Presupuesto Final de S/. 1 621 508,7 mil, que significó 16,6% del Presupuesto de Apertura</w:t>
      </w:r>
      <w:r>
        <w:rPr>
          <w:rFonts w:cs="Palantino;Times New Roman" w:ascii="Palantino;Times New Roman" w:hAnsi="Palantino;Times New Roman"/>
          <w:lang w:val="es-MX"/>
        </w:rPr>
        <w:t xml:space="preserve">. Destacan: Municipalidad Provincial de Lima con S/. 301 272,7 mil, que significó el 18,6% de esta fuente; Municipalidad Distrital de Santiago de Surco  S/. 61 629,2 mil o 3,8%;  Municipalidad Distrital de San Isidro S/. 54 739,7 mil, o 3,4%; Municipalidad Provincial del Callao con S/  50 636,8 mil o 3,1% y la Municipalidad </w:t>
      </w:r>
      <w:r>
        <w:rPr>
          <w:rFonts w:cs="Palantino;Times New Roman" w:ascii="Palantino;Times New Roman" w:hAnsi="Palantino;Times New Roman"/>
          <w:lang w:val="es-MX"/>
        </w:rPr>
        <w:t>Distrital</w:t>
      </w:r>
      <w:r>
        <w:rPr>
          <w:rFonts w:cs="Palantino;Times New Roman" w:ascii="Palantino;Times New Roman" w:hAnsi="Palantino;Times New Roman"/>
          <w:lang w:val="es-MX"/>
        </w:rPr>
        <w:t xml:space="preserve"> de Miraflores con S/. 49 450, 5 mil o 3,1%. El resto de </w:t>
      </w:r>
      <w:r>
        <w:rPr>
          <w:rFonts w:cs="Palantino;Times New Roman" w:ascii="Palantino;Times New Roman" w:hAnsi="Palantino;Times New Roman"/>
          <w:lang w:val="es-MX"/>
        </w:rPr>
        <w:t>Municipalidades</w:t>
      </w:r>
      <w:r>
        <w:rPr>
          <w:rFonts w:cs="Palantino;Times New Roman" w:ascii="Palantino;Times New Roman" w:hAnsi="Palantino;Times New Roman"/>
          <w:lang w:val="es-MX"/>
        </w:rPr>
        <w:t xml:space="preserve"> sumaron S/. 1 103 779,8 mil o 68,1% de los Recursos Propios. Con respecto al ejercicio anterior esta fuente de financiamiento creció en  S/. 98 840,3 mil o 6,5%.</w:t>
      </w:r>
    </w:p>
    <w:p>
      <w:pPr>
        <w:pStyle w:val="Normal"/>
        <w:ind w:left="705" w:hanging="0"/>
        <w:jc w:val="both"/>
        <w:rPr>
          <w:rFonts w:ascii="Palantino;Times New Roman" w:hAnsi="Palantino;Times New Roman" w:cs="Palantino;Times New Roman"/>
          <w:lang w:val="es-MX"/>
        </w:rPr>
      </w:pPr>
      <w:r>
        <w:rPr>
          <w:rFonts w:cs="Palantino;Times New Roman" w:ascii="Palantino;Times New Roman" w:hAnsi="Palantino;Times New Roman"/>
          <w:lang w:val="es-MX"/>
        </w:rPr>
      </w:r>
    </w:p>
    <w:p>
      <w:pPr>
        <w:pStyle w:val="Normal"/>
        <w:jc w:val="both"/>
        <w:rPr/>
      </w:pPr>
      <w:r>
        <w:rPr>
          <w:rFonts w:cs="Palantino;Times New Roman" w:ascii="Palantino;Times New Roman" w:hAnsi="Palantino;Times New Roman"/>
          <w:b/>
          <w:color w:val="800080"/>
          <w:lang w:val="es-MX"/>
        </w:rPr>
        <w:t>FONDO DE COMPENSACIÓN MUNICIPAL,</w:t>
      </w:r>
      <w:r>
        <w:rPr>
          <w:rFonts w:cs="Palantino;Times New Roman" w:ascii="Palantino;Times New Roman" w:hAnsi="Palantino;Times New Roman"/>
          <w:b/>
          <w:lang w:val="es-MX"/>
        </w:rPr>
        <w:t xml:space="preserve"> </w:t>
      </w:r>
      <w:r>
        <w:rPr>
          <w:rFonts w:cs="Palantino;Times New Roman" w:ascii="Palantino;Times New Roman" w:hAnsi="Palantino;Times New Roman"/>
          <w:bCs/>
          <w:lang w:val="es-MX"/>
        </w:rPr>
        <w:t xml:space="preserve">el Presupuesto </w:t>
      </w:r>
      <w:r>
        <w:rPr>
          <w:rFonts w:cs="Palantino;Times New Roman" w:ascii="Palantino;Times New Roman" w:hAnsi="Palantino;Times New Roman"/>
          <w:bCs/>
          <w:lang w:val="es-MX"/>
        </w:rPr>
        <w:t>Institucional</w:t>
      </w:r>
      <w:r>
        <w:rPr>
          <w:rFonts w:cs="Palantino;Times New Roman" w:ascii="Palantino;Times New Roman" w:hAnsi="Palantino;Times New Roman"/>
          <w:bCs/>
          <w:lang w:val="es-MX"/>
        </w:rPr>
        <w:t xml:space="preserve"> Modificado </w:t>
      </w:r>
      <w:r>
        <w:rPr>
          <w:rFonts w:cs="Palantino;Times New Roman" w:ascii="Palantino;Times New Roman" w:hAnsi="Palantino;Times New Roman"/>
          <w:bCs/>
          <w:lang w:val="es-MX"/>
        </w:rPr>
        <w:t>ascendió</w:t>
      </w:r>
      <w:r>
        <w:rPr>
          <w:rFonts w:cs="Palantino;Times New Roman" w:ascii="Palantino;Times New Roman" w:hAnsi="Palantino;Times New Roman"/>
          <w:bCs/>
          <w:lang w:val="es-MX"/>
        </w:rPr>
        <w:t xml:space="preserve"> a   S/. 1 436 361,2 mil</w:t>
      </w:r>
      <w:r>
        <w:rPr>
          <w:rFonts w:cs="Palantino;Times New Roman" w:ascii="Palantino;Times New Roman" w:hAnsi="Palantino;Times New Roman"/>
          <w:lang w:val="es-MX"/>
        </w:rPr>
        <w:t>, representó el 31,3% del Presupuesto Total, se incrementó en 14,8% respecto del Presupuesto Inicial. Corresponden los montos más significativos a la Municipalidad Provincial de Lima con S/. 50 881,3 mil, Municipalidad Distrital de San Juan de Lurigancho con S/. 18 910,5 mil, Municipalidad Provincial de Piura con S/. 16 147,1 mil, Municipalidad Provincial de Maynas con         S/. 15 761,7 mil, Municipalidad Provincial del Santa  con  S/. 14 440,1 mil y la Municipalidad Provincial de Coronel Portillo con  S/. 13 876,9 mil. Comparado con el año 2001 el Presupuesto Modificado revela un incremento de 4,4% o S/. 60 138,2 mil.</w:t>
      </w:r>
    </w:p>
    <w:p>
      <w:pPr>
        <w:pStyle w:val="Normal"/>
        <w:ind w:left="705" w:hanging="0"/>
        <w:jc w:val="both"/>
        <w:rPr>
          <w:rFonts w:ascii="Palantino;Times New Roman" w:hAnsi="Palantino;Times New Roman" w:cs="Palantino;Times New Roman"/>
          <w:b/>
          <w:b/>
          <w:lang w:val="es-MX"/>
        </w:rPr>
      </w:pPr>
      <w:r>
        <w:rPr>
          <w:rFonts w:cs="Palantino;Times New Roman" w:ascii="Palantino;Times New Roman" w:hAnsi="Palantino;Times New Roman"/>
          <w:b/>
          <w:lang w:val="es-MX"/>
        </w:rPr>
      </w:r>
    </w:p>
    <w:p>
      <w:pPr>
        <w:pStyle w:val="Normal"/>
        <w:jc w:val="both"/>
        <w:rPr/>
      </w:pPr>
      <w:r>
        <w:rPr>
          <w:rFonts w:cs="Palantino;Times New Roman" w:ascii="Palantino;Times New Roman" w:hAnsi="Palantino;Times New Roman"/>
          <w:b/>
          <w:color w:val="800080"/>
          <w:lang w:val="es-MX"/>
        </w:rPr>
        <w:t xml:space="preserve">OTROS IMPUESTOS MUNICIPALES, </w:t>
      </w:r>
      <w:r>
        <w:rPr>
          <w:rFonts w:cs="Palantino;Times New Roman" w:ascii="Palantino;Times New Roman" w:hAnsi="Palantino;Times New Roman"/>
          <w:bCs/>
          <w:lang w:val="es-MX"/>
        </w:rPr>
        <w:t xml:space="preserve">refleja un Presupuesto Modificado de S/. 606 140,5 </w:t>
      </w:r>
      <w:r>
        <w:rPr>
          <w:rFonts w:cs="Palantino;Times New Roman" w:ascii="Palantino;Times New Roman" w:hAnsi="Palantino;Times New Roman"/>
          <w:lang w:val="es-MX"/>
        </w:rPr>
        <w:t xml:space="preserve">mil, representa el 13,2% del Presupuesto Total, sus modificaciones sumaron S/. 69 593,9 mil con crecimiento del 13,0% respecto del PIA. Las </w:t>
      </w:r>
      <w:r>
        <w:rPr>
          <w:rFonts w:cs="Palantino;Times New Roman" w:ascii="Palantino;Times New Roman" w:hAnsi="Palantino;Times New Roman"/>
          <w:lang w:val="es-MX"/>
        </w:rPr>
        <w:t>entidades</w:t>
      </w:r>
      <w:r>
        <w:rPr>
          <w:rFonts w:cs="Palantino;Times New Roman" w:ascii="Palantino;Times New Roman" w:hAnsi="Palantino;Times New Roman"/>
          <w:lang w:val="es-MX"/>
        </w:rPr>
        <w:t xml:space="preserve"> más representativas  fueron la Municipalidad Provincial de Lima con  S/. 72 930,7 mil, Municipalidad Distrital de San Isidro con S/. 37 763,0 mil, Municipalidad Distrital de Santiago de Surco con S/. 27 782,0 mil, Municipalidad </w:t>
      </w:r>
      <w:r>
        <w:rPr>
          <w:rFonts w:cs="Palantino;Times New Roman" w:ascii="Palantino;Times New Roman" w:hAnsi="Palantino;Times New Roman"/>
          <w:lang w:val="es-MX"/>
        </w:rPr>
        <w:t>Distrital</w:t>
      </w:r>
      <w:r>
        <w:rPr>
          <w:rFonts w:cs="Palantino;Times New Roman" w:ascii="Palantino;Times New Roman" w:hAnsi="Palantino;Times New Roman"/>
          <w:lang w:val="es-MX"/>
        </w:rPr>
        <w:t xml:space="preserve"> de Miraflores con               S/. 20 801,9 mil, Municipalidad Provincial del Callao con   S/. 20 394,4 mil, y la  Municipalidad Distrital de Ate Vitarte con S/. 16 735,2 mil. En contraste con el periodo anterior el Presupuesto Modificado creció en  S/. 441,9 mil o 0,1%.</w:t>
      </w:r>
    </w:p>
    <w:p>
      <w:pPr>
        <w:pStyle w:val="Normal"/>
        <w:ind w:left="705" w:hanging="0"/>
        <w:jc w:val="both"/>
        <w:rPr>
          <w:rFonts w:ascii="Palantino;Times New Roman" w:hAnsi="Palantino;Times New Roman" w:cs="Palantino;Times New Roman"/>
          <w:b/>
          <w:b/>
          <w:lang w:val="es-MX"/>
        </w:rPr>
      </w:pPr>
      <w:r>
        <w:rPr>
          <w:rFonts w:cs="Palantino;Times New Roman" w:ascii="Palantino;Times New Roman" w:hAnsi="Palantino;Times New Roman"/>
          <w:b/>
          <w:lang w:val="es-MX"/>
        </w:rPr>
      </w:r>
    </w:p>
    <w:p>
      <w:pPr>
        <w:pStyle w:val="Normal"/>
        <w:jc w:val="both"/>
        <w:rPr/>
      </w:pPr>
      <w:r>
        <w:rPr>
          <w:rFonts w:cs="Palantino;Times New Roman" w:ascii="Palantino;Times New Roman" w:hAnsi="Palantino;Times New Roman"/>
          <w:b/>
          <w:color w:val="800080"/>
          <w:lang w:val="es-MX"/>
        </w:rPr>
        <w:t>DONACIONES Y TRANSFERENCIAS,</w:t>
      </w:r>
      <w:r>
        <w:rPr>
          <w:rFonts w:cs="Palantino;Times New Roman" w:ascii="Palantino;Times New Roman" w:hAnsi="Palantino;Times New Roman"/>
          <w:b/>
          <w:lang w:val="es-MX"/>
        </w:rPr>
        <w:t xml:space="preserve"> </w:t>
      </w:r>
      <w:r>
        <w:rPr>
          <w:rFonts w:cs="Palantino;Times New Roman" w:ascii="Palantino;Times New Roman" w:hAnsi="Palantino;Times New Roman"/>
          <w:lang w:val="es-MX"/>
        </w:rPr>
        <w:t xml:space="preserve">muestra un Presupuesto Final de S/. 406 957,8 mil, con incremento respecto del Presupuesto de Apertura del 17,4%. Las entidades que tuvieron mayor relevancia fueron la Municipalidad Provincial de Lima con S/. 30 396,1 mil, Municipalidad </w:t>
      </w:r>
      <w:r>
        <w:rPr>
          <w:rFonts w:cs="Palantino;Times New Roman" w:ascii="Palantino;Times New Roman" w:hAnsi="Palantino;Times New Roman"/>
          <w:lang w:val="es-MX"/>
        </w:rPr>
        <w:t>Distrital</w:t>
      </w:r>
      <w:r>
        <w:rPr>
          <w:rFonts w:cs="Palantino;Times New Roman" w:ascii="Palantino;Times New Roman" w:hAnsi="Palantino;Times New Roman"/>
          <w:lang w:val="es-MX"/>
        </w:rPr>
        <w:t xml:space="preserve"> de Comas con S/. 13 146,2 mil, Municipalidad Provincial del Santa con S/. 12 800,4 mil, Municipalidad Distrital de San Juan de Lurigancho con S/. 10 849,0 mil y la Municipalidad Distrital de Villa El Salvador con  S/. 9 830,2 mil. Varió respecto del año anterior en S/. 24 272,4 mil o 6,3% del Presupuesto Modificado.</w:t>
      </w:r>
    </w:p>
    <w:p>
      <w:pPr>
        <w:pStyle w:val="Normal"/>
        <w:ind w:left="705" w:hanging="0"/>
        <w:jc w:val="both"/>
        <w:rPr>
          <w:rFonts w:ascii="Palantino;Times New Roman" w:hAnsi="Palantino;Times New Roman" w:cs="Palantino;Times New Roman"/>
          <w:lang w:val="es-MX"/>
        </w:rPr>
      </w:pPr>
      <w:r>
        <w:rPr>
          <w:rFonts w:cs="Palantino;Times New Roman" w:ascii="Palantino;Times New Roman" w:hAnsi="Palantino;Times New Roman"/>
          <w:lang w:val="es-MX"/>
        </w:rPr>
      </w:r>
    </w:p>
    <w:p>
      <w:pPr>
        <w:pStyle w:val="Normal"/>
        <w:jc w:val="both"/>
        <w:rPr/>
      </w:pPr>
      <w:r>
        <w:rPr>
          <w:rFonts w:cs="Palantino;Times New Roman" w:ascii="Palantino;Times New Roman" w:hAnsi="Palantino;Times New Roman"/>
          <w:b/>
          <w:color w:val="800080"/>
          <w:lang w:val="es-MX"/>
        </w:rPr>
        <w:t>CANON Y SOBRECANON,</w:t>
      </w:r>
      <w:r>
        <w:rPr>
          <w:rFonts w:cs="Palantino;Times New Roman" w:ascii="Palantino;Times New Roman" w:hAnsi="Palantino;Times New Roman"/>
          <w:b/>
          <w:lang w:val="es-MX"/>
        </w:rPr>
        <w:t xml:space="preserve"> </w:t>
      </w:r>
      <w:r>
        <w:rPr>
          <w:rFonts w:cs="Palantino;Times New Roman" w:ascii="Palantino;Times New Roman" w:hAnsi="Palantino;Times New Roman"/>
          <w:bCs/>
          <w:lang w:val="es-MX"/>
        </w:rPr>
        <w:t>el Presupuesto Modificado sumó</w:t>
      </w:r>
      <w:r>
        <w:rPr>
          <w:rFonts w:cs="Palantino;Times New Roman" w:ascii="Palantino;Times New Roman" w:hAnsi="Palantino;Times New Roman"/>
          <w:lang w:val="es-MX"/>
        </w:rPr>
        <w:t xml:space="preserve"> S/. 312 627,7 mil, lo que significó  incremento del 79,6% con relación al Presupuesto de Apertura y el 6,8% del Presupuesto Total. Las entidades que destacaron fueron la  Municipalidad Provincial de Maynas con S/. 12 968,2 mil, Municipalidad Provincial de Coronel Portillo con  S/. 8 827,5 mil, Municipalidad Provincial de Arequipa  con S/. 5 922,0 mil, Municipalidad Provincial de Cajamarca S/. 5 051,2 mil, Municipalidad Provincial de Talara S/. 4 650,8 mil, y la Municipalidad Provincial de Ilo con S/. 4 552,7 mil. Con relación al ejercicio 2001 se aprecia que aumentó S/. 56 857,4 mil o 22,2% respecto del Presupuesto Final.</w:t>
      </w:r>
    </w:p>
    <w:p>
      <w:pPr>
        <w:pStyle w:val="Normal"/>
        <w:ind w:left="705" w:hanging="0"/>
        <w:jc w:val="both"/>
        <w:rPr>
          <w:rFonts w:ascii="Palantino;Times New Roman" w:hAnsi="Palantino;Times New Roman" w:cs="Palantino;Times New Roman"/>
          <w:b/>
          <w:b/>
          <w:lang w:val="es-MX"/>
        </w:rPr>
      </w:pPr>
      <w:r>
        <w:rPr>
          <w:rFonts w:cs="Palantino;Times New Roman" w:ascii="Palantino;Times New Roman" w:hAnsi="Palantino;Times New Roman"/>
          <w:b/>
          <w:lang w:val="es-MX"/>
        </w:rPr>
      </w:r>
    </w:p>
    <w:p>
      <w:pPr>
        <w:pStyle w:val="Normal"/>
        <w:jc w:val="both"/>
        <w:rPr/>
      </w:pPr>
      <w:r>
        <w:rPr>
          <w:rFonts w:cs="Palantino;Times New Roman" w:ascii="Palantino;Times New Roman" w:hAnsi="Palantino;Times New Roman"/>
          <w:b/>
          <w:color w:val="800080"/>
          <w:lang w:val="es-MX"/>
        </w:rPr>
        <w:t xml:space="preserve">PARTICIPACIÓN EN RENTA DE ADUANAS, </w:t>
      </w:r>
      <w:r>
        <w:rPr>
          <w:rFonts w:cs="Palantino;Times New Roman" w:ascii="Palantino;Times New Roman" w:hAnsi="Palantino;Times New Roman"/>
          <w:bCs/>
          <w:lang w:val="es-MX"/>
        </w:rPr>
        <w:t>denotó</w:t>
      </w:r>
      <w:r>
        <w:rPr>
          <w:rFonts w:cs="Palantino;Times New Roman" w:ascii="Palantino;Times New Roman" w:hAnsi="Palantino;Times New Roman"/>
          <w:b/>
          <w:lang w:val="es-MX"/>
        </w:rPr>
        <w:t xml:space="preserve"> </w:t>
      </w:r>
      <w:r>
        <w:rPr>
          <w:rFonts w:cs="Palantino;Times New Roman" w:ascii="Palantino;Times New Roman" w:hAnsi="Palantino;Times New Roman"/>
          <w:bCs/>
          <w:lang w:val="es-MX"/>
        </w:rPr>
        <w:t xml:space="preserve">un Presupuesto Final de </w:t>
      </w:r>
      <w:r>
        <w:rPr>
          <w:rFonts w:cs="Palantino;Times New Roman" w:ascii="Palantino;Times New Roman" w:hAnsi="Palantino;Times New Roman"/>
          <w:lang w:val="es-MX"/>
        </w:rPr>
        <w:t xml:space="preserve">S/. 42 422,8 mil, significó el 0,9% del Presupuesto Total, se incrementó en 82,5% respecto del Presupuesto de Apertura. Las entidades con mayor relevancia fueron la Municipalidad Distrital de Ventanilla con S/. 9 207,0 mil, la Municipalidad </w:t>
      </w:r>
      <w:r>
        <w:rPr>
          <w:rFonts w:cs="Palantino;Times New Roman" w:ascii="Palantino;Times New Roman" w:hAnsi="Palantino;Times New Roman"/>
          <w:lang w:val="es-MX"/>
        </w:rPr>
        <w:t>Distrital</w:t>
      </w:r>
      <w:r>
        <w:rPr>
          <w:rFonts w:cs="Palantino;Times New Roman" w:ascii="Palantino;Times New Roman" w:hAnsi="Palantino;Times New Roman"/>
          <w:lang w:val="es-MX"/>
        </w:rPr>
        <w:t xml:space="preserve"> de Bellavista con S/. 5 533,5 mil, la Municipalidad Provincial de Talara con S/. 2 823,1 mil, la Municipalidad Provincial de Tacna con S/. 1 963,8 mil, la Municipalidad Provincial de Islay-Mollendo con S/. 1 765,9 mil y la Municipalidad </w:t>
      </w:r>
      <w:r>
        <w:rPr>
          <w:rFonts w:cs="Palantino;Times New Roman" w:ascii="Palantino;Times New Roman" w:hAnsi="Palantino;Times New Roman"/>
          <w:lang w:val="es-MX"/>
        </w:rPr>
        <w:t>Distrital</w:t>
      </w:r>
      <w:r>
        <w:rPr>
          <w:rFonts w:cs="Palantino;Times New Roman" w:ascii="Palantino;Times New Roman" w:hAnsi="Palantino;Times New Roman"/>
          <w:lang w:val="es-MX"/>
        </w:rPr>
        <w:t xml:space="preserve"> de Ilo con S/ 1 405,5 mil. Con relación al periodo anterior muestra </w:t>
      </w:r>
      <w:r>
        <w:rPr>
          <w:rFonts w:cs="Palantino;Times New Roman" w:ascii="Palantino;Times New Roman" w:hAnsi="Palantino;Times New Roman"/>
          <w:lang w:val="es-MX"/>
        </w:rPr>
        <w:t>variación</w:t>
      </w:r>
      <w:r>
        <w:rPr>
          <w:rFonts w:cs="Palantino;Times New Roman" w:ascii="Palantino;Times New Roman" w:hAnsi="Palantino;Times New Roman"/>
          <w:lang w:val="es-MX"/>
        </w:rPr>
        <w:t xml:space="preserve"> positiva de S/. 13 457,9 mil o 46,5%.</w:t>
      </w:r>
    </w:p>
    <w:p>
      <w:pPr>
        <w:pStyle w:val="Normal"/>
        <w:ind w:left="705" w:hanging="0"/>
        <w:jc w:val="both"/>
        <w:rPr>
          <w:rFonts w:ascii="Palantino;Times New Roman" w:hAnsi="Palantino;Times New Roman" w:cs="Palantino;Times New Roman"/>
          <w:lang w:val="es-MX"/>
        </w:rPr>
      </w:pPr>
      <w:r>
        <w:rPr>
          <w:rFonts w:cs="Palantino;Times New Roman" w:ascii="Palantino;Times New Roman" w:hAnsi="Palantino;Times New Roman"/>
          <w:lang w:val="es-MX"/>
        </w:rPr>
      </w:r>
    </w:p>
    <w:p>
      <w:pPr>
        <w:pStyle w:val="Normal"/>
        <w:jc w:val="both"/>
        <w:rPr/>
      </w:pPr>
      <w:r>
        <w:rPr>
          <w:rFonts w:cs="Palantino;Times New Roman" w:ascii="Palantino;Times New Roman" w:hAnsi="Palantino;Times New Roman"/>
          <w:b/>
          <w:color w:val="800080"/>
          <w:lang w:val="es-MX"/>
        </w:rPr>
        <w:t xml:space="preserve">RECURSOS POR OPERACIONES OFICIALES DE CRÉDITO INTERNO, </w:t>
      </w:r>
      <w:r>
        <w:rPr>
          <w:rFonts w:cs="Palantino;Times New Roman" w:ascii="Palantino;Times New Roman" w:hAnsi="Palantino;Times New Roman"/>
          <w:bCs/>
          <w:lang w:val="es-MX"/>
        </w:rPr>
        <w:t xml:space="preserve">muestra un Presupuesto </w:t>
      </w:r>
      <w:r>
        <w:rPr>
          <w:rFonts w:cs="Palantino;Times New Roman" w:ascii="Palantino;Times New Roman" w:hAnsi="Palantino;Times New Roman"/>
          <w:bCs/>
          <w:lang w:val="es-MX"/>
        </w:rPr>
        <w:t>Institucional</w:t>
      </w:r>
      <w:r>
        <w:rPr>
          <w:rFonts w:cs="Palantino;Times New Roman" w:ascii="Palantino;Times New Roman" w:hAnsi="Palantino;Times New Roman"/>
          <w:bCs/>
          <w:lang w:val="es-MX"/>
        </w:rPr>
        <w:t xml:space="preserve"> Modificado de S/. 157 993,2 mil representó el 3,4% del Presupuesto Total. </w:t>
      </w:r>
      <w:r>
        <w:rPr>
          <w:rFonts w:cs="Palantino;Times New Roman" w:ascii="Palantino;Times New Roman" w:hAnsi="Palantino;Times New Roman"/>
          <w:lang w:val="es-MX"/>
        </w:rPr>
        <w:t xml:space="preserve">Destacaron la Municipalidad Provincial de Lima con S/. 71 709,2 mil, Municipalidad Distrital de Santiago de Surco con S/. 10 010,0 mil, Municipalidad Provincial del Callao con S/. 6 283,1 mil, Municipalidad Distrital de Miraflores con S/. 3 033,4 mil  y la Municipalidad </w:t>
      </w:r>
      <w:r>
        <w:rPr>
          <w:rFonts w:cs="Palantino;Times New Roman" w:ascii="Palantino;Times New Roman" w:hAnsi="Palantino;Times New Roman"/>
          <w:lang w:val="es-MX"/>
        </w:rPr>
        <w:t>Distrital</w:t>
      </w:r>
      <w:r>
        <w:rPr>
          <w:rFonts w:cs="Palantino;Times New Roman" w:ascii="Palantino;Times New Roman" w:hAnsi="Palantino;Times New Roman"/>
          <w:lang w:val="es-MX"/>
        </w:rPr>
        <w:t xml:space="preserve"> de San Juan de Lurigancho con  S/. 3 000,0 mil. Con relación al año 2001 refleja </w:t>
      </w:r>
      <w:r>
        <w:rPr>
          <w:rFonts w:cs="Palantino;Times New Roman" w:ascii="Palantino;Times New Roman" w:hAnsi="Palantino;Times New Roman"/>
          <w:lang w:val="es-MX"/>
        </w:rPr>
        <w:t>disminución</w:t>
      </w:r>
      <w:r>
        <w:rPr>
          <w:rFonts w:cs="Palantino;Times New Roman" w:ascii="Palantino;Times New Roman" w:hAnsi="Palantino;Times New Roman"/>
          <w:lang w:val="es-MX"/>
        </w:rPr>
        <w:t xml:space="preserve"> del 47,0% respecto del Presupuesto Modificado.</w:t>
      </w:r>
    </w:p>
    <w:p>
      <w:pPr>
        <w:pStyle w:val="Normal"/>
        <w:jc w:val="center"/>
        <w:rPr>
          <w:rFonts w:ascii="Palantino;Times New Roman" w:hAnsi="Palantino;Times New Roman" w:cs="Palantino;Times New Roman"/>
          <w:b/>
          <w:b/>
          <w:lang w:val="es-MX"/>
        </w:rPr>
      </w:pPr>
      <w:r>
        <w:rPr>
          <w:rFonts w:eastAsia="Palantino;Times New Roman" w:cs="Palantino;Times New Roman" w:ascii="Palantino;Times New Roman" w:hAnsi="Palantino;Times New Roman"/>
          <w:lang w:val="es-MX"/>
        </w:rPr>
        <w:t xml:space="preserve">             </w:t>
      </w:r>
    </w:p>
    <w:p>
      <w:pPr>
        <w:pStyle w:val="Normal"/>
        <w:rPr>
          <w:rFonts w:ascii="Palantino;Times New Roman" w:hAnsi="Palantino;Times New Roman" w:cs="Palantino;Times New Roman"/>
          <w:b/>
          <w:b/>
          <w:color w:val="800080"/>
          <w:sz w:val="24"/>
          <w:lang w:val="es-MX"/>
        </w:rPr>
      </w:pPr>
      <w:r>
        <w:rPr>
          <w:rFonts w:cs="Palantino;Times New Roman" w:ascii="Palantino;Times New Roman" w:hAnsi="Palantino;Times New Roman"/>
          <w:b/>
          <w:color w:val="800080"/>
          <w:sz w:val="24"/>
          <w:lang w:val="es-MX"/>
        </w:rPr>
        <w:t>GASTOS</w:t>
      </w:r>
    </w:p>
    <w:p>
      <w:pPr>
        <w:pStyle w:val="Normal"/>
        <w:jc w:val="both"/>
        <w:rPr>
          <w:rFonts w:ascii="Palantino;Times New Roman" w:hAnsi="Palantino;Times New Roman" w:cs="Palantino;Times New Roman"/>
          <w:b/>
          <w:b/>
          <w:color w:val="800080"/>
          <w:sz w:val="24"/>
          <w:lang w:val="es-MX"/>
        </w:rPr>
      </w:pPr>
      <w:r>
        <w:rPr>
          <w:rFonts w:cs="Palantino;Times New Roman" w:ascii="Palantino;Times New Roman" w:hAnsi="Palantino;Times New Roman"/>
          <w:b/>
          <w:color w:val="800080"/>
          <w:sz w:val="24"/>
          <w:lang w:val="es-MX"/>
        </w:rPr>
      </w:r>
    </w:p>
    <w:p>
      <w:pPr>
        <w:pStyle w:val="TextBody"/>
        <w:tabs>
          <w:tab w:val="clear" w:pos="708"/>
          <w:tab w:val="left" w:pos="0" w:leader="none"/>
          <w:tab w:val="left" w:pos="993" w:leader="none"/>
        </w:tabs>
        <w:rPr>
          <w:lang w:val="es-MX"/>
        </w:rPr>
      </w:pPr>
      <w:r>
        <w:rPr>
          <w:lang w:val="es-MX"/>
        </w:rPr>
        <w:t>El comportamiento del Gasto se presenta por categorías, el detalle se muestra a continuación.</w:t>
      </w:r>
    </w:p>
    <w:p>
      <w:pPr>
        <w:pStyle w:val="Normal"/>
        <w:tabs>
          <w:tab w:val="clear" w:pos="708"/>
          <w:tab w:val="left" w:pos="0" w:leader="none"/>
          <w:tab w:val="left" w:pos="993" w:leader="none"/>
        </w:tabs>
        <w:ind w:left="705" w:hanging="0"/>
        <w:jc w:val="both"/>
        <w:rPr>
          <w:rFonts w:ascii="Palantino;Times New Roman" w:hAnsi="Palantino;Times New Roman" w:cs="Palantino;Times New Roman"/>
          <w:lang w:val="es-MX"/>
        </w:rPr>
      </w:pPr>
      <w:r>
        <w:rPr>
          <w:rFonts w:cs="Palantino;Times New Roman" w:ascii="Palantino;Times New Roman" w:hAnsi="Palantino;Times New Roman"/>
          <w:lang w:val="es-MX"/>
        </w:rPr>
      </w:r>
    </w:p>
    <w:p>
      <w:pPr>
        <w:pStyle w:val="Normal"/>
        <w:tabs>
          <w:tab w:val="clear" w:pos="708"/>
          <w:tab w:val="left" w:pos="0" w:leader="none"/>
          <w:tab w:val="left" w:pos="993" w:leader="none"/>
        </w:tabs>
        <w:jc w:val="both"/>
        <w:rPr/>
      </w:pPr>
      <w:r>
        <w:rPr>
          <w:b/>
          <w:color w:val="800080"/>
          <w:lang w:val="es-MX"/>
        </w:rPr>
        <w:t>GASTOS CORRIENTES,</w:t>
      </w:r>
      <w:r>
        <w:rPr>
          <w:color w:val="800080"/>
          <w:lang w:val="es-MX"/>
        </w:rPr>
        <w:t xml:space="preserve"> </w:t>
      </w:r>
      <w:r>
        <w:rPr>
          <w:lang w:val="es-MX"/>
        </w:rPr>
        <w:t xml:space="preserve">denotó un Presupuesto Final de S/. 2 672 874,6 mil, modificación del 12,8% respecto del Presupuesto de Apertura, representó el 58,3% del Presupuesto Total. Comparado con el periodo anterior obtuvo </w:t>
      </w:r>
      <w:r>
        <w:rPr>
          <w:lang w:val="es-MX"/>
        </w:rPr>
        <w:t>variación</w:t>
      </w:r>
      <w:r>
        <w:rPr>
          <w:lang w:val="es-MX"/>
        </w:rPr>
        <w:t xml:space="preserve"> positiva del 4,9% o S/. 125 628,4 mil. Destacaron en este rubro la Municipalidad Provincial de Lima con S/. 330 244,9 mil, la Municipalidad Distrital de San Isidro           con S/. 78 097,4 mil, la Municipalidad Distrital de Santiago de Surco con S/. 77 824,6 mil, la Municipalidad Provincial del Callao con  S/. 73 782,8 mil y la Municipalidad Distrital de Miraflores con                           S/. 60 761,3 mil . </w:t>
      </w:r>
    </w:p>
    <w:p>
      <w:pPr>
        <w:pStyle w:val="TextBody"/>
        <w:tabs>
          <w:tab w:val="clear" w:pos="708"/>
          <w:tab w:val="left" w:pos="0" w:leader="none"/>
          <w:tab w:val="left" w:pos="993" w:leader="none"/>
        </w:tabs>
        <w:rPr>
          <w:rFonts w:ascii="Palantino;Times New Roman" w:hAnsi="Palantino;Times New Roman" w:cs="Palantino;Times New Roman"/>
          <w:lang w:val="es-MX"/>
        </w:rPr>
      </w:pPr>
      <w:r>
        <w:rPr>
          <w:rFonts w:cs="Palantino;Times New Roman" w:ascii="Palantino;Times New Roman" w:hAnsi="Palantino;Times New Roman"/>
          <w:lang w:val="es-MX"/>
        </w:rPr>
      </w:r>
    </w:p>
    <w:p>
      <w:pPr>
        <w:pStyle w:val="Normal"/>
        <w:jc w:val="both"/>
        <w:rPr>
          <w:rFonts w:ascii="Palantino;Times New Roman" w:hAnsi="Palantino;Times New Roman" w:cs="Palantino;Times New Roman"/>
          <w:b/>
          <w:b/>
          <w:lang w:val="es-MX"/>
        </w:rPr>
      </w:pPr>
      <w:r>
        <w:rPr>
          <w:rFonts w:cs="Palantino;Times New Roman" w:ascii="Palantino;Times New Roman" w:hAnsi="Palantino;Times New Roman"/>
          <w:b/>
          <w:lang w:val="es-MX"/>
        </w:rPr>
      </w:r>
    </w:p>
    <w:p>
      <w:pPr>
        <w:pStyle w:val="Normal"/>
        <w:jc w:val="both"/>
        <w:rPr/>
      </w:pPr>
      <w:r>
        <w:rPr>
          <w:rFonts w:cs="Palantino;Times New Roman" w:ascii="Palantino;Times New Roman" w:hAnsi="Palantino;Times New Roman"/>
          <w:b/>
          <w:color w:val="800080"/>
          <w:lang w:val="es-MX"/>
        </w:rPr>
        <w:t xml:space="preserve">GASTO DE CAPITAL, </w:t>
      </w:r>
      <w:r>
        <w:rPr>
          <w:rFonts w:cs="Palantino;Times New Roman" w:ascii="Palantino;Times New Roman" w:hAnsi="Palantino;Times New Roman"/>
          <w:bCs/>
          <w:lang w:val="es-MX"/>
        </w:rPr>
        <w:t xml:space="preserve">muestra un </w:t>
      </w:r>
      <w:r>
        <w:rPr>
          <w:rFonts w:cs="Palantino;Times New Roman" w:ascii="Palantino;Times New Roman" w:hAnsi="Palantino;Times New Roman"/>
          <w:lang w:val="es-MX"/>
        </w:rPr>
        <w:t xml:space="preserve">Presupuesto Modificado de S/. 1 538 067,6 mil, representó el 33,6% del Presupuesto Total y crecimiento del 44,7%  respecto del PIA. Comparado con el año 2001 se observa que los gastos de capital  crecieron </w:t>
      </w:r>
      <w:r>
        <w:rPr>
          <w:rFonts w:cs="Palantino;Times New Roman" w:ascii="Palantino;Times New Roman" w:hAnsi="Palantino;Times New Roman"/>
          <w:lang w:val="es-MX"/>
        </w:rPr>
        <w:t>ligeramente</w:t>
      </w:r>
      <w:r>
        <w:rPr>
          <w:rFonts w:cs="Palantino;Times New Roman" w:ascii="Palantino;Times New Roman" w:hAnsi="Palantino;Times New Roman"/>
          <w:lang w:val="es-MX"/>
        </w:rPr>
        <w:t xml:space="preserve"> en 0,2%. Los Municipios con mayor incidencia fueron la Municipalidad Provincial de Lima con S/. 127 397,5 mil, Municipalidad </w:t>
      </w:r>
      <w:r>
        <w:rPr>
          <w:rFonts w:cs="Palantino;Times New Roman" w:ascii="Palantino;Times New Roman" w:hAnsi="Palantino;Times New Roman"/>
          <w:lang w:val="es-MX"/>
        </w:rPr>
        <w:t>Distrital</w:t>
      </w:r>
      <w:r>
        <w:rPr>
          <w:rFonts w:cs="Palantino;Times New Roman" w:ascii="Palantino;Times New Roman" w:hAnsi="Palantino;Times New Roman"/>
          <w:lang w:val="es-MX"/>
        </w:rPr>
        <w:t xml:space="preserve"> de Santiago de Surco  con S/. 24 502,5 mil, Municipalidad Provincial de Piura  con S/. 24 446,5 mil, Municipalidad Provincial del Santa  con  S/. 22 890,4 mil y Municipalidad Provincial del Cusco con S/. 22 253,7 mil.  </w:t>
      </w:r>
    </w:p>
    <w:p>
      <w:pPr>
        <w:pStyle w:val="Normal"/>
        <w:jc w:val="both"/>
        <w:rPr>
          <w:rFonts w:ascii="Palantino;Times New Roman" w:hAnsi="Palantino;Times New Roman" w:cs="Palantino;Times New Roman"/>
          <w:lang w:val="es-MX"/>
        </w:rPr>
      </w:pPr>
      <w:r>
        <w:rPr>
          <w:rFonts w:cs="Palantino;Times New Roman" w:ascii="Palantino;Times New Roman" w:hAnsi="Palantino;Times New Roman"/>
          <w:lang w:val="es-MX"/>
        </w:rPr>
      </w:r>
    </w:p>
    <w:p>
      <w:pPr>
        <w:pStyle w:val="Normal"/>
        <w:jc w:val="both"/>
        <w:rPr/>
      </w:pPr>
      <w:r>
        <w:rPr>
          <w:rFonts w:cs="Palantino;Times New Roman" w:ascii="Palantino;Times New Roman" w:hAnsi="Palantino;Times New Roman"/>
          <w:b/>
          <w:color w:val="800080"/>
          <w:lang w:val="es-MX"/>
        </w:rPr>
        <w:t xml:space="preserve">SERVICIO DE LA DEUDA, </w:t>
      </w:r>
      <w:r>
        <w:rPr>
          <w:rFonts w:cs="Palantino;Times New Roman" w:ascii="Palantino;Times New Roman" w:hAnsi="Palantino;Times New Roman"/>
          <w:bCs/>
          <w:lang w:val="es-MX"/>
        </w:rPr>
        <w:t xml:space="preserve">presentó un  Presupuesto Modificado de </w:t>
      </w:r>
      <w:r>
        <w:rPr>
          <w:rFonts w:cs="Palantino;Times New Roman" w:ascii="Palantino;Times New Roman" w:hAnsi="Palantino;Times New Roman"/>
          <w:lang w:val="es-MX"/>
        </w:rPr>
        <w:t xml:space="preserve">S/. 373 069,7 mil y creció 18,4% respecto del Presupuesto de Apertura.  Con respecto al ejercicio precedente decreció en 3,7%. Las entidades que destacaron fueron la Municipalidad Provincial de Lima con S/. 70 167,3 mil, la Municipalidad Provincial del Callao con S/. 11 093,6 mil, la Municipalidad </w:t>
      </w:r>
      <w:r>
        <w:rPr>
          <w:rFonts w:cs="Palantino;Times New Roman" w:ascii="Palantino;Times New Roman" w:hAnsi="Palantino;Times New Roman"/>
          <w:lang w:val="es-MX"/>
        </w:rPr>
        <w:t>Distrital</w:t>
      </w:r>
      <w:r>
        <w:rPr>
          <w:rFonts w:cs="Palantino;Times New Roman" w:ascii="Palantino;Times New Roman" w:hAnsi="Palantino;Times New Roman"/>
          <w:lang w:val="es-MX"/>
        </w:rPr>
        <w:t xml:space="preserve"> de San Juan de Lurigancho con  S/. 6 919,7 mil y la Municipalidad Provincial de </w:t>
      </w:r>
      <w:r>
        <w:rPr>
          <w:rFonts w:cs="Palantino;Times New Roman" w:ascii="Palantino;Times New Roman" w:hAnsi="Palantino;Times New Roman"/>
          <w:lang w:val="es-MX"/>
        </w:rPr>
        <w:t>Huancayo</w:t>
      </w:r>
      <w:r>
        <w:rPr>
          <w:rFonts w:cs="Palantino;Times New Roman" w:ascii="Palantino;Times New Roman" w:hAnsi="Palantino;Times New Roman"/>
          <w:lang w:val="es-MX"/>
        </w:rPr>
        <w:t xml:space="preserve"> con S/. 5 942,0 mil. </w:t>
      </w:r>
    </w:p>
    <w:p>
      <w:pPr>
        <w:pStyle w:val="Heading3"/>
        <w:ind w:left="0" w:hanging="0"/>
        <w:rPr>
          <w:rFonts w:ascii="Palantino;Times New Roman" w:hAnsi="Palantino;Times New Roman" w:cs="Palantino;Times New Roman"/>
          <w:sz w:val="18"/>
          <w:lang w:val="es-MX"/>
        </w:rPr>
      </w:pPr>
      <w:r>
        <w:rPr>
          <w:rFonts w:cs="Palantino;Times New Roman" w:ascii="Palantino;Times New Roman" w:hAnsi="Palantino;Times New Roman"/>
          <w:sz w:val="18"/>
          <w:lang w:val="es-MX"/>
        </w:rPr>
      </w:r>
    </w:p>
    <w:p>
      <w:pPr>
        <w:pStyle w:val="Heading3"/>
        <w:ind w:left="0" w:hanging="0"/>
        <w:jc w:val="left"/>
        <w:rPr>
          <w:rFonts w:ascii="Palantino;Times New Roman" w:hAnsi="Palantino;Times New Roman" w:cs="Palantino;Times New Roman"/>
          <w:b w:val="false"/>
          <w:b w:val="false"/>
          <w:bCs/>
        </w:rPr>
      </w:pPr>
      <w:r>
        <w:rPr>
          <w:rFonts w:cs="Palantino;Times New Roman" w:ascii="Palantino;Times New Roman" w:hAnsi="Palantino;Times New Roman"/>
          <w:b w:val="false"/>
          <w:bCs/>
        </w:rPr>
        <w:t>Se observa en el cuadro siguiente el comportamiento del Presupuesto Modificado de Ingresos a nivel de fuentes de financiamiento y del Gasto a nivel de categorías comparativo con el año anterior.</w:t>
      </w:r>
    </w:p>
    <w:p>
      <w:pPr>
        <w:pStyle w:val="Heading3"/>
        <w:ind w:left="0" w:hanging="0"/>
        <w:rPr>
          <w:rFonts w:ascii="Palantino;Times New Roman" w:hAnsi="Palantino;Times New Roman" w:cs="Palantino;Times New Roman"/>
          <w:b w:val="false"/>
          <w:b w:val="false"/>
          <w:bCs/>
          <w:sz w:val="18"/>
        </w:rPr>
      </w:pPr>
      <w:r>
        <w:rPr>
          <w:rFonts w:cs="Palantino;Times New Roman" w:ascii="Palantino;Times New Roman" w:hAnsi="Palantino;Times New Roman"/>
          <w:b w:val="false"/>
          <w:bCs/>
          <w:sz w:val="18"/>
        </w:rPr>
      </w:r>
    </w:p>
    <w:p>
      <w:pPr>
        <w:pStyle w:val="Heading3"/>
        <w:ind w:left="0" w:hanging="0"/>
        <w:rPr>
          <w:rFonts w:ascii="Palantino;Times New Roman" w:hAnsi="Palantino;Times New Roman" w:cs="Palantino;Times New Roman"/>
          <w:sz w:val="18"/>
        </w:rPr>
      </w:pPr>
      <w:r>
        <w:rPr>
          <w:rFonts w:cs="Palantino;Times New Roman" w:ascii="Palantino;Times New Roman" w:hAnsi="Palantino;Times New Roman"/>
          <w:sz w:val="18"/>
        </w:rPr>
      </w:r>
    </w:p>
    <w:p>
      <w:pPr>
        <w:pStyle w:val="Heading3"/>
        <w:ind w:left="0" w:hanging="0"/>
        <w:rPr>
          <w:rFonts w:ascii="Palantino;Times New Roman" w:hAnsi="Palantino;Times New Roman" w:cs="Palantino;Times New Roman"/>
          <w:sz w:val="18"/>
        </w:rPr>
      </w:pPr>
      <w:r>
        <w:rPr>
          <w:rFonts w:cs="Palantino;Times New Roman" w:ascii="Palantino;Times New Roman" w:hAnsi="Palantino;Times New Roman"/>
          <w:sz w:val="18"/>
        </w:rPr>
      </w:r>
    </w:p>
    <w:p>
      <w:pPr>
        <w:pStyle w:val="Heading3"/>
        <w:ind w:left="0" w:hanging="0"/>
        <w:rPr>
          <w:rFonts w:ascii="Palantino;Times New Roman" w:hAnsi="Palantino;Times New Roman" w:cs="Palantino;Times New Roman"/>
          <w:color w:val="800080"/>
          <w:sz w:val="18"/>
        </w:rPr>
      </w:pPr>
      <w:r>
        <w:rPr>
          <w:rFonts w:cs="Palantino;Times New Roman" w:ascii="Palantino;Times New Roman" w:hAnsi="Palantino;Times New Roman"/>
          <w:color w:val="800080"/>
          <w:sz w:val="18"/>
        </w:rPr>
        <w:t>COMPARATIVO DEL PRESUPUESTO DE INGRESOS Y GASTOS</w:t>
      </w:r>
    </w:p>
    <w:p>
      <w:pPr>
        <w:pStyle w:val="Normal"/>
        <w:jc w:val="center"/>
        <w:rPr>
          <w:rFonts w:ascii="Palantino;Times New Roman" w:hAnsi="Palantino;Times New Roman" w:cs="Palantino;Times New Roman"/>
          <w:color w:val="800080"/>
          <w:sz w:val="16"/>
          <w:lang w:val="es-MX"/>
        </w:rPr>
      </w:pPr>
      <w:r>
        <w:rPr>
          <w:rFonts w:cs="Palantino;Times New Roman" w:ascii="Palantino;Times New Roman" w:hAnsi="Palantino;Times New Roman"/>
          <w:color w:val="800080"/>
          <w:sz w:val="16"/>
          <w:lang w:val="es-MX"/>
        </w:rPr>
        <w:t>(En Miles de Nuevos Soles)</w:t>
      </w:r>
    </w:p>
    <w:p>
      <w:pPr>
        <w:pStyle w:val="Normal"/>
        <w:jc w:val="center"/>
        <w:rPr>
          <w:rFonts w:ascii="Palantino;Times New Roman" w:hAnsi="Palantino;Times New Roman" w:cs="Palantino;Times New Roman"/>
          <w:color w:val="800080"/>
          <w:sz w:val="16"/>
          <w:lang w:val="es-MX"/>
        </w:rPr>
      </w:pPr>
      <w:r>
        <w:rPr>
          <w:rFonts w:cs="Palantino;Times New Roman" w:ascii="Palantino;Times New Roman" w:hAnsi="Palantino;Times New Roman"/>
          <w:color w:val="800080"/>
          <w:sz w:val="16"/>
          <w:lang w:val="es-MX"/>
        </w:rPr>
      </w:r>
    </w:p>
    <w:p>
      <w:pPr>
        <w:pStyle w:val="Normal"/>
        <w:rPr>
          <w:rFonts w:ascii="Palantino;Times New Roman" w:hAnsi="Palantino;Times New Roman" w:cs="Palantino;Times New Roman"/>
          <w:b/>
          <w:b/>
          <w:color w:val="800080"/>
          <w:sz w:val="16"/>
          <w:lang w:val="es-MX"/>
        </w:rPr>
      </w:pPr>
      <w:r>
        <w:rPr>
          <w:rFonts w:eastAsia="Palantino;Times New Roman" w:cs="Palantino;Times New Roman" w:ascii="Palantino;Times New Roman" w:hAnsi="Palantino;Times New Roman"/>
          <w:b/>
          <w:color w:val="800080"/>
          <w:sz w:val="16"/>
          <w:lang w:val="es-MX"/>
        </w:rPr>
        <w:t xml:space="preserve">   </w:t>
      </w:r>
      <w:r>
        <w:rPr>
          <w:rFonts w:cs="Palantino;Times New Roman" w:ascii="Palantino;Times New Roman" w:hAnsi="Palantino;Times New Roman"/>
          <w:b/>
          <w:color w:val="800080"/>
          <w:sz w:val="16"/>
          <w:lang w:val="es-MX"/>
        </w:rPr>
        <w:t>INGRESOS</w:t>
      </w:r>
    </w:p>
    <w:p>
      <w:pPr>
        <w:pStyle w:val="Normal"/>
        <w:jc w:val="center"/>
        <w:rPr>
          <w:rFonts w:ascii="Palantino;Times New Roman" w:hAnsi="Palantino;Times New Roman" w:cs="Palantino;Times New Roman"/>
          <w:b/>
          <w:b/>
          <w:lang w:val="es-MX"/>
        </w:rPr>
      </w:pPr>
      <w:bookmarkStart w:id="8" w:name="_1117454605"/>
      <w:bookmarkStart w:id="9" w:name="_1117116825"/>
      <w:bookmarkEnd w:id="8"/>
      <w:bookmarkEnd w:id="9"/>
      <w:r>
        <w:rPr>
          <w:rFonts w:cs="Palantino;Times New Roman" w:ascii="Palantino;Times New Roman" w:hAnsi="Palantino;Times New Roman"/>
          <w:b/>
          <w:lang w:val="es-MX"/>
        </w:rPr>
        <w:object w:dxaOrig="8591" w:dyaOrig="70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0.3pt;height:370.75pt" filled="f" o:ole="">
            <v:imagedata r:id="rId7" o:title=""/>
          </v:shape>
          <o:OLEObject Type="Embed" ProgID="Excel.Sheet.12" ShapeID="ole_rId6" DrawAspect="Content" ObjectID="_1949148414" r:id="rId6"/>
        </w:object>
      </w:r>
    </w:p>
    <w:p>
      <w:pPr>
        <w:pStyle w:val="Normal"/>
        <w:rPr>
          <w:rFonts w:ascii="Palantino;Times New Roman" w:hAnsi="Palantino;Times New Roman" w:cs="Palantino;Times New Roman"/>
          <w:b/>
          <w:b/>
          <w:lang w:val="es-MX"/>
        </w:rPr>
      </w:pPr>
      <w:r>
        <w:rPr>
          <w:rFonts w:cs="Palantino;Times New Roman" w:ascii="Palantino;Times New Roman" w:hAnsi="Palantino;Times New Roman"/>
          <w:b/>
          <w:lang w:val="es-MX"/>
        </w:rPr>
      </w:r>
    </w:p>
    <w:p>
      <w:pPr>
        <w:pStyle w:val="Normal"/>
        <w:rPr>
          <w:rFonts w:ascii="Palantino;Times New Roman" w:hAnsi="Palantino;Times New Roman" w:cs="Palantino;Times New Roman"/>
          <w:b/>
          <w:b/>
          <w:lang w:val="es-MX"/>
        </w:rPr>
      </w:pPr>
      <w:r>
        <w:rPr>
          <w:rFonts w:cs="Palantino;Times New Roman" w:ascii="Palantino;Times New Roman" w:hAnsi="Palantino;Times New Roman"/>
          <w:b/>
          <w:lang w:val="es-MX"/>
        </w:rPr>
      </w:r>
    </w:p>
    <w:p>
      <w:pPr>
        <w:pStyle w:val="Normal"/>
        <w:rPr>
          <w:rFonts w:ascii="Palantino;Times New Roman" w:hAnsi="Palantino;Times New Roman" w:cs="Palantino;Times New Roman"/>
          <w:b/>
          <w:b/>
          <w:sz w:val="24"/>
          <w:lang w:val="es-MX"/>
        </w:rPr>
      </w:pPr>
      <w:r>
        <w:rPr>
          <w:rFonts w:cs="Palantino;Times New Roman" w:ascii="Palantino;Times New Roman" w:hAnsi="Palantino;Times New Roman"/>
          <w:b/>
          <w:sz w:val="24"/>
          <w:lang w:val="es-MX"/>
        </w:rPr>
      </w:r>
    </w:p>
    <w:p>
      <w:pPr>
        <w:pStyle w:val="Normal"/>
        <w:rPr>
          <w:rFonts w:ascii="Palantino;Times New Roman" w:hAnsi="Palantino;Times New Roman" w:cs="Palantino;Times New Roman"/>
          <w:b/>
          <w:b/>
          <w:sz w:val="24"/>
          <w:lang w:val="es-MX"/>
        </w:rPr>
      </w:pPr>
      <w:r>
        <w:rPr>
          <w:rFonts w:cs="Palantino;Times New Roman" w:ascii="Palantino;Times New Roman" w:hAnsi="Palantino;Times New Roman"/>
          <w:b/>
          <w:sz w:val="24"/>
          <w:lang w:val="es-MX"/>
        </w:rPr>
      </w:r>
    </w:p>
    <w:p>
      <w:pPr>
        <w:pStyle w:val="Normal"/>
        <w:rPr>
          <w:rFonts w:ascii="Palantino;Times New Roman" w:hAnsi="Palantino;Times New Roman" w:cs="Palantino;Times New Roman"/>
          <w:b/>
          <w:b/>
          <w:sz w:val="24"/>
          <w:lang w:val="es-MX"/>
        </w:rPr>
      </w:pPr>
      <w:r>
        <w:rPr>
          <w:rFonts w:cs="Palantino;Times New Roman" w:ascii="Palantino;Times New Roman" w:hAnsi="Palantino;Times New Roman"/>
          <w:b/>
          <w:sz w:val="24"/>
          <w:lang w:val="es-MX"/>
        </w:rPr>
      </w:r>
    </w:p>
    <w:p>
      <w:pPr>
        <w:pStyle w:val="Normal"/>
        <w:rPr>
          <w:rFonts w:ascii="Palantino;Times New Roman" w:hAnsi="Palantino;Times New Roman" w:cs="Palantino;Times New Roman"/>
          <w:b/>
          <w:b/>
          <w:sz w:val="24"/>
          <w:lang w:val="es-MX"/>
        </w:rPr>
      </w:pPr>
      <w:r>
        <w:rPr>
          <w:rFonts w:cs="Palantino;Times New Roman" w:ascii="Palantino;Times New Roman" w:hAnsi="Palantino;Times New Roman"/>
          <w:b/>
          <w:sz w:val="24"/>
          <w:lang w:val="es-MX"/>
        </w:rPr>
      </w:r>
    </w:p>
    <w:p>
      <w:pPr>
        <w:pStyle w:val="Normal"/>
        <w:rPr>
          <w:rFonts w:ascii="Palantino;Times New Roman" w:hAnsi="Palantino;Times New Roman" w:cs="Palantino;Times New Roman"/>
          <w:b/>
          <w:b/>
          <w:sz w:val="24"/>
          <w:lang w:val="es-MX"/>
        </w:rPr>
      </w:pPr>
      <w:r>
        <w:rPr>
          <w:rFonts w:cs="Palantino;Times New Roman" w:ascii="Palantino;Times New Roman" w:hAnsi="Palantino;Times New Roman"/>
          <w:b/>
          <w:sz w:val="24"/>
          <w:lang w:val="es-MX"/>
        </w:rPr>
      </w:r>
    </w:p>
    <w:p>
      <w:pPr>
        <w:pStyle w:val="Normal"/>
        <w:rPr>
          <w:rFonts w:ascii="Palantino;Times New Roman" w:hAnsi="Palantino;Times New Roman" w:cs="Palantino;Times New Roman"/>
          <w:b/>
          <w:b/>
          <w:sz w:val="24"/>
          <w:lang w:val="es-MX"/>
        </w:rPr>
      </w:pPr>
      <w:r>
        <w:rPr>
          <w:rFonts w:cs="Palantino;Times New Roman" w:ascii="Palantino;Times New Roman" w:hAnsi="Palantino;Times New Roman"/>
          <w:b/>
          <w:sz w:val="24"/>
          <w:lang w:val="es-MX"/>
        </w:rPr>
      </w:r>
    </w:p>
    <w:p>
      <w:pPr>
        <w:pStyle w:val="Normal"/>
        <w:rPr>
          <w:rFonts w:ascii="Palantino;Times New Roman" w:hAnsi="Palantino;Times New Roman" w:cs="Palantino;Times New Roman"/>
          <w:b/>
          <w:b/>
          <w:sz w:val="24"/>
          <w:lang w:val="es-MX"/>
        </w:rPr>
      </w:pPr>
      <w:r>
        <w:rPr>
          <w:rFonts w:cs="Palantino;Times New Roman" w:ascii="Palantino;Times New Roman" w:hAnsi="Palantino;Times New Roman"/>
          <w:b/>
          <w:sz w:val="24"/>
          <w:lang w:val="es-MX"/>
        </w:rPr>
      </w:r>
    </w:p>
    <w:p>
      <w:pPr>
        <w:pStyle w:val="Normal"/>
        <w:rPr>
          <w:rFonts w:ascii="Palantino;Times New Roman" w:hAnsi="Palantino;Times New Roman" w:cs="Palantino;Times New Roman"/>
          <w:b/>
          <w:b/>
          <w:sz w:val="24"/>
          <w:lang w:val="es-MX"/>
        </w:rPr>
      </w:pPr>
      <w:r>
        <w:rPr>
          <w:rFonts w:cs="Palantino;Times New Roman" w:ascii="Palantino;Times New Roman" w:hAnsi="Palantino;Times New Roman"/>
          <w:b/>
          <w:sz w:val="24"/>
          <w:lang w:val="es-MX"/>
        </w:rPr>
      </w:r>
    </w:p>
    <w:p>
      <w:pPr>
        <w:pStyle w:val="Normal"/>
        <w:rPr>
          <w:rFonts w:ascii="Palantino;Times New Roman" w:hAnsi="Palantino;Times New Roman" w:cs="Palantino;Times New Roman"/>
          <w:b/>
          <w:b/>
          <w:sz w:val="24"/>
          <w:lang w:val="es-MX"/>
        </w:rPr>
      </w:pPr>
      <w:r>
        <w:rPr>
          <w:rFonts w:cs="Palantino;Times New Roman" w:ascii="Palantino;Times New Roman" w:hAnsi="Palantino;Times New Roman"/>
          <w:b/>
          <w:sz w:val="24"/>
          <w:lang w:val="es-MX"/>
        </w:rPr>
      </w:r>
    </w:p>
    <w:p>
      <w:pPr>
        <w:pStyle w:val="Normal"/>
        <w:rPr>
          <w:rFonts w:ascii="Palantino;Times New Roman" w:hAnsi="Palantino;Times New Roman" w:cs="Palantino;Times New Roman"/>
          <w:b/>
          <w:b/>
          <w:sz w:val="24"/>
          <w:lang w:val="es-MX"/>
        </w:rPr>
      </w:pPr>
      <w:r>
        <w:rPr>
          <w:rFonts w:cs="Palantino;Times New Roman" w:ascii="Palantino;Times New Roman" w:hAnsi="Palantino;Times New Roman"/>
          <w:b/>
          <w:sz w:val="24"/>
          <w:lang w:val="es-MX"/>
        </w:rPr>
      </w:r>
    </w:p>
    <w:p>
      <w:pPr>
        <w:pStyle w:val="Normal"/>
        <w:rPr>
          <w:rFonts w:ascii="Palantino;Times New Roman" w:hAnsi="Palantino;Times New Roman" w:cs="Palantino;Times New Roman"/>
          <w:b/>
          <w:b/>
          <w:sz w:val="24"/>
          <w:lang w:val="es-MX"/>
        </w:rPr>
      </w:pPr>
      <w:r>
        <w:rPr>
          <w:rFonts w:cs="Palantino;Times New Roman" w:ascii="Palantino;Times New Roman" w:hAnsi="Palantino;Times New Roman"/>
          <w:b/>
          <w:sz w:val="24"/>
          <w:lang w:val="es-MX"/>
        </w:rPr>
      </w:r>
    </w:p>
    <w:p>
      <w:pPr>
        <w:pStyle w:val="Normal"/>
        <w:rPr>
          <w:rFonts w:ascii="Palantino;Times New Roman" w:hAnsi="Palantino;Times New Roman" w:cs="Palantino;Times New Roman"/>
          <w:b/>
          <w:b/>
          <w:sz w:val="24"/>
          <w:lang w:val="es-MX"/>
        </w:rPr>
      </w:pPr>
      <w:r>
        <w:rPr>
          <w:rFonts w:cs="Palantino;Times New Roman" w:ascii="Palantino;Times New Roman" w:hAnsi="Palantino;Times New Roman"/>
          <w:b/>
          <w:sz w:val="24"/>
          <w:lang w:val="es-MX"/>
        </w:rPr>
      </w:r>
    </w:p>
    <w:p>
      <w:pPr>
        <w:pStyle w:val="Normal"/>
        <w:rPr>
          <w:rFonts w:ascii="Palantino;Times New Roman" w:hAnsi="Palantino;Times New Roman" w:cs="Palantino;Times New Roman"/>
          <w:b/>
          <w:b/>
          <w:sz w:val="24"/>
          <w:lang w:val="es-MX"/>
        </w:rPr>
      </w:pPr>
      <w:r>
        <w:rPr>
          <w:rFonts w:cs="Palantino;Times New Roman" w:ascii="Palantino;Times New Roman" w:hAnsi="Palantino;Times New Roman"/>
          <w:b/>
          <w:sz w:val="24"/>
          <w:lang w:val="es-MX"/>
        </w:rPr>
      </w:r>
    </w:p>
    <w:p>
      <w:pPr>
        <w:pStyle w:val="Normal"/>
        <w:rPr>
          <w:rFonts w:ascii="Palantino;Times New Roman" w:hAnsi="Palantino;Times New Roman" w:cs="Palantino;Times New Roman"/>
          <w:b/>
          <w:b/>
          <w:sz w:val="24"/>
          <w:lang w:val="es-MX"/>
        </w:rPr>
      </w:pPr>
      <w:r>
        <w:rPr>
          <w:rFonts w:cs="Palantino;Times New Roman" w:ascii="Palantino;Times New Roman" w:hAnsi="Palantino;Times New Roman"/>
          <w:b/>
          <w:sz w:val="24"/>
          <w:lang w:val="es-MX"/>
        </w:rPr>
      </w:r>
    </w:p>
    <w:p>
      <w:pPr>
        <w:pStyle w:val="Normal"/>
        <w:jc w:val="center"/>
        <w:rPr>
          <w:rFonts w:ascii="Palantino;Times New Roman" w:hAnsi="Palantino;Times New Roman" w:cs="Palantino;Times New Roman"/>
          <w:b/>
          <w:b/>
          <w:sz w:val="24"/>
          <w:lang w:val="es-MX" w:eastAsia="en-US"/>
        </w:rPr>
      </w:pPr>
      <w:r>
        <w:rPr>
          <w:rFonts w:cs="Palantino;Times New Roman" w:ascii="Palantino;Times New Roman" w:hAnsi="Palantino;Times New Roman"/>
          <w:b/>
          <w:sz w:val="24"/>
          <w:lang w:val="es-MX" w:eastAsia="en-US"/>
        </w:rPr>
        <w:drawing>
          <wp:anchor behindDoc="0" distT="0" distB="0" distL="114935" distR="114935" simplePos="0" locked="0" layoutInCell="0" allowOverlap="1" relativeHeight="24">
            <wp:simplePos x="0" y="0"/>
            <wp:positionH relativeFrom="column">
              <wp:posOffset>571500</wp:posOffset>
            </wp:positionH>
            <wp:positionV relativeFrom="paragraph">
              <wp:posOffset>7331710</wp:posOffset>
            </wp:positionV>
            <wp:extent cx="4457700" cy="1257300"/>
            <wp:effectExtent l="0" t="0" r="0" b="0"/>
            <wp:wrapNone/>
            <wp:docPr id="2"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RMA%2001" descr=""/>
                    <pic:cNvPicPr>
                      <a:picLocks noChangeAspect="1" noChangeArrowheads="1"/>
                    </pic:cNvPicPr>
                  </pic:nvPicPr>
                  <pic:blipFill>
                    <a:blip r:embed="rId8"/>
                    <a:srcRect l="-5" t="-22" r="-5" b="-22"/>
                    <a:stretch>
                      <a:fillRect/>
                    </a:stretch>
                  </pic:blipFill>
                  <pic:spPr bwMode="auto">
                    <a:xfrm>
                      <a:off x="0" y="0"/>
                      <a:ext cx="4457700" cy="125730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610225" cy="73183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4" t="-3" r="-4" b="-3"/>
                    <a:stretch>
                      <a:fillRect/>
                    </a:stretch>
                  </pic:blipFill>
                  <pic:spPr bwMode="auto">
                    <a:xfrm>
                      <a:off x="0" y="0"/>
                      <a:ext cx="5610225" cy="7318375"/>
                    </a:xfrm>
                    <a:prstGeom prst="rect">
                      <a:avLst/>
                    </a:prstGeom>
                  </pic:spPr>
                </pic:pic>
              </a:graphicData>
            </a:graphic>
          </wp:anchor>
        </w:drawing>
      </w:r>
    </w:p>
    <w:p>
      <w:pPr>
        <w:pStyle w:val="Normal"/>
        <w:rPr>
          <w:rFonts w:ascii="Palantino;Times New Roman" w:hAnsi="Palantino;Times New Roman" w:cs="Palantino;Times New Roman"/>
          <w:b/>
          <w:b/>
          <w:sz w:val="24"/>
          <w:lang w:val="es-MX"/>
        </w:rPr>
      </w:pPr>
      <w:r>
        <w:rPr>
          <w:rFonts w:cs="Palantino;Times New Roman" w:ascii="Palantino;Times New Roman" w:hAnsi="Palantino;Times New Roman"/>
          <w:b/>
          <w:sz w:val="24"/>
          <w:lang w:val="es-MX"/>
        </w:rPr>
      </w:r>
    </w:p>
    <w:p>
      <w:pPr>
        <w:pStyle w:val="Normal"/>
        <w:rPr>
          <w:rFonts w:ascii="Palantino;Times New Roman" w:hAnsi="Palantino;Times New Roman" w:cs="Palantino;Times New Roman"/>
          <w:b/>
          <w:b/>
          <w:sz w:val="24"/>
          <w:lang w:val="es-MX"/>
        </w:rPr>
      </w:pPr>
      <w:r>
        <w:rPr>
          <w:rFonts w:cs="Palantino;Times New Roman" w:ascii="Palantino;Times New Roman" w:hAnsi="Palantino;Times New Roman"/>
          <w:b/>
          <w:sz w:val="24"/>
          <w:lang w:val="es-MX"/>
        </w:rPr>
      </w:r>
    </w:p>
    <w:p>
      <w:pPr>
        <w:pStyle w:val="Normal"/>
        <w:rPr>
          <w:rFonts w:ascii="Palantino;Times New Roman" w:hAnsi="Palantino;Times New Roman" w:cs="Palantino;Times New Roman"/>
          <w:b/>
          <w:b/>
          <w:sz w:val="24"/>
          <w:lang w:val="es-MX"/>
        </w:rPr>
      </w:pPr>
      <w:r>
        <w:rPr>
          <w:rFonts w:cs="Palantino;Times New Roman" w:ascii="Palantino;Times New Roman" w:hAnsi="Palantino;Times New Roman"/>
          <w:b/>
          <w:sz w:val="24"/>
          <w:lang w:val="es-MX"/>
        </w:rPr>
      </w:r>
    </w:p>
    <w:p>
      <w:pPr>
        <w:pStyle w:val="Normal"/>
        <w:rPr>
          <w:rFonts w:ascii="Palantino;Times New Roman" w:hAnsi="Palantino;Times New Roman" w:cs="Palantino;Times New Roman"/>
          <w:b/>
          <w:b/>
          <w:sz w:val="24"/>
          <w:lang w:val="es-MX"/>
        </w:rPr>
      </w:pPr>
      <w:r>
        <w:rPr>
          <w:rFonts w:cs="Palantino;Times New Roman" w:ascii="Palantino;Times New Roman" w:hAnsi="Palantino;Times New Roman"/>
          <w:b/>
          <w:sz w:val="24"/>
          <w:lang w:val="es-MX"/>
        </w:rPr>
      </w:r>
    </w:p>
    <w:p>
      <w:pPr>
        <w:pStyle w:val="Normal"/>
        <w:rPr>
          <w:rFonts w:ascii="Palantino;Times New Roman" w:hAnsi="Palantino;Times New Roman" w:cs="Palantino;Times New Roman"/>
          <w:b/>
          <w:b/>
          <w:sz w:val="24"/>
          <w:lang w:val="es-MX"/>
        </w:rPr>
      </w:pPr>
      <w:r>
        <w:rPr>
          <w:rFonts w:cs="Palantino;Times New Roman" w:ascii="Palantino;Times New Roman" w:hAnsi="Palantino;Times New Roman"/>
          <w:b/>
          <w:sz w:val="24"/>
          <w:lang w:val="es-MX"/>
        </w:rPr>
      </w:r>
    </w:p>
    <w:p>
      <w:pPr>
        <w:pStyle w:val="Normal"/>
        <w:rPr>
          <w:rFonts w:ascii="Palantino;Times New Roman" w:hAnsi="Palantino;Times New Roman" w:cs="Palantino;Times New Roman"/>
          <w:b/>
          <w:b/>
          <w:sz w:val="24"/>
          <w:lang w:val="es-MX"/>
        </w:rPr>
      </w:pPr>
      <w:r>
        <w:rPr>
          <w:rFonts w:cs="Palantino;Times New Roman" w:ascii="Palantino;Times New Roman" w:hAnsi="Palantino;Times New Roman"/>
          <w:b/>
          <w:sz w:val="24"/>
          <w:lang w:val="es-MX"/>
        </w:rPr>
      </w:r>
    </w:p>
    <w:p>
      <w:pPr>
        <w:pStyle w:val="Normal"/>
        <w:rPr>
          <w:rFonts w:ascii="Palantino;Times New Roman" w:hAnsi="Palantino;Times New Roman" w:cs="Palantino;Times New Roman"/>
          <w:b/>
          <w:b/>
          <w:sz w:val="24"/>
          <w:lang w:val="es-MX"/>
        </w:rPr>
      </w:pPr>
      <w:r>
        <w:rPr>
          <w:rFonts w:cs="Palantino;Times New Roman" w:ascii="Palantino;Times New Roman" w:hAnsi="Palantino;Times New Roman"/>
          <w:b/>
          <w:sz w:val="24"/>
          <w:lang w:val="es-MX"/>
        </w:rPr>
      </w:r>
    </w:p>
    <w:p>
      <w:pPr>
        <w:pStyle w:val="Normal"/>
        <w:rPr>
          <w:rFonts w:ascii="Palantino;Times New Roman" w:hAnsi="Palantino;Times New Roman" w:cs="Palantino;Times New Roman"/>
          <w:b/>
          <w:b/>
          <w:color w:val="800080"/>
          <w:sz w:val="24"/>
          <w:lang w:val="es-MX"/>
        </w:rPr>
      </w:pPr>
      <w:r>
        <w:rPr>
          <w:rFonts w:cs="Palantino;Times New Roman" w:ascii="Palantino;Times New Roman" w:hAnsi="Palantino;Times New Roman"/>
          <w:b/>
          <w:color w:val="800080"/>
          <w:sz w:val="24"/>
          <w:lang w:val="es-MX"/>
        </w:rPr>
        <w:t>2.2      CLASIFICACIÓN ECONÓMICA DE INGRESOS Y GASTOS</w:t>
      </w:r>
    </w:p>
    <w:p>
      <w:pPr>
        <w:pStyle w:val="Normal"/>
        <w:rPr>
          <w:rFonts w:ascii="Palantino;Times New Roman" w:hAnsi="Palantino;Times New Roman" w:cs="Palantino;Times New Roman"/>
          <w:b/>
          <w:b/>
          <w:color w:val="800080"/>
          <w:sz w:val="22"/>
          <w:lang w:val="es-MX"/>
        </w:rPr>
      </w:pPr>
      <w:r>
        <w:rPr>
          <w:rFonts w:cs="Palantino;Times New Roman" w:ascii="Palantino;Times New Roman" w:hAnsi="Palantino;Times New Roman"/>
          <w:b/>
          <w:color w:val="800080"/>
          <w:sz w:val="22"/>
          <w:lang w:val="es-MX"/>
        </w:rPr>
      </w:r>
    </w:p>
    <w:p>
      <w:pPr>
        <w:pStyle w:val="Normal"/>
        <w:tabs>
          <w:tab w:val="clear" w:pos="708"/>
          <w:tab w:val="left" w:pos="0" w:leader="none"/>
        </w:tabs>
        <w:rPr>
          <w:rFonts w:ascii="Palantino;Times New Roman" w:hAnsi="Palantino;Times New Roman" w:cs="Palantino;Times New Roman"/>
          <w:b/>
          <w:b/>
          <w:sz w:val="22"/>
          <w:lang w:val="es-MX"/>
        </w:rPr>
      </w:pPr>
      <w:r>
        <w:rPr>
          <w:rFonts w:cs="Palantino;Times New Roman" w:ascii="Palantino;Times New Roman" w:hAnsi="Palantino;Times New Roman"/>
          <w:b/>
          <w:color w:val="800080"/>
          <w:sz w:val="22"/>
          <w:lang w:val="es-MX"/>
        </w:rPr>
        <w:t>CLASIFICACIÓN ECONÓMICA DE INGRESOS</w:t>
      </w:r>
    </w:p>
    <w:p>
      <w:pPr>
        <w:pStyle w:val="Normal"/>
        <w:ind w:left="705" w:hanging="0"/>
        <w:jc w:val="both"/>
        <w:rPr>
          <w:rFonts w:ascii="Palantino;Times New Roman" w:hAnsi="Palantino;Times New Roman" w:cs="Palantino;Times New Roman"/>
          <w:b/>
          <w:b/>
          <w:sz w:val="22"/>
          <w:lang w:val="es-MX"/>
        </w:rPr>
      </w:pPr>
      <w:r>
        <w:rPr>
          <w:rFonts w:cs="Palantino;Times New Roman" w:ascii="Palantino;Times New Roman" w:hAnsi="Palantino;Times New Roman"/>
          <w:b/>
          <w:sz w:val="22"/>
          <w:lang w:val="es-MX"/>
        </w:rPr>
      </w:r>
    </w:p>
    <w:p>
      <w:pPr>
        <w:pStyle w:val="Normal"/>
        <w:jc w:val="both"/>
        <w:rPr/>
      </w:pPr>
      <w:r>
        <w:rPr>
          <w:rFonts w:cs="Palantino;Times New Roman" w:ascii="Palantino;Times New Roman" w:hAnsi="Palantino;Times New Roman"/>
          <w:b/>
          <w:color w:val="800080"/>
          <w:lang w:val="es-MX"/>
        </w:rPr>
        <w:t>INGRESOS CORRIENTES,</w:t>
      </w:r>
      <w:r>
        <w:rPr>
          <w:rFonts w:cs="Palantino;Times New Roman" w:ascii="Palantino;Times New Roman" w:hAnsi="Palantino;Times New Roman"/>
          <w:b/>
          <w:lang w:val="es-MX"/>
        </w:rPr>
        <w:t xml:space="preserve"> </w:t>
      </w:r>
      <w:r>
        <w:rPr>
          <w:rFonts w:cs="Palantino;Times New Roman" w:ascii="Palantino;Times New Roman" w:hAnsi="Palantino;Times New Roman"/>
          <w:bCs/>
          <w:lang w:val="es-MX"/>
        </w:rPr>
        <w:t xml:space="preserve">alcanzó la </w:t>
      </w:r>
      <w:r>
        <w:rPr>
          <w:rFonts w:cs="Palantino;Times New Roman" w:ascii="Palantino;Times New Roman" w:hAnsi="Palantino;Times New Roman"/>
          <w:lang w:val="es-MX"/>
        </w:rPr>
        <w:t>ejecución de S/. 2 055 938,5 mil, estructura del 50,2%, comparado con el ejercicio precedente denota incremento del 14,0 y 4,0% en su estructura. Los rubros más significativos en esta categoría fueron:</w:t>
      </w:r>
    </w:p>
    <w:p>
      <w:pPr>
        <w:pStyle w:val="Normal"/>
        <w:ind w:left="705" w:hanging="0"/>
        <w:jc w:val="both"/>
        <w:rPr>
          <w:rFonts w:ascii="Palantino;Times New Roman" w:hAnsi="Palantino;Times New Roman" w:cs="Palantino;Times New Roman"/>
          <w:b/>
          <w:b/>
          <w:color w:val="800080"/>
          <w:lang w:val="es-MX"/>
        </w:rPr>
      </w:pPr>
      <w:r>
        <w:rPr>
          <w:rFonts w:cs="Palantino;Times New Roman" w:ascii="Palantino;Times New Roman" w:hAnsi="Palantino;Times New Roman"/>
          <w:b/>
          <w:color w:val="800080"/>
          <w:lang w:val="es-MX"/>
        </w:rPr>
      </w:r>
    </w:p>
    <w:p>
      <w:pPr>
        <w:pStyle w:val="Normal"/>
        <w:numPr>
          <w:ilvl w:val="0"/>
          <w:numId w:val="4"/>
        </w:numPr>
        <w:jc w:val="both"/>
        <w:rPr/>
      </w:pPr>
      <w:r>
        <w:rPr>
          <w:rFonts w:cs="Palantino;Times New Roman" w:ascii="Palantino;Times New Roman" w:hAnsi="Palantino;Times New Roman"/>
          <w:b/>
          <w:color w:val="800080"/>
          <w:lang w:val="es-MX"/>
        </w:rPr>
        <w:t>Impuestos,</w:t>
      </w:r>
      <w:r>
        <w:rPr>
          <w:rFonts w:cs="Palantino;Times New Roman" w:ascii="Palantino;Times New Roman" w:hAnsi="Palantino;Times New Roman"/>
          <w:b/>
          <w:lang w:val="es-MX"/>
        </w:rPr>
        <w:t xml:space="preserve"> s</w:t>
      </w:r>
      <w:r>
        <w:rPr>
          <w:rFonts w:cs="Palantino;Times New Roman" w:ascii="Palantino;Times New Roman" w:hAnsi="Palantino;Times New Roman"/>
          <w:bCs/>
          <w:lang w:val="es-MX"/>
        </w:rPr>
        <w:t xml:space="preserve">on tributos de los Gobiernos Locales, cuyo cumplimiento no origina una </w:t>
      </w:r>
      <w:r>
        <w:rPr>
          <w:rFonts w:cs="Palantino;Times New Roman" w:ascii="Palantino;Times New Roman" w:hAnsi="Palantino;Times New Roman"/>
          <w:bCs/>
          <w:lang w:val="es-MX"/>
        </w:rPr>
        <w:t>contraprestación</w:t>
      </w:r>
      <w:r>
        <w:rPr>
          <w:rFonts w:cs="Palantino;Times New Roman" w:ascii="Palantino;Times New Roman" w:hAnsi="Palantino;Times New Roman"/>
          <w:bCs/>
          <w:lang w:val="es-MX"/>
        </w:rPr>
        <w:t xml:space="preserve"> directa de la Municipalidad al contribuyente. La </w:t>
      </w:r>
      <w:r>
        <w:rPr>
          <w:rFonts w:cs="Palantino;Times New Roman" w:ascii="Palantino;Times New Roman" w:hAnsi="Palantino;Times New Roman"/>
          <w:bCs/>
          <w:lang w:val="es-MX"/>
        </w:rPr>
        <w:t>recaudación</w:t>
      </w:r>
      <w:r>
        <w:rPr>
          <w:rFonts w:cs="Palantino;Times New Roman" w:ascii="Palantino;Times New Roman" w:hAnsi="Palantino;Times New Roman"/>
          <w:bCs/>
          <w:lang w:val="es-MX"/>
        </w:rPr>
        <w:t xml:space="preserve"> y </w:t>
      </w:r>
      <w:r>
        <w:rPr>
          <w:rFonts w:cs="Palantino;Times New Roman" w:ascii="Palantino;Times New Roman" w:hAnsi="Palantino;Times New Roman"/>
          <w:bCs/>
          <w:lang w:val="es-MX"/>
        </w:rPr>
        <w:t>fiscalización</w:t>
      </w:r>
      <w:r>
        <w:rPr>
          <w:rFonts w:cs="Palantino;Times New Roman" w:ascii="Palantino;Times New Roman" w:hAnsi="Palantino;Times New Roman"/>
          <w:bCs/>
          <w:lang w:val="es-MX"/>
        </w:rPr>
        <w:t xml:space="preserve"> de su cumplimiento corresponde a los Gobiernos Locales. Ejecutó en el periodo </w:t>
      </w:r>
      <w:r>
        <w:rPr>
          <w:rFonts w:cs="Palantino;Times New Roman" w:ascii="Palantino;Times New Roman" w:hAnsi="Palantino;Times New Roman"/>
          <w:lang w:val="es-MX"/>
        </w:rPr>
        <w:t xml:space="preserve">S/. 497 544,5 mil ó 12,2%, respecto al año anterior muestra variación positiva del 14,3%. Las entidades más representativas fueron la Municipalidad Provincial de Lima S/. 72 930,6 mil, creció 27,8% respecto del año 2001; Municipalidad Distrital San Isidro con S/. 29 738,4 mil, </w:t>
      </w:r>
      <w:r>
        <w:rPr>
          <w:rFonts w:cs="Palantino;Times New Roman" w:ascii="Palantino;Times New Roman" w:hAnsi="Palantino;Times New Roman"/>
          <w:lang w:val="es-MX"/>
        </w:rPr>
        <w:t>variación</w:t>
      </w:r>
      <w:r>
        <w:rPr>
          <w:rFonts w:cs="Palantino;Times New Roman" w:ascii="Palantino;Times New Roman" w:hAnsi="Palantino;Times New Roman"/>
          <w:lang w:val="es-MX"/>
        </w:rPr>
        <w:t xml:space="preserve"> positiva de 12,4% comparado con el año anterior; Municipalidad  Distrital de Santiago de Surco con S/. 26 152,3 mil o 21,8% respecto del año 2001; Municipalidad Distrital de Miraflores con S/. 18 461,0 mil,  comparado con el año anterior se incrementó en  10,2%.</w:t>
      </w:r>
    </w:p>
    <w:p>
      <w:pPr>
        <w:pStyle w:val="Normal"/>
        <w:jc w:val="both"/>
        <w:rPr>
          <w:rFonts w:ascii="Palantino;Times New Roman" w:hAnsi="Palantino;Times New Roman" w:cs="Palantino;Times New Roman"/>
          <w:b/>
          <w:b/>
          <w:color w:val="800080"/>
          <w:lang w:val="es-MX"/>
        </w:rPr>
      </w:pPr>
      <w:r>
        <w:rPr>
          <w:rFonts w:cs="Palantino;Times New Roman" w:ascii="Palantino;Times New Roman" w:hAnsi="Palantino;Times New Roman"/>
          <w:b/>
          <w:color w:val="800080"/>
          <w:lang w:val="es-MX"/>
        </w:rPr>
      </w:r>
    </w:p>
    <w:p>
      <w:pPr>
        <w:pStyle w:val="Normal"/>
        <w:numPr>
          <w:ilvl w:val="0"/>
          <w:numId w:val="4"/>
        </w:numPr>
        <w:jc w:val="both"/>
        <w:rPr>
          <w:rFonts w:ascii="Palantino;Times New Roman" w:hAnsi="Palantino;Times New Roman" w:cs="Palantino;Times New Roman"/>
          <w:b/>
          <w:b/>
          <w:lang w:val="es-MX"/>
        </w:rPr>
      </w:pPr>
      <w:r>
        <w:rPr>
          <w:rFonts w:cs="Palantino;Times New Roman" w:ascii="Palantino;Times New Roman" w:hAnsi="Palantino;Times New Roman"/>
          <w:b/>
          <w:color w:val="800080"/>
          <w:lang w:val="es-MX"/>
        </w:rPr>
        <w:t>Tasas,</w:t>
      </w:r>
      <w:r>
        <w:rPr>
          <w:rFonts w:cs="Palantino;Times New Roman" w:ascii="Palantino;Times New Roman" w:hAnsi="Palantino;Times New Roman"/>
          <w:b/>
          <w:lang w:val="es-MX"/>
        </w:rPr>
        <w:t xml:space="preserve"> </w:t>
      </w:r>
      <w:r>
        <w:rPr>
          <w:rFonts w:cs="Palantino;Times New Roman" w:ascii="Palantino;Times New Roman" w:hAnsi="Palantino;Times New Roman"/>
          <w:bCs/>
          <w:lang w:val="es-MX"/>
        </w:rPr>
        <w:t xml:space="preserve">son tributos creados por los Concejos </w:t>
      </w:r>
      <w:r>
        <w:rPr>
          <w:rFonts w:cs="Palantino;Times New Roman" w:ascii="Palantino;Times New Roman" w:hAnsi="Palantino;Times New Roman"/>
          <w:bCs/>
          <w:lang w:val="es-MX"/>
        </w:rPr>
        <w:t>Municipales</w:t>
      </w:r>
      <w:r>
        <w:rPr>
          <w:rFonts w:cs="Palantino;Times New Roman" w:ascii="Palantino;Times New Roman" w:hAnsi="Palantino;Times New Roman"/>
          <w:bCs/>
          <w:lang w:val="es-MX"/>
        </w:rPr>
        <w:t xml:space="preserve">, cuya </w:t>
      </w:r>
      <w:r>
        <w:rPr>
          <w:rFonts w:cs="Palantino;Times New Roman" w:ascii="Palantino;Times New Roman" w:hAnsi="Palantino;Times New Roman"/>
          <w:bCs/>
          <w:lang w:val="es-MX"/>
        </w:rPr>
        <w:t>obligación</w:t>
      </w:r>
      <w:r>
        <w:rPr>
          <w:rFonts w:cs="Palantino;Times New Roman" w:ascii="Palantino;Times New Roman" w:hAnsi="Palantino;Times New Roman"/>
          <w:bCs/>
          <w:lang w:val="es-MX"/>
        </w:rPr>
        <w:t xml:space="preserve"> tiene como hecho generador la </w:t>
      </w:r>
      <w:r>
        <w:rPr>
          <w:rFonts w:cs="Palantino;Times New Roman" w:ascii="Palantino;Times New Roman" w:hAnsi="Palantino;Times New Roman"/>
          <w:bCs/>
          <w:lang w:val="es-MX"/>
        </w:rPr>
        <w:t>prestación</w:t>
      </w:r>
      <w:r>
        <w:rPr>
          <w:rFonts w:cs="Palantino;Times New Roman" w:ascii="Palantino;Times New Roman" w:hAnsi="Palantino;Times New Roman"/>
          <w:bCs/>
          <w:lang w:val="es-MX"/>
        </w:rPr>
        <w:t xml:space="preserve"> efectiva por la Municipalidad de un servicio público o administrativo. En el ejercicio 2002 alcanzó una </w:t>
      </w:r>
      <w:r>
        <w:rPr>
          <w:rFonts w:cs="Palantino;Times New Roman" w:ascii="Palantino;Times New Roman" w:hAnsi="Palantino;Times New Roman"/>
          <w:bCs/>
          <w:lang w:val="es-MX"/>
        </w:rPr>
        <w:t>ejecución</w:t>
      </w:r>
      <w:r>
        <w:rPr>
          <w:rFonts w:cs="Palantino;Times New Roman" w:ascii="Palantino;Times New Roman" w:hAnsi="Palantino;Times New Roman"/>
          <w:bCs/>
          <w:lang w:val="es-MX"/>
        </w:rPr>
        <w:t xml:space="preserve"> de S/. 751 451,3 mil, significó </w:t>
      </w:r>
      <w:r>
        <w:rPr>
          <w:rFonts w:cs="Palantino;Times New Roman" w:ascii="Palantino;Times New Roman" w:hAnsi="Palantino;Times New Roman"/>
          <w:lang w:val="es-MX"/>
        </w:rPr>
        <w:t>el 18,3% del total captado, comparado con el periodo 2001 creció  9,5%.</w:t>
      </w:r>
    </w:p>
    <w:p>
      <w:pPr>
        <w:pStyle w:val="Normal"/>
        <w:jc w:val="both"/>
        <w:rPr>
          <w:rFonts w:ascii="Palantino;Times New Roman" w:hAnsi="Palantino;Times New Roman" w:cs="Palantino;Times New Roman"/>
          <w:b/>
          <w:b/>
          <w:lang w:val="es-MX"/>
        </w:rPr>
      </w:pPr>
      <w:r>
        <w:rPr>
          <w:rFonts w:cs="Palantino;Times New Roman" w:ascii="Palantino;Times New Roman" w:hAnsi="Palantino;Times New Roman"/>
          <w:b/>
          <w:lang w:val="es-MX"/>
        </w:rPr>
      </w:r>
    </w:p>
    <w:p>
      <w:pPr>
        <w:pStyle w:val="Normal"/>
        <w:jc w:val="both"/>
        <w:rPr/>
      </w:pPr>
      <w:r>
        <w:rPr>
          <w:rFonts w:cs="Palantino;Times New Roman" w:ascii="Palantino;Times New Roman" w:hAnsi="Palantino;Times New Roman"/>
          <w:b/>
          <w:color w:val="800080"/>
          <w:lang w:val="es-MX"/>
        </w:rPr>
        <w:t xml:space="preserve">INGRESOS DE CAPITAL, </w:t>
      </w:r>
      <w:r>
        <w:rPr>
          <w:rFonts w:cs="Palantino;Times New Roman" w:ascii="Palantino;Times New Roman" w:hAnsi="Palantino;Times New Roman"/>
          <w:lang w:val="es-MX"/>
        </w:rPr>
        <w:t xml:space="preserve">presentan una ejecución de S/. 26 919,7 mil o 0,7%, comparado con el año 2001 varió positivamente en 33,3% y creció 0,2% en su estructura. Destaca el rubro venta de activos con S/. 26 854,4 mil ó 0,7%, varió </w:t>
      </w:r>
      <w:r>
        <w:rPr>
          <w:rFonts w:cs="Palantino;Times New Roman" w:ascii="Palantino;Times New Roman" w:hAnsi="Palantino;Times New Roman"/>
          <w:lang w:val="es-MX"/>
        </w:rPr>
        <w:t>positivamente</w:t>
      </w:r>
      <w:r>
        <w:rPr>
          <w:rFonts w:cs="Palantino;Times New Roman" w:ascii="Palantino;Times New Roman" w:hAnsi="Palantino;Times New Roman"/>
          <w:lang w:val="es-MX"/>
        </w:rPr>
        <w:t xml:space="preserve"> de un año a otro en 40,5%. Recursos generados </w:t>
      </w:r>
      <w:r>
        <w:rPr>
          <w:rFonts w:cs="Palantino;Times New Roman" w:ascii="Palantino;Times New Roman" w:hAnsi="Palantino;Times New Roman"/>
          <w:lang w:val="es-MX"/>
        </w:rPr>
        <w:t>principalmente</w:t>
      </w:r>
      <w:r>
        <w:rPr>
          <w:rFonts w:cs="Palantino;Times New Roman" w:ascii="Palantino;Times New Roman" w:hAnsi="Palantino;Times New Roman"/>
          <w:lang w:val="es-MX"/>
        </w:rPr>
        <w:t xml:space="preserve"> por venta de terrenos urbanos y rurales con  S/. 15 022,5 mil; venta de inmuebles con    S/. 8 149,9 mil; y venta de mercados públicos con S/. 2 624,9 mil. </w:t>
      </w:r>
    </w:p>
    <w:p>
      <w:pPr>
        <w:pStyle w:val="Normal"/>
        <w:ind w:left="705" w:hanging="0"/>
        <w:jc w:val="both"/>
        <w:rPr>
          <w:rFonts w:ascii="Palantino;Times New Roman" w:hAnsi="Palantino;Times New Roman" w:cs="Palantino;Times New Roman"/>
          <w:b/>
          <w:b/>
          <w:lang w:val="es-MX"/>
        </w:rPr>
      </w:pPr>
      <w:r>
        <w:rPr>
          <w:rFonts w:cs="Palantino;Times New Roman" w:ascii="Palantino;Times New Roman" w:hAnsi="Palantino;Times New Roman"/>
          <w:b/>
          <w:lang w:val="es-MX"/>
        </w:rPr>
      </w:r>
    </w:p>
    <w:p>
      <w:pPr>
        <w:pStyle w:val="Normal"/>
        <w:jc w:val="both"/>
        <w:rPr/>
      </w:pPr>
      <w:r>
        <w:rPr>
          <w:rFonts w:cs="Palantino;Times New Roman" w:ascii="Palantino;Times New Roman" w:hAnsi="Palantino;Times New Roman"/>
          <w:b/>
          <w:color w:val="800080"/>
          <w:lang w:val="es-MX"/>
        </w:rPr>
        <w:t xml:space="preserve">TRANSFERENCIAS, </w:t>
      </w:r>
      <w:r>
        <w:rPr>
          <w:rFonts w:cs="Palantino;Times New Roman" w:ascii="Palantino;Times New Roman" w:hAnsi="Palantino;Times New Roman"/>
          <w:lang w:val="es-MX"/>
        </w:rPr>
        <w:t xml:space="preserve">participa con S/. 1 710 059,3 mil o 41,7%, superior en 4,3% con relación al ejercicio 2001. Son recursos efectuados </w:t>
      </w:r>
      <w:r>
        <w:rPr>
          <w:rFonts w:cs="Palantino;Times New Roman" w:ascii="Palantino;Times New Roman" w:hAnsi="Palantino;Times New Roman"/>
          <w:lang w:val="es-MX"/>
        </w:rPr>
        <w:t>generalmente</w:t>
      </w:r>
      <w:r>
        <w:rPr>
          <w:rFonts w:cs="Palantino;Times New Roman" w:ascii="Palantino;Times New Roman" w:hAnsi="Palantino;Times New Roman"/>
          <w:lang w:val="es-MX"/>
        </w:rPr>
        <w:t xml:space="preserve"> por el Gobierno Central así como </w:t>
      </w:r>
      <w:r>
        <w:rPr>
          <w:rFonts w:cs="Palantino;Times New Roman" w:ascii="Palantino;Times New Roman" w:hAnsi="Palantino;Times New Roman"/>
          <w:lang w:val="es-MX"/>
        </w:rPr>
        <w:t>entidades</w:t>
      </w:r>
      <w:r>
        <w:rPr>
          <w:rFonts w:cs="Palantino;Times New Roman" w:ascii="Palantino;Times New Roman" w:hAnsi="Palantino;Times New Roman"/>
          <w:lang w:val="es-MX"/>
        </w:rPr>
        <w:t xml:space="preserve"> privadas sin exigencia de </w:t>
      </w:r>
      <w:r>
        <w:rPr>
          <w:rFonts w:cs="Palantino;Times New Roman" w:ascii="Palantino;Times New Roman" w:hAnsi="Palantino;Times New Roman"/>
          <w:lang w:val="es-MX"/>
        </w:rPr>
        <w:t>contraprestación</w:t>
      </w:r>
      <w:r>
        <w:rPr>
          <w:rFonts w:cs="Palantino;Times New Roman" w:ascii="Palantino;Times New Roman" w:hAnsi="Palantino;Times New Roman"/>
          <w:lang w:val="es-MX"/>
        </w:rPr>
        <w:t xml:space="preserve"> alguna. Destacan la Municipalidad Provincial de Lima con   S/. 75 707,3 mil, comparado con el año 2001 creció 8,9%; Municipalidad Distrital de San Juan de Lurigancho con S/.  29 492,7 mil, con relación al periodo anterior se aprecia incremento del 11,3%.</w:t>
      </w:r>
    </w:p>
    <w:p>
      <w:pPr>
        <w:pStyle w:val="Normal"/>
        <w:ind w:left="705" w:hanging="0"/>
        <w:jc w:val="both"/>
        <w:rPr>
          <w:rFonts w:ascii="Palantino;Times New Roman" w:hAnsi="Palantino;Times New Roman" w:cs="Palantino;Times New Roman"/>
          <w:b/>
          <w:b/>
          <w:lang w:val="es-MX"/>
        </w:rPr>
      </w:pPr>
      <w:r>
        <w:rPr>
          <w:rFonts w:cs="Palantino;Times New Roman" w:ascii="Palantino;Times New Roman" w:hAnsi="Palantino;Times New Roman"/>
          <w:b/>
          <w:lang w:val="es-MX"/>
        </w:rPr>
      </w:r>
    </w:p>
    <w:p>
      <w:pPr>
        <w:pStyle w:val="Normal"/>
        <w:jc w:val="both"/>
        <w:rPr/>
      </w:pPr>
      <w:r>
        <w:rPr>
          <w:rFonts w:cs="Palantino;Times New Roman" w:ascii="Palantino;Times New Roman" w:hAnsi="Palantino;Times New Roman"/>
          <w:b/>
          <w:color w:val="800080"/>
          <w:lang w:val="es-MX"/>
        </w:rPr>
        <w:t>FINANCIAMIENTO,</w:t>
      </w:r>
      <w:r>
        <w:rPr>
          <w:rFonts w:cs="Palantino;Times New Roman" w:ascii="Palantino;Times New Roman" w:hAnsi="Palantino;Times New Roman"/>
          <w:b/>
          <w:lang w:val="es-MX"/>
        </w:rPr>
        <w:t xml:space="preserve"> </w:t>
      </w:r>
      <w:r>
        <w:rPr>
          <w:rFonts w:cs="Palantino;Times New Roman" w:ascii="Palantino;Times New Roman" w:hAnsi="Palantino;Times New Roman"/>
          <w:lang w:val="es-MX"/>
        </w:rPr>
        <w:t xml:space="preserve">obtuvo una </w:t>
      </w:r>
      <w:r>
        <w:rPr>
          <w:rFonts w:cs="Palantino;Times New Roman" w:ascii="Palantino;Times New Roman" w:hAnsi="Palantino;Times New Roman"/>
          <w:lang w:val="es-MX"/>
        </w:rPr>
        <w:t>ejecución</w:t>
      </w:r>
      <w:r>
        <w:rPr>
          <w:rFonts w:cs="Palantino;Times New Roman" w:ascii="Palantino;Times New Roman" w:hAnsi="Palantino;Times New Roman"/>
          <w:lang w:val="es-MX"/>
        </w:rPr>
        <w:t xml:space="preserve"> de S/. 305 301,2 mil, participa con el 7,4% del total de ingresos captados, respecto del año anterior denota decrecimiento del 31,0%. Representado por las </w:t>
      </w:r>
      <w:r>
        <w:rPr>
          <w:rFonts w:cs="Palantino;Times New Roman" w:ascii="Palantino;Times New Roman" w:hAnsi="Palantino;Times New Roman"/>
          <w:lang w:val="es-MX"/>
        </w:rPr>
        <w:t>Operaciones</w:t>
      </w:r>
      <w:r>
        <w:rPr>
          <w:rFonts w:cs="Palantino;Times New Roman" w:ascii="Palantino;Times New Roman" w:hAnsi="Palantino;Times New Roman"/>
          <w:lang w:val="es-MX"/>
        </w:rPr>
        <w:t xml:space="preserve"> Oficiales de Crédito Interno con S/. 115 767,5 mil y los Saldos de Balance con                   S/ 189 533,7 mil. </w:t>
      </w:r>
    </w:p>
    <w:p>
      <w:pPr>
        <w:pStyle w:val="Normal"/>
        <w:jc w:val="both"/>
        <w:rPr>
          <w:rFonts w:ascii="Palantino;Times New Roman" w:hAnsi="Palantino;Times New Roman" w:cs="Palantino;Times New Roman"/>
          <w:lang w:val="es-MX"/>
        </w:rPr>
      </w:pPr>
      <w:r>
        <w:rPr>
          <w:rFonts w:cs="Palantino;Times New Roman" w:ascii="Palantino;Times New Roman" w:hAnsi="Palantino;Times New Roman"/>
          <w:lang w:val="es-MX"/>
        </w:rPr>
      </w:r>
    </w:p>
    <w:p>
      <w:pPr>
        <w:pStyle w:val="Heading4"/>
        <w:ind w:left="0" w:hanging="0"/>
        <w:jc w:val="both"/>
        <w:rPr>
          <w:rFonts w:ascii="Palantino;Times New Roman" w:hAnsi="Palantino;Times New Roman" w:cs="Palantino;Times New Roman"/>
          <w:color w:val="800080"/>
          <w:sz w:val="24"/>
        </w:rPr>
      </w:pPr>
      <w:r>
        <w:rPr>
          <w:rFonts w:cs="Palantino;Times New Roman" w:ascii="Palantino;Times New Roman" w:hAnsi="Palantino;Times New Roman"/>
          <w:color w:val="800080"/>
          <w:sz w:val="24"/>
        </w:rPr>
        <w:t>CLASIFICACIÓN ECONÓMICA DE GASTOS</w:t>
      </w:r>
    </w:p>
    <w:p>
      <w:pPr>
        <w:pStyle w:val="Normal"/>
        <w:ind w:left="705" w:hanging="0"/>
        <w:jc w:val="both"/>
        <w:rPr>
          <w:rFonts w:ascii="Palantino;Times New Roman" w:hAnsi="Palantino;Times New Roman" w:cs="Palantino;Times New Roman"/>
          <w:b/>
          <w:b/>
          <w:color w:val="800080"/>
          <w:sz w:val="24"/>
          <w:lang w:val="es-MX"/>
        </w:rPr>
      </w:pPr>
      <w:r>
        <w:rPr>
          <w:rFonts w:cs="Palantino;Times New Roman" w:ascii="Palantino;Times New Roman" w:hAnsi="Palantino;Times New Roman"/>
          <w:b/>
          <w:color w:val="800080"/>
          <w:sz w:val="24"/>
          <w:lang w:val="es-MX"/>
        </w:rPr>
      </w:r>
    </w:p>
    <w:p>
      <w:pPr>
        <w:pStyle w:val="Normal"/>
        <w:jc w:val="both"/>
        <w:rPr/>
      </w:pPr>
      <w:r>
        <w:rPr>
          <w:rFonts w:cs="Palantino;Times New Roman" w:ascii="Palantino;Times New Roman" w:hAnsi="Palantino;Times New Roman"/>
          <w:b/>
          <w:color w:val="800080"/>
          <w:lang w:val="es-MX"/>
        </w:rPr>
        <w:t>GASTOS CORRIENTES</w:t>
      </w:r>
      <w:r>
        <w:rPr>
          <w:rFonts w:cs="Palantino;Times New Roman" w:ascii="Palantino;Times New Roman" w:hAnsi="Palantino;Times New Roman"/>
          <w:b/>
          <w:lang w:val="es-MX"/>
        </w:rPr>
        <w:t xml:space="preserve">, </w:t>
      </w:r>
      <w:r>
        <w:rPr>
          <w:rFonts w:cs="Palantino;Times New Roman" w:ascii="Palantino;Times New Roman" w:hAnsi="Palantino;Times New Roman"/>
          <w:bCs/>
          <w:lang w:val="es-MX"/>
        </w:rPr>
        <w:t xml:space="preserve">reporta una </w:t>
      </w:r>
      <w:r>
        <w:rPr>
          <w:rFonts w:cs="Palantino;Times New Roman" w:ascii="Palantino;Times New Roman" w:hAnsi="Palantino;Times New Roman"/>
          <w:bCs/>
          <w:lang w:val="es-MX"/>
        </w:rPr>
        <w:t>ejecución</w:t>
      </w:r>
      <w:r>
        <w:rPr>
          <w:rFonts w:cs="Palantino;Times New Roman" w:ascii="Palantino;Times New Roman" w:hAnsi="Palantino;Times New Roman"/>
          <w:bCs/>
          <w:lang w:val="es-MX"/>
        </w:rPr>
        <w:t xml:space="preserve"> de</w:t>
      </w:r>
      <w:r>
        <w:rPr>
          <w:rFonts w:cs="Palantino;Times New Roman" w:ascii="Palantino;Times New Roman" w:hAnsi="Palantino;Times New Roman"/>
          <w:lang w:val="es-MX"/>
        </w:rPr>
        <w:t xml:space="preserve"> S/. 2 263 681,9 mil o 58,0%, variación positiva del 5,0% respecto del ejercicio precedente, resaltan las genéricas Bienes y Servicios con S/. 1 249 109,9 mil,  significó el 32,0% del total de gastos corrientes, con relación al año 2001 varió </w:t>
      </w:r>
      <w:r>
        <w:rPr>
          <w:rFonts w:cs="Palantino;Times New Roman" w:ascii="Palantino;Times New Roman" w:hAnsi="Palantino;Times New Roman"/>
          <w:lang w:val="es-MX"/>
        </w:rPr>
        <w:t>positivamente</w:t>
      </w:r>
      <w:r>
        <w:rPr>
          <w:rFonts w:cs="Palantino;Times New Roman" w:ascii="Palantino;Times New Roman" w:hAnsi="Palantino;Times New Roman"/>
          <w:lang w:val="es-MX"/>
        </w:rPr>
        <w:t xml:space="preserve"> en 2,2%, y Personal y Obligaciones Sociales con  S/. 673 981,6 mil o 17,3% de la categoría, con relación al periodo anterior obtuvo crecimiento de 9,9%.</w:t>
      </w:r>
    </w:p>
    <w:p>
      <w:pPr>
        <w:pStyle w:val="Normal"/>
        <w:ind w:left="705" w:hanging="0"/>
        <w:jc w:val="both"/>
        <w:rPr>
          <w:rFonts w:ascii="Palantino;Times New Roman" w:hAnsi="Palantino;Times New Roman" w:cs="Palantino;Times New Roman"/>
          <w:b/>
          <w:b/>
          <w:lang w:val="es-MX"/>
        </w:rPr>
      </w:pPr>
      <w:r>
        <w:rPr>
          <w:rFonts w:cs="Palantino;Times New Roman" w:ascii="Palantino;Times New Roman" w:hAnsi="Palantino;Times New Roman"/>
          <w:b/>
          <w:lang w:val="es-MX"/>
        </w:rPr>
      </w:r>
    </w:p>
    <w:p>
      <w:pPr>
        <w:pStyle w:val="Normal"/>
        <w:jc w:val="both"/>
        <w:rPr/>
      </w:pPr>
      <w:r>
        <w:rPr>
          <w:rFonts w:cs="Palantino;Times New Roman" w:ascii="Palantino;Times New Roman" w:hAnsi="Palantino;Times New Roman"/>
          <w:b/>
          <w:color w:val="800080"/>
          <w:lang w:val="es-MX"/>
        </w:rPr>
        <w:t xml:space="preserve">GASTOS DE CAPITAL, </w:t>
      </w:r>
      <w:r>
        <w:rPr>
          <w:rFonts w:cs="Palantino;Times New Roman" w:ascii="Palantino;Times New Roman" w:hAnsi="Palantino;Times New Roman"/>
          <w:bCs/>
          <w:lang w:val="es-MX"/>
        </w:rPr>
        <w:t xml:space="preserve">ejecutó </w:t>
      </w:r>
      <w:r>
        <w:rPr>
          <w:rFonts w:cs="Palantino;Times New Roman" w:ascii="Palantino;Times New Roman" w:hAnsi="Palantino;Times New Roman"/>
          <w:lang w:val="es-MX"/>
        </w:rPr>
        <w:t xml:space="preserve">S/. 1 281 411,1 mil, representó el 32,8% del total de la categoría, muestra variación positiva del 5,3% con relación al año 2001. La mayor </w:t>
      </w:r>
      <w:r>
        <w:rPr>
          <w:rFonts w:cs="Palantino;Times New Roman" w:ascii="Palantino;Times New Roman" w:hAnsi="Palantino;Times New Roman"/>
          <w:lang w:val="es-MX"/>
        </w:rPr>
        <w:t>ejecución</w:t>
      </w:r>
      <w:r>
        <w:rPr>
          <w:rFonts w:cs="Palantino;Times New Roman" w:ascii="Palantino;Times New Roman" w:hAnsi="Palantino;Times New Roman"/>
          <w:lang w:val="es-MX"/>
        </w:rPr>
        <w:t xml:space="preserve"> se registra en la genérica Inversiones con S/. 1 200 574,3 mil o 30,7% en la categoría. </w:t>
      </w:r>
    </w:p>
    <w:p>
      <w:pPr>
        <w:pStyle w:val="Normal"/>
        <w:ind w:left="705" w:hanging="0"/>
        <w:jc w:val="both"/>
        <w:rPr>
          <w:rFonts w:ascii="Palantino;Times New Roman" w:hAnsi="Palantino;Times New Roman" w:cs="Palantino;Times New Roman"/>
          <w:b/>
          <w:b/>
          <w:color w:val="800080"/>
          <w:lang w:val="es-MX"/>
        </w:rPr>
      </w:pPr>
      <w:r>
        <w:rPr>
          <w:rFonts w:cs="Palantino;Times New Roman" w:ascii="Palantino;Times New Roman" w:hAnsi="Palantino;Times New Roman"/>
          <w:b/>
          <w:color w:val="800080"/>
          <w:lang w:val="es-MX"/>
        </w:rPr>
      </w:r>
    </w:p>
    <w:p>
      <w:pPr>
        <w:pStyle w:val="Normal"/>
        <w:jc w:val="both"/>
        <w:rPr/>
      </w:pPr>
      <w:r>
        <w:rPr>
          <w:rFonts w:cs="Palantino;Times New Roman" w:ascii="Palantino;Times New Roman" w:hAnsi="Palantino;Times New Roman"/>
          <w:b/>
          <w:color w:val="800080"/>
          <w:lang w:val="es-MX"/>
        </w:rPr>
        <w:t>SERVICIO DE LA DEUDA,</w:t>
      </w:r>
      <w:r>
        <w:rPr>
          <w:rFonts w:cs="Palantino;Times New Roman" w:ascii="Palantino;Times New Roman" w:hAnsi="Palantino;Times New Roman"/>
          <w:b/>
          <w:lang w:val="es-MX"/>
        </w:rPr>
        <w:t xml:space="preserve"> </w:t>
      </w:r>
      <w:r>
        <w:rPr>
          <w:rFonts w:cs="Palantino;Times New Roman" w:ascii="Palantino;Times New Roman" w:hAnsi="Palantino;Times New Roman"/>
          <w:lang w:val="es-MX"/>
        </w:rPr>
        <w:t>ejecutó  S/. 361 035,9 o 9,2%, superior en 0,7% al año anterior. Destaca la genérica amortización de la Deuda con S/. 271 333,3 o 6,9%, creció en 6,8% del ejercicio precedente.</w:t>
      </w:r>
    </w:p>
    <w:p>
      <w:pPr>
        <w:pStyle w:val="Normal"/>
        <w:jc w:val="both"/>
        <w:rPr>
          <w:rFonts w:ascii="Palantino;Times New Roman" w:hAnsi="Palantino;Times New Roman" w:cs="Palantino;Times New Roman"/>
          <w:lang w:val="es-MX"/>
        </w:rPr>
      </w:pPr>
      <w:r>
        <w:rPr>
          <w:rFonts w:cs="Palantino;Times New Roman" w:ascii="Palantino;Times New Roman" w:hAnsi="Palantino;Times New Roman"/>
          <w:lang w:val="es-MX"/>
        </w:rPr>
      </w:r>
    </w:p>
    <w:p>
      <w:pPr>
        <w:pStyle w:val="Normal"/>
        <w:jc w:val="both"/>
        <w:rPr>
          <w:rFonts w:ascii="Palantino;Times New Roman" w:hAnsi="Palantino;Times New Roman" w:cs="Palantino;Times New Roman"/>
          <w:lang w:val="es-MX"/>
        </w:rPr>
      </w:pPr>
      <w:r>
        <w:rPr>
          <w:rFonts w:cs="Palantino;Times New Roman" w:ascii="Palantino;Times New Roman" w:hAnsi="Palantino;Times New Roman"/>
          <w:lang w:val="es-MX"/>
        </w:rPr>
      </w:r>
    </w:p>
    <w:p>
      <w:pPr>
        <w:pStyle w:val="Normal"/>
        <w:jc w:val="both"/>
        <w:rPr>
          <w:rFonts w:ascii="Palantino;Times New Roman" w:hAnsi="Palantino;Times New Roman" w:cs="Palantino;Times New Roman"/>
          <w:lang w:val="es-MX"/>
        </w:rPr>
      </w:pPr>
      <w:r>
        <w:rPr>
          <w:rFonts w:cs="Palantino;Times New Roman" w:ascii="Palantino;Times New Roman" w:hAnsi="Palantino;Times New Roman"/>
          <w:lang w:val="es-MX"/>
        </w:rPr>
      </w:r>
    </w:p>
    <w:p>
      <w:pPr>
        <w:sectPr>
          <w:footerReference w:type="default" r:id="rId10"/>
          <w:type w:val="nextPage"/>
          <w:pgSz w:w="11906" w:h="16838"/>
          <w:pgMar w:left="1701" w:right="1752" w:gutter="0" w:header="0" w:top="1418" w:footer="720" w:bottom="1559"/>
          <w:pgNumType w:start="309" w:fmt="decimal"/>
          <w:formProt w:val="false"/>
          <w:textDirection w:val="lrTb"/>
          <w:docGrid w:type="default" w:linePitch="360" w:charSpace="0"/>
        </w:sectPr>
        <w:pStyle w:val="Normal"/>
        <w:jc w:val="both"/>
        <w:rPr>
          <w:rFonts w:ascii="Palantino;Times New Roman" w:hAnsi="Palantino;Times New Roman" w:cs="Palantino;Times New Roman"/>
          <w:lang w:val="es-MX"/>
        </w:rPr>
      </w:pPr>
      <w:r>
        <w:rPr>
          <w:rFonts w:cs="Palantino;Times New Roman" w:ascii="Palantino;Times New Roman" w:hAnsi="Palantino;Times New Roman"/>
          <w:lang w:val="es-MX"/>
        </w:rPr>
      </w:r>
    </w:p>
    <w:p>
      <w:pPr>
        <w:pStyle w:val="Normal"/>
        <w:jc w:val="both"/>
        <w:rPr>
          <w:rFonts w:ascii="Palantino;Times New Roman" w:hAnsi="Palantino;Times New Roman" w:cs="Palantino;Times New Roman"/>
          <w:b/>
          <w:b/>
          <w:bCs/>
          <w:sz w:val="28"/>
          <w:lang w:val="es-MX"/>
        </w:rPr>
      </w:pPr>
      <w:r>
        <w:rPr>
          <w:rFonts w:cs="Palantino;Times New Roman" w:ascii="Palantino;Times New Roman" w:hAnsi="Palantino;Times New Roman"/>
          <w:b/>
          <w:bCs/>
          <w:sz w:val="28"/>
          <w:lang w:val="es-MX"/>
        </w:rPr>
      </w:r>
    </w:p>
    <w:p>
      <w:pPr>
        <w:sectPr>
          <w:footerReference w:type="default" r:id="rId13"/>
          <w:type w:val="nextPage"/>
          <w:pgSz w:orient="landscape" w:w="16838" w:h="11906"/>
          <w:pgMar w:left="1559" w:right="1418" w:gutter="0" w:header="0" w:top="1701" w:footer="720" w:bottom="1752"/>
          <w:pgNumType w:fmt="decimal"/>
          <w:formProt w:val="false"/>
          <w:textDirection w:val="lrTb"/>
          <w:docGrid w:type="default" w:linePitch="360" w:charSpace="0"/>
        </w:sectPr>
        <w:pStyle w:val="Normal"/>
        <w:numPr>
          <w:ilvl w:val="0"/>
          <w:numId w:val="0"/>
        </w:numPr>
        <w:rPr>
          <w:rFonts w:ascii="Palantino;Times New Roman" w:hAnsi="Palantino;Times New Roman" w:cs="Palantino;Times New Roman"/>
          <w:b/>
          <w:b/>
          <w:bCs/>
          <w:sz w:val="28"/>
          <w:lang w:val="es-MX"/>
        </w:rPr>
      </w:pPr>
      <w:r>
        <w:rPr>
          <w:rFonts w:cs="Palantino;Times New Roman" w:ascii="Palantino;Times New Roman" w:hAnsi="Palantino;Times New Roman"/>
          <w:b/>
          <w:bCs/>
          <w:sz w:val="28"/>
          <w:lang w:val="es-MX"/>
        </w:rPr>
        <w:drawing>
          <wp:anchor behindDoc="0" distT="0" distB="0" distL="114935" distR="114935" simplePos="0" locked="0" layoutInCell="0" allowOverlap="1" relativeHeight="25">
            <wp:simplePos x="0" y="0"/>
            <wp:positionH relativeFrom="column">
              <wp:posOffset>661670</wp:posOffset>
            </wp:positionH>
            <wp:positionV relativeFrom="paragraph">
              <wp:posOffset>89535</wp:posOffset>
            </wp:positionV>
            <wp:extent cx="7772400" cy="28575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3" t="-8" r="-3" b="-8"/>
                    <a:stretch>
                      <a:fillRect/>
                    </a:stretch>
                  </pic:blipFill>
                  <pic:spPr bwMode="auto">
                    <a:xfrm>
                      <a:off x="0" y="0"/>
                      <a:ext cx="7772400" cy="28575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690370</wp:posOffset>
            </wp:positionH>
            <wp:positionV relativeFrom="paragraph">
              <wp:posOffset>3175635</wp:posOffset>
            </wp:positionV>
            <wp:extent cx="6057900" cy="1371600"/>
            <wp:effectExtent l="0" t="0" r="0" b="0"/>
            <wp:wrapNone/>
            <wp:docPr id="6"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RMA%2001" descr=""/>
                    <pic:cNvPicPr>
                      <a:picLocks noChangeAspect="1" noChangeArrowheads="1"/>
                    </pic:cNvPicPr>
                  </pic:nvPicPr>
                  <pic:blipFill>
                    <a:blip r:embed="rId12"/>
                    <a:srcRect l="-5" t="-22" r="-5" b="-22"/>
                    <a:stretch>
                      <a:fillRect/>
                    </a:stretch>
                  </pic:blipFill>
                  <pic:spPr bwMode="auto">
                    <a:xfrm>
                      <a:off x="0" y="0"/>
                      <a:ext cx="6057900" cy="1371600"/>
                    </a:xfrm>
                    <a:prstGeom prst="rect">
                      <a:avLst/>
                    </a:prstGeom>
                  </pic:spPr>
                </pic:pic>
              </a:graphicData>
            </a:graphic>
          </wp:anchor>
        </w:drawing>
      </w:r>
    </w:p>
    <w:p>
      <w:pPr>
        <w:pStyle w:val="Heading5"/>
        <w:ind w:left="426" w:hanging="567"/>
        <w:jc w:val="both"/>
        <w:rPr>
          <w:rFonts w:ascii="Palantino;Times New Roman" w:hAnsi="Palantino;Times New Roman" w:cs="Palantino;Times New Roman"/>
          <w:color w:val="800080"/>
          <w:sz w:val="24"/>
        </w:rPr>
      </w:pPr>
      <w:r>
        <w:rPr>
          <w:rFonts w:cs="Palantino;Times New Roman" w:ascii="Palantino;Times New Roman" w:hAnsi="Palantino;Times New Roman"/>
          <w:color w:val="800080"/>
          <w:sz w:val="24"/>
        </w:rPr>
        <w:t>2.3   ESTADO DE LA PROGRAMACIÓN Y EJECUCIÓN DEL PRESUPUESTO DE INGRESOS Y GASTOS</w:t>
      </w:r>
    </w:p>
    <w:p>
      <w:pPr>
        <w:pStyle w:val="Normal"/>
        <w:jc w:val="both"/>
        <w:rPr>
          <w:rFonts w:ascii="Palantino;Times New Roman" w:hAnsi="Palantino;Times New Roman" w:cs="Palantino;Times New Roman"/>
          <w:b/>
          <w:b/>
          <w:color w:val="800080"/>
          <w:sz w:val="24"/>
          <w:lang w:val="es-MX"/>
        </w:rPr>
      </w:pPr>
      <w:r>
        <w:rPr>
          <w:rFonts w:cs="Palantino;Times New Roman" w:ascii="Palantino;Times New Roman" w:hAnsi="Palantino;Times New Roman"/>
          <w:b/>
          <w:color w:val="800080"/>
          <w:sz w:val="24"/>
          <w:lang w:val="es-MX"/>
        </w:rPr>
      </w:r>
    </w:p>
    <w:p>
      <w:pPr>
        <w:pStyle w:val="TextBodyIndent"/>
        <w:ind w:left="0" w:hanging="0"/>
        <w:jc w:val="both"/>
        <w:rPr/>
      </w:pPr>
      <w:r>
        <w:rPr>
          <w:rFonts w:cs="Palantino;Times New Roman" w:ascii="Palantino;Times New Roman" w:hAnsi="Palantino;Times New Roman"/>
        </w:rPr>
        <w:t xml:space="preserve">La </w:t>
      </w:r>
      <w:r>
        <w:rPr>
          <w:rFonts w:cs="Palantino;Times New Roman" w:ascii="Palantino;Times New Roman" w:hAnsi="Palantino;Times New Roman"/>
        </w:rPr>
        <w:t>recaudación</w:t>
      </w:r>
      <w:r>
        <w:rPr>
          <w:rFonts w:cs="Palantino;Times New Roman" w:ascii="Palantino;Times New Roman" w:hAnsi="Palantino;Times New Roman"/>
        </w:rPr>
        <w:t xml:space="preserve"> de los Ingresos en el ejercicio 2002 fue del orden de S/. 4 098 218,7 mil, siendo el grado de cumplimiento del 89,4% respecto de lo previsto, frente a una ejecución de Gastos de                           S/. 3 906 128,9 mil o 85,2%, respecto de lo programado,  ambas cifras denotan un </w:t>
      </w:r>
      <w:r>
        <w:rPr>
          <w:rFonts w:cs="Palantino;Times New Roman" w:ascii="Palantino;Times New Roman" w:hAnsi="Palantino;Times New Roman"/>
        </w:rPr>
        <w:t>superávit</w:t>
      </w:r>
      <w:r>
        <w:rPr>
          <w:rFonts w:cs="Palantino;Times New Roman" w:ascii="Palantino;Times New Roman" w:hAnsi="Palantino;Times New Roman"/>
        </w:rPr>
        <w:t xml:space="preserve"> de </w:t>
      </w:r>
      <w:r>
        <w:rPr>
          <w:rFonts w:cs="Palantino;Times New Roman" w:ascii="Palantino;Times New Roman" w:hAnsi="Palantino;Times New Roman"/>
        </w:rPr>
        <w:t>ejecución</w:t>
      </w:r>
      <w:r>
        <w:rPr>
          <w:rFonts w:cs="Palantino;Times New Roman" w:ascii="Palantino;Times New Roman" w:hAnsi="Palantino;Times New Roman"/>
        </w:rPr>
        <w:t xml:space="preserve"> presupuestal de S/. 192 089,8 mil, superior en  9,9% al periodo precedente. El flujo de los Ingresos y Gastos por Fuentes de Financiamiento se detalla a </w:t>
      </w:r>
      <w:r>
        <w:rPr>
          <w:rFonts w:cs="Palantino;Times New Roman" w:ascii="Palantino;Times New Roman" w:hAnsi="Palantino;Times New Roman"/>
        </w:rPr>
        <w:t>continuación</w:t>
      </w:r>
      <w:r>
        <w:rPr>
          <w:rFonts w:cs="Palantino;Times New Roman" w:ascii="Palantino;Times New Roman" w:hAnsi="Palantino;Times New Roman"/>
        </w:rPr>
        <w:t>:</w:t>
      </w:r>
    </w:p>
    <w:p>
      <w:pPr>
        <w:pStyle w:val="TextBodyIndent"/>
        <w:ind w:left="0" w:hanging="0"/>
        <w:jc w:val="center"/>
        <w:rPr>
          <w:rFonts w:ascii="Palantino;Times New Roman" w:hAnsi="Palantino;Times New Roman" w:eastAsia="Palantino;Times New Roman" w:cs="Palantino;Times New Roman"/>
          <w:b/>
          <w:b/>
        </w:rPr>
      </w:pPr>
      <w:r>
        <w:rPr>
          <w:rFonts w:eastAsia="Palantino;Times New Roman" w:cs="Palantino;Times New Roman" w:ascii="Palantino;Times New Roman" w:hAnsi="Palantino;Times New Roman"/>
          <w:b/>
        </w:rPr>
        <w:t xml:space="preserve">  </w:t>
      </w:r>
    </w:p>
    <w:p>
      <w:pPr>
        <w:pStyle w:val="TextBodyIndent"/>
        <w:ind w:left="0" w:hanging="0"/>
        <w:jc w:val="center"/>
        <w:rPr/>
      </w:pPr>
      <w:r>
        <w:rPr>
          <w:rFonts w:eastAsia="Palantino;Times New Roman" w:cs="Palantino;Times New Roman" w:ascii="Palantino;Times New Roman" w:hAnsi="Palantino;Times New Roman"/>
          <w:b/>
          <w:sz w:val="18"/>
        </w:rPr>
        <w:t xml:space="preserve"> </w:t>
      </w:r>
      <w:r>
        <w:rPr>
          <w:rFonts w:cs="Palantino;Times New Roman" w:ascii="Palantino;Times New Roman" w:hAnsi="Palantino;Times New Roman"/>
          <w:b/>
          <w:color w:val="800080"/>
          <w:sz w:val="18"/>
        </w:rPr>
        <w:t>COMPARATIVO DEL BALANCE DE EJECUCION</w:t>
      </w:r>
    </w:p>
    <w:p>
      <w:pPr>
        <w:pStyle w:val="TextBodyIndent"/>
        <w:ind w:left="0" w:hanging="0"/>
        <w:jc w:val="center"/>
        <w:rPr>
          <w:rFonts w:ascii="Palantino;Times New Roman" w:hAnsi="Palantino;Times New Roman" w:cs="Palantino;Times New Roman"/>
          <w:color w:val="800080"/>
          <w:sz w:val="16"/>
        </w:rPr>
      </w:pPr>
      <w:r>
        <w:rPr>
          <w:rFonts w:eastAsia="Palantino;Times New Roman" w:cs="Palantino;Times New Roman" w:ascii="Palantino;Times New Roman" w:hAnsi="Palantino;Times New Roman"/>
          <w:color w:val="800080"/>
          <w:sz w:val="16"/>
        </w:rPr>
        <w:t xml:space="preserve">           </w:t>
      </w:r>
      <w:r>
        <w:rPr>
          <w:rFonts w:cs="Palantino;Times New Roman" w:ascii="Palantino;Times New Roman" w:hAnsi="Palantino;Times New Roman"/>
          <w:color w:val="800080"/>
          <w:sz w:val="16"/>
        </w:rPr>
        <w:t>(En Miles de Nuevos Soles)</w:t>
      </w:r>
    </w:p>
    <w:p>
      <w:pPr>
        <w:pStyle w:val="TextBodyIndent"/>
        <w:ind w:left="0" w:hanging="0"/>
        <w:jc w:val="center"/>
        <w:rPr>
          <w:rFonts w:ascii="Palantino;Times New Roman" w:hAnsi="Palantino;Times New Roman" w:cs="Palantino;Times New Roman"/>
          <w:b/>
          <w:b/>
        </w:rPr>
      </w:pPr>
      <w:bookmarkStart w:id="10" w:name="_1117455864"/>
      <w:bookmarkStart w:id="11" w:name="_1117195556"/>
      <w:bookmarkEnd w:id="10"/>
      <w:bookmarkEnd w:id="11"/>
      <w:r>
        <w:rPr>
          <w:rFonts w:cs="Palantino;Times New Roman" w:ascii="Palantino;Times New Roman" w:hAnsi="Palantino;Times New Roman"/>
          <w:b/>
        </w:rPr>
        <w:object w:dxaOrig="9505" w:dyaOrig="53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1.9pt;height:260.55pt" filled="f" o:ole="">
            <v:imagedata r:id="rId15" o:title=""/>
          </v:shape>
          <o:OLEObject Type="Embed" ProgID="Excel.Sheet.12" ShapeID="ole_rId14" DrawAspect="Content" ObjectID="_803428292" r:id="rId14"/>
        </w:object>
      </w:r>
    </w:p>
    <w:p>
      <w:pPr>
        <w:pStyle w:val="Heading4"/>
        <w:ind w:left="0" w:hanging="0"/>
        <w:rPr>
          <w:rFonts w:ascii="Palantino;Times New Roman" w:hAnsi="Palantino;Times New Roman" w:cs="Palantino;Times New Roman"/>
          <w:b w:val="false"/>
          <w:b w:val="false"/>
        </w:rPr>
      </w:pPr>
      <w:r>
        <w:rPr>
          <w:rFonts w:cs="Palantino;Times New Roman" w:ascii="Palantino;Times New Roman" w:hAnsi="Palantino;Times New Roman"/>
          <w:b w:val="false"/>
        </w:rPr>
      </w:r>
    </w:p>
    <w:p>
      <w:pPr>
        <w:pStyle w:val="Heading4"/>
        <w:ind w:left="0" w:hanging="0"/>
        <w:rPr>
          <w:rFonts w:ascii="Palantino;Times New Roman" w:hAnsi="Palantino;Times New Roman" w:cs="Palantino;Times New Roman"/>
          <w:color w:val="800080"/>
        </w:rPr>
      </w:pPr>
      <w:r>
        <w:rPr>
          <w:rFonts w:cs="Palantino;Times New Roman" w:ascii="Palantino;Times New Roman" w:hAnsi="Palantino;Times New Roman"/>
          <w:color w:val="800080"/>
        </w:rPr>
        <w:t>CANON Y SOBRECANON</w:t>
      </w:r>
    </w:p>
    <w:p>
      <w:pPr>
        <w:pStyle w:val="Normal"/>
        <w:ind w:left="705" w:hanging="0"/>
        <w:rPr>
          <w:rFonts w:ascii="Palantino;Times New Roman" w:hAnsi="Palantino;Times New Roman" w:cs="Palantino;Times New Roman"/>
          <w:b/>
          <w:b/>
          <w:color w:val="800080"/>
          <w:lang w:val="es-MX"/>
        </w:rPr>
      </w:pPr>
      <w:r>
        <w:rPr>
          <w:rFonts w:cs="Palantino;Times New Roman" w:ascii="Palantino;Times New Roman" w:hAnsi="Palantino;Times New Roman"/>
          <w:b/>
          <w:color w:val="800080"/>
          <w:lang w:val="es-MX"/>
        </w:rPr>
      </w:r>
    </w:p>
    <w:p>
      <w:pPr>
        <w:pStyle w:val="TextBodyIndent"/>
        <w:ind w:left="0" w:hanging="0"/>
        <w:jc w:val="both"/>
        <w:rPr/>
      </w:pPr>
      <w:r>
        <w:rPr>
          <w:rFonts w:cs="Palantino;Times New Roman" w:ascii="Palantino;Times New Roman" w:hAnsi="Palantino;Times New Roman"/>
        </w:rPr>
        <w:t xml:space="preserve">Corresponde a ingresos percibidos por los Concejos </w:t>
      </w:r>
      <w:r>
        <w:rPr>
          <w:rFonts w:cs="Palantino;Times New Roman" w:ascii="Palantino;Times New Roman" w:hAnsi="Palantino;Times New Roman"/>
        </w:rPr>
        <w:t>Municipales</w:t>
      </w:r>
      <w:r>
        <w:rPr>
          <w:rFonts w:cs="Palantino;Times New Roman" w:ascii="Palantino;Times New Roman" w:hAnsi="Palantino;Times New Roman"/>
        </w:rPr>
        <w:t xml:space="preserve">, conforme a Ley, por la explotación de recursos </w:t>
      </w:r>
      <w:r>
        <w:rPr>
          <w:rFonts w:cs="Palantino;Times New Roman" w:ascii="Palantino;Times New Roman" w:hAnsi="Palantino;Times New Roman"/>
        </w:rPr>
        <w:t>naturales</w:t>
      </w:r>
      <w:r>
        <w:rPr>
          <w:rFonts w:cs="Palantino;Times New Roman" w:ascii="Palantino;Times New Roman" w:hAnsi="Palantino;Times New Roman"/>
        </w:rPr>
        <w:t xml:space="preserve"> que se extraen en su territorio. Los ingresos fueron S/. 301 378,6 mil que representan el  96,4% del Presupuesto Modificado, en tanto  los gastos fueron del orden de S/. 269 697,4 mil ó 86,3% del Presupuesto Modificado, comparados ambos rubros  denota un saldo de ejecución presupuestaria  positivo de S/. 31 681,2 mil , superior en 40,1% al año 2001. Comparado con el periodo precedente la captación creció en 29,6%, mientras que los gastos aumentaron  28,5%. Las entidades que contribuyeron por su mayor captación fueron la Municipalidad Provincial de Maynas con S/. 11 821,6 mil, Municipalidad Provincial de Coronel Portillo con S/. 11 673,1 mil, Municipalidad Provincial de Piura con S/. 5 036,6 mil, y la Municipalidad Provincial de Talara con  S/. 4 224,2 mil.</w:t>
      </w:r>
    </w:p>
    <w:p>
      <w:pPr>
        <w:pStyle w:val="TextBodyIndent"/>
        <w:jc w:val="center"/>
        <w:rPr>
          <w:rFonts w:ascii="Palantino;Times New Roman" w:hAnsi="Palantino;Times New Roman" w:cs="Palantino;Times New Roman"/>
          <w:b/>
          <w:b/>
          <w:bCs/>
          <w:sz w:val="18"/>
        </w:rPr>
      </w:pPr>
      <w:r>
        <w:rPr>
          <w:rFonts w:cs="Palantino;Times New Roman" w:ascii="Palantino;Times New Roman" w:hAnsi="Palantino;Times New Roman"/>
          <w:b/>
          <w:bCs/>
          <w:sz w:val="18"/>
        </w:rPr>
      </w:r>
    </w:p>
    <w:p>
      <w:pPr>
        <w:pStyle w:val="TextBodyIndent"/>
        <w:jc w:val="center"/>
        <w:rPr>
          <w:rFonts w:ascii="Palantino;Times New Roman" w:hAnsi="Palantino;Times New Roman" w:cs="Palantino;Times New Roman"/>
          <w:b/>
          <w:b/>
          <w:bCs/>
          <w:color w:val="800080"/>
          <w:sz w:val="18"/>
        </w:rPr>
      </w:pPr>
      <w:r>
        <w:rPr>
          <w:rFonts w:cs="Palantino;Times New Roman" w:ascii="Palantino;Times New Roman" w:hAnsi="Palantino;Times New Roman"/>
          <w:b/>
          <w:bCs/>
          <w:color w:val="800080"/>
          <w:sz w:val="18"/>
        </w:rPr>
        <w:t>DESAGREGADO DE LA FUENTE DE FINANCIAMIENTO</w:t>
      </w:r>
    </w:p>
    <w:p>
      <w:pPr>
        <w:pStyle w:val="Normal"/>
        <w:jc w:val="center"/>
        <w:rPr/>
      </w:pPr>
      <w:r>
        <w:rPr>
          <w:rFonts w:cs="Palantino;Times New Roman" w:ascii="Palantino;Times New Roman" w:hAnsi="Palantino;Times New Roman"/>
          <w:b/>
          <w:color w:val="800080"/>
          <w:lang w:val="es-MX"/>
        </w:rPr>
        <w:t>(</w:t>
      </w:r>
      <w:r>
        <w:rPr>
          <w:rFonts w:cs="Palantino;Times New Roman" w:ascii="Palantino;Times New Roman" w:hAnsi="Palantino;Times New Roman"/>
          <w:bCs/>
          <w:color w:val="800080"/>
          <w:lang w:val="es-MX"/>
        </w:rPr>
        <w:t>En Miles de Nuevos Soles)</w:t>
      </w:r>
    </w:p>
    <w:p>
      <w:pPr>
        <w:pStyle w:val="Normal"/>
        <w:jc w:val="center"/>
        <w:rPr>
          <w:rFonts w:ascii="Palantino;Times New Roman" w:hAnsi="Palantino;Times New Roman" w:cs="Palantino;Times New Roman"/>
          <w:b/>
          <w:b/>
          <w:lang w:val="es-MX"/>
        </w:rPr>
      </w:pPr>
      <w:bookmarkStart w:id="12" w:name="_1117198496"/>
      <w:bookmarkStart w:id="13" w:name="_1117197684"/>
      <w:bookmarkEnd w:id="12"/>
      <w:bookmarkEnd w:id="13"/>
      <w:r>
        <w:rPr>
          <w:rFonts w:cs="Palantino;Times New Roman" w:ascii="Palantino;Times New Roman" w:hAnsi="Palantino;Times New Roman"/>
          <w:b/>
          <w:lang w:val="es-MX"/>
        </w:rPr>
        <w:object w:dxaOrig="6775" w:dyaOrig="22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8.6pt;height:99.9pt" filled="f" o:ole="">
            <v:imagedata r:id="rId17" o:title=""/>
          </v:shape>
          <o:OLEObject Type="Embed" ProgID="Excel.Sheet.12" ShapeID="ole_rId16" DrawAspect="Content" ObjectID="_792461271" r:id="rId16"/>
        </w:object>
      </w:r>
    </w:p>
    <w:p>
      <w:pPr>
        <w:pStyle w:val="Normal"/>
        <w:rPr>
          <w:rFonts w:ascii="Palantino;Times New Roman" w:hAnsi="Palantino;Times New Roman" w:cs="Palantino;Times New Roman"/>
          <w:b/>
          <w:b/>
          <w:lang w:val="es-MX"/>
        </w:rPr>
      </w:pPr>
      <w:r>
        <w:rPr>
          <w:rFonts w:cs="Palantino;Times New Roman" w:ascii="Palantino;Times New Roman" w:hAnsi="Palantino;Times New Roman"/>
          <w:b/>
          <w:lang w:val="es-MX"/>
        </w:rPr>
      </w:r>
    </w:p>
    <w:p>
      <w:pPr>
        <w:pStyle w:val="Normal"/>
        <w:rPr>
          <w:rFonts w:ascii="Palantino;Times New Roman" w:hAnsi="Palantino;Times New Roman" w:cs="Palantino;Times New Roman"/>
          <w:b/>
          <w:b/>
          <w:lang w:val="es-MX"/>
        </w:rPr>
      </w:pPr>
      <w:r>
        <w:rPr>
          <w:rFonts w:cs="Palantino;Times New Roman" w:ascii="Palantino;Times New Roman" w:hAnsi="Palantino;Times New Roman"/>
          <w:b/>
          <w:lang w:val="es-MX"/>
        </w:rPr>
      </w:r>
    </w:p>
    <w:p>
      <w:pPr>
        <w:pStyle w:val="Normal"/>
        <w:rPr>
          <w:rFonts w:ascii="Palantino;Times New Roman" w:hAnsi="Palantino;Times New Roman" w:cs="Palantino;Times New Roman"/>
          <w:b/>
          <w:b/>
          <w:lang w:val="es-MX"/>
        </w:rPr>
      </w:pPr>
      <w:r>
        <w:rPr>
          <w:rFonts w:cs="Palantino;Times New Roman" w:ascii="Palantino;Times New Roman" w:hAnsi="Palantino;Times New Roman"/>
          <w:b/>
          <w:lang w:val="es-MX"/>
        </w:rPr>
      </w:r>
    </w:p>
    <w:p>
      <w:pPr>
        <w:pStyle w:val="Normal"/>
        <w:rPr>
          <w:rFonts w:ascii="Palantino;Times New Roman" w:hAnsi="Palantino;Times New Roman" w:cs="Palantino;Times New Roman"/>
          <w:b/>
          <w:b/>
          <w:color w:val="800080"/>
          <w:lang w:val="es-MX"/>
        </w:rPr>
      </w:pPr>
      <w:r>
        <w:rPr>
          <w:rFonts w:cs="Palantino;Times New Roman" w:ascii="Palantino;Times New Roman" w:hAnsi="Palantino;Times New Roman"/>
          <w:b/>
          <w:color w:val="800080"/>
          <w:lang w:val="es-MX"/>
        </w:rPr>
        <w:t>PARTICIPACIÓN DE RENTAS DE ADUANAS</w:t>
      </w:r>
    </w:p>
    <w:p>
      <w:pPr>
        <w:pStyle w:val="Normal"/>
        <w:rPr>
          <w:rFonts w:ascii="Palantino;Times New Roman" w:hAnsi="Palantino;Times New Roman" w:cs="Palantino;Times New Roman"/>
          <w:b/>
          <w:b/>
          <w:color w:val="800080"/>
          <w:lang w:val="es-MX"/>
        </w:rPr>
      </w:pPr>
      <w:r>
        <w:rPr>
          <w:rFonts w:cs="Palantino;Times New Roman" w:ascii="Palantino;Times New Roman" w:hAnsi="Palantino;Times New Roman"/>
          <w:b/>
          <w:color w:val="800080"/>
          <w:lang w:val="es-MX"/>
        </w:rPr>
      </w:r>
    </w:p>
    <w:p>
      <w:pPr>
        <w:pStyle w:val="Sangra2detindependiente"/>
        <w:tabs>
          <w:tab w:val="clear" w:pos="0"/>
        </w:tabs>
        <w:ind w:left="0" w:hanging="0"/>
        <w:rPr/>
      </w:pPr>
      <w:r>
        <w:rPr>
          <w:rFonts w:cs="Palantino;Times New Roman" w:ascii="Palantino;Times New Roman" w:hAnsi="Palantino;Times New Roman"/>
        </w:rPr>
        <w:t xml:space="preserve">Corresponde al 2,0% de las rentas recaudadas por cada una de las Aduanas Marítimas, Aéreas, Postales, Fluviales y Terrestres ubicadas en las provincias del país, constituyen ingresos propios de los Concejos Provinciales y Distritales en cuya </w:t>
      </w:r>
      <w:r>
        <w:rPr>
          <w:rFonts w:cs="Palantino;Times New Roman" w:ascii="Palantino;Times New Roman" w:hAnsi="Palantino;Times New Roman"/>
        </w:rPr>
        <w:t>jurisdicción</w:t>
      </w:r>
      <w:r>
        <w:rPr>
          <w:rFonts w:cs="Palantino;Times New Roman" w:ascii="Palantino;Times New Roman" w:hAnsi="Palantino;Times New Roman"/>
        </w:rPr>
        <w:t xml:space="preserve"> funcionan dichas aduanas.</w:t>
      </w:r>
    </w:p>
    <w:p>
      <w:pPr>
        <w:pStyle w:val="Sangra2detindependiente"/>
        <w:tabs>
          <w:tab w:val="clear" w:pos="0"/>
        </w:tabs>
        <w:ind w:left="0" w:hanging="0"/>
        <w:rPr>
          <w:rFonts w:ascii="Palantino;Times New Roman" w:hAnsi="Palantino;Times New Roman" w:cs="Palantino;Times New Roman"/>
        </w:rPr>
      </w:pPr>
      <w:r>
        <w:rPr>
          <w:rFonts w:cs="Palantino;Times New Roman" w:ascii="Palantino;Times New Roman" w:hAnsi="Palantino;Times New Roman"/>
        </w:rPr>
      </w:r>
    </w:p>
    <w:p>
      <w:pPr>
        <w:pStyle w:val="Sangra2detindependiente"/>
        <w:tabs>
          <w:tab w:val="clear" w:pos="0"/>
        </w:tabs>
        <w:ind w:left="0" w:hanging="0"/>
        <w:rPr/>
      </w:pPr>
      <w:r>
        <w:rPr>
          <w:rFonts w:cs="Palantino;Times New Roman" w:ascii="Palantino;Times New Roman" w:hAnsi="Palantino;Times New Roman"/>
        </w:rPr>
        <w:t xml:space="preserve">Los ingresos ascendieron a S/. 36 654,4 mil, siendo el cumplimiento del 86,4,% respecto del Presupuesto Final, en tanto los gastos sumaron S/. 34 409,8 mil, avance del 81,1% respecto de lo Previsto, generando un saldo presupuestal positivo de S/. 2 244,6 mil. En relación con el ejercicio anterior los ingresos y gastos denotan crecimiento del 37,2 %, y 40,2% respectivamente. Las entidades con mayor incidencia fueron la Municipalidad Distrital de Ventanilla con S/. 8 207,5 mil, Municipalidad </w:t>
      </w:r>
      <w:r>
        <w:rPr>
          <w:rFonts w:cs="Palantino;Times New Roman" w:ascii="Palantino;Times New Roman" w:hAnsi="Palantino;Times New Roman"/>
        </w:rPr>
        <w:t>Distrital</w:t>
      </w:r>
      <w:r>
        <w:rPr>
          <w:rFonts w:cs="Palantino;Times New Roman" w:ascii="Palantino;Times New Roman" w:hAnsi="Palantino;Times New Roman"/>
        </w:rPr>
        <w:t xml:space="preserve"> de Bellavista con S/. 5 533,5 mil, Municipalidad Provincial de Talara con S/. 2 056,0, Municipalidad Provincial de Islay con  S/. 1 765,9 mil, y la  Municipalidad Provincial de Tacna con S/. 1 530,7 mil.</w:t>
      </w:r>
    </w:p>
    <w:p>
      <w:pPr>
        <w:pStyle w:val="Normal"/>
        <w:jc w:val="center"/>
        <w:rPr>
          <w:rFonts w:ascii="Palantino;Times New Roman" w:hAnsi="Palantino;Times New Roman" w:cs="Palantino;Times New Roman"/>
          <w:b/>
          <w:b/>
          <w:bCs/>
          <w:sz w:val="18"/>
          <w:lang w:val="es-MX"/>
        </w:rPr>
      </w:pPr>
      <w:r>
        <w:rPr>
          <w:rFonts w:cs="Palantino;Times New Roman" w:ascii="Palantino;Times New Roman" w:hAnsi="Palantino;Times New Roman"/>
          <w:b/>
          <w:bCs/>
          <w:sz w:val="18"/>
          <w:lang w:val="es-MX"/>
        </w:rPr>
      </w:r>
    </w:p>
    <w:p>
      <w:pPr>
        <w:pStyle w:val="Normal"/>
        <w:jc w:val="center"/>
        <w:rPr>
          <w:b/>
          <w:b/>
          <w:bCs/>
          <w:color w:val="800080"/>
          <w:sz w:val="16"/>
          <w:lang w:val="es-MX"/>
        </w:rPr>
      </w:pPr>
      <w:r>
        <w:rPr>
          <w:b/>
          <w:bCs/>
          <w:color w:val="800080"/>
          <w:sz w:val="16"/>
          <w:lang w:val="es-MX"/>
        </w:rPr>
        <w:t>DESAGREGADO DE LA FUENTE DE FINANCIAMIENTO</w:t>
      </w:r>
    </w:p>
    <w:p>
      <w:pPr>
        <w:pStyle w:val="Normal"/>
        <w:jc w:val="center"/>
        <w:rPr>
          <w:color w:val="800080"/>
          <w:sz w:val="16"/>
          <w:lang w:val="es-MX"/>
        </w:rPr>
      </w:pPr>
      <w:r>
        <w:rPr>
          <w:color w:val="800080"/>
          <w:sz w:val="16"/>
          <w:lang w:val="es-MX"/>
        </w:rPr>
        <w:t>(En Miles de Nuevos Soles)</w:t>
      </w:r>
    </w:p>
    <w:p>
      <w:pPr>
        <w:pStyle w:val="Normal"/>
        <w:jc w:val="center"/>
        <w:rPr>
          <w:lang w:val="es-MX"/>
        </w:rPr>
      </w:pPr>
      <w:bookmarkStart w:id="14" w:name="_1117284426"/>
      <w:bookmarkEnd w:id="14"/>
      <w:r>
        <w:rPr>
          <w:lang w:val="es-MX"/>
        </w:rPr>
        <w:object w:dxaOrig="7258" w:dyaOrig="1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6.9pt;height:61.5pt" filled="f" o:ole="">
            <v:imagedata r:id="rId19" o:title=""/>
          </v:shape>
          <o:OLEObject Type="Embed" ProgID="Excel.Sheet.12" ShapeID="ole_rId18" DrawAspect="Content" ObjectID="_851293473" r:id="rId18"/>
        </w:object>
      </w:r>
    </w:p>
    <w:p>
      <w:pPr>
        <w:pStyle w:val="Normal"/>
        <w:jc w:val="center"/>
        <w:rPr>
          <w:lang w:val="es-MX"/>
        </w:rPr>
      </w:pPr>
      <w:r>
        <w:rPr>
          <w:lang w:val="es-MX"/>
        </w:rPr>
      </w:r>
    </w:p>
    <w:p>
      <w:pPr>
        <w:pStyle w:val="Normal"/>
        <w:jc w:val="center"/>
        <w:rPr>
          <w:lang w:val="es-MX"/>
        </w:rPr>
      </w:pPr>
      <w:r>
        <w:rPr>
          <w:lang w:val="es-MX"/>
        </w:rPr>
      </w:r>
    </w:p>
    <w:p>
      <w:pPr>
        <w:pStyle w:val="Heading4"/>
        <w:ind w:left="0" w:hanging="0"/>
        <w:jc w:val="both"/>
        <w:rPr>
          <w:rFonts w:ascii="Palantino;Times New Roman" w:hAnsi="Palantino;Times New Roman" w:cs="Palantino;Times New Roman"/>
          <w:color w:val="800080"/>
        </w:rPr>
      </w:pPr>
      <w:r>
        <w:rPr>
          <w:rFonts w:cs="Palantino;Times New Roman" w:ascii="Palantino;Times New Roman" w:hAnsi="Palantino;Times New Roman"/>
          <w:color w:val="800080"/>
        </w:rPr>
        <w:t>FONDO DE COMPENSACIÓN MUNICIPAL</w:t>
      </w:r>
    </w:p>
    <w:p>
      <w:pPr>
        <w:pStyle w:val="Heading4"/>
        <w:ind w:left="705" w:hanging="0"/>
        <w:jc w:val="both"/>
        <w:rPr>
          <w:rFonts w:ascii="Palantino;Times New Roman" w:hAnsi="Palantino;Times New Roman" w:cs="Palantino;Times New Roman"/>
          <w:color w:val="800080"/>
        </w:rPr>
      </w:pPr>
      <w:r>
        <w:rPr>
          <w:rFonts w:cs="Palantino;Times New Roman" w:ascii="Palantino;Times New Roman" w:hAnsi="Palantino;Times New Roman"/>
          <w:color w:val="800080"/>
        </w:rPr>
      </w:r>
    </w:p>
    <w:p>
      <w:pPr>
        <w:pStyle w:val="Heading4"/>
        <w:ind w:left="0" w:hanging="0"/>
        <w:jc w:val="both"/>
        <w:rPr/>
      </w:pPr>
      <w:r>
        <w:rPr>
          <w:rFonts w:cs="Palantino;Times New Roman" w:ascii="Palantino;Times New Roman" w:hAnsi="Palantino;Times New Roman"/>
          <w:b w:val="false"/>
        </w:rPr>
        <w:t xml:space="preserve">Comprende los ingresos provenientes del rendimiento del Impuesto de </w:t>
      </w:r>
      <w:r>
        <w:rPr>
          <w:rFonts w:cs="Palantino;Times New Roman" w:ascii="Palantino;Times New Roman" w:hAnsi="Palantino;Times New Roman"/>
          <w:b w:val="false"/>
        </w:rPr>
        <w:t>Promoción</w:t>
      </w:r>
      <w:r>
        <w:rPr>
          <w:rFonts w:cs="Palantino;Times New Roman" w:ascii="Palantino;Times New Roman" w:hAnsi="Palantino;Times New Roman"/>
          <w:b w:val="false"/>
        </w:rPr>
        <w:t xml:space="preserve"> </w:t>
      </w:r>
      <w:r>
        <w:rPr>
          <w:rFonts w:cs="Palantino;Times New Roman" w:ascii="Palantino;Times New Roman" w:hAnsi="Palantino;Times New Roman"/>
          <w:b w:val="false"/>
        </w:rPr>
        <w:t>Municipal</w:t>
      </w:r>
      <w:r>
        <w:rPr>
          <w:rFonts w:cs="Palantino;Times New Roman" w:ascii="Palantino;Times New Roman" w:hAnsi="Palantino;Times New Roman"/>
          <w:b w:val="false"/>
        </w:rPr>
        <w:t xml:space="preserve">, Impuesto al Rodaje e Impuesto a las </w:t>
      </w:r>
      <w:r>
        <w:rPr>
          <w:rFonts w:cs="Palantino;Times New Roman" w:ascii="Palantino;Times New Roman" w:hAnsi="Palantino;Times New Roman"/>
          <w:b w:val="false"/>
        </w:rPr>
        <w:t>Embarcaciones</w:t>
      </w:r>
      <w:r>
        <w:rPr>
          <w:rFonts w:cs="Palantino;Times New Roman" w:ascii="Palantino;Times New Roman" w:hAnsi="Palantino;Times New Roman"/>
          <w:b w:val="false"/>
        </w:rPr>
        <w:t xml:space="preserve"> de Recreo y 25,0% del Impuesto a las Apuestas. Los recursos que obtengan las </w:t>
      </w:r>
      <w:r>
        <w:rPr>
          <w:rFonts w:cs="Palantino;Times New Roman" w:ascii="Palantino;Times New Roman" w:hAnsi="Palantino;Times New Roman"/>
          <w:b w:val="false"/>
        </w:rPr>
        <w:t>Municipalidades</w:t>
      </w:r>
      <w:r>
        <w:rPr>
          <w:rFonts w:cs="Palantino;Times New Roman" w:ascii="Palantino;Times New Roman" w:hAnsi="Palantino;Times New Roman"/>
          <w:b w:val="false"/>
        </w:rPr>
        <w:t xml:space="preserve"> por esta fuente deberán  ser utilizados íntegramente para los fines que determinen los Gobiernos Locales, por Acuerdo de Concejo </w:t>
      </w:r>
      <w:r>
        <w:rPr>
          <w:rFonts w:cs="Palantino;Times New Roman" w:ascii="Palantino;Times New Roman" w:hAnsi="Palantino;Times New Roman"/>
          <w:b w:val="false"/>
        </w:rPr>
        <w:t>Municipal</w:t>
      </w:r>
      <w:r>
        <w:rPr>
          <w:rFonts w:cs="Palantino;Times New Roman" w:ascii="Palantino;Times New Roman" w:hAnsi="Palantino;Times New Roman"/>
          <w:b w:val="false"/>
        </w:rPr>
        <w:t xml:space="preserve"> y acorde a sus propias </w:t>
      </w:r>
      <w:r>
        <w:rPr>
          <w:rFonts w:cs="Palantino;Times New Roman" w:ascii="Palantino;Times New Roman" w:hAnsi="Palantino;Times New Roman"/>
          <w:b w:val="false"/>
        </w:rPr>
        <w:t>necesidades</w:t>
      </w:r>
      <w:r>
        <w:rPr>
          <w:rFonts w:cs="Palantino;Times New Roman" w:ascii="Palantino;Times New Roman" w:hAnsi="Palantino;Times New Roman"/>
          <w:b w:val="false"/>
        </w:rPr>
        <w:t>. Los ingresos ascendieron a  S/. 1 393 149,8 mil o 97,0%% del Presupuesto Final, en tanto los gastos fueron del orden de S/. 1 339 555,1 mil, avance del 93,3% del Presupuesto Final. El flujo de los ingresos y gastos evidencian un superávit  S/. 53 594,7 mil, superior en 34,9% del periodo anterior. Las entidades que contribuyeron con mayor ejecución en este nivel fueron la  Municipalidad Provincial de Lima con  S/. 50 881,3 mil, Municipalidad Distrital de San Juan de Lurigancho con  S/. 18 910,5 mil, Municipalidad Provincial de Piura con S/. 16 148,3 mil, Municipalidad Provincial de Maynas</w:t>
      </w:r>
      <w:r>
        <w:rPr>
          <w:rFonts w:cs="Palantino;Times New Roman" w:ascii="Palantino;Times New Roman" w:hAnsi="Palantino;Times New Roman"/>
        </w:rPr>
        <w:t xml:space="preserve">  </w:t>
      </w:r>
      <w:r>
        <w:rPr>
          <w:rFonts w:cs="Palantino;Times New Roman" w:ascii="Palantino;Times New Roman" w:hAnsi="Palantino;Times New Roman"/>
          <w:b w:val="false"/>
          <w:bCs/>
        </w:rPr>
        <w:t>con         S</w:t>
      </w:r>
      <w:r>
        <w:rPr>
          <w:rFonts w:cs="Palantino;Times New Roman" w:ascii="Palantino;Times New Roman" w:hAnsi="Palantino;Times New Roman"/>
          <w:b w:val="false"/>
        </w:rPr>
        <w:t>/. 15 761,7  mil, Municipalidad Provincial de Coronel Portillo con S/. 13 876,9 mil y la Municipalidad Provincial del Santa con S/. 14 440,1 mil.</w:t>
      </w:r>
    </w:p>
    <w:p>
      <w:pPr>
        <w:pStyle w:val="Normal"/>
        <w:jc w:val="both"/>
        <w:rPr>
          <w:rFonts w:ascii="Palantino;Times New Roman" w:hAnsi="Palantino;Times New Roman" w:cs="Palantino;Times New Roman"/>
          <w:b/>
          <w:b/>
          <w:bCs/>
          <w:sz w:val="16"/>
          <w:lang w:val="es-MX"/>
        </w:rPr>
      </w:pPr>
      <w:r>
        <w:rPr>
          <w:rFonts w:cs="Palantino;Times New Roman" w:ascii="Palantino;Times New Roman" w:hAnsi="Palantino;Times New Roman"/>
          <w:lang w:val="es-MX"/>
        </w:rPr>
        <w:tab/>
      </w:r>
    </w:p>
    <w:p>
      <w:pPr>
        <w:pStyle w:val="Normal"/>
        <w:jc w:val="center"/>
        <w:rPr>
          <w:rFonts w:ascii="Palantino;Times New Roman" w:hAnsi="Palantino;Times New Roman" w:cs="Palantino;Times New Roman"/>
          <w:b/>
          <w:b/>
          <w:bCs/>
          <w:color w:val="800080"/>
          <w:sz w:val="16"/>
          <w:lang w:val="es-MX"/>
        </w:rPr>
      </w:pPr>
      <w:r>
        <w:rPr>
          <w:rFonts w:cs="Palantino;Times New Roman" w:ascii="Palantino;Times New Roman" w:hAnsi="Palantino;Times New Roman"/>
          <w:b/>
          <w:bCs/>
          <w:color w:val="800080"/>
          <w:sz w:val="16"/>
          <w:lang w:val="es-MX"/>
        </w:rPr>
        <w:t>DESAGREGADO DE LA FUENTE DE FINANCIAMIENTO</w:t>
      </w:r>
    </w:p>
    <w:p>
      <w:pPr>
        <w:pStyle w:val="Normal"/>
        <w:jc w:val="center"/>
        <w:rPr>
          <w:rFonts w:ascii="Palantino;Times New Roman" w:hAnsi="Palantino;Times New Roman" w:cs="Palantino;Times New Roman"/>
          <w:color w:val="800080"/>
          <w:sz w:val="16"/>
          <w:lang w:val="es-MX"/>
        </w:rPr>
      </w:pPr>
      <w:r>
        <w:rPr>
          <w:rFonts w:cs="Palantino;Times New Roman" w:ascii="Palantino;Times New Roman" w:hAnsi="Palantino;Times New Roman"/>
          <w:color w:val="800080"/>
          <w:sz w:val="16"/>
          <w:lang w:val="es-MX"/>
        </w:rPr>
        <w:t>(En Miles de Nuevos Soles)</w:t>
      </w:r>
    </w:p>
    <w:p>
      <w:pPr>
        <w:pStyle w:val="Normal"/>
        <w:jc w:val="center"/>
        <w:rPr>
          <w:rFonts w:ascii="Palantino;Times New Roman" w:hAnsi="Palantino;Times New Roman" w:cs="Palantino;Times New Roman"/>
          <w:lang w:val="es-MX"/>
        </w:rPr>
      </w:pPr>
      <w:bookmarkStart w:id="15" w:name="_1117288154"/>
      <w:bookmarkStart w:id="16" w:name="_1117287730"/>
      <w:bookmarkEnd w:id="15"/>
      <w:bookmarkEnd w:id="16"/>
      <w:r>
        <w:rPr>
          <w:rFonts w:cs="Palantino;Times New Roman" w:ascii="Palantino;Times New Roman" w:hAnsi="Palantino;Times New Roman"/>
          <w:lang w:val="es-MX"/>
        </w:rPr>
        <w:object w:dxaOrig="7290" w:dyaOrig="15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7.6pt;height:73.45pt" filled="f" o:ole="">
            <v:imagedata r:id="rId21" o:title=""/>
          </v:shape>
          <o:OLEObject Type="Embed" ProgID="Excel.Sheet.12" ShapeID="ole_rId20" DrawAspect="Content" ObjectID="_1247033861" r:id="rId20"/>
        </w:object>
      </w:r>
    </w:p>
    <w:p>
      <w:pPr>
        <w:pStyle w:val="Normal"/>
        <w:jc w:val="both"/>
        <w:rPr>
          <w:rFonts w:ascii="Palantino;Times New Roman" w:hAnsi="Palantino;Times New Roman" w:cs="Palantino;Times New Roman"/>
          <w:lang w:val="es-MX"/>
        </w:rPr>
      </w:pPr>
      <w:r>
        <w:rPr>
          <w:rFonts w:cs="Palantino;Times New Roman" w:ascii="Palantino;Times New Roman" w:hAnsi="Palantino;Times New Roman"/>
          <w:lang w:val="es-MX"/>
        </w:rPr>
      </w:r>
    </w:p>
    <w:p>
      <w:pPr>
        <w:pStyle w:val="Normal"/>
        <w:jc w:val="both"/>
        <w:rPr>
          <w:rFonts w:ascii="Palantino;Times New Roman" w:hAnsi="Palantino;Times New Roman" w:cs="Palantino;Times New Roman"/>
          <w:b/>
          <w:b/>
          <w:color w:val="800080"/>
          <w:lang w:val="es-MX"/>
        </w:rPr>
      </w:pPr>
      <w:r>
        <w:rPr>
          <w:rFonts w:cs="Palantino;Times New Roman" w:ascii="Palantino;Times New Roman" w:hAnsi="Palantino;Times New Roman"/>
          <w:b/>
          <w:color w:val="800080"/>
          <w:lang w:val="es-MX"/>
        </w:rPr>
      </w:r>
    </w:p>
    <w:p>
      <w:pPr>
        <w:pStyle w:val="Normal"/>
        <w:jc w:val="both"/>
        <w:rPr>
          <w:rFonts w:ascii="Palantino;Times New Roman" w:hAnsi="Palantino;Times New Roman" w:cs="Palantino;Times New Roman"/>
          <w:b/>
          <w:b/>
          <w:color w:val="800080"/>
          <w:lang w:val="es-MX"/>
        </w:rPr>
      </w:pPr>
      <w:r>
        <w:rPr>
          <w:rFonts w:cs="Palantino;Times New Roman" w:ascii="Palantino;Times New Roman" w:hAnsi="Palantino;Times New Roman"/>
          <w:b/>
          <w:color w:val="800080"/>
          <w:lang w:val="es-MX"/>
        </w:rPr>
        <w:t>OTROS IMPUESTOS MUNICIPALES</w:t>
      </w:r>
    </w:p>
    <w:p>
      <w:pPr>
        <w:pStyle w:val="Normal"/>
        <w:jc w:val="both"/>
        <w:rPr>
          <w:rFonts w:ascii="Palantino;Times New Roman" w:hAnsi="Palantino;Times New Roman" w:cs="Palantino;Times New Roman"/>
          <w:b/>
          <w:b/>
          <w:color w:val="800080"/>
          <w:lang w:val="es-MX"/>
        </w:rPr>
      </w:pPr>
      <w:r>
        <w:rPr>
          <w:rFonts w:cs="Palantino;Times New Roman" w:ascii="Palantino;Times New Roman" w:hAnsi="Palantino;Times New Roman"/>
          <w:b/>
          <w:color w:val="800080"/>
          <w:lang w:val="es-MX"/>
        </w:rPr>
      </w:r>
    </w:p>
    <w:p>
      <w:pPr>
        <w:pStyle w:val="TextBodyIndent"/>
        <w:ind w:left="0" w:hanging="0"/>
        <w:jc w:val="both"/>
        <w:rPr/>
      </w:pPr>
      <w:r>
        <w:rPr>
          <w:rFonts w:cs="Palantino;Times New Roman" w:ascii="Palantino;Times New Roman" w:hAnsi="Palantino;Times New Roman"/>
        </w:rPr>
        <w:t xml:space="preserve">Son los tributos a favor de los Gobiernos Locales, cuyo cumplimiento no origina una </w:t>
      </w:r>
      <w:r>
        <w:rPr>
          <w:rFonts w:cs="Palantino;Times New Roman" w:ascii="Palantino;Times New Roman" w:hAnsi="Palantino;Times New Roman"/>
        </w:rPr>
        <w:t>contraprestación</w:t>
      </w:r>
      <w:r>
        <w:rPr>
          <w:rFonts w:cs="Palantino;Times New Roman" w:ascii="Palantino;Times New Roman" w:hAnsi="Palantino;Times New Roman"/>
        </w:rPr>
        <w:t xml:space="preserve"> directa de la Municipalidad al contribuyente. Los ingresos en este nivel sumaron S/. 513 324,6 mil ó 84,7% grado de avance de lo previsto,  los gastos alcanzaron la cifra de  S/. 495 123,0 mil, grado de cumplimiento del 81,7% del Presupuesto Modificado, lo que refleja superávit de S/. 18 201,6 mil, que comparado con el ejercicio 2001 denota crecimiento de 129,6%. Destacan en esta Fuente la Municipalidad Provincial de Lima con  S/. 72 930,6 mil, Municipalidad Distrital  de San Isidro                con S/ 38 978,8 mil, Municipalidad Distrital de Santiago de Surco con S/. 26 760,8 mil, Municipalidad Distrital de Miraflores con S/. 18 609,2 mil, Municipalidad Provincial de Callao con S/. 18 143,3 mil. Destaca en esta fuente la partida Impuestos con  S/. 497 544,5 mil, que significó el 96,6% del total de la Fuente de Financiamiento, nivel de avance del 84,3% respecto del Presupuesto Modificado. Su desagregado se muestra  a </w:t>
      </w:r>
      <w:r>
        <w:rPr>
          <w:rFonts w:cs="Palantino;Times New Roman" w:ascii="Palantino;Times New Roman" w:hAnsi="Palantino;Times New Roman"/>
        </w:rPr>
        <w:t>continuación</w:t>
      </w:r>
      <w:r>
        <w:rPr>
          <w:rFonts w:cs="Palantino;Times New Roman" w:ascii="Palantino;Times New Roman" w:hAnsi="Palantino;Times New Roman"/>
        </w:rPr>
        <w:t xml:space="preserve">: </w:t>
      </w:r>
    </w:p>
    <w:p>
      <w:pPr>
        <w:pStyle w:val="Normal"/>
        <w:jc w:val="center"/>
        <w:rPr>
          <w:rFonts w:ascii="Palantino;Times New Roman" w:hAnsi="Palantino;Times New Roman" w:cs="Palantino;Times New Roman"/>
          <w:b/>
          <w:b/>
          <w:bCs/>
          <w:sz w:val="18"/>
          <w:lang w:val="es-MX"/>
        </w:rPr>
      </w:pPr>
      <w:r>
        <w:rPr>
          <w:rFonts w:cs="Palantino;Times New Roman" w:ascii="Palantino;Times New Roman" w:hAnsi="Palantino;Times New Roman"/>
          <w:b/>
          <w:bCs/>
          <w:sz w:val="18"/>
          <w:lang w:val="es-MX"/>
        </w:rPr>
      </w:r>
    </w:p>
    <w:p>
      <w:pPr>
        <w:pStyle w:val="Normal"/>
        <w:jc w:val="center"/>
        <w:rPr>
          <w:rFonts w:ascii="Palantino;Times New Roman" w:hAnsi="Palantino;Times New Roman" w:cs="Palantino;Times New Roman"/>
          <w:b/>
          <w:b/>
          <w:bCs/>
          <w:color w:val="800080"/>
          <w:sz w:val="16"/>
          <w:lang w:val="es-MX"/>
        </w:rPr>
      </w:pPr>
      <w:r>
        <w:rPr>
          <w:rFonts w:cs="Palantino;Times New Roman" w:ascii="Palantino;Times New Roman" w:hAnsi="Palantino;Times New Roman"/>
          <w:b/>
          <w:bCs/>
          <w:color w:val="800080"/>
          <w:sz w:val="16"/>
          <w:lang w:val="es-MX"/>
        </w:rPr>
        <w:t>CLASIFICACIÓN DE LOS IMPUESTOS</w:t>
      </w:r>
    </w:p>
    <w:p>
      <w:pPr>
        <w:pStyle w:val="Normal"/>
        <w:jc w:val="center"/>
        <w:rPr>
          <w:rFonts w:ascii="Palantino;Times New Roman" w:hAnsi="Palantino;Times New Roman" w:cs="Palantino;Times New Roman"/>
          <w:color w:val="800080"/>
          <w:sz w:val="16"/>
          <w:lang w:val="es-MX"/>
        </w:rPr>
      </w:pPr>
      <w:r>
        <w:rPr>
          <w:rFonts w:cs="Palantino;Times New Roman" w:ascii="Palantino;Times New Roman" w:hAnsi="Palantino;Times New Roman"/>
          <w:color w:val="800080"/>
          <w:sz w:val="16"/>
          <w:lang w:val="es-MX"/>
        </w:rPr>
        <w:t>(En Miles de Nuevos Soles)</w:t>
      </w:r>
    </w:p>
    <w:p>
      <w:pPr>
        <w:pStyle w:val="TextBodyIndent"/>
        <w:ind w:left="0" w:hanging="0"/>
        <w:jc w:val="center"/>
        <w:rPr>
          <w:rFonts w:ascii="Palantino;Times New Roman" w:hAnsi="Palantino;Times New Roman" w:cs="Palantino;Times New Roman"/>
        </w:rPr>
      </w:pPr>
      <w:bookmarkStart w:id="17" w:name="_1117452563"/>
      <w:bookmarkStart w:id="18" w:name="_1117449844"/>
      <w:bookmarkEnd w:id="17"/>
      <w:bookmarkEnd w:id="18"/>
      <w:r>
        <w:rPr>
          <w:rFonts w:cs="Palantino;Times New Roman" w:ascii="Palantino;Times New Roman" w:hAnsi="Palantino;Times New Roman"/>
        </w:rPr>
        <w:object w:dxaOrig="7503" w:dyaOrig="35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6.35pt;height:146pt" filled="f" o:ole="">
            <v:imagedata r:id="rId23" o:title=""/>
          </v:shape>
          <o:OLEObject Type="Embed" ProgID="Excel.Sheet.12" ShapeID="ole_rId22" DrawAspect="Content" ObjectID="_1342012848" r:id="rId22"/>
        </w:object>
      </w:r>
    </w:p>
    <w:p>
      <w:pPr>
        <w:pStyle w:val="TextBodyIndent"/>
        <w:ind w:left="0" w:hanging="0"/>
        <w:jc w:val="both"/>
        <w:rPr>
          <w:rFonts w:ascii="Palantino;Times New Roman" w:hAnsi="Palantino;Times New Roman" w:cs="Palantino;Times New Roman"/>
          <w:b/>
          <w:b/>
          <w:sz w:val="24"/>
        </w:rPr>
      </w:pPr>
      <w:r>
        <w:rPr>
          <w:rFonts w:cs="Palantino;Times New Roman" w:ascii="Palantino;Times New Roman" w:hAnsi="Palantino;Times New Roman"/>
          <w:b/>
          <w:sz w:val="24"/>
        </w:rPr>
      </w:r>
    </w:p>
    <w:p>
      <w:pPr>
        <w:pStyle w:val="TextBodyIndent"/>
        <w:ind w:left="0" w:hanging="0"/>
        <w:jc w:val="both"/>
        <w:rPr>
          <w:rFonts w:ascii="Palantino;Times New Roman" w:hAnsi="Palantino;Times New Roman" w:cs="Palantino;Times New Roman"/>
          <w:b/>
          <w:b/>
          <w:color w:val="800080"/>
        </w:rPr>
      </w:pPr>
      <w:r>
        <w:rPr>
          <w:rFonts w:cs="Palantino;Times New Roman" w:ascii="Palantino;Times New Roman" w:hAnsi="Palantino;Times New Roman"/>
          <w:b/>
          <w:color w:val="800080"/>
        </w:rPr>
        <w:t>RECURSOS DIRECTAMENTE RECAUDADOS</w:t>
      </w:r>
    </w:p>
    <w:p>
      <w:pPr>
        <w:pStyle w:val="TextBodyIndent"/>
        <w:jc w:val="both"/>
        <w:rPr>
          <w:rFonts w:ascii="Palantino;Times New Roman" w:hAnsi="Palantino;Times New Roman" w:cs="Palantino;Times New Roman"/>
          <w:b/>
          <w:b/>
          <w:color w:val="800080"/>
        </w:rPr>
      </w:pPr>
      <w:r>
        <w:rPr>
          <w:rFonts w:cs="Palantino;Times New Roman" w:ascii="Palantino;Times New Roman" w:hAnsi="Palantino;Times New Roman"/>
          <w:b/>
          <w:color w:val="800080"/>
        </w:rPr>
      </w:r>
    </w:p>
    <w:p>
      <w:pPr>
        <w:pStyle w:val="TextBodyIndent"/>
        <w:ind w:left="0" w:hanging="0"/>
        <w:jc w:val="both"/>
        <w:rPr/>
      </w:pPr>
      <w:r>
        <w:rPr>
          <w:rFonts w:cs="Palantino;Times New Roman" w:ascii="Palantino;Times New Roman" w:hAnsi="Palantino;Times New Roman"/>
        </w:rPr>
        <w:t xml:space="preserve">Comprende los ingresos generados por los Concejos </w:t>
      </w:r>
      <w:r>
        <w:rPr>
          <w:rFonts w:cs="Palantino;Times New Roman" w:ascii="Palantino;Times New Roman" w:hAnsi="Palantino;Times New Roman"/>
        </w:rPr>
        <w:t>Municipales</w:t>
      </w:r>
      <w:r>
        <w:rPr>
          <w:rFonts w:cs="Palantino;Times New Roman" w:ascii="Palantino;Times New Roman" w:hAnsi="Palantino;Times New Roman"/>
        </w:rPr>
        <w:t xml:space="preserve"> y administrados directamente por éstos, entre los cuales podemos mencionar a las Tasas, Venta de Bienes y P</w:t>
      </w:r>
      <w:r>
        <w:rPr>
          <w:rFonts w:cs="Palantino;Times New Roman" w:ascii="Palantino;Times New Roman" w:hAnsi="Palantino;Times New Roman"/>
        </w:rPr>
        <w:t>restación</w:t>
      </w:r>
      <w:r>
        <w:rPr>
          <w:rFonts w:cs="Palantino;Times New Roman" w:ascii="Palantino;Times New Roman" w:hAnsi="Palantino;Times New Roman"/>
        </w:rPr>
        <w:t xml:space="preserve"> de Servicios entre otros. La </w:t>
      </w:r>
      <w:r>
        <w:rPr>
          <w:rFonts w:cs="Palantino;Times New Roman" w:ascii="Palantino;Times New Roman" w:hAnsi="Palantino;Times New Roman"/>
        </w:rPr>
        <w:t>recaudación</w:t>
      </w:r>
      <w:r>
        <w:rPr>
          <w:rFonts w:cs="Palantino;Times New Roman" w:ascii="Palantino;Times New Roman" w:hAnsi="Palantino;Times New Roman"/>
        </w:rPr>
        <w:t xml:space="preserve"> fue del orden de S/. 1 305 152,5 mil, avance del 80,5% respecto del Presupuesto Modificado, y los gastos sumaron S/. 1 242 352,8 mil, nivel de cumplimiento del 76,6% del PIM, los mismos que generaron un  </w:t>
      </w:r>
      <w:r>
        <w:rPr>
          <w:rFonts w:cs="Palantino;Times New Roman" w:ascii="Palantino;Times New Roman" w:hAnsi="Palantino;Times New Roman"/>
        </w:rPr>
        <w:t>superávit</w:t>
      </w:r>
      <w:r>
        <w:rPr>
          <w:rFonts w:cs="Palantino;Times New Roman" w:ascii="Palantino;Times New Roman" w:hAnsi="Palantino;Times New Roman"/>
        </w:rPr>
        <w:t xml:space="preserve"> de S/. 62 799,7 mil. Comparado con el periodo anterior los ingresos y gastos aumentaron en S/. 120 613,7mil  y S/. 58 371,4 mil respectivamente.  Destaca en esta fuente de financiamiento los recursos percibidos por las Tasas con S/. 751 451,3 mil, representó el 57,6% de la Fuente, nivel de cumplimiento del 82,0% respecto del Presupuesto Modificado. Su desagregado se detalla a </w:t>
      </w:r>
      <w:r>
        <w:rPr>
          <w:rFonts w:cs="Palantino;Times New Roman" w:ascii="Palantino;Times New Roman" w:hAnsi="Palantino;Times New Roman"/>
        </w:rPr>
        <w:t>continuación</w:t>
      </w:r>
      <w:r>
        <w:rPr>
          <w:rFonts w:cs="Palantino;Times New Roman" w:ascii="Palantino;Times New Roman" w:hAnsi="Palantino;Times New Roman"/>
        </w:rPr>
        <w:t xml:space="preserve">:  </w:t>
      </w:r>
    </w:p>
    <w:p>
      <w:pPr>
        <w:pStyle w:val="Normal"/>
        <w:jc w:val="center"/>
        <w:rPr>
          <w:rFonts w:ascii="Palantino;Times New Roman" w:hAnsi="Palantino;Times New Roman" w:cs="Palantino;Times New Roman"/>
          <w:b/>
          <w:b/>
          <w:bCs/>
          <w:sz w:val="18"/>
          <w:lang w:val="es-MX"/>
        </w:rPr>
      </w:pPr>
      <w:r>
        <w:rPr>
          <w:rFonts w:cs="Palantino;Times New Roman" w:ascii="Palantino;Times New Roman" w:hAnsi="Palantino;Times New Roman"/>
          <w:b/>
          <w:bCs/>
          <w:sz w:val="18"/>
          <w:lang w:val="es-MX"/>
        </w:rPr>
      </w:r>
    </w:p>
    <w:p>
      <w:pPr>
        <w:pStyle w:val="Normal"/>
        <w:jc w:val="center"/>
        <w:rPr>
          <w:rFonts w:ascii="Palantino;Times New Roman" w:hAnsi="Palantino;Times New Roman" w:cs="Palantino;Times New Roman"/>
          <w:b/>
          <w:b/>
          <w:bCs/>
          <w:color w:val="800080"/>
          <w:sz w:val="18"/>
          <w:lang w:val="es-MX"/>
        </w:rPr>
      </w:pPr>
      <w:r>
        <w:rPr>
          <w:rFonts w:eastAsia="Palantino;Times New Roman" w:cs="Palantino;Times New Roman" w:ascii="Palantino;Times New Roman" w:hAnsi="Palantino;Times New Roman"/>
          <w:b/>
          <w:bCs/>
          <w:color w:val="800080"/>
          <w:sz w:val="18"/>
          <w:lang w:val="es-MX"/>
        </w:rPr>
        <w:t xml:space="preserve"> </w:t>
      </w:r>
      <w:r>
        <w:rPr>
          <w:rFonts w:cs="Palantino;Times New Roman" w:ascii="Palantino;Times New Roman" w:hAnsi="Palantino;Times New Roman"/>
          <w:b/>
          <w:bCs/>
          <w:color w:val="800080"/>
          <w:sz w:val="18"/>
          <w:lang w:val="es-MX"/>
        </w:rPr>
        <w:t>CLASIFICACION DE LAS  TASAS</w:t>
      </w:r>
    </w:p>
    <w:p>
      <w:pPr>
        <w:pStyle w:val="Normal"/>
        <w:jc w:val="center"/>
        <w:rPr>
          <w:rFonts w:ascii="Palantino;Times New Roman" w:hAnsi="Palantino;Times New Roman" w:cs="Palantino;Times New Roman"/>
          <w:color w:val="800080"/>
          <w:sz w:val="18"/>
          <w:lang w:val="es-MX"/>
        </w:rPr>
      </w:pPr>
      <w:r>
        <w:rPr>
          <w:rFonts w:eastAsia="Palantino;Times New Roman" w:cs="Palantino;Times New Roman" w:ascii="Palantino;Times New Roman" w:hAnsi="Palantino;Times New Roman"/>
          <w:color w:val="800080"/>
          <w:sz w:val="18"/>
          <w:lang w:val="es-MX"/>
        </w:rPr>
        <w:t xml:space="preserve">        </w:t>
      </w:r>
      <w:r>
        <w:rPr>
          <w:rFonts w:cs="Palantino;Times New Roman" w:ascii="Palantino;Times New Roman" w:hAnsi="Palantino;Times New Roman"/>
          <w:color w:val="800080"/>
          <w:sz w:val="18"/>
          <w:lang w:val="es-MX"/>
        </w:rPr>
        <w:t>(En Miles de Nuevos Soles)</w:t>
      </w:r>
    </w:p>
    <w:p>
      <w:pPr>
        <w:pStyle w:val="Normal"/>
        <w:ind w:left="705" w:hanging="0"/>
        <w:jc w:val="center"/>
        <w:rPr>
          <w:rFonts w:ascii="Palantino;Times New Roman" w:hAnsi="Palantino;Times New Roman" w:cs="Palantino;Times New Roman"/>
          <w:b/>
          <w:b/>
          <w:lang w:val="es-MX"/>
        </w:rPr>
      </w:pPr>
      <w:bookmarkStart w:id="19" w:name="_1117289447"/>
      <w:bookmarkEnd w:id="19"/>
      <w:r>
        <w:rPr>
          <w:rFonts w:cs="Palantino;Times New Roman" w:ascii="Palantino;Times New Roman" w:hAnsi="Palantino;Times New Roman"/>
          <w:b/>
          <w:lang w:val="es-MX"/>
        </w:rPr>
        <w:object w:dxaOrig="7219" w:dyaOrig="30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2.55pt;height:133.75pt" filled="f" o:ole="">
            <v:imagedata r:id="rId25" o:title=""/>
          </v:shape>
          <o:OLEObject Type="Embed" ProgID="Excel.Sheet.12" ShapeID="ole_rId24" DrawAspect="Content" ObjectID="_1316263118" r:id="rId24"/>
        </w:object>
      </w:r>
    </w:p>
    <w:p>
      <w:pPr>
        <w:pStyle w:val="Normal"/>
        <w:ind w:left="705" w:hanging="0"/>
        <w:jc w:val="both"/>
        <w:rPr>
          <w:rFonts w:ascii="Palantino;Times New Roman" w:hAnsi="Palantino;Times New Roman" w:cs="Palantino;Times New Roman"/>
          <w:b/>
          <w:b/>
          <w:lang w:val="es-MX"/>
        </w:rPr>
      </w:pPr>
      <w:r>
        <w:rPr>
          <w:rFonts w:cs="Palantino;Times New Roman" w:ascii="Palantino;Times New Roman" w:hAnsi="Palantino;Times New Roman"/>
          <w:b/>
          <w:lang w:val="es-MX"/>
        </w:rPr>
      </w:r>
    </w:p>
    <w:p>
      <w:pPr>
        <w:pStyle w:val="Normal"/>
        <w:jc w:val="both"/>
        <w:rPr/>
      </w:pPr>
      <w:r>
        <w:rPr>
          <w:rFonts w:cs="Palantino;Times New Roman" w:ascii="Palantino;Times New Roman" w:hAnsi="Palantino;Times New Roman"/>
          <w:b/>
          <w:color w:val="800080"/>
          <w:lang w:val="es-MX"/>
        </w:rPr>
        <w:t>Administración</w:t>
      </w:r>
      <w:r>
        <w:rPr>
          <w:rFonts w:cs="Palantino;Times New Roman" w:ascii="Palantino;Times New Roman" w:hAnsi="Palantino;Times New Roman"/>
          <w:b/>
          <w:color w:val="800080"/>
          <w:lang w:val="es-MX"/>
        </w:rPr>
        <w:t xml:space="preserve"> General</w:t>
      </w:r>
      <w:r>
        <w:rPr>
          <w:rFonts w:cs="Palantino;Times New Roman" w:ascii="Palantino;Times New Roman" w:hAnsi="Palantino;Times New Roman"/>
          <w:bCs/>
          <w:color w:val="800080"/>
          <w:lang w:val="es-MX"/>
        </w:rPr>
        <w:t xml:space="preserve">, </w:t>
      </w:r>
      <w:r>
        <w:rPr>
          <w:rFonts w:cs="Palantino;Times New Roman" w:ascii="Palantino;Times New Roman" w:hAnsi="Palantino;Times New Roman"/>
          <w:bCs/>
          <w:lang w:val="es-MX"/>
        </w:rPr>
        <w:t xml:space="preserve">con </w:t>
      </w:r>
      <w:r>
        <w:rPr>
          <w:rFonts w:cs="Palantino;Times New Roman" w:ascii="Palantino;Times New Roman" w:hAnsi="Palantino;Times New Roman"/>
          <w:bCs/>
          <w:lang w:val="es-MX"/>
        </w:rPr>
        <w:t>ejecución</w:t>
      </w:r>
      <w:r>
        <w:rPr>
          <w:rFonts w:cs="Palantino;Times New Roman" w:ascii="Palantino;Times New Roman" w:hAnsi="Palantino;Times New Roman"/>
          <w:bCs/>
          <w:lang w:val="es-MX"/>
        </w:rPr>
        <w:t xml:space="preserve"> de S/. 32 710,0 mil, representada </w:t>
      </w:r>
      <w:r>
        <w:rPr>
          <w:rFonts w:cs="Palantino;Times New Roman" w:ascii="Palantino;Times New Roman" w:hAnsi="Palantino;Times New Roman"/>
          <w:bCs/>
          <w:lang w:val="es-MX"/>
        </w:rPr>
        <w:t>principalmente</w:t>
      </w:r>
      <w:r>
        <w:rPr>
          <w:rFonts w:cs="Palantino;Times New Roman" w:ascii="Palantino;Times New Roman" w:hAnsi="Palantino;Times New Roman"/>
          <w:bCs/>
          <w:lang w:val="es-MX"/>
        </w:rPr>
        <w:t xml:space="preserve"> por el cobro de tasas por concepto de Registro </w:t>
      </w:r>
      <w:r>
        <w:rPr>
          <w:rFonts w:cs="Palantino;Times New Roman" w:ascii="Palantino;Times New Roman" w:hAnsi="Palantino;Times New Roman"/>
          <w:bCs/>
          <w:lang w:val="es-MX"/>
        </w:rPr>
        <w:t>Civil</w:t>
      </w:r>
      <w:r>
        <w:rPr>
          <w:rFonts w:cs="Palantino;Times New Roman" w:ascii="Palantino;Times New Roman" w:hAnsi="Palantino;Times New Roman"/>
          <w:bCs/>
          <w:lang w:val="es-MX"/>
        </w:rPr>
        <w:t xml:space="preserve"> que generó recursos por S/. 25 834,2 mil.</w:t>
      </w:r>
    </w:p>
    <w:p>
      <w:pPr>
        <w:pStyle w:val="Normal"/>
        <w:jc w:val="both"/>
        <w:rPr>
          <w:rFonts w:ascii="Palantino;Times New Roman" w:hAnsi="Palantino;Times New Roman" w:cs="Palantino;Times New Roman"/>
          <w:bCs/>
          <w:lang w:val="es-MX"/>
        </w:rPr>
      </w:pPr>
      <w:r>
        <w:rPr>
          <w:rFonts w:cs="Palantino;Times New Roman" w:ascii="Palantino;Times New Roman" w:hAnsi="Palantino;Times New Roman"/>
          <w:bCs/>
          <w:lang w:val="es-MX"/>
        </w:rPr>
      </w:r>
    </w:p>
    <w:p>
      <w:pPr>
        <w:pStyle w:val="Normal"/>
        <w:jc w:val="both"/>
        <w:rPr/>
      </w:pPr>
      <w:r>
        <w:rPr>
          <w:rFonts w:cs="Palantino;Times New Roman" w:ascii="Palantino;Times New Roman" w:hAnsi="Palantino;Times New Roman"/>
          <w:b/>
          <w:color w:val="800080"/>
          <w:lang w:val="es-MX"/>
        </w:rPr>
        <w:t>Salud,</w:t>
      </w:r>
      <w:r>
        <w:rPr>
          <w:rFonts w:cs="Palantino;Times New Roman" w:ascii="Palantino;Times New Roman" w:hAnsi="Palantino;Times New Roman"/>
          <w:bCs/>
          <w:color w:val="800080"/>
          <w:lang w:val="es-MX"/>
        </w:rPr>
        <w:t xml:space="preserve"> </w:t>
      </w:r>
      <w:r>
        <w:rPr>
          <w:rFonts w:cs="Palantino;Times New Roman" w:ascii="Palantino;Times New Roman" w:hAnsi="Palantino;Times New Roman"/>
          <w:bCs/>
          <w:lang w:val="es-MX"/>
        </w:rPr>
        <w:t xml:space="preserve">alcanzó una </w:t>
      </w:r>
      <w:r>
        <w:rPr>
          <w:rFonts w:cs="Palantino;Times New Roman" w:ascii="Palantino;Times New Roman" w:hAnsi="Palantino;Times New Roman"/>
          <w:bCs/>
          <w:lang w:val="es-MX"/>
        </w:rPr>
        <w:t>ejecución</w:t>
      </w:r>
      <w:r>
        <w:rPr>
          <w:rFonts w:cs="Palantino;Times New Roman" w:ascii="Palantino;Times New Roman" w:hAnsi="Palantino;Times New Roman"/>
          <w:bCs/>
          <w:lang w:val="es-MX"/>
        </w:rPr>
        <w:t xml:space="preserve"> de S/. 249 311,3 mil, representa el 33,2% del total de las Tasas, generado </w:t>
      </w:r>
      <w:r>
        <w:rPr>
          <w:rFonts w:cs="Palantino;Times New Roman" w:ascii="Palantino;Times New Roman" w:hAnsi="Palantino;Times New Roman"/>
          <w:bCs/>
          <w:lang w:val="es-MX"/>
        </w:rPr>
        <w:t>esencialmente</w:t>
      </w:r>
      <w:r>
        <w:rPr>
          <w:rFonts w:cs="Palantino;Times New Roman" w:ascii="Palantino;Times New Roman" w:hAnsi="Palantino;Times New Roman"/>
          <w:bCs/>
          <w:lang w:val="es-MX"/>
        </w:rPr>
        <w:t xml:space="preserve"> por el  servicio de limpieza pública con S/. 242 915,7 mil.</w:t>
      </w:r>
    </w:p>
    <w:p>
      <w:pPr>
        <w:pStyle w:val="Normal"/>
        <w:jc w:val="both"/>
        <w:rPr>
          <w:rFonts w:ascii="Palantino;Times New Roman" w:hAnsi="Palantino;Times New Roman" w:cs="Palantino;Times New Roman"/>
          <w:bCs/>
          <w:lang w:val="es-MX"/>
        </w:rPr>
      </w:pPr>
      <w:r>
        <w:rPr>
          <w:rFonts w:cs="Palantino;Times New Roman" w:ascii="Palantino;Times New Roman" w:hAnsi="Palantino;Times New Roman"/>
          <w:bCs/>
          <w:lang w:val="es-MX"/>
        </w:rPr>
      </w:r>
    </w:p>
    <w:p>
      <w:pPr>
        <w:pStyle w:val="Normal"/>
        <w:jc w:val="both"/>
        <w:rPr/>
      </w:pPr>
      <w:r>
        <w:rPr>
          <w:rFonts w:cs="Palantino;Times New Roman" w:ascii="Palantino;Times New Roman" w:hAnsi="Palantino;Times New Roman"/>
          <w:b/>
          <w:color w:val="800080"/>
          <w:lang w:val="es-MX"/>
        </w:rPr>
        <w:t>Vivienda y Construcción</w:t>
      </w:r>
      <w:r>
        <w:rPr>
          <w:rFonts w:cs="Palantino;Times New Roman" w:ascii="Palantino;Times New Roman" w:hAnsi="Palantino;Times New Roman"/>
          <w:bCs/>
          <w:color w:val="800080"/>
          <w:lang w:val="es-MX"/>
        </w:rPr>
        <w:t>,</w:t>
      </w:r>
      <w:r>
        <w:rPr>
          <w:rFonts w:cs="Palantino;Times New Roman" w:ascii="Palantino;Times New Roman" w:hAnsi="Palantino;Times New Roman"/>
          <w:bCs/>
          <w:lang w:val="es-MX"/>
        </w:rPr>
        <w:t xml:space="preserve"> la </w:t>
      </w:r>
      <w:r>
        <w:rPr>
          <w:rFonts w:cs="Palantino;Times New Roman" w:ascii="Palantino;Times New Roman" w:hAnsi="Palantino;Times New Roman"/>
          <w:bCs/>
          <w:lang w:val="es-MX"/>
        </w:rPr>
        <w:t>ejecución</w:t>
      </w:r>
      <w:r>
        <w:rPr>
          <w:rFonts w:cs="Palantino;Times New Roman" w:ascii="Palantino;Times New Roman" w:hAnsi="Palantino;Times New Roman"/>
          <w:bCs/>
          <w:lang w:val="es-MX"/>
        </w:rPr>
        <w:t xml:space="preserve"> sumó S/. 126 007,8 mil, generado </w:t>
      </w:r>
      <w:r>
        <w:rPr>
          <w:rFonts w:cs="Palantino;Times New Roman" w:ascii="Palantino;Times New Roman" w:hAnsi="Palantino;Times New Roman"/>
          <w:bCs/>
          <w:lang w:val="es-MX"/>
        </w:rPr>
        <w:t>principalmente</w:t>
      </w:r>
      <w:r>
        <w:rPr>
          <w:rFonts w:cs="Palantino;Times New Roman" w:ascii="Palantino;Times New Roman" w:hAnsi="Palantino;Times New Roman"/>
          <w:bCs/>
          <w:lang w:val="es-MX"/>
        </w:rPr>
        <w:t xml:space="preserve"> por las tasas de parques y jardines con S/. 78 422,0 mil y Licencia de Construcción con S/. 28 294,1 mil </w:t>
      </w:r>
    </w:p>
    <w:p>
      <w:pPr>
        <w:pStyle w:val="Normal"/>
        <w:jc w:val="both"/>
        <w:rPr>
          <w:rFonts w:ascii="Palantino;Times New Roman" w:hAnsi="Palantino;Times New Roman" w:cs="Palantino;Times New Roman"/>
          <w:bCs/>
          <w:lang w:val="es-MX"/>
        </w:rPr>
      </w:pPr>
      <w:r>
        <w:rPr>
          <w:rFonts w:cs="Palantino;Times New Roman" w:ascii="Palantino;Times New Roman" w:hAnsi="Palantino;Times New Roman"/>
          <w:bCs/>
          <w:lang w:val="es-MX"/>
        </w:rPr>
      </w:r>
    </w:p>
    <w:p>
      <w:pPr>
        <w:pStyle w:val="Normal"/>
        <w:jc w:val="both"/>
        <w:rPr/>
      </w:pPr>
      <w:r>
        <w:rPr>
          <w:rFonts w:cs="Palantino;Times New Roman" w:ascii="Palantino;Times New Roman" w:hAnsi="Palantino;Times New Roman"/>
          <w:b/>
          <w:bCs/>
          <w:color w:val="800080"/>
          <w:lang w:val="es-MX"/>
        </w:rPr>
        <w:t>Otros</w:t>
      </w:r>
      <w:r>
        <w:rPr>
          <w:rFonts w:cs="Palantino;Times New Roman" w:ascii="Palantino;Times New Roman" w:hAnsi="Palantino;Times New Roman"/>
          <w:color w:val="800080"/>
          <w:lang w:val="es-MX"/>
        </w:rPr>
        <w:t xml:space="preserve">, </w:t>
      </w:r>
      <w:r>
        <w:rPr>
          <w:rFonts w:cs="Palantino;Times New Roman" w:ascii="Palantino;Times New Roman" w:hAnsi="Palantino;Times New Roman"/>
          <w:lang w:val="es-MX"/>
        </w:rPr>
        <w:t xml:space="preserve">con </w:t>
      </w:r>
      <w:r>
        <w:rPr>
          <w:rFonts w:cs="Palantino;Times New Roman" w:ascii="Palantino;Times New Roman" w:hAnsi="Palantino;Times New Roman"/>
          <w:lang w:val="es-MX"/>
        </w:rPr>
        <w:t>ejecución</w:t>
      </w:r>
      <w:r>
        <w:rPr>
          <w:rFonts w:cs="Palantino;Times New Roman" w:ascii="Palantino;Times New Roman" w:hAnsi="Palantino;Times New Roman"/>
          <w:lang w:val="es-MX"/>
        </w:rPr>
        <w:t xml:space="preserve"> de S/. 127 564,9 mil, representado </w:t>
      </w:r>
      <w:r>
        <w:rPr>
          <w:rFonts w:cs="Palantino;Times New Roman" w:ascii="Palantino;Times New Roman" w:hAnsi="Palantino;Times New Roman"/>
          <w:lang w:val="es-MX"/>
        </w:rPr>
        <w:t>principalmente</w:t>
      </w:r>
      <w:r>
        <w:rPr>
          <w:rFonts w:cs="Palantino;Times New Roman" w:ascii="Palantino;Times New Roman" w:hAnsi="Palantino;Times New Roman"/>
          <w:lang w:val="es-MX"/>
        </w:rPr>
        <w:t xml:space="preserve"> por el cobro de Serenazgo con S/. 84  247,9 mil.</w:t>
      </w:r>
    </w:p>
    <w:p>
      <w:pPr>
        <w:pStyle w:val="TextBodyIndent"/>
        <w:ind w:left="0" w:hanging="0"/>
        <w:jc w:val="both"/>
        <w:rPr>
          <w:rFonts w:ascii="Palantino;Times New Roman" w:hAnsi="Palantino;Times New Roman" w:cs="Palantino;Times New Roman"/>
          <w:b/>
          <w:b/>
          <w:sz w:val="24"/>
          <w:lang w:val="es-MX"/>
        </w:rPr>
      </w:pPr>
      <w:r>
        <w:rPr>
          <w:rFonts w:cs="Palantino;Times New Roman" w:ascii="Palantino;Times New Roman" w:hAnsi="Palantino;Times New Roman"/>
          <w:b/>
          <w:sz w:val="24"/>
          <w:lang w:val="es-MX"/>
        </w:rPr>
      </w:r>
    </w:p>
    <w:p>
      <w:pPr>
        <w:pStyle w:val="TextBodyIndent"/>
        <w:ind w:left="0" w:hanging="0"/>
        <w:jc w:val="both"/>
        <w:rPr/>
      </w:pPr>
      <w:r>
        <w:rPr>
          <w:rFonts w:cs="Palantino;Times New Roman" w:ascii="Palantino;Times New Roman" w:hAnsi="Palantino;Times New Roman"/>
          <w:bCs/>
        </w:rPr>
        <w:t>Asimismo</w:t>
      </w:r>
      <w:r>
        <w:rPr>
          <w:rFonts w:cs="Palantino;Times New Roman" w:ascii="Palantino;Times New Roman" w:hAnsi="Palantino;Times New Roman"/>
          <w:bCs/>
        </w:rPr>
        <w:t>, en esta fuente se registran las Transferencias efectuadas por el Ministerio de Energía y Minas por concepto de Vigencia de Minas, que al cierre del ejercicio alcanzó la suma de S/. 52 358,3 mil, nivel de cumplimiento del  95,6% de lo Programado.</w:t>
      </w:r>
    </w:p>
    <w:p>
      <w:pPr>
        <w:pStyle w:val="TextBodyIndent"/>
        <w:ind w:left="0" w:hanging="0"/>
        <w:jc w:val="both"/>
        <w:rPr>
          <w:rFonts w:ascii="Palantino;Times New Roman" w:hAnsi="Palantino;Times New Roman" w:cs="Palantino;Times New Roman"/>
          <w:b/>
          <w:b/>
          <w:color w:val="800080"/>
        </w:rPr>
      </w:pPr>
      <w:r>
        <w:rPr>
          <w:rFonts w:cs="Palantino;Times New Roman" w:ascii="Palantino;Times New Roman" w:hAnsi="Palantino;Times New Roman"/>
          <w:b/>
          <w:color w:val="800080"/>
        </w:rPr>
        <w:t>RECURSOS POR OPERACIONES OFICIALES DE CRÉDITO INTERNO</w:t>
      </w:r>
    </w:p>
    <w:p>
      <w:pPr>
        <w:pStyle w:val="TextBodyIndent"/>
        <w:jc w:val="both"/>
        <w:rPr>
          <w:rFonts w:ascii="Palantino;Times New Roman" w:hAnsi="Palantino;Times New Roman" w:cs="Palantino;Times New Roman"/>
          <w:b/>
          <w:b/>
          <w:color w:val="800080"/>
        </w:rPr>
      </w:pPr>
      <w:r>
        <w:rPr>
          <w:rFonts w:cs="Palantino;Times New Roman" w:ascii="Palantino;Times New Roman" w:hAnsi="Palantino;Times New Roman"/>
          <w:b/>
          <w:color w:val="800080"/>
        </w:rPr>
      </w:r>
    </w:p>
    <w:p>
      <w:pPr>
        <w:pStyle w:val="TextBodyIndent"/>
        <w:tabs>
          <w:tab w:val="clear" w:pos="708"/>
          <w:tab w:val="left" w:pos="2835" w:leader="none"/>
        </w:tabs>
        <w:ind w:left="0" w:hanging="0"/>
        <w:jc w:val="both"/>
        <w:rPr/>
      </w:pPr>
      <w:r>
        <w:rPr>
          <w:rFonts w:cs="Palantino;Times New Roman" w:ascii="Palantino;Times New Roman" w:hAnsi="Palantino;Times New Roman"/>
        </w:rPr>
        <w:t xml:space="preserve">Comprende los recursos de fuente interna provenientes de </w:t>
      </w:r>
      <w:r>
        <w:rPr>
          <w:rFonts w:cs="Palantino;Times New Roman" w:ascii="Palantino;Times New Roman" w:hAnsi="Palantino;Times New Roman"/>
        </w:rPr>
        <w:t>operaciones</w:t>
      </w:r>
      <w:r>
        <w:rPr>
          <w:rFonts w:cs="Palantino;Times New Roman" w:ascii="Palantino;Times New Roman" w:hAnsi="Palantino;Times New Roman"/>
        </w:rPr>
        <w:t xml:space="preserve"> de crédito interno efectuadas por las </w:t>
      </w:r>
      <w:r>
        <w:rPr>
          <w:rFonts w:cs="Palantino;Times New Roman" w:ascii="Palantino;Times New Roman" w:hAnsi="Palantino;Times New Roman"/>
        </w:rPr>
        <w:t>Municipalidades</w:t>
      </w:r>
      <w:r>
        <w:rPr>
          <w:rFonts w:cs="Palantino;Times New Roman" w:ascii="Palantino;Times New Roman" w:hAnsi="Palantino;Times New Roman"/>
        </w:rPr>
        <w:t xml:space="preserve">, incluyendo el rendimiento financiero de dichos recursos, de acuerdo a los respectivos convenios. Reflejaron ingresos por  S/. 144  924,0 mil, con cumplimiento del 91,7% del PIM y los gastos fueron de  S/. 138 528,0 mil, nivel de avance del 87,7%,  obteniéndose un superávit de               S/. 6 396,0 mil. Comparado con el  año anterior los ingresos y egresos decrecieron en 46,5% y 40,9% respectivamente. Las entidades que obtuvieron el mayor financiamiento fueron la Municipalidad Provincial de Lima con S/. 71 056,5 mil, que representó el 49,0% del total de la fuente de financiamiento; Municipalidad Provincial de Callao S/. 6 283,1 mil, Municipalidad </w:t>
      </w:r>
      <w:r>
        <w:rPr>
          <w:rFonts w:cs="Palantino;Times New Roman" w:ascii="Palantino;Times New Roman" w:hAnsi="Palantino;Times New Roman"/>
        </w:rPr>
        <w:t>Distrital</w:t>
      </w:r>
      <w:r>
        <w:rPr>
          <w:rFonts w:cs="Palantino;Times New Roman" w:ascii="Palantino;Times New Roman" w:hAnsi="Palantino;Times New Roman"/>
        </w:rPr>
        <w:t xml:space="preserve"> de Miraflores con S/. 3 033,4 mil. Destaca en este rubro las </w:t>
      </w:r>
      <w:r>
        <w:rPr>
          <w:rFonts w:cs="Palantino;Times New Roman" w:ascii="Palantino;Times New Roman" w:hAnsi="Palantino;Times New Roman"/>
        </w:rPr>
        <w:t>operaciones</w:t>
      </w:r>
      <w:r>
        <w:rPr>
          <w:rFonts w:cs="Palantino;Times New Roman" w:ascii="Palantino;Times New Roman" w:hAnsi="Palantino;Times New Roman"/>
        </w:rPr>
        <w:t xml:space="preserve"> de crédito concertadas con los entes financieros que sumaron S/. 115 767,5 mil, nivel de cumplimiento del 89,9% del Presupuesto Modificado.  El detalle se indica a </w:t>
      </w:r>
      <w:r>
        <w:rPr>
          <w:rFonts w:cs="Palantino;Times New Roman" w:ascii="Palantino;Times New Roman" w:hAnsi="Palantino;Times New Roman"/>
        </w:rPr>
        <w:t>continuación</w:t>
      </w:r>
      <w:r>
        <w:rPr>
          <w:rFonts w:cs="Palantino;Times New Roman" w:ascii="Palantino;Times New Roman" w:hAnsi="Palantino;Times New Roman"/>
        </w:rPr>
        <w:t xml:space="preserve">:   </w:t>
      </w:r>
    </w:p>
    <w:p>
      <w:pPr>
        <w:pStyle w:val="TextBodyIndent"/>
        <w:ind w:left="0" w:hanging="0"/>
        <w:jc w:val="both"/>
        <w:rPr>
          <w:rFonts w:ascii="Palantino;Times New Roman" w:hAnsi="Palantino;Times New Roman" w:eastAsia="Palantino;Times New Roman" w:cs="Palantino;Times New Roman"/>
        </w:rPr>
      </w:pPr>
      <w:r>
        <w:rPr>
          <w:rFonts w:eastAsia="Palantino;Times New Roman" w:cs="Palantino;Times New Roman" w:ascii="Palantino;Times New Roman" w:hAnsi="Palantino;Times New Roman"/>
        </w:rPr>
        <w:t xml:space="preserve"> </w:t>
      </w:r>
    </w:p>
    <w:p>
      <w:pPr>
        <w:pStyle w:val="Normal"/>
        <w:jc w:val="center"/>
        <w:rPr>
          <w:rFonts w:ascii="Palantino;Times New Roman" w:hAnsi="Palantino;Times New Roman" w:cs="Palantino;Times New Roman"/>
          <w:b/>
          <w:b/>
          <w:bCs/>
          <w:color w:val="800080"/>
          <w:sz w:val="18"/>
          <w:lang w:val="es-MX"/>
        </w:rPr>
      </w:pPr>
      <w:r>
        <w:rPr>
          <w:rFonts w:cs="Palantino;Times New Roman" w:ascii="Palantino;Times New Roman" w:hAnsi="Palantino;Times New Roman"/>
          <w:b/>
          <w:bCs/>
          <w:color w:val="800080"/>
          <w:sz w:val="18"/>
          <w:lang w:val="es-MX"/>
        </w:rPr>
        <w:t>CLASIFICACION DEL  FINANCIAMIENTO</w:t>
      </w:r>
    </w:p>
    <w:p>
      <w:pPr>
        <w:pStyle w:val="Normal"/>
        <w:jc w:val="center"/>
        <w:rPr>
          <w:rFonts w:ascii="Palantino;Times New Roman" w:hAnsi="Palantino;Times New Roman" w:cs="Palantino;Times New Roman"/>
          <w:color w:val="800080"/>
          <w:sz w:val="18"/>
          <w:lang w:val="es-MX"/>
        </w:rPr>
      </w:pPr>
      <w:r>
        <w:rPr>
          <w:rFonts w:cs="Palantino;Times New Roman" w:ascii="Palantino;Times New Roman" w:hAnsi="Palantino;Times New Roman"/>
          <w:color w:val="800080"/>
          <w:sz w:val="18"/>
          <w:lang w:val="es-MX"/>
        </w:rPr>
        <w:t>(En Miles de Nuevos Soles)</w:t>
      </w:r>
    </w:p>
    <w:p>
      <w:pPr>
        <w:pStyle w:val="TextBodyIndent"/>
        <w:ind w:left="0" w:hanging="0"/>
        <w:jc w:val="center"/>
        <w:rPr>
          <w:rFonts w:ascii="Palantino;Times New Roman" w:hAnsi="Palantino;Times New Roman" w:cs="Palantino;Times New Roman"/>
        </w:rPr>
      </w:pPr>
      <w:r>
        <w:rPr>
          <w:rFonts w:cs="Palantino;Times New Roman" w:ascii="Palantino;Times New Roman" w:hAnsi="Palantino;Times New Roman"/>
        </w:rPr>
        <w:object w:dxaOrig="6309" w:dyaOrig="12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4.85pt;height:59.75pt" filled="f" o:ole="">
            <v:imagedata r:id="rId27" o:title=""/>
          </v:shape>
          <o:OLEObject Type="Embed" ProgID="Excel.Sheet.12" ShapeID="ole_rId26" DrawAspect="Content" ObjectID="_1321701437" r:id="rId26"/>
        </w:object>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b/>
          <w:b/>
          <w:color w:val="800080"/>
        </w:rPr>
      </w:pPr>
      <w:r>
        <w:rPr>
          <w:rFonts w:cs="Palantino;Times New Roman" w:ascii="Palantino;Times New Roman" w:hAnsi="Palantino;Times New Roman"/>
          <w:b/>
          <w:color w:val="800080"/>
        </w:rPr>
        <w:t>DONACIONES Y TRANSFERENCIAS</w:t>
      </w:r>
    </w:p>
    <w:p>
      <w:pPr>
        <w:pStyle w:val="TextBodyIndent"/>
        <w:jc w:val="both"/>
        <w:rPr>
          <w:rFonts w:ascii="Palantino;Times New Roman" w:hAnsi="Palantino;Times New Roman" w:cs="Palantino;Times New Roman"/>
          <w:b/>
          <w:b/>
          <w:color w:val="800080"/>
        </w:rPr>
      </w:pPr>
      <w:r>
        <w:rPr>
          <w:rFonts w:cs="Palantino;Times New Roman" w:ascii="Palantino;Times New Roman" w:hAnsi="Palantino;Times New Roman"/>
          <w:b/>
          <w:color w:val="800080"/>
        </w:rPr>
      </w:r>
    </w:p>
    <w:p>
      <w:pPr>
        <w:pStyle w:val="TextBodyIndent"/>
        <w:ind w:left="0" w:hanging="0"/>
        <w:jc w:val="both"/>
        <w:rPr/>
      </w:pPr>
      <w:r>
        <w:rPr>
          <w:rFonts w:cs="Palantino;Times New Roman" w:ascii="Palantino;Times New Roman" w:hAnsi="Palantino;Times New Roman"/>
        </w:rPr>
        <w:t xml:space="preserve">Comprende los recursos financieros no reembolsables obtenidos por los Gobiernos Locales, provenientes de Agencias </w:t>
      </w:r>
      <w:r>
        <w:rPr>
          <w:rFonts w:cs="Palantino;Times New Roman" w:ascii="Palantino;Times New Roman" w:hAnsi="Palantino;Times New Roman"/>
        </w:rPr>
        <w:t>Internacionales</w:t>
      </w:r>
      <w:r>
        <w:rPr>
          <w:rFonts w:cs="Palantino;Times New Roman" w:ascii="Palantino;Times New Roman" w:hAnsi="Palantino;Times New Roman"/>
        </w:rPr>
        <w:t xml:space="preserve"> de Desarrollo, Gobiernos, </w:t>
      </w:r>
      <w:r>
        <w:rPr>
          <w:rFonts w:cs="Palantino;Times New Roman" w:ascii="Palantino;Times New Roman" w:hAnsi="Palantino;Times New Roman"/>
        </w:rPr>
        <w:t>Instituciones</w:t>
      </w:r>
      <w:r>
        <w:rPr>
          <w:rFonts w:cs="Palantino;Times New Roman" w:ascii="Palantino;Times New Roman" w:hAnsi="Palantino;Times New Roman"/>
        </w:rPr>
        <w:t xml:space="preserve"> y demás organismos </w:t>
      </w:r>
      <w:r>
        <w:rPr>
          <w:rFonts w:cs="Palantino;Times New Roman" w:ascii="Palantino;Times New Roman" w:hAnsi="Palantino;Times New Roman"/>
        </w:rPr>
        <w:t>internacionales</w:t>
      </w:r>
      <w:r>
        <w:rPr>
          <w:rFonts w:cs="Palantino;Times New Roman" w:ascii="Palantino;Times New Roman" w:hAnsi="Palantino;Times New Roman"/>
        </w:rPr>
        <w:t xml:space="preserve">, así como de otras personas </w:t>
      </w:r>
      <w:r>
        <w:rPr>
          <w:rFonts w:cs="Palantino;Times New Roman" w:ascii="Palantino;Times New Roman" w:hAnsi="Palantino;Times New Roman"/>
        </w:rPr>
        <w:t>naturales</w:t>
      </w:r>
      <w:r>
        <w:rPr>
          <w:rFonts w:cs="Palantino;Times New Roman" w:ascii="Palantino;Times New Roman" w:hAnsi="Palantino;Times New Roman"/>
        </w:rPr>
        <w:t xml:space="preserve"> o jurídicas del país o del </w:t>
      </w:r>
      <w:r>
        <w:rPr>
          <w:rFonts w:cs="Palantino;Times New Roman" w:ascii="Palantino;Times New Roman" w:hAnsi="Palantino;Times New Roman"/>
        </w:rPr>
        <w:t>exterior</w:t>
      </w:r>
      <w:r>
        <w:rPr>
          <w:rFonts w:cs="Palantino;Times New Roman" w:ascii="Palantino;Times New Roman" w:hAnsi="Palantino;Times New Roman"/>
        </w:rPr>
        <w:t xml:space="preserve">. Incluye las transferencias provenientes de </w:t>
      </w:r>
      <w:r>
        <w:rPr>
          <w:rFonts w:cs="Palantino;Times New Roman" w:ascii="Palantino;Times New Roman" w:hAnsi="Palantino;Times New Roman"/>
        </w:rPr>
        <w:t>Entidades</w:t>
      </w:r>
      <w:r>
        <w:rPr>
          <w:rFonts w:cs="Palantino;Times New Roman" w:ascii="Palantino;Times New Roman" w:hAnsi="Palantino;Times New Roman"/>
        </w:rPr>
        <w:t xml:space="preserve"> Públicas y Privadas sin exigencias de </w:t>
      </w:r>
      <w:r>
        <w:rPr>
          <w:rFonts w:cs="Palantino;Times New Roman" w:ascii="Palantino;Times New Roman" w:hAnsi="Palantino;Times New Roman"/>
        </w:rPr>
        <w:t>contraprestación</w:t>
      </w:r>
      <w:r>
        <w:rPr>
          <w:rFonts w:cs="Palantino;Times New Roman" w:ascii="Palantino;Times New Roman" w:hAnsi="Palantino;Times New Roman"/>
        </w:rPr>
        <w:t xml:space="preserve"> alguna.</w:t>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t xml:space="preserve">Al cierre del ejercicio alcanzaron  S/. 403 634,8 mil, nivel de avance del  99,2% del Presupuesto Final, en tanto los gastos fueron del orden de S/. 386 462,8 mil, grado de cumplimiento del 95,0% respecto de lo previsto. El flujo de ingresos y gastos originó superávit presupuestal de S/. 17 172,0 mil. En relación al año 2001, los ingresos y egresos denotaron aumentos del 6,9% y 8,9% respectivamente. </w:t>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pPr>
      <w:r>
        <w:rPr>
          <w:rFonts w:cs="Palantino;Times New Roman" w:ascii="Palantino;Times New Roman" w:hAnsi="Palantino;Times New Roman"/>
        </w:rPr>
        <w:t xml:space="preserve">En el rubro destacan las Transferencias por concepto del Programa Vaso de Leche, efectuadas por el Ministerio de Economía  y Finanzas. La </w:t>
      </w:r>
      <w:r>
        <w:rPr>
          <w:rFonts w:cs="Palantino;Times New Roman" w:ascii="Palantino;Times New Roman" w:hAnsi="Palantino;Times New Roman"/>
        </w:rPr>
        <w:t>ejecución</w:t>
      </w:r>
      <w:r>
        <w:rPr>
          <w:rFonts w:cs="Palantino;Times New Roman" w:ascii="Palantino;Times New Roman" w:hAnsi="Palantino;Times New Roman"/>
        </w:rPr>
        <w:t xml:space="preserve"> se sujeta a lo dispuesto en la Ley N° 27470, la que establece normas complementarias para la </w:t>
      </w:r>
      <w:r>
        <w:rPr>
          <w:rFonts w:cs="Palantino;Times New Roman" w:ascii="Palantino;Times New Roman" w:hAnsi="Palantino;Times New Roman"/>
        </w:rPr>
        <w:t>ejecución</w:t>
      </w:r>
      <w:r>
        <w:rPr>
          <w:rFonts w:cs="Palantino;Times New Roman" w:ascii="Palantino;Times New Roman" w:hAnsi="Palantino;Times New Roman"/>
        </w:rPr>
        <w:t xml:space="preserve"> del Programa Vaso de Leche. En el periodo 2002     la captación </w:t>
      </w:r>
      <w:r>
        <w:rPr>
          <w:rFonts w:cs="Palantino;Times New Roman" w:ascii="Palantino;Times New Roman" w:hAnsi="Palantino;Times New Roman"/>
        </w:rPr>
        <w:t>ascendió</w:t>
      </w:r>
      <w:r>
        <w:rPr>
          <w:rFonts w:cs="Palantino;Times New Roman" w:ascii="Palantino;Times New Roman" w:hAnsi="Palantino;Times New Roman"/>
        </w:rPr>
        <w:t xml:space="preserve"> a S/. 322 523,8 mil, grado de avance del 100,0% respecto del Presupuesto Modificado. </w:t>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pPr>
      <w:r>
        <w:rPr>
          <w:rFonts w:cs="Palantino;Times New Roman" w:ascii="Palantino;Times New Roman" w:hAnsi="Palantino;Times New Roman"/>
        </w:rPr>
        <w:t xml:space="preserve">Destacaron la Municipalidad Provincial de Lima con  S/. 30 494,9 mil, Municipalidad </w:t>
      </w:r>
      <w:r>
        <w:rPr>
          <w:rFonts w:cs="Palantino;Times New Roman" w:ascii="Palantino;Times New Roman" w:hAnsi="Palantino;Times New Roman"/>
        </w:rPr>
        <w:t>Distrital</w:t>
      </w:r>
      <w:r>
        <w:rPr>
          <w:rFonts w:cs="Palantino;Times New Roman" w:ascii="Palantino;Times New Roman" w:hAnsi="Palantino;Times New Roman"/>
        </w:rPr>
        <w:t xml:space="preserve"> de Comas con S/. 13 146,2 mil; Municipalidad </w:t>
      </w:r>
      <w:r>
        <w:rPr>
          <w:rFonts w:cs="Palantino;Times New Roman" w:ascii="Palantino;Times New Roman" w:hAnsi="Palantino;Times New Roman"/>
        </w:rPr>
        <w:t xml:space="preserve">Provincial del Santa </w:t>
      </w:r>
      <w:r>
        <w:rPr>
          <w:rFonts w:cs="Palantino;Times New Roman" w:ascii="Palantino;Times New Roman" w:hAnsi="Palantino;Times New Roman"/>
        </w:rPr>
        <w:t xml:space="preserve">con </w:t>
      </w:r>
      <w:r>
        <w:rPr>
          <w:rFonts w:cs="Palantino;Times New Roman" w:ascii="Palantino;Times New Roman" w:hAnsi="Palantino;Times New Roman"/>
        </w:rPr>
        <w:t xml:space="preserve">S/. </w:t>
      </w:r>
      <w:r>
        <w:rPr>
          <w:rFonts w:cs="Palantino;Times New Roman" w:ascii="Palantino;Times New Roman" w:hAnsi="Palantino;Times New Roman"/>
        </w:rPr>
        <w:t xml:space="preserve">12 800,4 mil, Municipalidad </w:t>
      </w:r>
      <w:r>
        <w:rPr>
          <w:rFonts w:cs="Palantino;Times New Roman" w:ascii="Palantino;Times New Roman" w:hAnsi="Palantino;Times New Roman"/>
        </w:rPr>
        <w:t>Distrital</w:t>
      </w:r>
      <w:r>
        <w:rPr>
          <w:rFonts w:cs="Palantino;Times New Roman" w:ascii="Palantino;Times New Roman" w:hAnsi="Palantino;Times New Roman"/>
        </w:rPr>
        <w:t xml:space="preserve"> de San Juan de Lurigancho con S/. 10 849,0 mil y la  Municipalidad </w:t>
      </w:r>
      <w:r>
        <w:rPr>
          <w:rFonts w:cs="Palantino;Times New Roman" w:ascii="Palantino;Times New Roman" w:hAnsi="Palantino;Times New Roman"/>
        </w:rPr>
        <w:t>Distrital</w:t>
      </w:r>
      <w:r>
        <w:rPr>
          <w:rFonts w:cs="Palantino;Times New Roman" w:ascii="Palantino;Times New Roman" w:hAnsi="Palantino;Times New Roman"/>
        </w:rPr>
        <w:t xml:space="preserve"> de Villa El Salvador con       S/. 9 801,1 mil.</w:t>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b/>
          <w:b/>
          <w:color w:val="800080"/>
          <w:sz w:val="24"/>
        </w:rPr>
      </w:pPr>
      <w:r>
        <w:rPr>
          <w:rFonts w:cs="Palantino;Times New Roman" w:ascii="Palantino;Times New Roman" w:hAnsi="Palantino;Times New Roman"/>
          <w:b/>
          <w:color w:val="800080"/>
          <w:sz w:val="24"/>
        </w:rPr>
        <w:t>GASTOS</w:t>
      </w:r>
    </w:p>
    <w:p>
      <w:pPr>
        <w:pStyle w:val="TextBodyIndent"/>
        <w:ind w:left="0" w:hanging="0"/>
        <w:jc w:val="both"/>
        <w:rPr>
          <w:rFonts w:ascii="Palantino;Times New Roman" w:hAnsi="Palantino;Times New Roman" w:cs="Palantino;Times New Roman"/>
          <w:b/>
          <w:b/>
          <w:color w:val="800080"/>
          <w:sz w:val="24"/>
        </w:rPr>
      </w:pPr>
      <w:r>
        <w:rPr>
          <w:rFonts w:cs="Palantino;Times New Roman" w:ascii="Palantino;Times New Roman" w:hAnsi="Palantino;Times New Roman"/>
          <w:b/>
          <w:color w:val="800080"/>
          <w:sz w:val="24"/>
        </w:rPr>
      </w:r>
    </w:p>
    <w:p>
      <w:pPr>
        <w:pStyle w:val="TextBodyIndent"/>
        <w:ind w:left="0" w:hanging="0"/>
        <w:jc w:val="both"/>
        <w:rPr>
          <w:rFonts w:ascii="Palantino;Times New Roman" w:hAnsi="Palantino;Times New Roman" w:cs="Palantino;Times New Roman"/>
          <w:bCs/>
        </w:rPr>
      </w:pPr>
      <w:r>
        <w:rPr>
          <w:rFonts w:cs="Palantino;Times New Roman" w:ascii="Palantino;Times New Roman" w:hAnsi="Palantino;Times New Roman"/>
          <w:b/>
          <w:color w:val="800080"/>
        </w:rPr>
        <w:t xml:space="preserve">GASTOS CORRIENTES, </w:t>
      </w:r>
      <w:r>
        <w:rPr>
          <w:rFonts w:cs="Palantino;Times New Roman" w:ascii="Palantino;Times New Roman" w:hAnsi="Palantino;Times New Roman"/>
          <w:bCs/>
        </w:rPr>
        <w:t xml:space="preserve">que clasifican en la categoría a todos los gastos destinados al mantenimiento u </w:t>
      </w:r>
      <w:r>
        <w:rPr>
          <w:rFonts w:cs="Palantino;Times New Roman" w:ascii="Palantino;Times New Roman" w:hAnsi="Palantino;Times New Roman"/>
          <w:bCs/>
        </w:rPr>
        <w:t>operación</w:t>
      </w:r>
      <w:r>
        <w:rPr>
          <w:rFonts w:cs="Palantino;Times New Roman" w:ascii="Palantino;Times New Roman" w:hAnsi="Palantino;Times New Roman"/>
          <w:bCs/>
        </w:rPr>
        <w:t xml:space="preserve"> de los servicios que prestan los Concejos </w:t>
      </w:r>
      <w:r>
        <w:rPr>
          <w:rFonts w:cs="Palantino;Times New Roman" w:ascii="Palantino;Times New Roman" w:hAnsi="Palantino;Times New Roman"/>
          <w:bCs/>
        </w:rPr>
        <w:t>Municipales</w:t>
      </w:r>
      <w:r>
        <w:rPr>
          <w:rFonts w:cs="Palantino;Times New Roman" w:ascii="Palantino;Times New Roman" w:hAnsi="Palantino;Times New Roman"/>
          <w:bCs/>
        </w:rPr>
        <w:t>. L</w:t>
      </w:r>
      <w:r>
        <w:rPr>
          <w:rFonts w:cs="Palantino;Times New Roman" w:ascii="Palantino;Times New Roman" w:hAnsi="Palantino;Times New Roman"/>
        </w:rPr>
        <w:t>a ejecución ascendió a                   S/. 2 263 681,9 mil, representó el 58,0% del gasto total, respecto del periodo anterior denota un aumento del 5,0%.</w:t>
      </w:r>
    </w:p>
    <w:p>
      <w:pPr>
        <w:pStyle w:val="TextBodyIndent"/>
        <w:jc w:val="center"/>
        <w:rPr>
          <w:rFonts w:ascii="Palantino;Times New Roman" w:hAnsi="Palantino;Times New Roman" w:cs="Palantino;Times New Roman"/>
          <w:b/>
          <w:b/>
          <w:bCs/>
        </w:rPr>
      </w:pPr>
      <w:r>
        <w:rPr>
          <w:rFonts w:cs="Palantino;Times New Roman" w:ascii="Palantino;Times New Roman" w:hAnsi="Palantino;Times New Roman"/>
          <w:b/>
          <w:bCs/>
        </w:rPr>
      </w:r>
    </w:p>
    <w:p>
      <w:pPr>
        <w:pStyle w:val="TextBodyIndent"/>
        <w:jc w:val="center"/>
        <w:rPr>
          <w:rFonts w:ascii="Palantino;Times New Roman" w:hAnsi="Palantino;Times New Roman" w:cs="Palantino;Times New Roman"/>
          <w:b/>
          <w:b/>
          <w:color w:val="800080"/>
          <w:sz w:val="18"/>
        </w:rPr>
      </w:pPr>
      <w:r>
        <w:rPr>
          <w:rFonts w:cs="Palantino;Times New Roman" w:ascii="Palantino;Times New Roman" w:hAnsi="Palantino;Times New Roman"/>
          <w:b/>
          <w:color w:val="800080"/>
          <w:sz w:val="18"/>
        </w:rPr>
        <w:t>COMPARATIVO DE LA EJECUCION DEL GASTO</w:t>
      </w:r>
    </w:p>
    <w:p>
      <w:pPr>
        <w:pStyle w:val="TextBodyIndent"/>
        <w:jc w:val="center"/>
        <w:rPr>
          <w:rFonts w:ascii="Palantino;Times New Roman" w:hAnsi="Palantino;Times New Roman" w:cs="Palantino;Times New Roman"/>
        </w:rPr>
      </w:pPr>
      <w:r>
        <w:rPr>
          <w:rFonts w:cs="Palantino;Times New Roman" w:ascii="Palantino;Times New Roman" w:hAnsi="Palantino;Times New Roman"/>
          <w:color w:val="800080"/>
          <w:sz w:val="16"/>
        </w:rPr>
        <w:t>(En Miles de Nuevos Soles)</w:t>
      </w:r>
      <w:r>
        <w:rPr>
          <w:rFonts w:cs="Palantino;Times New Roman" w:ascii="Palantino;Times New Roman" w:hAnsi="Palantino;Times New Roman"/>
          <w:b/>
          <w:color w:val="800080"/>
        </w:rPr>
        <w:t xml:space="preserve">         </w:t>
      </w:r>
      <w:bookmarkStart w:id="20" w:name="_1117296069"/>
      <w:bookmarkEnd w:id="20"/>
      <w:r>
        <w:rPr>
          <w:rFonts w:cs="Palantino;Times New Roman" w:ascii="Palantino;Times New Roman" w:hAnsi="Palantino;Times New Roman"/>
        </w:rPr>
        <w:object w:dxaOrig="7414" w:dyaOrig="369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0.55pt;height:188.35pt" filled="f" o:ole="">
            <v:imagedata r:id="rId29" o:title=""/>
          </v:shape>
          <o:OLEObject Type="Embed" ProgID="Excel.Sheet.12" ShapeID="ole_rId28" DrawAspect="Content" ObjectID="_1965096575" r:id="rId28"/>
        </w:object>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b/>
          <w:b/>
        </w:rPr>
      </w:pPr>
      <w:r>
        <w:rPr>
          <w:rFonts w:cs="Palantino;Times New Roman" w:ascii="Palantino;Times New Roman" w:hAnsi="Palantino;Times New Roman"/>
        </w:rPr>
        <w:t xml:space="preserve">Destacan en la categoría  las siguientes </w:t>
      </w:r>
      <w:r>
        <w:rPr>
          <w:rFonts w:cs="Palantino;Times New Roman" w:ascii="Palantino;Times New Roman" w:hAnsi="Palantino;Times New Roman"/>
        </w:rPr>
        <w:t>asignaciones</w:t>
      </w:r>
      <w:r>
        <w:rPr>
          <w:rFonts w:cs="Palantino;Times New Roman" w:ascii="Palantino;Times New Roman" w:hAnsi="Palantino;Times New Roman"/>
        </w:rPr>
        <w:t xml:space="preserve"> genéricas:</w:t>
      </w:r>
    </w:p>
    <w:p>
      <w:pPr>
        <w:pStyle w:val="TextBodyIndent"/>
        <w:ind w:left="0" w:hanging="0"/>
        <w:jc w:val="both"/>
        <w:rPr>
          <w:rFonts w:ascii="Palantino;Times New Roman" w:hAnsi="Palantino;Times New Roman" w:cs="Palantino;Times New Roman"/>
          <w:b/>
          <w:b/>
          <w:color w:val="800080"/>
        </w:rPr>
      </w:pPr>
      <w:r>
        <w:rPr>
          <w:rFonts w:cs="Palantino;Times New Roman" w:ascii="Palantino;Times New Roman" w:hAnsi="Palantino;Times New Roman"/>
          <w:b/>
          <w:color w:val="800080"/>
        </w:rPr>
      </w:r>
    </w:p>
    <w:p>
      <w:pPr>
        <w:pStyle w:val="TextBodyIndent"/>
        <w:numPr>
          <w:ilvl w:val="0"/>
          <w:numId w:val="3"/>
        </w:numPr>
        <w:jc w:val="both"/>
        <w:rPr/>
      </w:pPr>
      <w:r>
        <w:rPr>
          <w:rFonts w:cs="Palantino;Times New Roman" w:ascii="Palantino;Times New Roman" w:hAnsi="Palantino;Times New Roman"/>
          <w:b/>
          <w:color w:val="800080"/>
        </w:rPr>
        <w:t xml:space="preserve">Bienes y Servicios, </w:t>
      </w:r>
      <w:r>
        <w:rPr>
          <w:rFonts w:cs="Palantino;Times New Roman" w:ascii="Palantino;Times New Roman" w:hAnsi="Palantino;Times New Roman"/>
          <w:bCs/>
        </w:rPr>
        <w:t xml:space="preserve">la </w:t>
      </w:r>
      <w:r>
        <w:rPr>
          <w:rFonts w:cs="Palantino;Times New Roman" w:ascii="Palantino;Times New Roman" w:hAnsi="Palantino;Times New Roman"/>
          <w:bCs/>
        </w:rPr>
        <w:t>ejecución</w:t>
      </w:r>
      <w:r>
        <w:rPr>
          <w:rFonts w:cs="Palantino;Times New Roman" w:ascii="Palantino;Times New Roman" w:hAnsi="Palantino;Times New Roman"/>
          <w:bCs/>
        </w:rPr>
        <w:t xml:space="preserve"> fue del orden de S/. 1 249 109,9 mil, que significó el 32,0% del total de los gastos de la categoría, </w:t>
      </w:r>
      <w:r>
        <w:rPr>
          <w:rFonts w:cs="Palantino;Times New Roman" w:ascii="Palantino;Times New Roman" w:hAnsi="Palantino;Times New Roman"/>
        </w:rPr>
        <w:t xml:space="preserve">en contraste con el año anterior muestra crecimiento del 2,2%. Se destinó al pago de tarifas de servicios generales (luz, agua y desagüe, servicios de telefonía, entre otros), servicios no personales, propinas, compra de combustibles, viáticos y </w:t>
      </w:r>
      <w:r>
        <w:rPr>
          <w:rFonts w:cs="Palantino;Times New Roman" w:ascii="Palantino;Times New Roman" w:hAnsi="Palantino;Times New Roman"/>
        </w:rPr>
        <w:t>asignaciones</w:t>
      </w:r>
      <w:r>
        <w:rPr>
          <w:rFonts w:cs="Palantino;Times New Roman" w:ascii="Palantino;Times New Roman" w:hAnsi="Palantino;Times New Roman"/>
        </w:rPr>
        <w:t xml:space="preserve">,  racionamiento para </w:t>
      </w:r>
      <w:r>
        <w:rPr>
          <w:rFonts w:cs="Palantino;Times New Roman" w:ascii="Palantino;Times New Roman" w:hAnsi="Palantino;Times New Roman"/>
        </w:rPr>
        <w:t>atención</w:t>
      </w:r>
      <w:r>
        <w:rPr>
          <w:rFonts w:cs="Palantino;Times New Roman" w:ascii="Palantino;Times New Roman" w:hAnsi="Palantino;Times New Roman"/>
        </w:rPr>
        <w:t xml:space="preserve"> del vaso de leche, entre otros. Las entidades que destacaron fueron la Municipalidad Provincial de Lima con S/. 156 577,8 mil, nivel de avance del 87,71% del PIM; Municipalidad Distrital de  Santiago de Surco con S/. 41 499,1 mil o 95,8%; Municipalidad </w:t>
      </w:r>
      <w:r>
        <w:rPr>
          <w:rFonts w:cs="Palantino;Times New Roman" w:ascii="Palantino;Times New Roman" w:hAnsi="Palantino;Times New Roman"/>
        </w:rPr>
        <w:t>Distrital</w:t>
      </w:r>
      <w:r>
        <w:rPr>
          <w:rFonts w:cs="Palantino;Times New Roman" w:ascii="Palantino;Times New Roman" w:hAnsi="Palantino;Times New Roman"/>
        </w:rPr>
        <w:t xml:space="preserve"> de San Isidro S/. 36 400,3 mil, o 95,1% y la Municipalidad Provincial de Callao S/. 33 107,5 mil o 88,7%.</w:t>
      </w:r>
    </w:p>
    <w:p>
      <w:pPr>
        <w:pStyle w:val="TextBodyIndent"/>
        <w:jc w:val="both"/>
        <w:rPr>
          <w:rFonts w:ascii="Palantino;Times New Roman" w:hAnsi="Palantino;Times New Roman" w:cs="Palantino;Times New Roman"/>
          <w:color w:val="800080"/>
        </w:rPr>
      </w:pPr>
      <w:r>
        <w:rPr>
          <w:rFonts w:cs="Palantino;Times New Roman" w:ascii="Palantino;Times New Roman" w:hAnsi="Palantino;Times New Roman"/>
          <w:color w:val="800080"/>
        </w:rPr>
      </w:r>
    </w:p>
    <w:p>
      <w:pPr>
        <w:pStyle w:val="TextBodyIndent"/>
        <w:numPr>
          <w:ilvl w:val="0"/>
          <w:numId w:val="3"/>
        </w:numPr>
        <w:jc w:val="both"/>
        <w:rPr/>
      </w:pPr>
      <w:r>
        <w:rPr>
          <w:rFonts w:cs="Palantino;Times New Roman" w:ascii="Palantino;Times New Roman" w:hAnsi="Palantino;Times New Roman"/>
          <w:b/>
          <w:color w:val="800080"/>
        </w:rPr>
        <w:t xml:space="preserve">Personal y </w:t>
      </w:r>
      <w:r>
        <w:rPr>
          <w:rFonts w:cs="Palantino;Times New Roman" w:ascii="Palantino;Times New Roman" w:hAnsi="Palantino;Times New Roman"/>
          <w:b/>
          <w:color w:val="800080"/>
        </w:rPr>
        <w:t>Obligaciones</w:t>
      </w:r>
      <w:r>
        <w:rPr>
          <w:rFonts w:cs="Palantino;Times New Roman" w:ascii="Palantino;Times New Roman" w:hAnsi="Palantino;Times New Roman"/>
          <w:b/>
          <w:color w:val="800080"/>
        </w:rPr>
        <w:t xml:space="preserve"> Sociales,</w:t>
      </w:r>
      <w:r>
        <w:rPr>
          <w:rFonts w:cs="Palantino;Times New Roman" w:ascii="Palantino;Times New Roman" w:hAnsi="Palantino;Times New Roman"/>
          <w:b/>
        </w:rPr>
        <w:t xml:space="preserve"> </w:t>
      </w:r>
      <w:r>
        <w:rPr>
          <w:rFonts w:cs="Palantino;Times New Roman" w:ascii="Palantino;Times New Roman" w:hAnsi="Palantino;Times New Roman"/>
          <w:bCs/>
        </w:rPr>
        <w:t xml:space="preserve">corresponde al pago de planillas del personal nombrado y contratado, cargas sociales, </w:t>
      </w:r>
      <w:r>
        <w:rPr>
          <w:rFonts w:cs="Palantino;Times New Roman" w:ascii="Palantino;Times New Roman" w:hAnsi="Palantino;Times New Roman"/>
          <w:bCs/>
        </w:rPr>
        <w:t>compensación</w:t>
      </w:r>
      <w:r>
        <w:rPr>
          <w:rFonts w:cs="Palantino;Times New Roman" w:ascii="Palantino;Times New Roman" w:hAnsi="Palantino;Times New Roman"/>
          <w:bCs/>
        </w:rPr>
        <w:t xml:space="preserve"> por tiempo de servicios, gratificaciones, entre otros. La </w:t>
      </w:r>
      <w:r>
        <w:rPr>
          <w:rFonts w:cs="Palantino;Times New Roman" w:ascii="Palantino;Times New Roman" w:hAnsi="Palantino;Times New Roman"/>
          <w:bCs/>
        </w:rPr>
        <w:t>ejecución</w:t>
      </w:r>
      <w:r>
        <w:rPr>
          <w:rFonts w:cs="Palantino;Times New Roman" w:ascii="Palantino;Times New Roman" w:hAnsi="Palantino;Times New Roman"/>
          <w:bCs/>
        </w:rPr>
        <w:t xml:space="preserve"> fue del orden de S/. 673 981,6 mil</w:t>
      </w:r>
      <w:r>
        <w:rPr>
          <w:rFonts w:cs="Palantino;Times New Roman" w:ascii="Palantino;Times New Roman" w:hAnsi="Palantino;Times New Roman"/>
        </w:rPr>
        <w:t>, representó el 17,3% del total de los Gastos Corrientes.</w:t>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360" w:hanging="0"/>
        <w:jc w:val="both"/>
        <w:rPr/>
      </w:pPr>
      <w:r>
        <w:rPr>
          <w:rFonts w:cs="Palantino;Times New Roman" w:ascii="Palantino;Times New Roman" w:hAnsi="Palantino;Times New Roman"/>
        </w:rPr>
        <w:t xml:space="preserve">Con relación al año 2001 muestra </w:t>
      </w:r>
      <w:r>
        <w:rPr>
          <w:rFonts w:cs="Palantino;Times New Roman" w:ascii="Palantino;Times New Roman" w:hAnsi="Palantino;Times New Roman"/>
        </w:rPr>
        <w:t>variación</w:t>
      </w:r>
      <w:r>
        <w:rPr>
          <w:rFonts w:cs="Palantino;Times New Roman" w:ascii="Palantino;Times New Roman" w:hAnsi="Palantino;Times New Roman"/>
        </w:rPr>
        <w:t xml:space="preserve"> de aumento del 9,9%. Destacaron en la representatividad del gasto la Municipalidad Provincial de Lima con S/. 34 601,6 mil, cumplimiento del 84,2% del Presupuesto Modificado; Municipalidad Distrital de Santiago de Surco con S/. 22 698,0 mil, o 84,9%; Municipalidad </w:t>
      </w:r>
      <w:r>
        <w:rPr>
          <w:rFonts w:cs="Palantino;Times New Roman" w:ascii="Palantino;Times New Roman" w:hAnsi="Palantino;Times New Roman"/>
        </w:rPr>
        <w:t>Distrital</w:t>
      </w:r>
      <w:r>
        <w:rPr>
          <w:rFonts w:cs="Palantino;Times New Roman" w:ascii="Palantino;Times New Roman" w:hAnsi="Palantino;Times New Roman"/>
        </w:rPr>
        <w:t xml:space="preserve"> de San Isidro con S/. 30 664,7 mil o 95,5%, y la Municipalidad Provincial del Callao con S/. 18 188,6 mil, cumplimiento del  70,7% del Presupuesto Modificado.</w:t>
      </w:r>
    </w:p>
    <w:p>
      <w:pPr>
        <w:pStyle w:val="TextBodyIndent"/>
        <w:jc w:val="both"/>
        <w:rPr>
          <w:rFonts w:ascii="Palantino;Times New Roman" w:hAnsi="Palantino;Times New Roman" w:cs="Palantino;Times New Roman"/>
          <w:color w:val="800080"/>
        </w:rPr>
      </w:pPr>
      <w:r>
        <w:rPr>
          <w:rFonts w:cs="Palantino;Times New Roman" w:ascii="Palantino;Times New Roman" w:hAnsi="Palantino;Times New Roman"/>
          <w:color w:val="800080"/>
        </w:rPr>
      </w:r>
    </w:p>
    <w:p>
      <w:pPr>
        <w:pStyle w:val="TextBodyIndent"/>
        <w:ind w:left="0" w:hanging="0"/>
        <w:jc w:val="both"/>
        <w:rPr/>
      </w:pPr>
      <w:r>
        <w:rPr>
          <w:rFonts w:cs="Palantino;Times New Roman" w:ascii="Palantino;Times New Roman" w:hAnsi="Palantino;Times New Roman"/>
          <w:b/>
          <w:color w:val="800080"/>
        </w:rPr>
        <w:t>GASTOS DE CAPITAL,</w:t>
      </w:r>
      <w:r>
        <w:rPr>
          <w:rFonts w:cs="Palantino;Times New Roman" w:ascii="Palantino;Times New Roman" w:hAnsi="Palantino;Times New Roman"/>
          <w:b/>
        </w:rPr>
        <w:t xml:space="preserve">  </w:t>
      </w:r>
      <w:r>
        <w:rPr>
          <w:rFonts w:cs="Palantino;Times New Roman" w:ascii="Palantino;Times New Roman" w:hAnsi="Palantino;Times New Roman"/>
          <w:bCs/>
        </w:rPr>
        <w:t xml:space="preserve">se refiere a gastos destinados al aumento de la </w:t>
      </w:r>
      <w:r>
        <w:rPr>
          <w:rFonts w:cs="Palantino;Times New Roman" w:ascii="Palantino;Times New Roman" w:hAnsi="Palantino;Times New Roman"/>
          <w:bCs/>
        </w:rPr>
        <w:t>producción</w:t>
      </w:r>
      <w:r>
        <w:rPr>
          <w:rFonts w:cs="Palantino;Times New Roman" w:ascii="Palantino;Times New Roman" w:hAnsi="Palantino;Times New Roman"/>
          <w:bCs/>
        </w:rPr>
        <w:t xml:space="preserve"> o al incremento inmediato o futuro del patrimonio de la entidad. Al cierre del ejercicio </w:t>
      </w:r>
      <w:r>
        <w:rPr>
          <w:rFonts w:cs="Palantino;Times New Roman" w:ascii="Palantino;Times New Roman" w:hAnsi="Palantino;Times New Roman"/>
        </w:rPr>
        <w:t>alcanzó la suma de                      S/. 1 281 411,1 mil, representó el 32,8% del gasto total, con relación al año 2001 creció en 5,3%. Destaca  la siguiente genérica:</w:t>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numPr>
          <w:ilvl w:val="0"/>
          <w:numId w:val="7"/>
        </w:numPr>
        <w:jc w:val="both"/>
        <w:rPr/>
      </w:pPr>
      <w:r>
        <w:rPr>
          <w:rFonts w:cs="Palantino;Times New Roman" w:ascii="Palantino;Times New Roman" w:hAnsi="Palantino;Times New Roman"/>
          <w:b/>
          <w:color w:val="800080"/>
        </w:rPr>
        <w:t xml:space="preserve">Inversiones, </w:t>
      </w:r>
      <w:r>
        <w:rPr>
          <w:rFonts w:cs="Palantino;Times New Roman" w:ascii="Palantino;Times New Roman" w:hAnsi="Palantino;Times New Roman"/>
          <w:bCs/>
        </w:rPr>
        <w:t xml:space="preserve">por gastos destinados a proyectos que comprenden el estudio (prefactibilidad, factibilidad y definitivos) y </w:t>
      </w:r>
      <w:r>
        <w:rPr>
          <w:rFonts w:cs="Palantino;Times New Roman" w:ascii="Palantino;Times New Roman" w:hAnsi="Palantino;Times New Roman"/>
          <w:bCs/>
        </w:rPr>
        <w:t>ejecución</w:t>
      </w:r>
      <w:r>
        <w:rPr>
          <w:rFonts w:cs="Palantino;Times New Roman" w:ascii="Palantino;Times New Roman" w:hAnsi="Palantino;Times New Roman"/>
          <w:bCs/>
        </w:rPr>
        <w:t xml:space="preserve"> de obras, incluyendo la </w:t>
      </w:r>
      <w:r>
        <w:rPr>
          <w:rFonts w:cs="Palantino;Times New Roman" w:ascii="Palantino;Times New Roman" w:hAnsi="Palantino;Times New Roman"/>
          <w:bCs/>
        </w:rPr>
        <w:t>contratación</w:t>
      </w:r>
      <w:r>
        <w:rPr>
          <w:rFonts w:cs="Palantino;Times New Roman" w:ascii="Palantino;Times New Roman" w:hAnsi="Palantino;Times New Roman"/>
          <w:bCs/>
        </w:rPr>
        <w:t xml:space="preserve"> de los servicios necesarios, así como la </w:t>
      </w:r>
      <w:r>
        <w:rPr>
          <w:rFonts w:cs="Palantino;Times New Roman" w:ascii="Palantino;Times New Roman" w:hAnsi="Palantino;Times New Roman"/>
          <w:bCs/>
        </w:rPr>
        <w:t>adquisición</w:t>
      </w:r>
      <w:r>
        <w:rPr>
          <w:rFonts w:cs="Palantino;Times New Roman" w:ascii="Palantino;Times New Roman" w:hAnsi="Palantino;Times New Roman"/>
          <w:bCs/>
        </w:rPr>
        <w:t xml:space="preserve"> de inmuebles, equipos, vehículos y materiales para la </w:t>
      </w:r>
      <w:r>
        <w:rPr>
          <w:rFonts w:cs="Palantino;Times New Roman" w:ascii="Palantino;Times New Roman" w:hAnsi="Palantino;Times New Roman"/>
          <w:bCs/>
        </w:rPr>
        <w:t>realización</w:t>
      </w:r>
      <w:r>
        <w:rPr>
          <w:rFonts w:cs="Palantino;Times New Roman" w:ascii="Palantino;Times New Roman" w:hAnsi="Palantino;Times New Roman"/>
          <w:bCs/>
        </w:rPr>
        <w:t xml:space="preserve"> de los mismos. La ejecución  fue del orden de  S/.  1 200 574,3 mil, significó el 30,7% del total de los gastos de capital,</w:t>
      </w:r>
      <w:r>
        <w:rPr>
          <w:rFonts w:cs="Palantino;Times New Roman" w:ascii="Palantino;Times New Roman" w:hAnsi="Palantino;Times New Roman"/>
        </w:rPr>
        <w:t xml:space="preserve"> con respecto al año anterior creció 7,8%. Las entidades con mayor participación fueron la Municipalidad Provincial de Lima con S/. 59 138,0 mil, nivel de cumplimiento del 71,6% respecto del PIM; Municipalidad Provincial de Piura con S/. 21 425,2 mil, o 88,7%; Municipalidad Provincial de Maynas con  S/. 20 200,6 mil, o 98,1% y la Municipalidad Provincial del Cusco con  S/. 18 306,2 mil, o 82,7%.</w:t>
      </w:r>
    </w:p>
    <w:p>
      <w:pPr>
        <w:pStyle w:val="TextBodyIndent"/>
        <w:jc w:val="both"/>
        <w:rPr>
          <w:rFonts w:ascii="Palantino;Times New Roman" w:hAnsi="Palantino;Times New Roman" w:cs="Palantino;Times New Roman"/>
          <w:color w:val="800080"/>
        </w:rPr>
      </w:pPr>
      <w:r>
        <w:rPr>
          <w:rFonts w:cs="Palantino;Times New Roman" w:ascii="Palantino;Times New Roman" w:hAnsi="Palantino;Times New Roman"/>
          <w:color w:val="800080"/>
        </w:rPr>
      </w:r>
    </w:p>
    <w:p>
      <w:pPr>
        <w:pStyle w:val="TextBodyIndent"/>
        <w:ind w:left="0" w:hanging="0"/>
        <w:jc w:val="both"/>
        <w:rPr/>
      </w:pPr>
      <w:r>
        <w:rPr>
          <w:rFonts w:cs="Palantino;Times New Roman" w:ascii="Palantino;Times New Roman" w:hAnsi="Palantino;Times New Roman"/>
          <w:b/>
          <w:color w:val="800080"/>
        </w:rPr>
        <w:t xml:space="preserve">SERVICIO DE LA DEUDA, </w:t>
      </w:r>
      <w:r>
        <w:rPr>
          <w:rFonts w:cs="Palantino;Times New Roman" w:ascii="Palantino;Times New Roman" w:hAnsi="Palantino;Times New Roman"/>
          <w:bCs/>
        </w:rPr>
        <w:t xml:space="preserve">se clasifican en esta categoría todos los gastos destinados al cumplimiento de las </w:t>
      </w:r>
      <w:r>
        <w:rPr>
          <w:rFonts w:cs="Palantino;Times New Roman" w:ascii="Palantino;Times New Roman" w:hAnsi="Palantino;Times New Roman"/>
          <w:bCs/>
        </w:rPr>
        <w:t>obligaciones</w:t>
      </w:r>
      <w:r>
        <w:rPr>
          <w:rFonts w:cs="Palantino;Times New Roman" w:ascii="Palantino;Times New Roman" w:hAnsi="Palantino;Times New Roman"/>
          <w:bCs/>
        </w:rPr>
        <w:t xml:space="preserve"> originadas por deuda pública  interna o externa. L</w:t>
      </w:r>
      <w:r>
        <w:rPr>
          <w:rFonts w:cs="Palantino;Times New Roman" w:ascii="Palantino;Times New Roman" w:hAnsi="Palantino;Times New Roman"/>
        </w:rPr>
        <w:t>a ejecución alcanzó el importe de S/. 361 035,9 mil, representó el 9,2% del gasto total, superior en 0,7% del periodo 2001.En este rubro destaca la siguiente genérica:</w:t>
      </w:r>
    </w:p>
    <w:p>
      <w:pPr>
        <w:pStyle w:val="TextBodyIndent"/>
        <w:ind w:left="0" w:hanging="0"/>
        <w:jc w:val="both"/>
        <w:rPr>
          <w:rFonts w:ascii="Palantino;Times New Roman" w:hAnsi="Palantino;Times New Roman" w:cs="Palantino;Times New Roman"/>
          <w:color w:val="800080"/>
        </w:rPr>
      </w:pPr>
      <w:r>
        <w:rPr>
          <w:rFonts w:cs="Palantino;Times New Roman" w:ascii="Palantino;Times New Roman" w:hAnsi="Palantino;Times New Roman"/>
          <w:color w:val="800080"/>
        </w:rPr>
      </w:r>
    </w:p>
    <w:p>
      <w:pPr>
        <w:pStyle w:val="TextBodyIndent"/>
        <w:numPr>
          <w:ilvl w:val="0"/>
          <w:numId w:val="7"/>
        </w:numPr>
        <w:jc w:val="both"/>
        <w:rPr/>
      </w:pPr>
      <w:r>
        <w:rPr>
          <w:rFonts w:cs="Palantino;Times New Roman" w:ascii="Palantino;Times New Roman" w:hAnsi="Palantino;Times New Roman"/>
          <w:b/>
          <w:bCs/>
          <w:color w:val="800080"/>
        </w:rPr>
        <w:t>Amortización</w:t>
      </w:r>
      <w:r>
        <w:rPr>
          <w:rFonts w:cs="Palantino;Times New Roman" w:ascii="Palantino;Times New Roman" w:hAnsi="Palantino;Times New Roman"/>
          <w:b/>
          <w:bCs/>
          <w:color w:val="800080"/>
        </w:rPr>
        <w:t xml:space="preserve"> de la deuda</w:t>
      </w:r>
      <w:r>
        <w:rPr>
          <w:rFonts w:cs="Palantino;Times New Roman" w:ascii="Palantino;Times New Roman" w:hAnsi="Palantino;Times New Roman"/>
          <w:color w:val="800080"/>
        </w:rPr>
        <w:t xml:space="preserve">, </w:t>
      </w:r>
      <w:r>
        <w:rPr>
          <w:rFonts w:cs="Palantino;Times New Roman" w:ascii="Palantino;Times New Roman" w:hAnsi="Palantino;Times New Roman"/>
        </w:rPr>
        <w:t xml:space="preserve">que alcanzó una </w:t>
      </w:r>
      <w:r>
        <w:rPr>
          <w:rFonts w:cs="Palantino;Times New Roman" w:ascii="Palantino;Times New Roman" w:hAnsi="Palantino;Times New Roman"/>
        </w:rPr>
        <w:t>ejecución</w:t>
      </w:r>
      <w:r>
        <w:rPr>
          <w:rFonts w:cs="Palantino;Times New Roman" w:ascii="Palantino;Times New Roman" w:hAnsi="Palantino;Times New Roman"/>
        </w:rPr>
        <w:t xml:space="preserve"> de  S/. 271 333,3 mil, significó el 6,9%  de la categoría, con respecto al año anterior obtuvo </w:t>
      </w:r>
      <w:r>
        <w:rPr>
          <w:rFonts w:cs="Palantino;Times New Roman" w:ascii="Palantino;Times New Roman" w:hAnsi="Palantino;Times New Roman"/>
        </w:rPr>
        <w:t>variación</w:t>
      </w:r>
      <w:r>
        <w:rPr>
          <w:rFonts w:cs="Palantino;Times New Roman" w:ascii="Palantino;Times New Roman" w:hAnsi="Palantino;Times New Roman"/>
        </w:rPr>
        <w:t xml:space="preserve"> positiva del 6,8%. Las </w:t>
      </w:r>
      <w:r>
        <w:rPr>
          <w:rFonts w:cs="Palantino;Times New Roman" w:ascii="Palantino;Times New Roman" w:hAnsi="Palantino;Times New Roman"/>
        </w:rPr>
        <w:t>entidades</w:t>
      </w:r>
      <w:r>
        <w:rPr>
          <w:rFonts w:cs="Palantino;Times New Roman" w:ascii="Palantino;Times New Roman" w:hAnsi="Palantino;Times New Roman"/>
        </w:rPr>
        <w:t xml:space="preserve"> más significativas fueron la Municipalidad Provincial de Lima con S/. 39 438,6 mil, nivel de avance del 100,0% de lo previsto, Municipalidad </w:t>
      </w:r>
      <w:r>
        <w:rPr>
          <w:rFonts w:cs="Palantino;Times New Roman" w:ascii="Palantino;Times New Roman" w:hAnsi="Palantino;Times New Roman"/>
        </w:rPr>
        <w:t>Provincial del Callao S/.</w:t>
      </w:r>
      <w:r>
        <w:rPr>
          <w:rFonts w:cs="Palantino;Times New Roman" w:ascii="Palantino;Times New Roman" w:hAnsi="Palantino;Times New Roman"/>
        </w:rPr>
        <w:t xml:space="preserve"> 8 004,9 mil o 92,8%, Municipalidad Provincial de </w:t>
      </w:r>
      <w:r>
        <w:rPr>
          <w:rFonts w:cs="Palantino;Times New Roman" w:ascii="Palantino;Times New Roman" w:hAnsi="Palantino;Times New Roman"/>
        </w:rPr>
        <w:t>Huancayo</w:t>
      </w:r>
      <w:r>
        <w:rPr>
          <w:rFonts w:cs="Palantino;Times New Roman" w:ascii="Palantino;Times New Roman" w:hAnsi="Palantino;Times New Roman"/>
        </w:rPr>
        <w:t xml:space="preserve"> S/. 5 508,5 mil o 100,0% y Municipalidad </w:t>
      </w:r>
      <w:r>
        <w:rPr>
          <w:rFonts w:cs="Palantino;Times New Roman" w:ascii="Palantino;Times New Roman" w:hAnsi="Palantino;Times New Roman"/>
        </w:rPr>
        <w:t>Distrital</w:t>
      </w:r>
      <w:r>
        <w:rPr>
          <w:rFonts w:cs="Palantino;Times New Roman" w:ascii="Palantino;Times New Roman" w:hAnsi="Palantino;Times New Roman"/>
        </w:rPr>
        <w:t xml:space="preserve"> de San Juan de Lurigancho con S/. 5 077,3 mil o 100,0%. </w:t>
      </w:r>
    </w:p>
    <w:p>
      <w:pPr>
        <w:pStyle w:val="TextBodyIndent"/>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jc w:val="both"/>
        <w:rPr>
          <w:rFonts w:ascii="Palantino;Times New Roman" w:hAnsi="Palantino;Times New Roman" w:cs="Palantino;Times New Roman"/>
          <w:b/>
          <w:b/>
          <w:bCs/>
        </w:rPr>
      </w:pPr>
      <w:r>
        <w:rPr>
          <w:rFonts w:cs="Palantino;Times New Roman" w:ascii="Palantino;Times New Roman" w:hAnsi="Palantino;Times New Roman"/>
          <w:b/>
          <w:bCs/>
        </w:rPr>
      </w:r>
    </w:p>
    <w:p>
      <w:pPr>
        <w:pStyle w:val="TextBodyIndent"/>
        <w:jc w:val="both"/>
        <w:rPr>
          <w:rFonts w:ascii="Palantino;Times New Roman" w:hAnsi="Palantino;Times New Roman" w:cs="Palantino;Times New Roman"/>
          <w:b/>
          <w:b/>
          <w:bCs/>
        </w:rPr>
      </w:pPr>
      <w:r>
        <w:rPr>
          <w:rFonts w:cs="Palantino;Times New Roman" w:ascii="Palantino;Times New Roman" w:hAnsi="Palantino;Times New Roman"/>
          <w:b/>
          <w:bCs/>
        </w:rPr>
      </w:r>
    </w:p>
    <w:p>
      <w:pPr>
        <w:pStyle w:val="TextBodyIndent"/>
        <w:jc w:val="both"/>
        <w:rPr>
          <w:rFonts w:ascii="Palantino;Times New Roman" w:hAnsi="Palantino;Times New Roman" w:cs="Palantino;Times New Roman"/>
          <w:b/>
          <w:b/>
          <w:bCs/>
        </w:rPr>
      </w:pPr>
      <w:r>
        <w:rPr>
          <w:rFonts w:cs="Palantino;Times New Roman" w:ascii="Palantino;Times New Roman" w:hAnsi="Palantino;Times New Roman"/>
          <w:b/>
          <w:bCs/>
        </w:rPr>
      </w:r>
    </w:p>
    <w:p>
      <w:pPr>
        <w:pStyle w:val="TextBodyIndent"/>
        <w:jc w:val="both"/>
        <w:rPr>
          <w:rFonts w:ascii="Palantino;Times New Roman" w:hAnsi="Palantino;Times New Roman" w:cs="Palantino;Times New Roman"/>
          <w:b/>
          <w:b/>
          <w:bCs/>
          <w:lang w:val="es-ES" w:eastAsia="en-US"/>
        </w:rPr>
      </w:pPr>
      <w:r>
        <w:rPr>
          <w:rFonts w:cs="Palantino;Times New Roman" w:ascii="Palantino;Times New Roman" w:hAnsi="Palantino;Times New Roman"/>
          <w:b/>
          <w:bCs/>
          <w:lang w:val="es-ES" w:eastAsia="en-US"/>
        </w:rPr>
        <w:drawing>
          <wp:anchor behindDoc="0" distT="0" distB="0" distL="114935" distR="114935" simplePos="0" locked="0" layoutInCell="0" allowOverlap="1" relativeHeight="27">
            <wp:simplePos x="0" y="0"/>
            <wp:positionH relativeFrom="column">
              <wp:posOffset>-228600</wp:posOffset>
            </wp:positionH>
            <wp:positionV relativeFrom="paragraph">
              <wp:posOffset>16510</wp:posOffset>
            </wp:positionV>
            <wp:extent cx="5715000" cy="790321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0"/>
                    <a:srcRect l="-4" t="-3" r="-4" b="-3"/>
                    <a:stretch>
                      <a:fillRect/>
                    </a:stretch>
                  </pic:blipFill>
                  <pic:spPr bwMode="auto">
                    <a:xfrm>
                      <a:off x="0" y="0"/>
                      <a:ext cx="5715000" cy="790321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42900</wp:posOffset>
            </wp:positionH>
            <wp:positionV relativeFrom="paragraph">
              <wp:posOffset>8017510</wp:posOffset>
            </wp:positionV>
            <wp:extent cx="5143500" cy="964565"/>
            <wp:effectExtent l="0" t="0" r="0" b="0"/>
            <wp:wrapNone/>
            <wp:docPr id="9"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RMA%2001" descr=""/>
                    <pic:cNvPicPr>
                      <a:picLocks noChangeAspect="1" noChangeArrowheads="1"/>
                    </pic:cNvPicPr>
                  </pic:nvPicPr>
                  <pic:blipFill>
                    <a:blip r:embed="rId31"/>
                    <a:srcRect l="-5" t="-22" r="-5" b="-22"/>
                    <a:stretch>
                      <a:fillRect/>
                    </a:stretch>
                  </pic:blipFill>
                  <pic:spPr bwMode="auto">
                    <a:xfrm>
                      <a:off x="0" y="0"/>
                      <a:ext cx="5143500" cy="964565"/>
                    </a:xfrm>
                    <a:prstGeom prst="rect">
                      <a:avLst/>
                    </a:prstGeom>
                  </pic:spPr>
                </pic:pic>
              </a:graphicData>
            </a:graphic>
          </wp:anchor>
        </w:drawing>
      </w:r>
    </w:p>
    <w:p>
      <w:pPr>
        <w:pStyle w:val="TextBodyIndent"/>
        <w:jc w:val="both"/>
        <w:rPr>
          <w:rFonts w:ascii="Palantino;Times New Roman" w:hAnsi="Palantino;Times New Roman" w:cs="Palantino;Times New Roman"/>
          <w:b/>
          <w:b/>
          <w:bCs/>
        </w:rPr>
      </w:pPr>
      <w:r>
        <w:rPr>
          <w:rFonts w:cs="Palantino;Times New Roman" w:ascii="Palantino;Times New Roman" w:hAnsi="Palantino;Times New Roman"/>
          <w:b/>
          <w:bCs/>
        </w:rPr>
      </w:r>
    </w:p>
    <w:p>
      <w:pPr>
        <w:pStyle w:val="TextBodyIndent"/>
        <w:jc w:val="both"/>
        <w:rPr>
          <w:rFonts w:ascii="Palantino;Times New Roman" w:hAnsi="Palantino;Times New Roman" w:cs="Palantino;Times New Roman"/>
          <w:b/>
          <w:b/>
          <w:bCs/>
        </w:rPr>
      </w:pPr>
      <w:r>
        <w:rPr>
          <w:rFonts w:cs="Palantino;Times New Roman" w:ascii="Palantino;Times New Roman" w:hAnsi="Palantino;Times New Roman"/>
          <w:b/>
          <w:bCs/>
        </w:rPr>
      </w:r>
    </w:p>
    <w:p>
      <w:pPr>
        <w:pStyle w:val="TextBodyIndent"/>
        <w:jc w:val="both"/>
        <w:rPr>
          <w:rFonts w:ascii="Palantino;Times New Roman" w:hAnsi="Palantino;Times New Roman" w:cs="Palantino;Times New Roman"/>
          <w:b/>
          <w:b/>
          <w:bCs/>
        </w:rPr>
      </w:pPr>
      <w:r>
        <w:rPr>
          <w:rFonts w:cs="Palantino;Times New Roman" w:ascii="Palantino;Times New Roman" w:hAnsi="Palantino;Times New Roman"/>
          <w:b/>
          <w:bCs/>
        </w:rPr>
      </w:r>
    </w:p>
    <w:p>
      <w:pPr>
        <w:pStyle w:val="TextBodyIndent"/>
        <w:jc w:val="both"/>
        <w:rPr>
          <w:rFonts w:ascii="Palantino;Times New Roman" w:hAnsi="Palantino;Times New Roman" w:cs="Palantino;Times New Roman"/>
          <w:b/>
          <w:b/>
          <w:bCs/>
        </w:rPr>
      </w:pPr>
      <w:r>
        <w:rPr>
          <w:rFonts w:cs="Palantino;Times New Roman" w:ascii="Palantino;Times New Roman" w:hAnsi="Palantino;Times New Roman"/>
          <w:b/>
          <w:bCs/>
        </w:rPr>
      </w:r>
    </w:p>
    <w:p>
      <w:pPr>
        <w:pStyle w:val="TextBodyIndent"/>
        <w:jc w:val="both"/>
        <w:rPr>
          <w:rFonts w:ascii="Palantino;Times New Roman" w:hAnsi="Palantino;Times New Roman" w:cs="Palantino;Times New Roman"/>
          <w:b/>
          <w:b/>
          <w:bCs/>
        </w:rPr>
      </w:pPr>
      <w:r>
        <w:rPr>
          <w:rFonts w:cs="Palantino;Times New Roman" w:ascii="Palantino;Times New Roman" w:hAnsi="Palantino;Times New Roman"/>
          <w:b/>
          <w:bCs/>
        </w:rPr>
      </w:r>
    </w:p>
    <w:p>
      <w:pPr>
        <w:pStyle w:val="TextBodyIndent"/>
        <w:jc w:val="both"/>
        <w:rPr>
          <w:rFonts w:ascii="Palantino;Times New Roman" w:hAnsi="Palantino;Times New Roman" w:cs="Palantino;Times New Roman"/>
          <w:b/>
          <w:b/>
          <w:bCs/>
        </w:rPr>
      </w:pPr>
      <w:r>
        <w:rPr>
          <w:rFonts w:cs="Palantino;Times New Roman" w:ascii="Palantino;Times New Roman" w:hAnsi="Palantino;Times New Roman"/>
          <w:b/>
          <w:bCs/>
        </w:rPr>
        <w:drawing>
          <wp:anchor behindDoc="0" distT="0" distB="0" distL="114935" distR="114935" simplePos="0" locked="0" layoutInCell="0" allowOverlap="1" relativeHeight="29">
            <wp:simplePos x="0" y="0"/>
            <wp:positionH relativeFrom="column">
              <wp:posOffset>114300</wp:posOffset>
            </wp:positionH>
            <wp:positionV relativeFrom="paragraph">
              <wp:posOffset>16510</wp:posOffset>
            </wp:positionV>
            <wp:extent cx="5257800" cy="674370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2"/>
                    <a:srcRect l="-6" t="-4" r="-6" b="-4"/>
                    <a:stretch>
                      <a:fillRect/>
                    </a:stretch>
                  </pic:blipFill>
                  <pic:spPr bwMode="auto">
                    <a:xfrm>
                      <a:off x="0" y="0"/>
                      <a:ext cx="5257800" cy="6743700"/>
                    </a:xfrm>
                    <a:prstGeom prst="rect">
                      <a:avLst/>
                    </a:prstGeom>
                  </pic:spPr>
                </pic:pic>
              </a:graphicData>
            </a:graphic>
          </wp:anchor>
        </w:drawing>
      </w:r>
    </w:p>
    <w:p>
      <w:pPr>
        <w:pStyle w:val="TextBodyIndent"/>
        <w:jc w:val="both"/>
        <w:rPr>
          <w:rFonts w:ascii="Palantino;Times New Roman" w:hAnsi="Palantino;Times New Roman" w:cs="Palantino;Times New Roman"/>
          <w:b/>
          <w:b/>
          <w:bCs/>
          <w:lang w:val="es-ES" w:eastAsia="en-US"/>
        </w:rPr>
      </w:pPr>
      <w:r>
        <w:rPr>
          <w:rFonts w:cs="Palantino;Times New Roman" w:ascii="Palantino;Times New Roman" w:hAnsi="Palantino;Times New Roman"/>
          <w:b/>
          <w:bCs/>
          <w:lang w:val="es-ES" w:eastAsia="en-US"/>
        </w:rPr>
        <w:drawing>
          <wp:anchor behindDoc="0" distT="0" distB="0" distL="114935" distR="114935" simplePos="0" locked="0" layoutInCell="0" allowOverlap="1" relativeHeight="30">
            <wp:simplePos x="0" y="0"/>
            <wp:positionH relativeFrom="column">
              <wp:posOffset>457200</wp:posOffset>
            </wp:positionH>
            <wp:positionV relativeFrom="paragraph">
              <wp:posOffset>82550</wp:posOffset>
            </wp:positionV>
            <wp:extent cx="4572000" cy="857250"/>
            <wp:effectExtent l="0" t="0" r="0" b="0"/>
            <wp:wrapNone/>
            <wp:docPr id="11"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IRMA%2001" descr=""/>
                    <pic:cNvPicPr>
                      <a:picLocks noChangeAspect="1" noChangeArrowheads="1"/>
                    </pic:cNvPicPr>
                  </pic:nvPicPr>
                  <pic:blipFill>
                    <a:blip r:embed="rId33"/>
                    <a:srcRect l="-5" t="-22" r="-5" b="-22"/>
                    <a:stretch>
                      <a:fillRect/>
                    </a:stretch>
                  </pic:blipFill>
                  <pic:spPr bwMode="auto">
                    <a:xfrm>
                      <a:off x="0" y="0"/>
                      <a:ext cx="4572000" cy="857250"/>
                    </a:xfrm>
                    <a:prstGeom prst="rect">
                      <a:avLst/>
                    </a:prstGeom>
                  </pic:spPr>
                </pic:pic>
              </a:graphicData>
            </a:graphic>
          </wp:anchor>
        </w:drawing>
      </w:r>
    </w:p>
    <w:p>
      <w:pPr>
        <w:pStyle w:val="TextBodyIndent"/>
        <w:jc w:val="both"/>
        <w:rPr>
          <w:rFonts w:ascii="Palantino;Times New Roman" w:hAnsi="Palantino;Times New Roman" w:cs="Palantino;Times New Roman"/>
          <w:b/>
          <w:b/>
          <w:bCs/>
        </w:rPr>
      </w:pPr>
      <w:r>
        <w:rPr>
          <w:rFonts w:cs="Palantino;Times New Roman" w:ascii="Palantino;Times New Roman" w:hAnsi="Palantino;Times New Roman"/>
          <w:b/>
          <w:bCs/>
        </w:rPr>
      </w:r>
    </w:p>
    <w:p>
      <w:pPr>
        <w:pStyle w:val="TextBodyIndent"/>
        <w:jc w:val="both"/>
        <w:rPr>
          <w:rFonts w:ascii="Palantino;Times New Roman" w:hAnsi="Palantino;Times New Roman" w:cs="Palantino;Times New Roman"/>
          <w:b/>
          <w:b/>
          <w:bCs/>
        </w:rPr>
      </w:pPr>
      <w:r>
        <w:rPr>
          <w:rFonts w:cs="Palantino;Times New Roman" w:ascii="Palantino;Times New Roman" w:hAnsi="Palantino;Times New Roman"/>
          <w:b/>
          <w:bCs/>
        </w:rPr>
      </w:r>
    </w:p>
    <w:p>
      <w:pPr>
        <w:pStyle w:val="TextBodyIndent"/>
        <w:jc w:val="both"/>
        <w:rPr>
          <w:rFonts w:ascii="Palantino;Times New Roman" w:hAnsi="Palantino;Times New Roman" w:cs="Palantino;Times New Roman"/>
          <w:b/>
          <w:b/>
          <w:bCs/>
        </w:rPr>
      </w:pPr>
      <w:r>
        <w:rPr>
          <w:rFonts w:cs="Palantino;Times New Roman" w:ascii="Palantino;Times New Roman" w:hAnsi="Palantino;Times New Roman"/>
          <w:b/>
          <w:bCs/>
        </w:rPr>
      </w:r>
    </w:p>
    <w:p>
      <w:pPr>
        <w:pStyle w:val="TextBodyIndent"/>
        <w:jc w:val="both"/>
        <w:rPr>
          <w:rFonts w:ascii="Palantino;Times New Roman" w:hAnsi="Palantino;Times New Roman" w:cs="Palantino;Times New Roman"/>
          <w:b/>
          <w:b/>
          <w:bCs/>
        </w:rPr>
      </w:pPr>
      <w:r>
        <w:rPr>
          <w:rFonts w:cs="Palantino;Times New Roman" w:ascii="Palantino;Times New Roman" w:hAnsi="Palantino;Times New Roman"/>
          <w:b/>
          <w:bCs/>
        </w:rPr>
      </w:r>
    </w:p>
    <w:p>
      <w:pPr>
        <w:pStyle w:val="TextBodyIndent"/>
        <w:jc w:val="both"/>
        <w:rPr>
          <w:rFonts w:ascii="Palantino;Times New Roman" w:hAnsi="Palantino;Times New Roman" w:cs="Palantino;Times New Roman"/>
          <w:b/>
          <w:b/>
          <w:bCs/>
        </w:rPr>
      </w:pPr>
      <w:r>
        <w:rPr>
          <w:rFonts w:cs="Palantino;Times New Roman" w:ascii="Palantino;Times New Roman" w:hAnsi="Palantino;Times New Roman"/>
          <w:b/>
          <w:bCs/>
        </w:rPr>
      </w:r>
    </w:p>
    <w:p>
      <w:pPr>
        <w:pStyle w:val="TextBodyIndent"/>
        <w:jc w:val="both"/>
        <w:rPr>
          <w:rFonts w:ascii="Palantino;Times New Roman" w:hAnsi="Palantino;Times New Roman" w:cs="Palantino;Times New Roman"/>
          <w:b/>
          <w:b/>
          <w:bCs/>
        </w:rPr>
      </w:pPr>
      <w:r>
        <w:rPr>
          <w:rFonts w:cs="Palantino;Times New Roman" w:ascii="Palantino;Times New Roman" w:hAnsi="Palantino;Times New Roman"/>
          <w:b/>
          <w:bCs/>
        </w:rPr>
      </w:r>
    </w:p>
    <w:p>
      <w:pPr>
        <w:pStyle w:val="TextBodyIndent"/>
        <w:jc w:val="both"/>
        <w:rPr>
          <w:rFonts w:ascii="Palantino;Times New Roman" w:hAnsi="Palantino;Times New Roman" w:cs="Palantino;Times New Roman"/>
          <w:b/>
          <w:b/>
          <w:bCs/>
        </w:rPr>
      </w:pPr>
      <w:r>
        <w:rPr>
          <w:rFonts w:cs="Palantino;Times New Roman" w:ascii="Palantino;Times New Roman" w:hAnsi="Palantino;Times New Roman"/>
          <w:b/>
          <w:bCs/>
        </w:rPr>
      </w:r>
    </w:p>
    <w:p>
      <w:pPr>
        <w:pStyle w:val="TextBodyIndent"/>
        <w:jc w:val="both"/>
        <w:rPr>
          <w:rFonts w:ascii="Palantino;Times New Roman" w:hAnsi="Palantino;Times New Roman" w:cs="Palantino;Times New Roman"/>
          <w:b/>
          <w:b/>
          <w:bCs/>
        </w:rPr>
      </w:pPr>
      <w:r>
        <w:rPr>
          <w:rFonts w:cs="Palantino;Times New Roman" w:ascii="Palantino;Times New Roman" w:hAnsi="Palantino;Times New Roman"/>
          <w:b/>
          <w:bCs/>
        </w:rPr>
      </w:r>
    </w:p>
    <w:p>
      <w:pPr>
        <w:pStyle w:val="TextBodyIndent"/>
        <w:jc w:val="both"/>
        <w:rPr>
          <w:rFonts w:ascii="Palantino;Times New Roman" w:hAnsi="Palantino;Times New Roman" w:cs="Palantino;Times New Roman"/>
          <w:b/>
          <w:b/>
          <w:bCs/>
        </w:rPr>
      </w:pPr>
      <w:r>
        <w:rPr>
          <w:rFonts w:cs="Palantino;Times New Roman" w:ascii="Palantino;Times New Roman" w:hAnsi="Palantino;Times New Roman"/>
          <w:b/>
          <w:bCs/>
        </w:rPr>
      </w:r>
    </w:p>
    <w:p>
      <w:pPr>
        <w:pStyle w:val="TextBodyIndent"/>
        <w:jc w:val="both"/>
        <w:rPr>
          <w:rFonts w:ascii="Palantino;Times New Roman" w:hAnsi="Palantino;Times New Roman" w:cs="Palantino;Times New Roman"/>
          <w:b/>
          <w:b/>
          <w:bCs/>
        </w:rPr>
      </w:pPr>
      <w:r>
        <w:rPr>
          <w:rFonts w:cs="Palantino;Times New Roman" w:ascii="Palantino;Times New Roman" w:hAnsi="Palantino;Times New Roman"/>
          <w:b/>
          <w:bCs/>
        </w:rPr>
      </w:r>
    </w:p>
    <w:p>
      <w:pPr>
        <w:pStyle w:val="TextBodyIndent"/>
        <w:ind w:left="0" w:hanging="0"/>
        <w:jc w:val="both"/>
        <w:rPr/>
      </w:pPr>
      <w:r>
        <w:rPr>
          <w:rFonts w:cs="Palantino;Times New Roman" w:ascii="Palantino;Times New Roman" w:hAnsi="Palantino;Times New Roman"/>
          <w:color w:val="800080"/>
          <w:sz w:val="24"/>
        </w:rPr>
        <w:t>2.4</w:t>
        <w:tab/>
      </w:r>
      <w:r>
        <w:rPr>
          <w:rFonts w:cs="Palantino;Times New Roman" w:ascii="Palantino;Times New Roman" w:hAnsi="Palantino;Times New Roman"/>
          <w:b/>
          <w:color w:val="800080"/>
          <w:sz w:val="24"/>
        </w:rPr>
        <w:t>CLASIFICACIÓN FUNCIONAL DEL GASTO</w:t>
      </w:r>
    </w:p>
    <w:p>
      <w:pPr>
        <w:pStyle w:val="TextBodyIndent"/>
        <w:ind w:left="0" w:hanging="0"/>
        <w:jc w:val="both"/>
        <w:rPr>
          <w:rFonts w:ascii="Palantino;Times New Roman" w:hAnsi="Palantino;Times New Roman" w:cs="Palantino;Times New Roman"/>
          <w:b/>
          <w:b/>
          <w:color w:val="800080"/>
          <w:sz w:val="24"/>
        </w:rPr>
      </w:pPr>
      <w:r>
        <w:rPr>
          <w:rFonts w:cs="Palantino;Times New Roman" w:ascii="Palantino;Times New Roman" w:hAnsi="Palantino;Times New Roman"/>
          <w:b/>
          <w:color w:val="800080"/>
          <w:sz w:val="24"/>
        </w:rPr>
      </w:r>
    </w:p>
    <w:p>
      <w:pPr>
        <w:pStyle w:val="TextBodyIndent"/>
        <w:ind w:left="0" w:hanging="0"/>
        <w:jc w:val="both"/>
        <w:rPr/>
      </w:pPr>
      <w:r>
        <w:rPr>
          <w:rFonts w:cs="Palantino;Times New Roman" w:ascii="Palantino;Times New Roman" w:hAnsi="Palantino;Times New Roman"/>
        </w:rPr>
        <w:t xml:space="preserve">Corresponde a la clasificación del Gasto Público </w:t>
      </w:r>
      <w:r>
        <w:rPr>
          <w:rFonts w:cs="Palantino;Times New Roman" w:ascii="Palantino;Times New Roman" w:hAnsi="Palantino;Times New Roman"/>
        </w:rPr>
        <w:t>según</w:t>
      </w:r>
      <w:r>
        <w:rPr>
          <w:rFonts w:cs="Palantino;Times New Roman" w:ascii="Palantino;Times New Roman" w:hAnsi="Palantino;Times New Roman"/>
        </w:rPr>
        <w:t xml:space="preserve"> la finalidad de las </w:t>
      </w:r>
      <w:r>
        <w:rPr>
          <w:rFonts w:cs="Palantino;Times New Roman" w:ascii="Palantino;Times New Roman" w:hAnsi="Palantino;Times New Roman"/>
        </w:rPr>
        <w:t>transacciones</w:t>
      </w:r>
      <w:r>
        <w:rPr>
          <w:rFonts w:cs="Palantino;Times New Roman" w:ascii="Palantino;Times New Roman" w:hAnsi="Palantino;Times New Roman"/>
        </w:rPr>
        <w:t xml:space="preserve">. </w:t>
      </w:r>
      <w:r>
        <w:rPr>
          <w:rFonts w:cs="Palantino;Times New Roman" w:ascii="Palantino;Times New Roman" w:hAnsi="Palantino;Times New Roman"/>
        </w:rPr>
        <w:t>Generalmente</w:t>
      </w:r>
      <w:r>
        <w:rPr>
          <w:rFonts w:cs="Palantino;Times New Roman" w:ascii="Palantino;Times New Roman" w:hAnsi="Palantino;Times New Roman"/>
        </w:rPr>
        <w:t xml:space="preserve"> se utiliza para medir la </w:t>
      </w:r>
      <w:r>
        <w:rPr>
          <w:rFonts w:cs="Palantino;Times New Roman" w:ascii="Palantino;Times New Roman" w:hAnsi="Palantino;Times New Roman"/>
        </w:rPr>
        <w:t>asignación</w:t>
      </w:r>
      <w:r>
        <w:rPr>
          <w:rFonts w:cs="Palantino;Times New Roman" w:ascii="Palantino;Times New Roman" w:hAnsi="Palantino;Times New Roman"/>
        </w:rPr>
        <w:t xml:space="preserve"> de recursos por parte del Gobierno, a fin de promover diversas políticas sectoriales y objetivos </w:t>
      </w:r>
      <w:r>
        <w:rPr>
          <w:rFonts w:cs="Palantino;Times New Roman" w:ascii="Palantino;Times New Roman" w:hAnsi="Palantino;Times New Roman"/>
        </w:rPr>
        <w:t>institucionales</w:t>
      </w:r>
      <w:r>
        <w:rPr>
          <w:rFonts w:cs="Palantino;Times New Roman" w:ascii="Palantino;Times New Roman" w:hAnsi="Palantino;Times New Roman"/>
        </w:rPr>
        <w:t xml:space="preserve"> que requiera el país.</w:t>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pPr>
      <w:r>
        <w:rPr>
          <w:rFonts w:cs="Palantino;Times New Roman" w:ascii="Palantino;Times New Roman" w:hAnsi="Palantino;Times New Roman"/>
        </w:rPr>
        <w:t xml:space="preserve">Para el ejercicio 2002, el Gasto alcanzó la cifra de S/. 3 906 128,9 mil, nivel de avance de 85,2% del Presupuesto Modificado, ejecutado sobre la base de </w:t>
      </w:r>
      <w:r>
        <w:rPr>
          <w:rFonts w:cs="Palantino;Times New Roman" w:ascii="Palantino;Times New Roman" w:hAnsi="Palantino;Times New Roman"/>
        </w:rPr>
        <w:t>dieciséis</w:t>
      </w:r>
      <w:r>
        <w:rPr>
          <w:rFonts w:cs="Palantino;Times New Roman" w:ascii="Palantino;Times New Roman" w:hAnsi="Palantino;Times New Roman"/>
        </w:rPr>
        <w:t xml:space="preserve"> funciones, entre las cuales destacan:</w:t>
      </w:r>
    </w:p>
    <w:p>
      <w:pPr>
        <w:pStyle w:val="TextBodyIndent"/>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pPr>
      <w:r>
        <w:rPr>
          <w:rFonts w:cs="Palantino;Times New Roman" w:ascii="Palantino;Times New Roman" w:hAnsi="Palantino;Times New Roman"/>
          <w:b/>
          <w:color w:val="800080"/>
        </w:rPr>
        <w:t>ADMINISTRACIÓN</w:t>
      </w:r>
      <w:r>
        <w:rPr>
          <w:rFonts w:cs="Palantino;Times New Roman" w:ascii="Palantino;Times New Roman" w:hAnsi="Palantino;Times New Roman"/>
          <w:b/>
          <w:color w:val="800080"/>
        </w:rPr>
        <w:t xml:space="preserve"> Y PLANEAMIENTO, </w:t>
      </w:r>
      <w:r>
        <w:rPr>
          <w:rFonts w:cs="Palantino;Times New Roman" w:ascii="Palantino;Times New Roman" w:hAnsi="Palantino;Times New Roman"/>
          <w:bCs/>
        </w:rPr>
        <w:t xml:space="preserve">que corresponde al nivel máximo de </w:t>
      </w:r>
      <w:r>
        <w:rPr>
          <w:rFonts w:cs="Palantino;Times New Roman" w:ascii="Palantino;Times New Roman" w:hAnsi="Palantino;Times New Roman"/>
          <w:bCs/>
        </w:rPr>
        <w:t>agregación</w:t>
      </w:r>
      <w:r>
        <w:rPr>
          <w:rFonts w:cs="Palantino;Times New Roman" w:ascii="Palantino;Times New Roman" w:hAnsi="Palantino;Times New Roman"/>
          <w:bCs/>
        </w:rPr>
        <w:t xml:space="preserve"> de las acciones desarrolladas para el planeamiento, </w:t>
      </w:r>
      <w:r>
        <w:rPr>
          <w:rFonts w:cs="Palantino;Times New Roman" w:ascii="Palantino;Times New Roman" w:hAnsi="Palantino;Times New Roman"/>
          <w:bCs/>
        </w:rPr>
        <w:t>dirección</w:t>
      </w:r>
      <w:r>
        <w:rPr>
          <w:rFonts w:cs="Palantino;Times New Roman" w:ascii="Palantino;Times New Roman" w:hAnsi="Palantino;Times New Roman"/>
          <w:bCs/>
        </w:rPr>
        <w:t xml:space="preserve">, </w:t>
      </w:r>
      <w:r>
        <w:rPr>
          <w:rFonts w:cs="Palantino;Times New Roman" w:ascii="Palantino;Times New Roman" w:hAnsi="Palantino;Times New Roman"/>
          <w:bCs/>
        </w:rPr>
        <w:t>conducción</w:t>
      </w:r>
      <w:r>
        <w:rPr>
          <w:rFonts w:cs="Palantino;Times New Roman" w:ascii="Palantino;Times New Roman" w:hAnsi="Palantino;Times New Roman"/>
          <w:bCs/>
        </w:rPr>
        <w:t xml:space="preserve"> y armonización de las políticas del gobierno, necesarias en la Gestión Pública, así como para la </w:t>
      </w:r>
      <w:r>
        <w:rPr>
          <w:rFonts w:cs="Palantino;Times New Roman" w:ascii="Palantino;Times New Roman" w:hAnsi="Palantino;Times New Roman"/>
          <w:bCs/>
        </w:rPr>
        <w:t>ejecución</w:t>
      </w:r>
      <w:r>
        <w:rPr>
          <w:rFonts w:cs="Palantino;Times New Roman" w:ascii="Palantino;Times New Roman" w:hAnsi="Palantino;Times New Roman"/>
          <w:bCs/>
        </w:rPr>
        <w:t xml:space="preserve"> y control de los recursos públicos.</w:t>
      </w:r>
      <w:r>
        <w:rPr>
          <w:rFonts w:cs="Palantino;Times New Roman" w:ascii="Palantino;Times New Roman" w:hAnsi="Palantino;Times New Roman"/>
          <w:b/>
        </w:rPr>
        <w:t xml:space="preserve"> </w:t>
      </w:r>
      <w:r>
        <w:rPr>
          <w:rFonts w:cs="Palantino;Times New Roman" w:ascii="Palantino;Times New Roman" w:hAnsi="Palantino;Times New Roman"/>
          <w:bCs/>
        </w:rPr>
        <w:t xml:space="preserve">La </w:t>
      </w:r>
      <w:r>
        <w:rPr>
          <w:rFonts w:cs="Palantino;Times New Roman" w:ascii="Palantino;Times New Roman" w:hAnsi="Palantino;Times New Roman"/>
          <w:bCs/>
        </w:rPr>
        <w:t>ejecución</w:t>
      </w:r>
      <w:r>
        <w:rPr>
          <w:rFonts w:cs="Palantino;Times New Roman" w:ascii="Palantino;Times New Roman" w:hAnsi="Palantino;Times New Roman"/>
          <w:bCs/>
        </w:rPr>
        <w:t xml:space="preserve"> </w:t>
      </w:r>
      <w:r>
        <w:rPr>
          <w:rFonts w:cs="Palantino;Times New Roman" w:ascii="Palantino;Times New Roman" w:hAnsi="Palantino;Times New Roman"/>
          <w:bCs/>
        </w:rPr>
        <w:t>ascendió</w:t>
      </w:r>
      <w:r>
        <w:rPr>
          <w:rFonts w:cs="Palantino;Times New Roman" w:ascii="Palantino;Times New Roman" w:hAnsi="Palantino;Times New Roman"/>
          <w:bCs/>
        </w:rPr>
        <w:t xml:space="preserve"> a </w:t>
      </w:r>
      <w:r>
        <w:rPr>
          <w:rFonts w:cs="Palantino;Times New Roman" w:ascii="Palantino;Times New Roman" w:hAnsi="Palantino;Times New Roman"/>
        </w:rPr>
        <w:t xml:space="preserve">S/. 1 650 749,3 mil, avance del 85,2% del Presupuesto Modificado, con respecto al año 2001 creció 1,2%.  Destacan la Municipalidad Provincial de Lima con S/. 206 239,4 mil, avance del  81,5% respecto del Presupuesto Modificado, Municipalidad Provincial del Callao con                     S/. 44 540,6 mil o 85,9%, Municipalidad </w:t>
      </w:r>
      <w:r>
        <w:rPr>
          <w:rFonts w:cs="Palantino;Times New Roman" w:ascii="Palantino;Times New Roman" w:hAnsi="Palantino;Times New Roman"/>
        </w:rPr>
        <w:t>Distrital</w:t>
      </w:r>
      <w:r>
        <w:rPr>
          <w:rFonts w:cs="Palantino;Times New Roman" w:ascii="Palantino;Times New Roman" w:hAnsi="Palantino;Times New Roman"/>
        </w:rPr>
        <w:t xml:space="preserve"> de San Isidro con S/. 33 846,8 mil o 92,1%; Municipalidad </w:t>
      </w:r>
      <w:r>
        <w:rPr>
          <w:rFonts w:cs="Palantino;Times New Roman" w:ascii="Palantino;Times New Roman" w:hAnsi="Palantino;Times New Roman"/>
        </w:rPr>
        <w:t>Distrital</w:t>
      </w:r>
      <w:r>
        <w:rPr>
          <w:rFonts w:cs="Palantino;Times New Roman" w:ascii="Palantino;Times New Roman" w:hAnsi="Palantino;Times New Roman"/>
        </w:rPr>
        <w:t xml:space="preserve"> de Santiago de Surco con S/. 27 224,7 mil o 85,1%  y la Municipalidad </w:t>
      </w:r>
      <w:r>
        <w:rPr>
          <w:rFonts w:cs="Palantino;Times New Roman" w:ascii="Palantino;Times New Roman" w:hAnsi="Palantino;Times New Roman"/>
        </w:rPr>
        <w:t>Distrital</w:t>
      </w:r>
      <w:r>
        <w:rPr>
          <w:rFonts w:cs="Palantino;Times New Roman" w:ascii="Palantino;Times New Roman" w:hAnsi="Palantino;Times New Roman"/>
        </w:rPr>
        <w:t xml:space="preserve"> de Ate – Vitarte con S/. 23 238,1 mil, nivel de cumplimiento del  86,3% de lo previsto. Destacan los siguientes conceptos:</w:t>
      </w:r>
    </w:p>
    <w:p>
      <w:pPr>
        <w:pStyle w:val="TextBodyIndent"/>
        <w:ind w:left="0" w:hanging="0"/>
        <w:jc w:val="both"/>
        <w:rPr>
          <w:rFonts w:ascii="Palantino;Times New Roman" w:hAnsi="Palantino;Times New Roman" w:cs="Palantino;Times New Roman"/>
          <w:color w:val="800080"/>
        </w:rPr>
      </w:pPr>
      <w:r>
        <w:rPr>
          <w:rFonts w:cs="Palantino;Times New Roman" w:ascii="Palantino;Times New Roman" w:hAnsi="Palantino;Times New Roman"/>
          <w:color w:val="800080"/>
        </w:rPr>
      </w:r>
    </w:p>
    <w:p>
      <w:pPr>
        <w:pStyle w:val="TextBodyIndent"/>
        <w:numPr>
          <w:ilvl w:val="0"/>
          <w:numId w:val="6"/>
        </w:numPr>
        <w:jc w:val="both"/>
        <w:rPr/>
      </w:pPr>
      <w:r>
        <w:rPr>
          <w:rFonts w:cs="Palantino;Times New Roman" w:ascii="Palantino;Times New Roman" w:hAnsi="Palantino;Times New Roman"/>
          <w:b/>
          <w:bCs/>
          <w:color w:val="800080"/>
        </w:rPr>
        <w:t>Administración</w:t>
      </w:r>
      <w:r>
        <w:rPr>
          <w:rFonts w:cs="Palantino;Times New Roman" w:ascii="Palantino;Times New Roman" w:hAnsi="Palantino;Times New Roman"/>
          <w:b/>
          <w:bCs/>
          <w:color w:val="800080"/>
        </w:rPr>
        <w:t>,</w:t>
      </w:r>
      <w:r>
        <w:rPr>
          <w:rFonts w:cs="Palantino;Times New Roman" w:ascii="Palantino;Times New Roman" w:hAnsi="Palantino;Times New Roman"/>
          <w:color w:val="800080"/>
        </w:rPr>
        <w:t xml:space="preserve"> </w:t>
      </w:r>
      <w:r>
        <w:rPr>
          <w:rFonts w:cs="Palantino;Times New Roman" w:ascii="Palantino;Times New Roman" w:hAnsi="Palantino;Times New Roman"/>
        </w:rPr>
        <w:t xml:space="preserve">conjunto de acciones desarrolladas para la gestión de los recursos humanos, materiales y financieros orientados a garantizar el apoyo necesario para la gestión </w:t>
      </w:r>
      <w:r>
        <w:rPr>
          <w:rFonts w:cs="Palantino;Times New Roman" w:ascii="Palantino;Times New Roman" w:hAnsi="Palantino;Times New Roman"/>
        </w:rPr>
        <w:t>municipal</w:t>
      </w:r>
      <w:r>
        <w:rPr>
          <w:rFonts w:cs="Palantino;Times New Roman" w:ascii="Palantino;Times New Roman" w:hAnsi="Palantino;Times New Roman"/>
        </w:rPr>
        <w:t xml:space="preserve">. La </w:t>
      </w:r>
      <w:r>
        <w:rPr>
          <w:rFonts w:cs="Palantino;Times New Roman" w:ascii="Palantino;Times New Roman" w:hAnsi="Palantino;Times New Roman"/>
        </w:rPr>
        <w:t>ejecución</w:t>
      </w:r>
      <w:r>
        <w:rPr>
          <w:rFonts w:cs="Palantino;Times New Roman" w:ascii="Palantino;Times New Roman" w:hAnsi="Palantino;Times New Roman"/>
        </w:rPr>
        <w:t xml:space="preserve"> </w:t>
      </w:r>
      <w:r>
        <w:rPr>
          <w:rFonts w:cs="Palantino;Times New Roman" w:ascii="Palantino;Times New Roman" w:hAnsi="Palantino;Times New Roman"/>
        </w:rPr>
        <w:t>ascendió</w:t>
      </w:r>
      <w:r>
        <w:rPr>
          <w:rFonts w:cs="Palantino;Times New Roman" w:ascii="Palantino;Times New Roman" w:hAnsi="Palantino;Times New Roman"/>
        </w:rPr>
        <w:t xml:space="preserve"> a S/. 1 464 152,0 mil, grade de cumplimiento del 85,4% de lo Previsto.</w:t>
      </w:r>
    </w:p>
    <w:p>
      <w:pPr>
        <w:pStyle w:val="TextBodyIndent"/>
        <w:ind w:left="0" w:hanging="0"/>
        <w:jc w:val="both"/>
        <w:rPr>
          <w:rFonts w:ascii="Palantino;Times New Roman" w:hAnsi="Palantino;Times New Roman" w:cs="Palantino;Times New Roman"/>
          <w:color w:val="800080"/>
        </w:rPr>
      </w:pPr>
      <w:r>
        <w:rPr>
          <w:rFonts w:cs="Palantino;Times New Roman" w:ascii="Palantino;Times New Roman" w:hAnsi="Palantino;Times New Roman"/>
          <w:color w:val="800080"/>
        </w:rPr>
      </w:r>
    </w:p>
    <w:p>
      <w:pPr>
        <w:pStyle w:val="TextBodyIndent"/>
        <w:numPr>
          <w:ilvl w:val="0"/>
          <w:numId w:val="6"/>
        </w:numPr>
        <w:jc w:val="both"/>
        <w:rPr/>
      </w:pPr>
      <w:r>
        <w:rPr>
          <w:rFonts w:cs="Palantino;Times New Roman" w:ascii="Palantino;Times New Roman" w:hAnsi="Palantino;Times New Roman"/>
          <w:b/>
          <w:bCs/>
          <w:color w:val="800080"/>
        </w:rPr>
        <w:t xml:space="preserve">Planeamiento </w:t>
      </w:r>
      <w:r>
        <w:rPr>
          <w:rFonts w:cs="Palantino;Times New Roman" w:ascii="Palantino;Times New Roman" w:hAnsi="Palantino;Times New Roman"/>
          <w:b/>
          <w:bCs/>
          <w:color w:val="800080"/>
        </w:rPr>
        <w:t>Gubernamental</w:t>
      </w:r>
      <w:r>
        <w:rPr>
          <w:rFonts w:cs="Palantino;Times New Roman" w:ascii="Palantino;Times New Roman" w:hAnsi="Palantino;Times New Roman"/>
          <w:b/>
          <w:bCs/>
          <w:color w:val="800080"/>
        </w:rPr>
        <w:t xml:space="preserve">, </w:t>
      </w:r>
      <w:r>
        <w:rPr>
          <w:rFonts w:cs="Palantino;Times New Roman" w:ascii="Palantino;Times New Roman" w:hAnsi="Palantino;Times New Roman"/>
        </w:rPr>
        <w:t xml:space="preserve">comprende las acciones orientadas al ejercicio de la dirección,  supervisión, </w:t>
      </w:r>
      <w:r>
        <w:rPr>
          <w:rFonts w:cs="Palantino;Times New Roman" w:ascii="Palantino;Times New Roman" w:hAnsi="Palantino;Times New Roman"/>
        </w:rPr>
        <w:t>coordinación</w:t>
      </w:r>
      <w:r>
        <w:rPr>
          <w:rFonts w:cs="Palantino;Times New Roman" w:ascii="Palantino;Times New Roman" w:hAnsi="Palantino;Times New Roman"/>
        </w:rPr>
        <w:t xml:space="preserve"> y asesoramiento técnico y jurídico a nivel de la Alta Dirección. El gasto fue del orden de S/. 186 597,3 mil, cumplimiento del  84,1% del Presupuesto Modificado.</w:t>
      </w:r>
    </w:p>
    <w:p>
      <w:pPr>
        <w:pStyle w:val="TextBodyIndent"/>
        <w:ind w:left="0" w:hanging="0"/>
        <w:jc w:val="both"/>
        <w:rPr>
          <w:rFonts w:ascii="Palantino;Times New Roman" w:hAnsi="Palantino;Times New Roman" w:cs="Palantino;Times New Roman"/>
          <w:color w:val="800080"/>
        </w:rPr>
      </w:pPr>
      <w:r>
        <w:rPr>
          <w:rFonts w:cs="Palantino;Times New Roman" w:ascii="Palantino;Times New Roman" w:hAnsi="Palantino;Times New Roman"/>
          <w:color w:val="800080"/>
        </w:rPr>
      </w:r>
    </w:p>
    <w:p>
      <w:pPr>
        <w:pStyle w:val="TextBodyIndent"/>
        <w:ind w:left="0" w:hanging="0"/>
        <w:jc w:val="both"/>
        <w:rPr/>
      </w:pPr>
      <w:r>
        <w:rPr>
          <w:rFonts w:cs="Palantino;Times New Roman" w:ascii="Palantino;Times New Roman" w:hAnsi="Palantino;Times New Roman"/>
          <w:b/>
          <w:bCs/>
          <w:color w:val="800080"/>
        </w:rPr>
        <w:t xml:space="preserve">ASISTENCIA Y </w:t>
      </w:r>
      <w:r>
        <w:rPr>
          <w:rFonts w:cs="Palantino;Times New Roman" w:ascii="Palantino;Times New Roman" w:hAnsi="Palantino;Times New Roman"/>
          <w:b/>
          <w:bCs/>
          <w:color w:val="800080"/>
        </w:rPr>
        <w:t>PREVISIÓN</w:t>
      </w:r>
      <w:r>
        <w:rPr>
          <w:rFonts w:cs="Palantino;Times New Roman" w:ascii="Palantino;Times New Roman" w:hAnsi="Palantino;Times New Roman"/>
          <w:b/>
          <w:bCs/>
          <w:color w:val="800080"/>
        </w:rPr>
        <w:t xml:space="preserve"> SOCIAL,</w:t>
      </w:r>
      <w:r>
        <w:rPr>
          <w:rFonts w:cs="Palantino;Times New Roman" w:ascii="Palantino;Times New Roman" w:hAnsi="Palantino;Times New Roman"/>
        </w:rPr>
        <w:t xml:space="preserve"> corresponde al nivel </w:t>
      </w:r>
      <w:r>
        <w:rPr>
          <w:rFonts w:cs="Palantino;Times New Roman" w:ascii="Palantino;Times New Roman" w:hAnsi="Palantino;Times New Roman"/>
        </w:rPr>
        <w:t>máximo</w:t>
      </w:r>
      <w:r>
        <w:rPr>
          <w:rFonts w:cs="Palantino;Times New Roman" w:ascii="Palantino;Times New Roman" w:hAnsi="Palantino;Times New Roman"/>
        </w:rPr>
        <w:t xml:space="preserve"> de desagregación de las acciones desarrolladas para la </w:t>
      </w:r>
      <w:r>
        <w:rPr>
          <w:rFonts w:cs="Palantino;Times New Roman" w:ascii="Palantino;Times New Roman" w:hAnsi="Palantino;Times New Roman"/>
        </w:rPr>
        <w:t>consecución</w:t>
      </w:r>
      <w:r>
        <w:rPr>
          <w:rFonts w:cs="Palantino;Times New Roman" w:ascii="Palantino;Times New Roman" w:hAnsi="Palantino;Times New Roman"/>
        </w:rPr>
        <w:t xml:space="preserve"> de los objetivos vinculados al desarrollo social del ser humano, en los aspectos relacionados con su amparo y protección. El gasto sumó S/.  635 065,1 mil, representó el 16,3% del gasto total, grado de cumplimiento del 92,3% respecto de su Presupuesto Final. Comparado con el periodo anterior denota crecimiento del 8,4%. Sobresalen en esta función la </w:t>
      </w:r>
      <w:r>
        <w:rPr>
          <w:rFonts w:cs="Palantino;Times New Roman" w:ascii="Palantino;Times New Roman" w:hAnsi="Palantino;Times New Roman"/>
        </w:rPr>
        <w:t>Municipalidad</w:t>
      </w:r>
      <w:r>
        <w:rPr>
          <w:rFonts w:cs="Palantino;Times New Roman" w:ascii="Palantino;Times New Roman" w:hAnsi="Palantino;Times New Roman"/>
        </w:rPr>
        <w:t xml:space="preserve"> </w:t>
      </w:r>
      <w:r>
        <w:rPr>
          <w:rFonts w:cs="Palantino;Times New Roman" w:ascii="Palantino;Times New Roman" w:hAnsi="Palantino;Times New Roman"/>
        </w:rPr>
        <w:t>Distrital</w:t>
      </w:r>
      <w:r>
        <w:rPr>
          <w:rFonts w:cs="Palantino;Times New Roman" w:ascii="Palantino;Times New Roman" w:hAnsi="Palantino;Times New Roman"/>
        </w:rPr>
        <w:t xml:space="preserve"> de San Isidro con S/. 21 690,0 mil, avance del 97,7% de lo previsto, Municipalidad </w:t>
      </w:r>
      <w:r>
        <w:rPr>
          <w:rFonts w:cs="Palantino;Times New Roman" w:ascii="Palantino;Times New Roman" w:hAnsi="Palantino;Times New Roman"/>
        </w:rPr>
        <w:t>Distrital</w:t>
      </w:r>
      <w:r>
        <w:rPr>
          <w:rFonts w:cs="Palantino;Times New Roman" w:ascii="Palantino;Times New Roman" w:hAnsi="Palantino;Times New Roman"/>
        </w:rPr>
        <w:t xml:space="preserve"> de Miraflores con  S/. 17 199,5 mil o 90,1%, Municipalidad Provincial de Lima       con  S/. 16 554,0 mil o  83,8%, y la Municipalidad </w:t>
      </w:r>
      <w:r>
        <w:rPr>
          <w:rFonts w:cs="Palantino;Times New Roman" w:ascii="Palantino;Times New Roman" w:hAnsi="Palantino;Times New Roman"/>
        </w:rPr>
        <w:t>Distrital</w:t>
      </w:r>
      <w:r>
        <w:rPr>
          <w:rFonts w:cs="Palantino;Times New Roman" w:ascii="Palantino;Times New Roman" w:hAnsi="Palantino;Times New Roman"/>
        </w:rPr>
        <w:t xml:space="preserve"> de Comas con  S/. 15 357,3 mil o 91,3% del Presupuesto Modificado. Se desagrega en los siguientes niveles:</w:t>
      </w:r>
    </w:p>
    <w:p>
      <w:pPr>
        <w:pStyle w:val="TextBodyIndent"/>
        <w:ind w:left="0" w:hanging="0"/>
        <w:jc w:val="both"/>
        <w:rPr>
          <w:rFonts w:ascii="Palantino;Times New Roman" w:hAnsi="Palantino;Times New Roman" w:cs="Palantino;Times New Roman"/>
          <w:color w:val="800080"/>
        </w:rPr>
      </w:pPr>
      <w:r>
        <w:rPr>
          <w:rFonts w:cs="Palantino;Times New Roman" w:ascii="Palantino;Times New Roman" w:hAnsi="Palantino;Times New Roman"/>
          <w:color w:val="800080"/>
        </w:rPr>
      </w:r>
    </w:p>
    <w:p>
      <w:pPr>
        <w:pStyle w:val="TextBodyIndent"/>
        <w:ind w:left="0" w:hanging="0"/>
        <w:jc w:val="both"/>
        <w:rPr/>
      </w:pPr>
      <w:r>
        <w:rPr>
          <w:rFonts w:cs="Palantino;Times New Roman" w:ascii="Palantino;Times New Roman" w:hAnsi="Palantino;Times New Roman"/>
          <w:b/>
          <w:bCs/>
          <w:color w:val="800080"/>
        </w:rPr>
        <w:t>Promoción</w:t>
      </w:r>
      <w:r>
        <w:rPr>
          <w:rFonts w:cs="Palantino;Times New Roman" w:ascii="Palantino;Times New Roman" w:hAnsi="Palantino;Times New Roman"/>
          <w:b/>
          <w:bCs/>
          <w:color w:val="800080"/>
        </w:rPr>
        <w:t xml:space="preserve"> y Asistencia Social y Comunitaria,</w:t>
      </w:r>
      <w:r>
        <w:rPr>
          <w:rFonts w:cs="Palantino;Times New Roman" w:ascii="Palantino;Times New Roman" w:hAnsi="Palantino;Times New Roman"/>
          <w:b/>
          <w:bCs/>
        </w:rPr>
        <w:t xml:space="preserve"> </w:t>
      </w:r>
      <w:r>
        <w:rPr>
          <w:rFonts w:cs="Palantino;Times New Roman" w:ascii="Palantino;Times New Roman" w:hAnsi="Palantino;Times New Roman"/>
        </w:rPr>
        <w:t xml:space="preserve">que comprende las acciones orientadas a la </w:t>
      </w:r>
      <w:r>
        <w:rPr>
          <w:rFonts w:cs="Palantino;Times New Roman" w:ascii="Palantino;Times New Roman" w:hAnsi="Palantino;Times New Roman"/>
        </w:rPr>
        <w:t>promoción</w:t>
      </w:r>
      <w:r>
        <w:rPr>
          <w:rFonts w:cs="Palantino;Times New Roman" w:ascii="Palantino;Times New Roman" w:hAnsi="Palantino;Times New Roman"/>
        </w:rPr>
        <w:t xml:space="preserve"> y protección de grupos específicos de la población y </w:t>
      </w:r>
      <w:r>
        <w:rPr>
          <w:rFonts w:cs="Palantino;Times New Roman" w:ascii="Palantino;Times New Roman" w:hAnsi="Palantino;Times New Roman"/>
        </w:rPr>
        <w:t>particularmente</w:t>
      </w:r>
      <w:r>
        <w:rPr>
          <w:rFonts w:cs="Palantino;Times New Roman" w:ascii="Palantino;Times New Roman" w:hAnsi="Palantino;Times New Roman"/>
        </w:rPr>
        <w:t xml:space="preserve"> a aquella vulnerables y con alto riesgo nutricional así como a los damnificados por </w:t>
      </w:r>
      <w:r>
        <w:rPr>
          <w:rFonts w:cs="Palantino;Times New Roman" w:ascii="Palantino;Times New Roman" w:hAnsi="Palantino;Times New Roman"/>
        </w:rPr>
        <w:t>situaciones</w:t>
      </w:r>
      <w:r>
        <w:rPr>
          <w:rFonts w:cs="Palantino;Times New Roman" w:ascii="Palantino;Times New Roman" w:hAnsi="Palantino;Times New Roman"/>
        </w:rPr>
        <w:t xml:space="preserve"> de emergencia, así como promover al ser humano en el desarrollo de sus capacidades económicas y sociales, para obtener </w:t>
      </w:r>
      <w:r>
        <w:rPr>
          <w:rFonts w:cs="Palantino;Times New Roman" w:ascii="Palantino;Times New Roman" w:hAnsi="Palantino;Times New Roman"/>
        </w:rPr>
        <w:t>bienestar</w:t>
      </w:r>
      <w:r>
        <w:rPr>
          <w:rFonts w:cs="Palantino;Times New Roman" w:ascii="Palantino;Times New Roman" w:hAnsi="Palantino;Times New Roman"/>
        </w:rPr>
        <w:t xml:space="preserve"> y elevar su calidad de vida. En este grupo se encuentran los gastos destinados a la </w:t>
      </w:r>
      <w:r>
        <w:rPr>
          <w:rFonts w:cs="Palantino;Times New Roman" w:ascii="Palantino;Times New Roman" w:hAnsi="Palantino;Times New Roman"/>
        </w:rPr>
        <w:t>atención</w:t>
      </w:r>
      <w:r>
        <w:rPr>
          <w:rFonts w:cs="Palantino;Times New Roman" w:ascii="Palantino;Times New Roman" w:hAnsi="Palantino;Times New Roman"/>
        </w:rPr>
        <w:t xml:space="preserve"> del Programa Vaso de Leche, que ascendieron a  S/. 320 591,4 mil, grado de cumplimiento del  99,4% de lo programado, los otros gastos sumaron  S/. 154 461,9 mil.</w:t>
      </w:r>
    </w:p>
    <w:p>
      <w:pPr>
        <w:pStyle w:val="TextBodyIndent"/>
        <w:ind w:left="0" w:hanging="0"/>
        <w:jc w:val="both"/>
        <w:rPr>
          <w:rFonts w:ascii="Palantino;Times New Roman" w:hAnsi="Palantino;Times New Roman" w:cs="Palantino;Times New Roman"/>
          <w:b/>
          <w:b/>
          <w:bCs/>
          <w:color w:val="800080"/>
        </w:rPr>
      </w:pPr>
      <w:r>
        <w:rPr>
          <w:rFonts w:cs="Palantino;Times New Roman" w:ascii="Palantino;Times New Roman" w:hAnsi="Palantino;Times New Roman"/>
          <w:b/>
          <w:bCs/>
          <w:color w:val="800080"/>
        </w:rPr>
      </w:r>
    </w:p>
    <w:p>
      <w:pPr>
        <w:pStyle w:val="TextBodyIndent"/>
        <w:numPr>
          <w:ilvl w:val="0"/>
          <w:numId w:val="8"/>
        </w:numPr>
        <w:jc w:val="both"/>
        <w:rPr/>
      </w:pPr>
      <w:r>
        <w:rPr>
          <w:rFonts w:cs="Palantino;Times New Roman" w:ascii="Palantino;Times New Roman" w:hAnsi="Palantino;Times New Roman"/>
          <w:b/>
          <w:bCs/>
          <w:color w:val="800080"/>
        </w:rPr>
        <w:t>Previsión,</w:t>
      </w:r>
      <w:r>
        <w:rPr>
          <w:rFonts w:cs="Palantino;Times New Roman" w:ascii="Palantino;Times New Roman" w:hAnsi="Palantino;Times New Roman"/>
          <w:color w:val="800080"/>
        </w:rPr>
        <w:t xml:space="preserve"> </w:t>
      </w:r>
      <w:r>
        <w:rPr>
          <w:rFonts w:cs="Palantino;Times New Roman" w:ascii="Palantino;Times New Roman" w:hAnsi="Palantino;Times New Roman"/>
        </w:rPr>
        <w:t xml:space="preserve">abarca las acciones desarrolladas para el amparo y asistencia del cesante jubilado, el gasto </w:t>
      </w:r>
      <w:r>
        <w:rPr>
          <w:rFonts w:cs="Palantino;Times New Roman" w:ascii="Palantino;Times New Roman" w:hAnsi="Palantino;Times New Roman"/>
        </w:rPr>
        <w:t>ascendió</w:t>
      </w:r>
      <w:r>
        <w:rPr>
          <w:rFonts w:cs="Palantino;Times New Roman" w:ascii="Palantino;Times New Roman" w:hAnsi="Palantino;Times New Roman"/>
        </w:rPr>
        <w:t xml:space="preserve"> a S/.  79 207,0 mil, cumplimiento del  87,7% del presupuesto modificado.</w:t>
      </w:r>
    </w:p>
    <w:p>
      <w:pPr>
        <w:pStyle w:val="TextBodyIndent"/>
        <w:ind w:left="0" w:hanging="0"/>
        <w:jc w:val="both"/>
        <w:rPr>
          <w:rFonts w:ascii="Palantino;Times New Roman" w:hAnsi="Palantino;Times New Roman" w:cs="Palantino;Times New Roman"/>
          <w:b/>
          <w:b/>
          <w:bCs/>
          <w:color w:val="800080"/>
        </w:rPr>
      </w:pPr>
      <w:r>
        <w:rPr>
          <w:rFonts w:cs="Palantino;Times New Roman" w:ascii="Palantino;Times New Roman" w:hAnsi="Palantino;Times New Roman"/>
          <w:b/>
          <w:bCs/>
          <w:color w:val="800080"/>
        </w:rPr>
      </w:r>
    </w:p>
    <w:p>
      <w:pPr>
        <w:pStyle w:val="TextBodyIndent"/>
        <w:numPr>
          <w:ilvl w:val="0"/>
          <w:numId w:val="8"/>
        </w:numPr>
        <w:jc w:val="both"/>
        <w:rPr/>
      </w:pPr>
      <w:r>
        <w:rPr>
          <w:rFonts w:cs="Palantino;Times New Roman" w:ascii="Palantino;Times New Roman" w:hAnsi="Palantino;Times New Roman"/>
          <w:b/>
          <w:bCs/>
          <w:color w:val="800080"/>
        </w:rPr>
        <w:t>Orden Interno,</w:t>
      </w:r>
      <w:r>
        <w:rPr>
          <w:rFonts w:cs="Palantino;Times New Roman" w:ascii="Palantino;Times New Roman" w:hAnsi="Palantino;Times New Roman"/>
          <w:color w:val="800080"/>
        </w:rPr>
        <w:t xml:space="preserve"> </w:t>
      </w:r>
      <w:r>
        <w:rPr>
          <w:rFonts w:cs="Palantino;Times New Roman" w:ascii="Palantino;Times New Roman" w:hAnsi="Palantino;Times New Roman"/>
        </w:rPr>
        <w:t xml:space="preserve">acciones orientadas a garantizar el orden, tranquilidad y </w:t>
      </w:r>
      <w:r>
        <w:rPr>
          <w:rFonts w:cs="Palantino;Times New Roman" w:ascii="Palantino;Times New Roman" w:hAnsi="Palantino;Times New Roman"/>
        </w:rPr>
        <w:t>seguridad</w:t>
      </w:r>
      <w:r>
        <w:rPr>
          <w:rFonts w:cs="Palantino;Times New Roman" w:ascii="Palantino;Times New Roman" w:hAnsi="Palantino;Times New Roman"/>
        </w:rPr>
        <w:t xml:space="preserve"> públicas, procurando el normal  desarrollo del quehacer de la población. El gasto alcanzó la suma de                    S/. 80 804,8 mil , nivel de avance del 86,6% del Presupuesto Modificado.</w:t>
      </w:r>
    </w:p>
    <w:p>
      <w:pPr>
        <w:pStyle w:val="TextBodyIndent"/>
        <w:ind w:left="0" w:hanging="0"/>
        <w:jc w:val="both"/>
        <w:rPr>
          <w:rFonts w:ascii="Palantino;Times New Roman" w:hAnsi="Palantino;Times New Roman" w:cs="Palantino;Times New Roman"/>
          <w:color w:val="800080"/>
        </w:rPr>
      </w:pPr>
      <w:r>
        <w:rPr>
          <w:rFonts w:cs="Palantino;Times New Roman" w:ascii="Palantino;Times New Roman" w:hAnsi="Palantino;Times New Roman"/>
          <w:color w:val="800080"/>
        </w:rPr>
      </w:r>
    </w:p>
    <w:p>
      <w:pPr>
        <w:pStyle w:val="TextBodyIndent"/>
        <w:ind w:left="0" w:hanging="0"/>
        <w:jc w:val="both"/>
        <w:rPr/>
      </w:pPr>
      <w:r>
        <w:rPr>
          <w:rFonts w:cs="Palantino;Times New Roman" w:ascii="Palantino;Times New Roman" w:hAnsi="Palantino;Times New Roman"/>
          <w:b/>
          <w:bCs/>
          <w:color w:val="800080"/>
        </w:rPr>
        <w:t xml:space="preserve">SALUD Y SANEAMIENTO, </w:t>
      </w:r>
      <w:r>
        <w:rPr>
          <w:rFonts w:cs="Palantino;Times New Roman" w:ascii="Palantino;Times New Roman" w:hAnsi="Palantino;Times New Roman"/>
        </w:rPr>
        <w:t xml:space="preserve">destinada a las acciones y servicios ofrecidos en materia de salud y saneamiento, asegurando la mejora en el nivel de salud de la población; así como la protección del medio ambiente. La </w:t>
      </w:r>
      <w:r>
        <w:rPr>
          <w:rFonts w:cs="Palantino;Times New Roman" w:ascii="Palantino;Times New Roman" w:hAnsi="Palantino;Times New Roman"/>
        </w:rPr>
        <w:t>ejecución</w:t>
      </w:r>
      <w:r>
        <w:rPr>
          <w:rFonts w:cs="Palantino;Times New Roman" w:ascii="Palantino;Times New Roman" w:hAnsi="Palantino;Times New Roman"/>
        </w:rPr>
        <w:t xml:space="preserve"> alcanzó la cifra de S/. 540 311,0 mil, significó el 13,8% del gasto total, nivel de avance del 80,5% respecto del presupuesto modificado. Comparado con el año 2001 se observa aumento del 1,1%. Destacaron  la Municipalidad Provincial de Lima con S/. 58 710,0 mil, avance del 85,6% del presupuesto final, Municipalidad </w:t>
      </w:r>
      <w:r>
        <w:rPr>
          <w:rFonts w:cs="Palantino;Times New Roman" w:ascii="Palantino;Times New Roman" w:hAnsi="Palantino;Times New Roman"/>
        </w:rPr>
        <w:t>Distrital</w:t>
      </w:r>
      <w:r>
        <w:rPr>
          <w:rFonts w:cs="Palantino;Times New Roman" w:ascii="Palantino;Times New Roman" w:hAnsi="Palantino;Times New Roman"/>
        </w:rPr>
        <w:t xml:space="preserve"> de Santiago de Surco con S/. 25 240,6 mil o 67,5%, Municipalidad </w:t>
      </w:r>
      <w:r>
        <w:rPr>
          <w:rFonts w:cs="Palantino;Times New Roman" w:ascii="Palantino;Times New Roman" w:hAnsi="Palantino;Times New Roman"/>
        </w:rPr>
        <w:t>Distrital</w:t>
      </w:r>
      <w:r>
        <w:rPr>
          <w:rFonts w:cs="Palantino;Times New Roman" w:ascii="Palantino;Times New Roman" w:hAnsi="Palantino;Times New Roman"/>
        </w:rPr>
        <w:t xml:space="preserve"> de San Isidro con  S/. 18 468,5 mil o 95,6% y la Municipalidad Provincial del Callao con   S/. 18 107,0 mil o  79,9% del gasto previsto. Se desagrega de la siguiente manera:</w:t>
      </w:r>
    </w:p>
    <w:p>
      <w:pPr>
        <w:pStyle w:val="TextBodyIndent"/>
        <w:ind w:left="0" w:hanging="0"/>
        <w:jc w:val="both"/>
        <w:rPr>
          <w:rFonts w:ascii="Palantino;Times New Roman" w:hAnsi="Palantino;Times New Roman" w:cs="Palantino;Times New Roman"/>
          <w:color w:val="800080"/>
        </w:rPr>
      </w:pPr>
      <w:r>
        <w:rPr>
          <w:rFonts w:cs="Palantino;Times New Roman" w:ascii="Palantino;Times New Roman" w:hAnsi="Palantino;Times New Roman"/>
          <w:color w:val="800080"/>
        </w:rPr>
      </w:r>
    </w:p>
    <w:p>
      <w:pPr>
        <w:pStyle w:val="TextBodyIndent"/>
        <w:numPr>
          <w:ilvl w:val="0"/>
          <w:numId w:val="2"/>
        </w:numPr>
        <w:jc w:val="both"/>
        <w:rPr/>
      </w:pPr>
      <w:r>
        <w:rPr>
          <w:rFonts w:cs="Palantino;Times New Roman" w:ascii="Palantino;Times New Roman" w:hAnsi="Palantino;Times New Roman"/>
          <w:b/>
          <w:bCs/>
          <w:color w:val="800080"/>
        </w:rPr>
        <w:t>Saneamiento</w:t>
      </w:r>
      <w:r>
        <w:rPr>
          <w:rFonts w:cs="Palantino;Times New Roman" w:ascii="Palantino;Times New Roman" w:hAnsi="Palantino;Times New Roman"/>
          <w:b/>
          <w:bCs/>
          <w:color w:val="800080"/>
        </w:rPr>
        <w:t xml:space="preserve"> General,</w:t>
      </w:r>
      <w:r>
        <w:rPr>
          <w:rFonts w:cs="Palantino;Times New Roman" w:ascii="Palantino;Times New Roman" w:hAnsi="Palantino;Times New Roman"/>
          <w:b/>
          <w:bCs/>
        </w:rPr>
        <w:t xml:space="preserve"> </w:t>
      </w:r>
      <w:r>
        <w:rPr>
          <w:rFonts w:cs="Palantino;Times New Roman" w:ascii="Palantino;Times New Roman" w:hAnsi="Palantino;Times New Roman"/>
        </w:rPr>
        <w:t xml:space="preserve">comprende las acciones orientadas al planeamiento, instalación, construcción, </w:t>
      </w:r>
      <w:r>
        <w:rPr>
          <w:rFonts w:cs="Palantino;Times New Roman" w:ascii="Palantino;Times New Roman" w:hAnsi="Palantino;Times New Roman"/>
        </w:rPr>
        <w:t>operación</w:t>
      </w:r>
      <w:r>
        <w:rPr>
          <w:rFonts w:cs="Palantino;Times New Roman" w:ascii="Palantino;Times New Roman" w:hAnsi="Palantino;Times New Roman"/>
        </w:rPr>
        <w:t xml:space="preserve"> y mantenimiento de sistemas de abastecimiento de agua y sistemas de alcantarillado, </w:t>
      </w:r>
      <w:r>
        <w:rPr>
          <w:rFonts w:cs="Palantino;Times New Roman" w:ascii="Palantino;Times New Roman" w:hAnsi="Palantino;Times New Roman"/>
        </w:rPr>
        <w:t>desagües</w:t>
      </w:r>
      <w:r>
        <w:rPr>
          <w:rFonts w:cs="Palantino;Times New Roman" w:ascii="Palantino;Times New Roman" w:hAnsi="Palantino;Times New Roman"/>
        </w:rPr>
        <w:t xml:space="preserve"> sanitarios y desechos industriales, así como las acciones de control de calidad del agua y control de focos que atentan contra la salud pública. El gasto </w:t>
      </w:r>
      <w:r>
        <w:rPr>
          <w:rFonts w:cs="Palantino;Times New Roman" w:ascii="Palantino;Times New Roman" w:hAnsi="Palantino;Times New Roman"/>
        </w:rPr>
        <w:t>ascendió</w:t>
      </w:r>
      <w:r>
        <w:rPr>
          <w:rFonts w:cs="Palantino;Times New Roman" w:ascii="Palantino;Times New Roman" w:hAnsi="Palantino;Times New Roman"/>
        </w:rPr>
        <w:t xml:space="preserve"> a             S/. 72 012.0 mil, grado de cumplimiento del 82,7% del presupuesto final.</w:t>
      </w:r>
    </w:p>
    <w:p>
      <w:pPr>
        <w:pStyle w:val="TextBodyIndent"/>
        <w:ind w:left="0" w:hanging="0"/>
        <w:jc w:val="both"/>
        <w:rPr>
          <w:rFonts w:ascii="Palantino;Times New Roman" w:hAnsi="Palantino;Times New Roman" w:cs="Palantino;Times New Roman"/>
          <w:b/>
          <w:b/>
          <w:bCs/>
          <w:color w:val="800080"/>
        </w:rPr>
      </w:pPr>
      <w:r>
        <w:rPr>
          <w:rFonts w:cs="Palantino;Times New Roman" w:ascii="Palantino;Times New Roman" w:hAnsi="Palantino;Times New Roman"/>
          <w:b/>
          <w:bCs/>
          <w:color w:val="800080"/>
        </w:rPr>
      </w:r>
    </w:p>
    <w:p>
      <w:pPr>
        <w:pStyle w:val="TextBodyIndent"/>
        <w:numPr>
          <w:ilvl w:val="0"/>
          <w:numId w:val="2"/>
        </w:numPr>
        <w:jc w:val="both"/>
        <w:rPr/>
      </w:pPr>
      <w:r>
        <w:rPr>
          <w:rFonts w:cs="Palantino;Times New Roman" w:ascii="Palantino;Times New Roman" w:hAnsi="Palantino;Times New Roman"/>
          <w:b/>
          <w:bCs/>
          <w:color w:val="800080"/>
        </w:rPr>
        <w:t>Protección del Medio Ambiente,</w:t>
      </w:r>
      <w:r>
        <w:rPr>
          <w:rFonts w:cs="Palantino;Times New Roman" w:ascii="Palantino;Times New Roman" w:hAnsi="Palantino;Times New Roman"/>
          <w:b/>
          <w:bCs/>
        </w:rPr>
        <w:t xml:space="preserve"> </w:t>
      </w:r>
      <w:r>
        <w:rPr>
          <w:rFonts w:cs="Palantino;Times New Roman" w:ascii="Palantino;Times New Roman" w:hAnsi="Palantino;Times New Roman"/>
        </w:rPr>
        <w:t xml:space="preserve">asignada a la acciones orientadas a la </w:t>
      </w:r>
      <w:r>
        <w:rPr>
          <w:rFonts w:cs="Palantino;Times New Roman" w:ascii="Palantino;Times New Roman" w:hAnsi="Palantino;Times New Roman"/>
        </w:rPr>
        <w:t>construcción</w:t>
      </w:r>
      <w:r>
        <w:rPr>
          <w:rFonts w:cs="Palantino;Times New Roman" w:ascii="Palantino;Times New Roman" w:hAnsi="Palantino;Times New Roman"/>
        </w:rPr>
        <w:t xml:space="preserve"> de sistemas de </w:t>
      </w:r>
      <w:r>
        <w:rPr>
          <w:rFonts w:cs="Palantino;Times New Roman" w:ascii="Palantino;Times New Roman" w:hAnsi="Palantino;Times New Roman"/>
        </w:rPr>
        <w:t>disposición</w:t>
      </w:r>
      <w:r>
        <w:rPr>
          <w:rFonts w:cs="Palantino;Times New Roman" w:ascii="Palantino;Times New Roman" w:hAnsi="Palantino;Times New Roman"/>
        </w:rPr>
        <w:t xml:space="preserve"> de excretas y alcantarillado rural, tendentes a disminuir los riesgos de </w:t>
      </w:r>
      <w:r>
        <w:rPr>
          <w:rFonts w:cs="Palantino;Times New Roman" w:ascii="Palantino;Times New Roman" w:hAnsi="Palantino;Times New Roman"/>
        </w:rPr>
        <w:t>enfermedades</w:t>
      </w:r>
      <w:r>
        <w:rPr>
          <w:rFonts w:cs="Palantino;Times New Roman" w:ascii="Palantino;Times New Roman" w:hAnsi="Palantino;Times New Roman"/>
        </w:rPr>
        <w:t xml:space="preserve"> y muertes. </w:t>
      </w:r>
      <w:r>
        <w:rPr>
          <w:rFonts w:cs="Palantino;Times New Roman" w:ascii="Palantino;Times New Roman" w:hAnsi="Palantino;Times New Roman"/>
        </w:rPr>
        <w:t>Asimismo</w:t>
      </w:r>
      <w:r>
        <w:rPr>
          <w:rFonts w:cs="Palantino;Times New Roman" w:ascii="Palantino;Times New Roman" w:hAnsi="Palantino;Times New Roman"/>
        </w:rPr>
        <w:t xml:space="preserve">, comprende las acciones relacionadas a la implementación y mantenimiento de parques y jardines, así como la arborización de vías públicas. La </w:t>
      </w:r>
      <w:r>
        <w:rPr>
          <w:rFonts w:cs="Palantino;Times New Roman" w:ascii="Palantino;Times New Roman" w:hAnsi="Palantino;Times New Roman"/>
        </w:rPr>
        <w:t>ejecución</w:t>
      </w:r>
      <w:r>
        <w:rPr>
          <w:rFonts w:cs="Palantino;Times New Roman" w:ascii="Palantino;Times New Roman" w:hAnsi="Palantino;Times New Roman"/>
        </w:rPr>
        <w:t xml:space="preserve"> sumó S/.  446 749,0 mil, con nivel de cumplimiento del  80,1% respecto del presupuesto final.</w:t>
      </w:r>
    </w:p>
    <w:p>
      <w:pPr>
        <w:pStyle w:val="TextBodyIndent"/>
        <w:ind w:left="0" w:hanging="0"/>
        <w:jc w:val="both"/>
        <w:rPr>
          <w:rFonts w:ascii="Palantino;Times New Roman" w:hAnsi="Palantino;Times New Roman" w:cs="Palantino;Times New Roman"/>
          <w:b/>
          <w:b/>
          <w:bCs/>
          <w:color w:val="800080"/>
        </w:rPr>
      </w:pPr>
      <w:r>
        <w:rPr>
          <w:rFonts w:cs="Palantino;Times New Roman" w:ascii="Palantino;Times New Roman" w:hAnsi="Palantino;Times New Roman"/>
          <w:b/>
          <w:bCs/>
          <w:color w:val="800080"/>
        </w:rPr>
      </w:r>
    </w:p>
    <w:p>
      <w:pPr>
        <w:pStyle w:val="TextBodyIndent"/>
        <w:numPr>
          <w:ilvl w:val="0"/>
          <w:numId w:val="2"/>
        </w:numPr>
        <w:jc w:val="both"/>
        <w:rPr/>
      </w:pPr>
      <w:r>
        <w:rPr>
          <w:rFonts w:cs="Palantino;Times New Roman" w:ascii="Palantino;Times New Roman" w:hAnsi="Palantino;Times New Roman"/>
          <w:b/>
          <w:bCs/>
          <w:color w:val="800080"/>
        </w:rPr>
        <w:t xml:space="preserve">Salud Individual, </w:t>
      </w:r>
      <w:r>
        <w:rPr>
          <w:rFonts w:cs="Palantino;Times New Roman" w:ascii="Palantino;Times New Roman" w:hAnsi="Palantino;Times New Roman"/>
        </w:rPr>
        <w:t xml:space="preserve">comprende las acciones para </w:t>
      </w:r>
      <w:r>
        <w:rPr>
          <w:rFonts w:cs="Palantino;Times New Roman" w:ascii="Palantino;Times New Roman" w:hAnsi="Palantino;Times New Roman"/>
        </w:rPr>
        <w:t>atenciones</w:t>
      </w:r>
      <w:r>
        <w:rPr>
          <w:rFonts w:cs="Palantino;Times New Roman" w:ascii="Palantino;Times New Roman" w:hAnsi="Palantino;Times New Roman"/>
        </w:rPr>
        <w:t xml:space="preserve"> de salud pública. El gasto fue del orden de S/. 21 550,1 mil, grado de cumplimiento del  81,3% de lo previsto.</w:t>
      </w:r>
    </w:p>
    <w:p>
      <w:pPr>
        <w:pStyle w:val="TextBodyIndent"/>
        <w:ind w:left="0" w:hanging="0"/>
        <w:jc w:val="both"/>
        <w:rPr>
          <w:rFonts w:ascii="Palantino;Times New Roman" w:hAnsi="Palantino;Times New Roman" w:cs="Palantino;Times New Roman"/>
          <w:color w:val="800080"/>
        </w:rPr>
      </w:pPr>
      <w:r>
        <w:rPr>
          <w:rFonts w:cs="Palantino;Times New Roman" w:ascii="Palantino;Times New Roman" w:hAnsi="Palantino;Times New Roman"/>
          <w:color w:val="800080"/>
        </w:rPr>
      </w:r>
    </w:p>
    <w:p>
      <w:pPr>
        <w:pStyle w:val="TextBodyIndent"/>
        <w:ind w:left="0" w:hanging="0"/>
        <w:jc w:val="both"/>
        <w:rPr/>
      </w:pPr>
      <w:r>
        <w:rPr>
          <w:rFonts w:cs="Palantino;Times New Roman" w:ascii="Palantino;Times New Roman" w:hAnsi="Palantino;Times New Roman"/>
          <w:b/>
          <w:bCs/>
          <w:color w:val="800080"/>
        </w:rPr>
        <w:t xml:space="preserve">TRANSPORTE, </w:t>
      </w:r>
      <w:r>
        <w:rPr>
          <w:rFonts w:cs="Palantino;Times New Roman" w:ascii="Palantino;Times New Roman" w:hAnsi="Palantino;Times New Roman"/>
        </w:rPr>
        <w:t xml:space="preserve">compete a las acciones para la </w:t>
      </w:r>
      <w:r>
        <w:rPr>
          <w:rFonts w:cs="Palantino;Times New Roman" w:ascii="Palantino;Times New Roman" w:hAnsi="Palantino;Times New Roman"/>
        </w:rPr>
        <w:t>consecución</w:t>
      </w:r>
      <w:r>
        <w:rPr>
          <w:rFonts w:cs="Palantino;Times New Roman" w:ascii="Palantino;Times New Roman" w:hAnsi="Palantino;Times New Roman"/>
        </w:rPr>
        <w:t xml:space="preserve"> de los objetivos vinculados al desarrollo de infraestructura pública terrestre, así como el empleo de diversos medios de transporte. El gasto alcanzó la suma de S/. 506 025,1 mil, representó el 13,0% del gasto total, nivel de cumplimiento del 84,1% del Presupuesto Modificado</w:t>
      </w:r>
      <w:r>
        <w:rPr>
          <w:rFonts w:cs="Palantino;Times New Roman" w:ascii="Palantino;Times New Roman" w:hAnsi="Palantino;Times New Roman"/>
          <w:b/>
          <w:bCs/>
        </w:rPr>
        <w:t xml:space="preserve">, </w:t>
      </w:r>
      <w:r>
        <w:rPr>
          <w:rFonts w:cs="Palantino;Times New Roman" w:ascii="Palantino;Times New Roman" w:hAnsi="Palantino;Times New Roman"/>
        </w:rPr>
        <w:t xml:space="preserve">respecto del ejercicio precedente muestra </w:t>
      </w:r>
      <w:r>
        <w:rPr>
          <w:rFonts w:cs="Palantino;Times New Roman" w:ascii="Palantino;Times New Roman" w:hAnsi="Palantino;Times New Roman"/>
        </w:rPr>
        <w:t>variación</w:t>
      </w:r>
      <w:r>
        <w:rPr>
          <w:rFonts w:cs="Palantino;Times New Roman" w:ascii="Palantino;Times New Roman" w:hAnsi="Palantino;Times New Roman"/>
        </w:rPr>
        <w:t xml:space="preserve"> positiva del 0,2%.</w:t>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pPr>
      <w:r>
        <w:rPr>
          <w:rFonts w:cs="Palantino;Times New Roman" w:ascii="Palantino;Times New Roman" w:hAnsi="Palantino;Times New Roman"/>
        </w:rPr>
        <w:t xml:space="preserve">Destacaron la Municipalidad Provincial de Lima con S/ 104 256,3 mil, cumplimiento del 79,9% del PIM, Municipalidad Provincial del Cusco con S/. 9 455,4 mil o 91,2%, Municipalidad Provincial de Cajamarca con  S/. 8 353,5 mil o  82,1%, Municipalidad </w:t>
      </w:r>
      <w:r>
        <w:rPr>
          <w:rFonts w:cs="Palantino;Times New Roman" w:ascii="Palantino;Times New Roman" w:hAnsi="Palantino;Times New Roman"/>
        </w:rPr>
        <w:t>Distrital</w:t>
      </w:r>
      <w:r>
        <w:rPr>
          <w:rFonts w:cs="Palantino;Times New Roman" w:ascii="Palantino;Times New Roman" w:hAnsi="Palantino;Times New Roman"/>
        </w:rPr>
        <w:t xml:space="preserve"> de Santiago de Surco  con  S/. 8 145,9 mil o 87,8% y la Municipalidad Provincial de Maynas con S/. 7 441,5 mil, nivel de avance del 99,9% del presupuesto final. El desagregado es como sigue:</w:t>
      </w:r>
    </w:p>
    <w:p>
      <w:pPr>
        <w:pStyle w:val="TextBodyIndent"/>
        <w:ind w:left="0" w:hanging="0"/>
        <w:jc w:val="both"/>
        <w:rPr>
          <w:rFonts w:ascii="Palantino;Times New Roman" w:hAnsi="Palantino;Times New Roman" w:cs="Palantino;Times New Roman"/>
          <w:color w:val="800080"/>
        </w:rPr>
      </w:pPr>
      <w:r>
        <w:rPr>
          <w:rFonts w:cs="Palantino;Times New Roman" w:ascii="Palantino;Times New Roman" w:hAnsi="Palantino;Times New Roman"/>
          <w:color w:val="800080"/>
        </w:rPr>
      </w:r>
    </w:p>
    <w:p>
      <w:pPr>
        <w:pStyle w:val="TextBodyIndent"/>
        <w:numPr>
          <w:ilvl w:val="0"/>
          <w:numId w:val="5"/>
        </w:numPr>
        <w:jc w:val="both"/>
        <w:rPr/>
      </w:pPr>
      <w:r>
        <w:rPr>
          <w:rFonts w:cs="Palantino;Times New Roman" w:ascii="Palantino;Times New Roman" w:hAnsi="Palantino;Times New Roman"/>
          <w:b/>
          <w:bCs/>
          <w:color w:val="800080"/>
        </w:rPr>
        <w:t>Transporte Terrestre,</w:t>
      </w:r>
      <w:r>
        <w:rPr>
          <w:rFonts w:cs="Palantino;Times New Roman" w:ascii="Palantino;Times New Roman" w:hAnsi="Palantino;Times New Roman"/>
          <w:b/>
          <w:bCs/>
        </w:rPr>
        <w:t xml:space="preserve"> </w:t>
      </w:r>
      <w:r>
        <w:rPr>
          <w:rFonts w:cs="Palantino;Times New Roman" w:ascii="Palantino;Times New Roman" w:hAnsi="Palantino;Times New Roman"/>
        </w:rPr>
        <w:t xml:space="preserve">señala las acciones orientadas a la construcción, mantenimiento y  </w:t>
      </w:r>
      <w:r>
        <w:rPr>
          <w:rFonts w:cs="Palantino;Times New Roman" w:ascii="Palantino;Times New Roman" w:hAnsi="Palantino;Times New Roman"/>
        </w:rPr>
        <w:t>rehabilitación</w:t>
      </w:r>
      <w:r>
        <w:rPr>
          <w:rFonts w:cs="Palantino;Times New Roman" w:ascii="Palantino;Times New Roman" w:hAnsi="Palantino;Times New Roman"/>
        </w:rPr>
        <w:t xml:space="preserve"> de caminos rurales destinadas a establecer nexos entre centros poblados y de éstos con la red vial, </w:t>
      </w:r>
      <w:r>
        <w:rPr>
          <w:rFonts w:cs="Palantino;Times New Roman" w:ascii="Palantino;Times New Roman" w:hAnsi="Palantino;Times New Roman"/>
        </w:rPr>
        <w:t>asimismo</w:t>
      </w:r>
      <w:r>
        <w:rPr>
          <w:rFonts w:cs="Palantino;Times New Roman" w:ascii="Palantino;Times New Roman" w:hAnsi="Palantino;Times New Roman"/>
        </w:rPr>
        <w:t xml:space="preserve"> acciones  orientadas al planeamiento, construcción, implementación y mantenimiento de áreas destinadas a la </w:t>
      </w:r>
      <w:r>
        <w:rPr>
          <w:rFonts w:cs="Palantino;Times New Roman" w:ascii="Palantino;Times New Roman" w:hAnsi="Palantino;Times New Roman"/>
        </w:rPr>
        <w:t>circulación</w:t>
      </w:r>
      <w:r>
        <w:rPr>
          <w:rFonts w:cs="Palantino;Times New Roman" w:ascii="Palantino;Times New Roman" w:hAnsi="Palantino;Times New Roman"/>
        </w:rPr>
        <w:t xml:space="preserve"> de vehículos y de personas en los centros urbanos, tales como avenidas, jirones, calles y similares. El gasto asumido fue del orden de            S/. 505 668,1 mil, grado de cumplimiento del  84,4% respecto del presupuesto final.</w:t>
      </w:r>
    </w:p>
    <w:p>
      <w:pPr>
        <w:pStyle w:val="TextBodyIndent"/>
        <w:ind w:left="0" w:hanging="0"/>
        <w:jc w:val="both"/>
        <w:rPr>
          <w:rFonts w:ascii="Palantino;Times New Roman" w:hAnsi="Palantino;Times New Roman" w:cs="Palantino;Times New Roman"/>
          <w:b/>
          <w:b/>
          <w:bCs/>
          <w:color w:val="800080"/>
        </w:rPr>
      </w:pPr>
      <w:r>
        <w:rPr>
          <w:rFonts w:cs="Palantino;Times New Roman" w:ascii="Palantino;Times New Roman" w:hAnsi="Palantino;Times New Roman"/>
          <w:b/>
          <w:bCs/>
          <w:color w:val="800080"/>
        </w:rPr>
      </w:r>
    </w:p>
    <w:p>
      <w:pPr>
        <w:pStyle w:val="TextBodyIndent"/>
        <w:numPr>
          <w:ilvl w:val="0"/>
          <w:numId w:val="5"/>
        </w:numPr>
        <w:jc w:val="both"/>
        <w:rPr/>
      </w:pPr>
      <w:r>
        <w:rPr>
          <w:rFonts w:cs="Palantino;Times New Roman" w:ascii="Palantino;Times New Roman" w:hAnsi="Palantino;Times New Roman"/>
          <w:b/>
          <w:bCs/>
          <w:color w:val="800080"/>
        </w:rPr>
        <w:t>Transporte Hidroviario,</w:t>
      </w:r>
      <w:r>
        <w:rPr>
          <w:rFonts w:cs="Palantino;Times New Roman" w:ascii="Palantino;Times New Roman" w:hAnsi="Palantino;Times New Roman"/>
          <w:color w:val="800080"/>
        </w:rPr>
        <w:t xml:space="preserve"> </w:t>
      </w:r>
      <w:r>
        <w:rPr>
          <w:rFonts w:cs="Palantino;Times New Roman" w:ascii="Palantino;Times New Roman" w:hAnsi="Palantino;Times New Roman"/>
        </w:rPr>
        <w:t xml:space="preserve">determina las acciones orientadas a la construcción, mantenimiento y </w:t>
      </w:r>
      <w:r>
        <w:rPr>
          <w:rFonts w:cs="Palantino;Times New Roman" w:ascii="Palantino;Times New Roman" w:hAnsi="Palantino;Times New Roman"/>
        </w:rPr>
        <w:t>operación</w:t>
      </w:r>
      <w:r>
        <w:rPr>
          <w:rFonts w:cs="Palantino;Times New Roman" w:ascii="Palantino;Times New Roman" w:hAnsi="Palantino;Times New Roman"/>
        </w:rPr>
        <w:t xml:space="preserve"> de infraestructura portuaria y de vías interiores de </w:t>
      </w:r>
      <w:r>
        <w:rPr>
          <w:rFonts w:cs="Palantino;Times New Roman" w:ascii="Palantino;Times New Roman" w:hAnsi="Palantino;Times New Roman"/>
        </w:rPr>
        <w:t>navegación</w:t>
      </w:r>
      <w:r>
        <w:rPr>
          <w:rFonts w:cs="Palantino;Times New Roman" w:ascii="Palantino;Times New Roman" w:hAnsi="Palantino;Times New Roman"/>
        </w:rPr>
        <w:t xml:space="preserve">. La </w:t>
      </w:r>
      <w:r>
        <w:rPr>
          <w:rFonts w:cs="Palantino;Times New Roman" w:ascii="Palantino;Times New Roman" w:hAnsi="Palantino;Times New Roman"/>
        </w:rPr>
        <w:t>ejecución</w:t>
      </w:r>
      <w:r>
        <w:rPr>
          <w:rFonts w:cs="Palantino;Times New Roman" w:ascii="Palantino;Times New Roman" w:hAnsi="Palantino;Times New Roman"/>
        </w:rPr>
        <w:t xml:space="preserve"> </w:t>
      </w:r>
      <w:r>
        <w:rPr>
          <w:rFonts w:cs="Palantino;Times New Roman" w:ascii="Palantino;Times New Roman" w:hAnsi="Palantino;Times New Roman"/>
        </w:rPr>
        <w:t>ascendió</w:t>
      </w:r>
      <w:r>
        <w:rPr>
          <w:rFonts w:cs="Palantino;Times New Roman" w:ascii="Palantino;Times New Roman" w:hAnsi="Palantino;Times New Roman"/>
        </w:rPr>
        <w:t xml:space="preserve"> a         S/. 357,0 mil, nivel de avance del  15,1% del presupuesto modificado.</w:t>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b/>
          <w:b/>
          <w:sz w:val="28"/>
        </w:rPr>
      </w:pPr>
      <w:r>
        <w:rPr>
          <w:rFonts w:cs="Palantino;Times New Roman" w:ascii="Palantino;Times New Roman" w:hAnsi="Palantino;Times New Roman"/>
          <w:b/>
          <w:sz w:val="28"/>
        </w:rPr>
      </w:r>
    </w:p>
    <w:p>
      <w:pPr>
        <w:pStyle w:val="TextBodyIndent"/>
        <w:ind w:left="0" w:hanging="0"/>
        <w:jc w:val="both"/>
        <w:rPr>
          <w:rFonts w:ascii="Palantino;Times New Roman" w:hAnsi="Palantino;Times New Roman" w:cs="Palantino;Times New Roman"/>
          <w:b/>
          <w:b/>
          <w:sz w:val="28"/>
        </w:rPr>
      </w:pPr>
      <w:r>
        <w:rPr>
          <w:rFonts w:cs="Palantino;Times New Roman" w:ascii="Palantino;Times New Roman" w:hAnsi="Palantino;Times New Roman"/>
          <w:b/>
          <w:sz w:val="28"/>
        </w:rPr>
      </w:r>
    </w:p>
    <w:p>
      <w:pPr>
        <w:pStyle w:val="TextBodyIndent"/>
        <w:ind w:left="0" w:hanging="0"/>
        <w:jc w:val="both"/>
        <w:rPr>
          <w:rFonts w:ascii="Palantino;Times New Roman" w:hAnsi="Palantino;Times New Roman" w:cs="Palantino;Times New Roman"/>
          <w:b/>
          <w:b/>
          <w:sz w:val="28"/>
        </w:rPr>
      </w:pPr>
      <w:r>
        <w:rPr>
          <w:rFonts w:cs="Palantino;Times New Roman" w:ascii="Palantino;Times New Roman" w:hAnsi="Palantino;Times New Roman"/>
          <w:b/>
          <w:sz w:val="28"/>
        </w:rPr>
      </w:r>
    </w:p>
    <w:p>
      <w:pPr>
        <w:pStyle w:val="TextBodyIndent"/>
        <w:ind w:left="0" w:hanging="0"/>
        <w:jc w:val="both"/>
        <w:rPr>
          <w:rFonts w:ascii="Palantino;Times New Roman" w:hAnsi="Palantino;Times New Roman" w:cs="Palantino;Times New Roman"/>
          <w:b/>
          <w:b/>
          <w:sz w:val="28"/>
        </w:rPr>
      </w:pPr>
      <w:r>
        <w:rPr>
          <w:rFonts w:cs="Palantino;Times New Roman" w:ascii="Palantino;Times New Roman" w:hAnsi="Palantino;Times New Roman"/>
          <w:b/>
          <w:sz w:val="28"/>
        </w:rPr>
      </w:r>
    </w:p>
    <w:p>
      <w:pPr>
        <w:pStyle w:val="TextBodyIndent"/>
        <w:ind w:left="0" w:hanging="0"/>
        <w:jc w:val="both"/>
        <w:rPr>
          <w:rFonts w:ascii="Palantino;Times New Roman" w:hAnsi="Palantino;Times New Roman" w:cs="Palantino;Times New Roman"/>
          <w:b/>
          <w:b/>
          <w:sz w:val="28"/>
        </w:rPr>
      </w:pPr>
      <w:r>
        <w:rPr>
          <w:rFonts w:cs="Palantino;Times New Roman" w:ascii="Palantino;Times New Roman" w:hAnsi="Palantino;Times New Roman"/>
          <w:b/>
          <w:sz w:val="28"/>
        </w:rPr>
      </w:r>
    </w:p>
    <w:p>
      <w:pPr>
        <w:pStyle w:val="TextBodyIndent"/>
        <w:ind w:left="0" w:hanging="0"/>
        <w:jc w:val="both"/>
        <w:rPr>
          <w:rFonts w:ascii="Palantino;Times New Roman" w:hAnsi="Palantino;Times New Roman" w:cs="Palantino;Times New Roman"/>
          <w:b/>
          <w:b/>
          <w:sz w:val="28"/>
        </w:rPr>
      </w:pPr>
      <w:r>
        <w:rPr>
          <w:rFonts w:cs="Palantino;Times New Roman" w:ascii="Palantino;Times New Roman" w:hAnsi="Palantino;Times New Roman"/>
          <w:b/>
          <w:sz w:val="28"/>
        </w:rPr>
      </w:r>
    </w:p>
    <w:p>
      <w:pPr>
        <w:pStyle w:val="TextBodyIndent"/>
        <w:ind w:left="0" w:hanging="0"/>
        <w:jc w:val="both"/>
        <w:rPr>
          <w:rFonts w:ascii="Palantino;Times New Roman" w:hAnsi="Palantino;Times New Roman" w:cs="Palantino;Times New Roman"/>
          <w:b/>
          <w:b/>
          <w:sz w:val="28"/>
        </w:rPr>
      </w:pPr>
      <w:r>
        <w:rPr>
          <w:rFonts w:cs="Palantino;Times New Roman" w:ascii="Palantino;Times New Roman" w:hAnsi="Palantino;Times New Roman"/>
          <w:b/>
          <w:sz w:val="28"/>
        </w:rPr>
      </w:r>
    </w:p>
    <w:p>
      <w:pPr>
        <w:pStyle w:val="TextBodyIndent"/>
        <w:ind w:left="0" w:hanging="0"/>
        <w:jc w:val="both"/>
        <w:rPr>
          <w:rFonts w:ascii="Palantino;Times New Roman" w:hAnsi="Palantino;Times New Roman" w:cs="Palantino;Times New Roman"/>
          <w:b/>
          <w:b/>
          <w:sz w:val="28"/>
        </w:rPr>
      </w:pPr>
      <w:r>
        <w:rPr>
          <w:rFonts w:cs="Palantino;Times New Roman" w:ascii="Palantino;Times New Roman" w:hAnsi="Palantino;Times New Roman"/>
          <w:b/>
          <w:sz w:val="28"/>
        </w:rPr>
      </w:r>
    </w:p>
    <w:p>
      <w:pPr>
        <w:pStyle w:val="TextBodyIndent"/>
        <w:ind w:left="0" w:hanging="0"/>
        <w:jc w:val="both"/>
        <w:rPr>
          <w:rFonts w:ascii="Palantino;Times New Roman" w:hAnsi="Palantino;Times New Roman" w:cs="Palantino;Times New Roman"/>
          <w:b/>
          <w:b/>
          <w:sz w:val="28"/>
        </w:rPr>
      </w:pPr>
      <w:r>
        <w:rPr>
          <w:rFonts w:cs="Palantino;Times New Roman" w:ascii="Palantino;Times New Roman" w:hAnsi="Palantino;Times New Roman"/>
          <w:b/>
          <w:sz w:val="28"/>
        </w:rPr>
      </w:r>
    </w:p>
    <w:p>
      <w:pPr>
        <w:pStyle w:val="TextBodyIndent"/>
        <w:ind w:left="0" w:hanging="0"/>
        <w:jc w:val="both"/>
        <w:rPr>
          <w:rFonts w:ascii="Palantino;Times New Roman" w:hAnsi="Palantino;Times New Roman" w:cs="Palantino;Times New Roman"/>
          <w:b/>
          <w:b/>
          <w:sz w:val="28"/>
        </w:rPr>
      </w:pPr>
      <w:r>
        <w:rPr>
          <w:rFonts w:cs="Palantino;Times New Roman" w:ascii="Palantino;Times New Roman" w:hAnsi="Palantino;Times New Roman"/>
          <w:b/>
          <w:sz w:val="28"/>
        </w:rPr>
      </w:r>
    </w:p>
    <w:p>
      <w:pPr>
        <w:pStyle w:val="TextBodyIndent"/>
        <w:ind w:left="0" w:hanging="0"/>
        <w:jc w:val="both"/>
        <w:rPr>
          <w:rFonts w:ascii="Palantino;Times New Roman" w:hAnsi="Palantino;Times New Roman" w:cs="Palantino;Times New Roman"/>
          <w:b/>
          <w:b/>
          <w:sz w:val="28"/>
        </w:rPr>
      </w:pPr>
      <w:r>
        <w:rPr>
          <w:rFonts w:cs="Palantino;Times New Roman" w:ascii="Palantino;Times New Roman" w:hAnsi="Palantino;Times New Roman"/>
          <w:b/>
          <w:sz w:val="28"/>
        </w:rPr>
      </w:r>
    </w:p>
    <w:p>
      <w:pPr>
        <w:pStyle w:val="TextBodyIndent"/>
        <w:ind w:left="0" w:hanging="0"/>
        <w:jc w:val="both"/>
        <w:rPr>
          <w:rFonts w:ascii="Palantino;Times New Roman" w:hAnsi="Palantino;Times New Roman" w:cs="Palantino;Times New Roman"/>
          <w:b/>
          <w:b/>
          <w:sz w:val="28"/>
        </w:rPr>
      </w:pPr>
      <w:r>
        <w:rPr>
          <w:rFonts w:cs="Palantino;Times New Roman" w:ascii="Palantino;Times New Roman" w:hAnsi="Palantino;Times New Roman"/>
          <w:b/>
          <w:sz w:val="28"/>
        </w:rPr>
      </w:r>
    </w:p>
    <w:p>
      <w:pPr>
        <w:pStyle w:val="TextBodyIndent"/>
        <w:ind w:left="0" w:hanging="0"/>
        <w:jc w:val="both"/>
        <w:rPr>
          <w:rFonts w:ascii="Palantino;Times New Roman" w:hAnsi="Palantino;Times New Roman" w:cs="Palantino;Times New Roman"/>
          <w:b/>
          <w:b/>
          <w:sz w:val="28"/>
        </w:rPr>
      </w:pPr>
      <w:r>
        <w:rPr>
          <w:rFonts w:cs="Palantino;Times New Roman" w:ascii="Palantino;Times New Roman" w:hAnsi="Palantino;Times New Roman"/>
          <w:b/>
          <w:sz w:val="28"/>
        </w:rPr>
      </w:r>
    </w:p>
    <w:p>
      <w:pPr>
        <w:sectPr>
          <w:footerReference w:type="default" r:id="rId34"/>
          <w:type w:val="nextPage"/>
          <w:pgSz w:w="11906" w:h="16838"/>
          <w:pgMar w:left="1701" w:right="1752" w:gutter="0" w:header="0" w:top="1418" w:footer="720" w:bottom="1559"/>
          <w:pgNumType w:fmt="decimal"/>
          <w:formProt w:val="false"/>
          <w:textDirection w:val="lrTb"/>
          <w:docGrid w:type="default" w:linePitch="360" w:charSpace="0"/>
        </w:sectPr>
        <w:pStyle w:val="TextBodyIndent"/>
        <w:ind w:left="0" w:hanging="0"/>
        <w:jc w:val="both"/>
        <w:rPr>
          <w:rFonts w:ascii="Palantino;Times New Roman" w:hAnsi="Palantino;Times New Roman" w:cs="Palantino;Times New Roman"/>
          <w:b/>
          <w:b/>
          <w:sz w:val="28"/>
        </w:rPr>
      </w:pPr>
      <w:r>
        <w:rPr>
          <w:rFonts w:cs="Palantino;Times New Roman" w:ascii="Palantino;Times New Roman" w:hAnsi="Palantino;Times New Roman"/>
          <w:b/>
          <w:sz w:val="28"/>
        </w:rPr>
      </w:r>
    </w:p>
    <w:p>
      <w:pPr>
        <w:sectPr>
          <w:footerReference w:type="default" r:id="rId37"/>
          <w:type w:val="oddPage"/>
          <w:pgSz w:orient="landscape" w:w="16838" w:h="11906"/>
          <w:pgMar w:left="1559" w:right="1418" w:gutter="0" w:header="0" w:top="1701" w:footer="720" w:bottom="1752"/>
          <w:pgNumType w:fmt="decimal"/>
          <w:formProt w:val="false"/>
          <w:textDirection w:val="lrTb"/>
          <w:docGrid w:type="default" w:linePitch="360" w:charSpace="0"/>
        </w:sectPr>
        <w:pStyle w:val="TextBodyIndent"/>
        <w:ind w:left="0" w:hanging="0"/>
        <w:jc w:val="both"/>
        <w:rPr>
          <w:rFonts w:ascii="Palantino;Times New Roman" w:hAnsi="Palantino;Times New Roman" w:cs="Palantino;Times New Roman"/>
          <w:b/>
          <w:b/>
          <w:sz w:val="28"/>
          <w:lang w:val="es-ES" w:eastAsia="en-US"/>
        </w:rPr>
      </w:pPr>
      <w:r>
        <w:rPr>
          <w:rFonts w:cs="Palantino;Times New Roman" w:ascii="Palantino;Times New Roman" w:hAnsi="Palantino;Times New Roman"/>
          <w:b/>
          <w:sz w:val="28"/>
          <w:lang w:val="es-ES" w:eastAsia="en-US"/>
        </w:rPr>
        <w:drawing>
          <wp:anchor behindDoc="0" distT="0" distB="0" distL="114935" distR="114935" simplePos="0" locked="0" layoutInCell="0" allowOverlap="1" relativeHeight="31">
            <wp:simplePos x="0" y="0"/>
            <wp:positionH relativeFrom="column">
              <wp:posOffset>433070</wp:posOffset>
            </wp:positionH>
            <wp:positionV relativeFrom="paragraph">
              <wp:posOffset>65405</wp:posOffset>
            </wp:positionV>
            <wp:extent cx="7886700" cy="331470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3" t="-9" r="-3" b="-9"/>
                    <a:stretch>
                      <a:fillRect/>
                    </a:stretch>
                  </pic:blipFill>
                  <pic:spPr bwMode="auto">
                    <a:xfrm>
                      <a:off x="0" y="0"/>
                      <a:ext cx="7886700" cy="331470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1804670</wp:posOffset>
            </wp:positionH>
            <wp:positionV relativeFrom="paragraph">
              <wp:posOffset>3494405</wp:posOffset>
            </wp:positionV>
            <wp:extent cx="5600700" cy="1257300"/>
            <wp:effectExtent l="0" t="0" r="0" b="0"/>
            <wp:wrapNone/>
            <wp:docPr id="14"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IRMA%2001" descr=""/>
                    <pic:cNvPicPr>
                      <a:picLocks noChangeAspect="1" noChangeArrowheads="1"/>
                    </pic:cNvPicPr>
                  </pic:nvPicPr>
                  <pic:blipFill>
                    <a:blip r:embed="rId36"/>
                    <a:srcRect l="-5" t="-22" r="-5" b="-22"/>
                    <a:stretch>
                      <a:fillRect/>
                    </a:stretch>
                  </pic:blipFill>
                  <pic:spPr bwMode="auto">
                    <a:xfrm>
                      <a:off x="0" y="0"/>
                      <a:ext cx="5600700" cy="1257300"/>
                    </a:xfrm>
                    <a:prstGeom prst="rect">
                      <a:avLst/>
                    </a:prstGeom>
                  </pic:spPr>
                </pic:pic>
              </a:graphicData>
            </a:graphic>
          </wp:anchor>
        </w:drawing>
      </w:r>
    </w:p>
    <w:p>
      <w:pPr>
        <w:pStyle w:val="TextBodyIndent"/>
        <w:ind w:left="0" w:hanging="0"/>
        <w:jc w:val="both"/>
        <w:rPr>
          <w:rFonts w:ascii="Palantino;Times New Roman" w:hAnsi="Palantino;Times New Roman" w:cs="Palantino;Times New Roman"/>
          <w:b/>
          <w:b/>
          <w:color w:val="800080"/>
          <w:sz w:val="24"/>
        </w:rPr>
      </w:pPr>
      <w:r>
        <w:rPr>
          <w:rFonts w:cs="Palantino;Times New Roman" w:ascii="Palantino;Times New Roman" w:hAnsi="Palantino;Times New Roman"/>
          <w:b/>
          <w:color w:val="800080"/>
          <w:sz w:val="24"/>
        </w:rPr>
        <w:t>2.5</w:t>
        <w:tab/>
        <w:t>CLASIFICACIÓN GEOGRÁFICA DEL GASTO</w:t>
      </w:r>
    </w:p>
    <w:p>
      <w:pPr>
        <w:pStyle w:val="TextBodyIndent"/>
        <w:ind w:left="0" w:hanging="0"/>
        <w:jc w:val="both"/>
        <w:rPr>
          <w:rFonts w:ascii="Palantino;Times New Roman" w:hAnsi="Palantino;Times New Roman" w:cs="Palantino;Times New Roman"/>
          <w:b/>
          <w:b/>
        </w:rPr>
      </w:pPr>
      <w:r>
        <w:rPr>
          <w:rFonts w:cs="Palantino;Times New Roman" w:ascii="Palantino;Times New Roman" w:hAnsi="Palantino;Times New Roman"/>
          <w:b/>
        </w:rPr>
        <w:tab/>
      </w:r>
    </w:p>
    <w:p>
      <w:pPr>
        <w:pStyle w:val="TextBodyIndent"/>
        <w:ind w:left="0" w:hanging="0"/>
        <w:jc w:val="both"/>
        <w:rPr/>
      </w:pPr>
      <w:r>
        <w:rPr>
          <w:rFonts w:cs="Palantino;Times New Roman" w:ascii="Palantino;Times New Roman" w:hAnsi="Palantino;Times New Roman"/>
        </w:rPr>
        <w:t xml:space="preserve">En el periodo 2002, los gastos públicos ejecutados fueron del orden de  S/. 3 906 128,9 mil, grado de cumplimiento del  85,2% del Presupuesto Modificado, comparado con el año 2001 el Presupuesto Modificado y  la ejecución denotó crecimientos del  2,5% y 4,7%  respectivamente. Los Departamentos  con mayor </w:t>
      </w:r>
      <w:r>
        <w:rPr>
          <w:rFonts w:cs="Palantino;Times New Roman" w:ascii="Palantino;Times New Roman" w:hAnsi="Palantino;Times New Roman"/>
        </w:rPr>
        <w:t>ejecución</w:t>
      </w:r>
      <w:r>
        <w:rPr>
          <w:rFonts w:cs="Palantino;Times New Roman" w:ascii="Palantino;Times New Roman" w:hAnsi="Palantino;Times New Roman"/>
        </w:rPr>
        <w:t xml:space="preserve">  fueron:</w:t>
      </w:r>
    </w:p>
    <w:p>
      <w:pPr>
        <w:pStyle w:val="TextBodyIndent"/>
        <w:ind w:left="708" w:hanging="0"/>
        <w:jc w:val="both"/>
        <w:rPr>
          <w:rFonts w:ascii="Palantino;Times New Roman" w:hAnsi="Palantino;Times New Roman" w:cs="Palantino;Times New Roman"/>
          <w:color w:val="800080"/>
        </w:rPr>
      </w:pPr>
      <w:r>
        <w:rPr>
          <w:rFonts w:cs="Palantino;Times New Roman" w:ascii="Palantino;Times New Roman" w:hAnsi="Palantino;Times New Roman"/>
          <w:color w:val="800080"/>
        </w:rPr>
      </w:r>
    </w:p>
    <w:p>
      <w:pPr>
        <w:pStyle w:val="TextBodyIndent"/>
        <w:ind w:left="0" w:hanging="0"/>
        <w:jc w:val="both"/>
        <w:rPr/>
      </w:pPr>
      <w:r>
        <w:rPr>
          <w:rFonts w:cs="Palantino;Times New Roman" w:ascii="Palantino;Times New Roman" w:hAnsi="Palantino;Times New Roman"/>
          <w:b/>
          <w:color w:val="800080"/>
        </w:rPr>
        <w:t xml:space="preserve">Lima, </w:t>
      </w:r>
      <w:r>
        <w:rPr>
          <w:rFonts w:cs="Palantino;Times New Roman" w:ascii="Palantino;Times New Roman" w:hAnsi="Palantino;Times New Roman"/>
        </w:rPr>
        <w:t>con  S/. 1 459 133,6 mil, significó el 37,4% del gasto total, grado de cumplimiento del 82,5% del Presupuesto Final, con respecto al año anterior lo previsto y ejecutado aumentaron en 2,6% y 1,7% respectivamente. Las entidades más significativas fueron la Municipalidad Provincial de Lima con        S/. 434 831,9 mil, avance del 82,4% del Presupuesto Final, comparado con el año anterior denota disminución de 3,2%, Municipalidad Distrital de Santiago de Surco con  S/. 81 330,0 mil, cumplimiento del 79,1% del Presupuesto Modificado, comparado con el ejercicio anterior muestra crecimiento del 3,3%, Municipalidad Distrital de San Isidro S/. 86 956,1 mil o 93,0% de lo Previsto, comparado con el año 2001 denota crecimiento del 17,7%.</w:t>
      </w:r>
    </w:p>
    <w:p>
      <w:pPr>
        <w:pStyle w:val="TextBodyIndent"/>
        <w:ind w:left="708" w:hanging="0"/>
        <w:jc w:val="both"/>
        <w:rPr>
          <w:rFonts w:ascii="Palantino;Times New Roman" w:hAnsi="Palantino;Times New Roman" w:cs="Palantino;Times New Roman"/>
          <w:color w:val="800080"/>
        </w:rPr>
      </w:pPr>
      <w:r>
        <w:rPr>
          <w:rFonts w:cs="Palantino;Times New Roman" w:ascii="Palantino;Times New Roman" w:hAnsi="Palantino;Times New Roman"/>
          <w:color w:val="800080"/>
        </w:rPr>
      </w:r>
    </w:p>
    <w:p>
      <w:pPr>
        <w:pStyle w:val="TextBodyIndent"/>
        <w:ind w:left="0" w:hanging="0"/>
        <w:jc w:val="both"/>
        <w:rPr/>
      </w:pPr>
      <w:r>
        <w:rPr>
          <w:rFonts w:cs="Palantino;Times New Roman" w:ascii="Palantino;Times New Roman" w:hAnsi="Palantino;Times New Roman"/>
          <w:b/>
          <w:color w:val="800080"/>
        </w:rPr>
        <w:t xml:space="preserve">Piura, </w:t>
      </w:r>
      <w:r>
        <w:rPr>
          <w:rFonts w:cs="Palantino;Times New Roman" w:ascii="Palantino;Times New Roman" w:hAnsi="Palantino;Times New Roman"/>
          <w:bCs/>
        </w:rPr>
        <w:t xml:space="preserve">cuya </w:t>
      </w:r>
      <w:r>
        <w:rPr>
          <w:rFonts w:cs="Palantino;Times New Roman" w:ascii="Palantino;Times New Roman" w:hAnsi="Palantino;Times New Roman"/>
        </w:rPr>
        <w:t xml:space="preserve">ejecución ascendió a S/. 240 850,4 mil o 6,2% del gasto total, nivel de avance del 85,4% del Presupuesto final, con relación al ejercicio precedente el Presupuesto  denota </w:t>
      </w:r>
      <w:r>
        <w:rPr>
          <w:rFonts w:cs="Palantino;Times New Roman" w:ascii="Palantino;Times New Roman" w:hAnsi="Palantino;Times New Roman"/>
        </w:rPr>
        <w:t>variación</w:t>
      </w:r>
      <w:r>
        <w:rPr>
          <w:rFonts w:cs="Palantino;Times New Roman" w:ascii="Palantino;Times New Roman" w:hAnsi="Palantino;Times New Roman"/>
        </w:rPr>
        <w:t xml:space="preserve"> negativa de 2,5%, en tanto que la </w:t>
      </w:r>
      <w:r>
        <w:rPr>
          <w:rFonts w:cs="Palantino;Times New Roman" w:ascii="Palantino;Times New Roman" w:hAnsi="Palantino;Times New Roman"/>
        </w:rPr>
        <w:t>ejecución</w:t>
      </w:r>
      <w:r>
        <w:rPr>
          <w:rFonts w:cs="Palantino;Times New Roman" w:ascii="Palantino;Times New Roman" w:hAnsi="Palantino;Times New Roman"/>
        </w:rPr>
        <w:t xml:space="preserve"> creció en 5,0%. Los Municipios que destacaron fueron la Municipalidad Provincial de Piura  con S/. 51 942.2 mil, avance del 91,9% de lo proyectado, comparado con el ejercicio precedente denota crecimiento del 28,7%, Municipalidad Provincial de Sullana  con S/. 19 326,5 mil, cumplimiento del 83,0% del PIM, comparado con el año 2001 muestra </w:t>
      </w:r>
      <w:r>
        <w:rPr>
          <w:rFonts w:cs="Palantino;Times New Roman" w:ascii="Palantino;Times New Roman" w:hAnsi="Palantino;Times New Roman"/>
        </w:rPr>
        <w:t>disminución</w:t>
      </w:r>
      <w:r>
        <w:rPr>
          <w:rFonts w:cs="Palantino;Times New Roman" w:ascii="Palantino;Times New Roman" w:hAnsi="Palantino;Times New Roman"/>
        </w:rPr>
        <w:t xml:space="preserve"> del 10,4%, Municipalidad Provincial de Talara con S/. 17 176,3 mil, grado de avance del 66,5% de lo proyectado, con relación al ejercicio precedente denota decremento del 5,4%, Municipalidad Provincial de Morropón   con   S/.  14 937,8 mil o 92,6% de lo previsto, respecto del año 2001 presenta </w:t>
      </w:r>
      <w:r>
        <w:rPr>
          <w:rFonts w:cs="Palantino;Times New Roman" w:ascii="Palantino;Times New Roman" w:hAnsi="Palantino;Times New Roman"/>
        </w:rPr>
        <w:t>crecimiento</w:t>
      </w:r>
      <w:r>
        <w:rPr>
          <w:rFonts w:cs="Palantino;Times New Roman" w:ascii="Palantino;Times New Roman" w:hAnsi="Palantino;Times New Roman"/>
        </w:rPr>
        <w:t xml:space="preserve"> del 3,5%.</w:t>
      </w:r>
    </w:p>
    <w:p>
      <w:pPr>
        <w:pStyle w:val="TextBodyIndent"/>
        <w:ind w:left="708" w:hanging="0"/>
        <w:jc w:val="both"/>
        <w:rPr>
          <w:rFonts w:ascii="Palantino;Times New Roman" w:hAnsi="Palantino;Times New Roman" w:cs="Palantino;Times New Roman"/>
          <w:b/>
          <w:b/>
          <w:color w:val="800080"/>
        </w:rPr>
      </w:pPr>
      <w:r>
        <w:rPr>
          <w:rFonts w:cs="Palantino;Times New Roman" w:ascii="Palantino;Times New Roman" w:hAnsi="Palantino;Times New Roman"/>
          <w:b/>
          <w:color w:val="800080"/>
        </w:rPr>
      </w:r>
    </w:p>
    <w:p>
      <w:pPr>
        <w:pStyle w:val="TextBodyIndent"/>
        <w:ind w:left="0" w:hanging="0"/>
        <w:jc w:val="both"/>
        <w:rPr/>
      </w:pPr>
      <w:r>
        <w:rPr>
          <w:rFonts w:cs="Palantino;Times New Roman" w:ascii="Palantino;Times New Roman" w:hAnsi="Palantino;Times New Roman"/>
          <w:b/>
          <w:color w:val="800080"/>
        </w:rPr>
        <w:t>Cusco,</w:t>
      </w:r>
      <w:r>
        <w:rPr>
          <w:rFonts w:cs="Palantino;Times New Roman" w:ascii="Palantino;Times New Roman" w:hAnsi="Palantino;Times New Roman"/>
          <w:b/>
        </w:rPr>
        <w:t xml:space="preserve"> </w:t>
      </w:r>
      <w:r>
        <w:rPr>
          <w:rFonts w:cs="Palantino;Times New Roman" w:ascii="Palantino;Times New Roman" w:hAnsi="Palantino;Times New Roman"/>
          <w:bCs/>
        </w:rPr>
        <w:t xml:space="preserve">con  </w:t>
      </w:r>
      <w:r>
        <w:rPr>
          <w:rFonts w:cs="Palantino;Times New Roman" w:ascii="Palantino;Times New Roman" w:hAnsi="Palantino;Times New Roman"/>
          <w:bCs/>
        </w:rPr>
        <w:t>ejecución</w:t>
      </w:r>
      <w:r>
        <w:rPr>
          <w:rFonts w:cs="Palantino;Times New Roman" w:ascii="Palantino;Times New Roman" w:hAnsi="Palantino;Times New Roman"/>
          <w:bCs/>
        </w:rPr>
        <w:t xml:space="preserve"> de </w:t>
      </w:r>
      <w:r>
        <w:rPr>
          <w:rFonts w:cs="Palantino;Times New Roman" w:ascii="Palantino;Times New Roman" w:hAnsi="Palantino;Times New Roman"/>
        </w:rPr>
        <w:t xml:space="preserve">S/. 169 464,4 mil ó 4,3% del gasto total, avance del 89,7% respecto del Presupuesto Modificado, con relación al año anterior tanto el PIM como la ejecución decrecieron en 5,9% y 4,4% respectivamente. Incidieron con mayor gasto la Municipalidad Provincial del Cusco con            S/. 44 027,9 mil cumplimiento del 86,6% del presupuesto final, comparado con el año 2001 obtuvo </w:t>
      </w:r>
      <w:r>
        <w:rPr>
          <w:rFonts w:cs="Palantino;Times New Roman" w:ascii="Palantino;Times New Roman" w:hAnsi="Palantino;Times New Roman"/>
        </w:rPr>
        <w:t>variación</w:t>
      </w:r>
      <w:r>
        <w:rPr>
          <w:rFonts w:cs="Palantino;Times New Roman" w:ascii="Palantino;Times New Roman" w:hAnsi="Palantino;Times New Roman"/>
        </w:rPr>
        <w:t xml:space="preserve"> positiva del 5,4%, Municipalidad Provincial de Canchis con  S/. 9 307,4 mil o 93,6% de lo proyectado, comparado con el año 2001 disminuyó en 10,2%, Municipalidad Distrital de Santiago         con S/. 6 145,9 mil o 89,3% del PIM, Municipalidad Distrital de Wanchaq con S/. 6 819,3 mil o 91,5% del PIM, con respecto al periodo anterior creció en 4,7%, y la Municipalidad Provincial La Convención con  S/. 5 666,1 mil o 95,8% del Presupuesto Final.</w:t>
      </w:r>
    </w:p>
    <w:p>
      <w:pPr>
        <w:pStyle w:val="TextBodyIndent"/>
        <w:ind w:left="708" w:hanging="0"/>
        <w:jc w:val="both"/>
        <w:rPr>
          <w:rFonts w:ascii="Palantino;Times New Roman" w:hAnsi="Palantino;Times New Roman" w:cs="Palantino;Times New Roman"/>
          <w:b/>
          <w:b/>
        </w:rPr>
      </w:pPr>
      <w:r>
        <w:rPr>
          <w:rFonts w:cs="Palantino;Times New Roman" w:ascii="Palantino;Times New Roman" w:hAnsi="Palantino;Times New Roman"/>
          <w:b/>
        </w:rPr>
      </w:r>
    </w:p>
    <w:p>
      <w:pPr>
        <w:pStyle w:val="TextBodyIndent"/>
        <w:ind w:left="0" w:hanging="0"/>
        <w:jc w:val="both"/>
        <w:rPr>
          <w:rFonts w:ascii="Palantino;Times New Roman" w:hAnsi="Palantino;Times New Roman" w:cs="Palantino;Times New Roman"/>
          <w:b/>
          <w:b/>
        </w:rPr>
      </w:pPr>
      <w:r>
        <w:rPr>
          <w:rFonts w:cs="Palantino;Times New Roman" w:ascii="Palantino;Times New Roman" w:hAnsi="Palantino;Times New Roman"/>
          <w:b/>
          <w:color w:val="800080"/>
        </w:rPr>
        <w:t>Arequipa,</w:t>
      </w:r>
      <w:r>
        <w:rPr>
          <w:rFonts w:cs="Palantino;Times New Roman" w:ascii="Palantino;Times New Roman" w:hAnsi="Palantino;Times New Roman"/>
          <w:b/>
        </w:rPr>
        <w:t xml:space="preserve"> </w:t>
      </w:r>
      <w:r>
        <w:rPr>
          <w:rFonts w:cs="Palantino;Times New Roman" w:ascii="Palantino;Times New Roman" w:hAnsi="Palantino;Times New Roman"/>
        </w:rPr>
        <w:t xml:space="preserve">con ejecución de S/. 161 387,1 mil, que significó 4,1% del gasto total, grado de cumplimiento del 86,0% del Presupuesto Modificado, comparado con el año 2001 el PIM  y la ejecución crecieron en 10,3% y 24,9% respectivamente. Las </w:t>
      </w:r>
      <w:r>
        <w:rPr>
          <w:rFonts w:cs="Palantino;Times New Roman" w:ascii="Palantino;Times New Roman" w:hAnsi="Palantino;Times New Roman"/>
        </w:rPr>
        <w:t>entidades</w:t>
      </w:r>
      <w:r>
        <w:rPr>
          <w:rFonts w:cs="Palantino;Times New Roman" w:ascii="Palantino;Times New Roman" w:hAnsi="Palantino;Times New Roman"/>
        </w:rPr>
        <w:t xml:space="preserve"> con mayor gasto fueron la Municipalidad Provincial de Arequipa con S/. 40 044,2, nivel de avance del  92,1% del Presupuesto Modificado, Municipalidad </w:t>
      </w:r>
      <w:r>
        <w:rPr>
          <w:rFonts w:cs="Palantino;Times New Roman" w:ascii="Palantino;Times New Roman" w:hAnsi="Palantino;Times New Roman"/>
        </w:rPr>
        <w:t>Distrital</w:t>
      </w:r>
      <w:r>
        <w:rPr>
          <w:rFonts w:cs="Palantino;Times New Roman" w:ascii="Palantino;Times New Roman" w:hAnsi="Palantino;Times New Roman"/>
        </w:rPr>
        <w:t xml:space="preserve"> de Paucarpata con S/. 12 224,1 mil o 88,0% del PIM, Municipalidad </w:t>
      </w:r>
      <w:r>
        <w:rPr>
          <w:rFonts w:cs="Palantino;Times New Roman" w:ascii="Palantino;Times New Roman" w:hAnsi="Palantino;Times New Roman"/>
        </w:rPr>
        <w:t>Distrital</w:t>
      </w:r>
      <w:r>
        <w:rPr>
          <w:rFonts w:cs="Palantino;Times New Roman" w:ascii="Palantino;Times New Roman" w:hAnsi="Palantino;Times New Roman"/>
        </w:rPr>
        <w:t xml:space="preserve"> de José Luis </w:t>
      </w:r>
      <w:r>
        <w:rPr>
          <w:rFonts w:cs="Palantino;Times New Roman" w:ascii="Palantino;Times New Roman" w:hAnsi="Palantino;Times New Roman"/>
        </w:rPr>
        <w:t>Bustamante</w:t>
      </w:r>
      <w:r>
        <w:rPr>
          <w:rFonts w:cs="Palantino;Times New Roman" w:ascii="Palantino;Times New Roman" w:hAnsi="Palantino;Times New Roman"/>
        </w:rPr>
        <w:t xml:space="preserve"> y Rivero con S/. 10 069,2 mil o 85,8% de lo proyectado, y la Municipalidad Distrital de Cerro Colorado con  S/. 6 773,9 mil o 95,9% del Presupuesto Modificado. </w:t>
      </w:r>
    </w:p>
    <w:p>
      <w:pPr>
        <w:pStyle w:val="TextBodyIndent"/>
        <w:ind w:left="0" w:hanging="0"/>
        <w:jc w:val="both"/>
        <w:rPr>
          <w:rFonts w:ascii="Palantino;Times New Roman" w:hAnsi="Palantino;Times New Roman" w:cs="Palantino;Times New Roman"/>
          <w:b/>
          <w:b/>
        </w:rPr>
      </w:pPr>
      <w:r>
        <w:rPr>
          <w:rFonts w:cs="Palantino;Times New Roman" w:ascii="Palantino;Times New Roman" w:hAnsi="Palantino;Times New Roman"/>
          <w:b/>
        </w:rPr>
      </w:r>
    </w:p>
    <w:p>
      <w:pPr>
        <w:pStyle w:val="TextBodyIndent"/>
        <w:ind w:left="0" w:hanging="0"/>
        <w:jc w:val="both"/>
        <w:rPr>
          <w:rFonts w:ascii="Palantino;Times New Roman" w:hAnsi="Palantino;Times New Roman" w:cs="Palantino;Times New Roman"/>
          <w:b/>
          <w:b/>
        </w:rPr>
      </w:pPr>
      <w:r>
        <w:rPr>
          <w:rFonts w:cs="Palantino;Times New Roman" w:ascii="Palantino;Times New Roman" w:hAnsi="Palantino;Times New Roman"/>
          <w:b/>
        </w:rPr>
      </w:r>
    </w:p>
    <w:p>
      <w:pPr>
        <w:pStyle w:val="TextBodyIndent"/>
        <w:ind w:left="0" w:hanging="0"/>
        <w:jc w:val="both"/>
        <w:rPr>
          <w:rFonts w:ascii="Palantino;Times New Roman" w:hAnsi="Palantino;Times New Roman" w:cs="Palantino;Times New Roman"/>
          <w:b/>
          <w:b/>
        </w:rPr>
      </w:pPr>
      <w:r>
        <w:rPr>
          <w:rFonts w:cs="Palantino;Times New Roman" w:ascii="Palantino;Times New Roman" w:hAnsi="Palantino;Times New Roman"/>
          <w:b/>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drawing>
          <wp:anchor behindDoc="0" distT="0" distB="0" distL="114935" distR="114935" simplePos="0" locked="0" layoutInCell="0" allowOverlap="1" relativeHeight="33">
            <wp:simplePos x="0" y="0"/>
            <wp:positionH relativeFrom="column">
              <wp:posOffset>-228600</wp:posOffset>
            </wp:positionH>
            <wp:positionV relativeFrom="paragraph">
              <wp:posOffset>295910</wp:posOffset>
            </wp:positionV>
            <wp:extent cx="5943600" cy="4785360"/>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8"/>
                    <a:srcRect l="-4" t="-6" r="-4" b="-6"/>
                    <a:stretch>
                      <a:fillRect/>
                    </a:stretch>
                  </pic:blipFill>
                  <pic:spPr bwMode="auto">
                    <a:xfrm>
                      <a:off x="0" y="0"/>
                      <a:ext cx="5943600" cy="4785360"/>
                    </a:xfrm>
                    <a:prstGeom prst="rect">
                      <a:avLst/>
                    </a:prstGeom>
                  </pic:spPr>
                </pic:pic>
              </a:graphicData>
            </a:graphic>
          </wp:anchor>
        </w:drawing>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lang w:val="es-ES" w:eastAsia="en-US"/>
        </w:rPr>
      </w:pPr>
      <w:r>
        <w:rPr>
          <w:rFonts w:cs="Palantino;Times New Roman" w:ascii="Palantino;Times New Roman" w:hAnsi="Palantino;Times New Roman"/>
          <w:lang w:val="es-ES" w:eastAsia="en-US"/>
        </w:rPr>
        <w:drawing>
          <wp:anchor behindDoc="0" distT="0" distB="0" distL="114935" distR="114935" simplePos="0" locked="0" layoutInCell="0" allowOverlap="1" relativeHeight="34">
            <wp:simplePos x="0" y="0"/>
            <wp:positionH relativeFrom="column">
              <wp:posOffset>342900</wp:posOffset>
            </wp:positionH>
            <wp:positionV relativeFrom="paragraph">
              <wp:posOffset>34290</wp:posOffset>
            </wp:positionV>
            <wp:extent cx="4914900" cy="1102995"/>
            <wp:effectExtent l="0" t="0" r="0" b="0"/>
            <wp:wrapNone/>
            <wp:docPr id="17"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RMA%2001" descr=""/>
                    <pic:cNvPicPr>
                      <a:picLocks noChangeAspect="1" noChangeArrowheads="1"/>
                    </pic:cNvPicPr>
                  </pic:nvPicPr>
                  <pic:blipFill>
                    <a:blip r:embed="rId39"/>
                    <a:srcRect l="-5" t="-22" r="-5" b="-22"/>
                    <a:stretch>
                      <a:fillRect/>
                    </a:stretch>
                  </pic:blipFill>
                  <pic:spPr bwMode="auto">
                    <a:xfrm>
                      <a:off x="0" y="0"/>
                      <a:ext cx="4914900" cy="1102995"/>
                    </a:xfrm>
                    <a:prstGeom prst="rect">
                      <a:avLst/>
                    </a:prstGeom>
                  </pic:spPr>
                </pic:pic>
              </a:graphicData>
            </a:graphic>
          </wp:anchor>
        </w:drawing>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p>
      <w:pPr>
        <w:pStyle w:val="TextBodyIndent"/>
        <w:ind w:left="0" w:hanging="0"/>
        <w:jc w:val="both"/>
        <w:rPr>
          <w:rFonts w:ascii="Palantino;Times New Roman" w:hAnsi="Palantino;Times New Roman" w:cs="Palantino;Times New Roman"/>
        </w:rPr>
      </w:pPr>
      <w:r>
        <w:rPr>
          <w:rFonts w:cs="Palantino;Times New Roman" w:ascii="Palantino;Times New Roman" w:hAnsi="Palantino;Times New Roman"/>
        </w:rPr>
      </w:r>
    </w:p>
    <w:sectPr>
      <w:footerReference w:type="default" r:id="rId40"/>
      <w:type w:val="nextPage"/>
      <w:pgSz w:w="11906" w:h="16838"/>
      <w:pgMar w:left="1701" w:right="1752" w:gutter="0" w:header="0" w:top="1418" w:footer="72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Palantino">
    <w:altName w:val="Times New Roman"/>
    <w:charset w:val="00"/>
    <w:family w:val="roma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lang w:val="es-MX"/>
      </w:rPr>
    </w:pPr>
    <w:r>
      <w:rPr>
        <w:lang w:val="es-MX"/>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339975" cy="155575"/>
              <wp:effectExtent l="0" t="0" r="0" b="0"/>
              <wp:wrapSquare wrapText="largest"/>
              <wp:docPr id="4" name="Frame1"/>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rStyle w:val="PageNumber"/>
                            </w:rPr>
                          </w:pPr>
                          <w:r>
                            <w:rPr>
                              <w:rStyle w:val="PageNumber"/>
                              <w:rFonts w:cs="Palatino" w:ascii="Palatino" w:hAnsi="Palatino"/>
                              <w:b/>
                              <w:bCs/>
                              <w:i/>
                              <w:iCs/>
                              <w:color w:val="800080"/>
                              <w:sz w:val="18"/>
                              <w:lang w:val="es-MX"/>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319</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119.2pt;mso-position-horizontal:center;mso-position-horizontal-relative:margin">
              <v:fill opacity="0f"/>
              <v:textbox inset="0in,0in,0in,0in">
                <w:txbxContent>
                  <w:p>
                    <w:pPr>
                      <w:pStyle w:val="Footer"/>
                      <w:rPr>
                        <w:rStyle w:val="PageNumber"/>
                      </w:rPr>
                    </w:pPr>
                    <w:r>
                      <w:rPr>
                        <w:rStyle w:val="PageNumber"/>
                        <w:rFonts w:cs="Palatino" w:ascii="Palatino" w:hAnsi="Palatino"/>
                        <w:b/>
                        <w:bCs/>
                        <w:i/>
                        <w:iCs/>
                        <w:color w:val="800080"/>
                        <w:sz w:val="18"/>
                        <w:lang w:val="es-MX"/>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319</w:t>
                    </w:r>
                    <w:r>
                      <w:rPr>
                        <w:rStyle w:val="PageNumber"/>
                        <w:sz w:val="18"/>
                        <w:i/>
                        <w:b/>
                        <w:iCs/>
                        <w:bCs/>
                        <w:rFonts w:cs="Palatino" w:ascii="Palatino" w:hAnsi="Palatino"/>
                        <w:color w:val="800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lang w:val="es-MX"/>
      </w:rPr>
    </w:pPr>
    <w:r>
      <w:rPr>
        <w:lang w:val="es-MX"/>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339975" cy="155575"/>
              <wp:effectExtent l="0" t="0" r="0" b="0"/>
              <wp:wrapSquare wrapText="largest"/>
              <wp:docPr id="7" name="Frame2"/>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lang w:val="es-MX"/>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320</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254.4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lang w:val="es-MX"/>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320</w:t>
                    </w:r>
                    <w:r>
                      <w:rPr>
                        <w:rStyle w:val="PageNumber"/>
                        <w:sz w:val="18"/>
                        <w:i/>
                        <w:b/>
                        <w:iCs/>
                        <w:bCs/>
                        <w:rFonts w:cs="Palatino" w:ascii="Palatino" w:hAnsi="Palatino"/>
                        <w:color w:val="80008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lang w:val="es-MX"/>
      </w:rPr>
    </w:pPr>
    <w:r>
      <w:rPr>
        <w:lang w:val="es-MX"/>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339975" cy="155575"/>
              <wp:effectExtent l="0" t="0" r="0" b="0"/>
              <wp:wrapSquare wrapText="largest"/>
              <wp:docPr id="12" name="Frame3"/>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lang w:val="es-MX"/>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333</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119.2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lang w:val="es-MX"/>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333</w:t>
                    </w:r>
                    <w:r>
                      <w:rPr>
                        <w:rStyle w:val="PageNumber"/>
                        <w:sz w:val="18"/>
                        <w:i/>
                        <w:b/>
                        <w:iCs/>
                        <w:bCs/>
                        <w:rFonts w:cs="Palatino" w:ascii="Palatino" w:hAnsi="Palatino"/>
                        <w:color w:val="80008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lang w:val="es-MX"/>
      </w:rPr>
    </w:pPr>
    <w:r>
      <w:rPr>
        <w:lang w:val="es-MX"/>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9975" cy="155575"/>
              <wp:effectExtent l="0" t="0" r="0" b="0"/>
              <wp:wrapSquare wrapText="largest"/>
              <wp:docPr id="15" name="Frame4"/>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lang w:val="es-MX"/>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335</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254.4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lang w:val="es-MX"/>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335</w:t>
                    </w:r>
                    <w:r>
                      <w:rPr>
                        <w:rStyle w:val="PageNumber"/>
                        <w:sz w:val="18"/>
                        <w:i/>
                        <w:b/>
                        <w:iCs/>
                        <w:bCs/>
                        <w:rFonts w:cs="Palatino" w:ascii="Palatino" w:hAnsi="Palatino"/>
                        <w:color w:val="80008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lang w:val="es-MX"/>
      </w:rPr>
    </w:pPr>
    <w:r>
      <w:rPr>
        <w:lang w:val="es-MX"/>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339975" cy="155575"/>
              <wp:effectExtent l="0" t="0" r="0" b="0"/>
              <wp:wrapSquare wrapText="largest"/>
              <wp:docPr id="18" name="Frame6"/>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lang w:val="es-MX"/>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338</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119.2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lang w:val="es-MX"/>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338</w:t>
                    </w:r>
                    <w:r>
                      <w:rPr>
                        <w:rStyle w:val="PageNumber"/>
                        <w:sz w:val="18"/>
                        <w:i/>
                        <w:b/>
                        <w:iCs/>
                        <w:bCs/>
                        <w:rFonts w:cs="Palatino" w:ascii="Palatino" w:hAnsi="Palatino"/>
                        <w:color w:val="80008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ebdings" w:hAnsi="Webdings" w:cs="Webdings" w:hint="default"/>
        <w:sz w:val="16"/>
        <w:color w:val="800080"/>
      </w:rPr>
    </w:lvl>
  </w:abstractNum>
  <w:abstractNum w:abstractNumId="3">
    <w:lvl w:ilvl="0">
      <w:start w:val="1"/>
      <w:numFmt w:val="bullet"/>
      <w:lvlText w:val=""/>
      <w:lvlJc w:val="left"/>
      <w:pPr>
        <w:tabs>
          <w:tab w:val="num" w:pos="360"/>
        </w:tabs>
        <w:ind w:left="360" w:hanging="360"/>
      </w:pPr>
      <w:rPr>
        <w:rFonts w:ascii="Webdings" w:hAnsi="Webdings" w:cs="Webdings" w:hint="default"/>
        <w:sz w:val="16"/>
        <w:color w:val="800080"/>
      </w:rPr>
    </w:lvl>
  </w:abstractNum>
  <w:abstractNum w:abstractNumId="4">
    <w:lvl w:ilvl="0">
      <w:start w:val="1"/>
      <w:numFmt w:val="bullet"/>
      <w:lvlText w:val=""/>
      <w:lvlJc w:val="left"/>
      <w:pPr>
        <w:tabs>
          <w:tab w:val="num" w:pos="360"/>
        </w:tabs>
        <w:ind w:left="360" w:hanging="360"/>
      </w:pPr>
      <w:rPr>
        <w:rFonts w:ascii="Webdings" w:hAnsi="Webdings" w:cs="Webdings" w:hint="default"/>
        <w:sz w:val="16"/>
        <w:color w:val="800080"/>
      </w:rPr>
    </w:lvl>
  </w:abstractNum>
  <w:abstractNum w:abstractNumId="5">
    <w:lvl w:ilvl="0">
      <w:start w:val="1"/>
      <w:numFmt w:val="bullet"/>
      <w:lvlText w:val=""/>
      <w:lvlJc w:val="left"/>
      <w:pPr>
        <w:tabs>
          <w:tab w:val="num" w:pos="360"/>
        </w:tabs>
        <w:ind w:left="360" w:hanging="360"/>
      </w:pPr>
      <w:rPr>
        <w:rFonts w:ascii="Webdings" w:hAnsi="Webdings" w:cs="Webdings" w:hint="default"/>
        <w:sz w:val="16"/>
        <w:color w:val="800080"/>
      </w:rPr>
    </w:lvl>
  </w:abstractNum>
  <w:abstractNum w:abstractNumId="6">
    <w:lvl w:ilvl="0">
      <w:start w:val="1"/>
      <w:numFmt w:val="bullet"/>
      <w:lvlText w:val=""/>
      <w:lvlJc w:val="left"/>
      <w:pPr>
        <w:tabs>
          <w:tab w:val="num" w:pos="360"/>
        </w:tabs>
        <w:ind w:left="360" w:hanging="360"/>
      </w:pPr>
      <w:rPr>
        <w:rFonts w:ascii="Webdings" w:hAnsi="Webdings" w:cs="Webdings" w:hint="default"/>
        <w:sz w:val="16"/>
        <w:color w:val="800080"/>
      </w:rPr>
    </w:lvl>
  </w:abstractNum>
  <w:abstractNum w:abstractNumId="7">
    <w:lvl w:ilvl="0">
      <w:start w:val="1"/>
      <w:numFmt w:val="bullet"/>
      <w:lvlText w:val=""/>
      <w:lvlJc w:val="left"/>
      <w:pPr>
        <w:tabs>
          <w:tab w:val="num" w:pos="360"/>
        </w:tabs>
        <w:ind w:left="360" w:hanging="360"/>
      </w:pPr>
      <w:rPr>
        <w:rFonts w:ascii="Webdings" w:hAnsi="Webdings" w:cs="Webdings" w:hint="default"/>
        <w:sz w:val="16"/>
        <w:color w:val="800080"/>
      </w:rPr>
    </w:lvl>
  </w:abstractNum>
  <w:abstractNum w:abstractNumId="8">
    <w:lvl w:ilvl="0">
      <w:start w:val="1"/>
      <w:numFmt w:val="bullet"/>
      <w:lvlText w:val=""/>
      <w:lvlJc w:val="left"/>
      <w:pPr>
        <w:tabs>
          <w:tab w:val="num" w:pos="360"/>
        </w:tabs>
        <w:ind w:left="360" w:hanging="360"/>
      </w:pPr>
      <w:rPr>
        <w:rFonts w:ascii="Webdings" w:hAnsi="Webdings" w:cs="Webdings" w:hint="default"/>
        <w:sz w:val="16"/>
        <w:color w:val="8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u w:val="single"/>
      <w:lang w:val="es-MX"/>
    </w:rPr>
  </w:style>
  <w:style w:type="paragraph" w:styleId="Heading2">
    <w:name w:val="Heading 2"/>
    <w:basedOn w:val="Normal"/>
    <w:next w:val="Normal"/>
    <w:qFormat/>
    <w:pPr>
      <w:keepNext w:val="true"/>
      <w:numPr>
        <w:ilvl w:val="1"/>
        <w:numId w:val="1"/>
      </w:numPr>
      <w:ind w:left="705" w:hanging="0"/>
      <w:jc w:val="both"/>
      <w:outlineLvl w:val="1"/>
    </w:pPr>
    <w:rPr>
      <w:rFonts w:ascii="Arial" w:hAnsi="Arial" w:cs="Arial"/>
      <w:b/>
      <w:lang w:val="es-MX"/>
    </w:rPr>
  </w:style>
  <w:style w:type="paragraph" w:styleId="Heading3">
    <w:name w:val="Heading 3"/>
    <w:basedOn w:val="Normal"/>
    <w:next w:val="Normal"/>
    <w:qFormat/>
    <w:pPr>
      <w:keepNext w:val="true"/>
      <w:numPr>
        <w:ilvl w:val="2"/>
        <w:numId w:val="1"/>
      </w:numPr>
      <w:ind w:left="705" w:hanging="0"/>
      <w:jc w:val="center"/>
      <w:outlineLvl w:val="2"/>
    </w:pPr>
    <w:rPr>
      <w:rFonts w:ascii="Tahoma" w:hAnsi="Tahoma" w:cs="Tahoma"/>
      <w:b/>
      <w:lang w:val="es-MX"/>
    </w:rPr>
  </w:style>
  <w:style w:type="paragraph" w:styleId="Heading4">
    <w:name w:val="Heading 4"/>
    <w:basedOn w:val="Normal"/>
    <w:next w:val="Normal"/>
    <w:qFormat/>
    <w:pPr>
      <w:keepNext w:val="true"/>
      <w:numPr>
        <w:ilvl w:val="3"/>
        <w:numId w:val="1"/>
      </w:numPr>
      <w:ind w:left="705" w:hanging="0"/>
      <w:outlineLvl w:val="3"/>
    </w:pPr>
    <w:rPr>
      <w:rFonts w:ascii="Tahoma" w:hAnsi="Tahoma" w:cs="Tahoma"/>
      <w:b/>
      <w:lang w:val="es-MX"/>
    </w:rPr>
  </w:style>
  <w:style w:type="paragraph" w:styleId="Heading5">
    <w:name w:val="Heading 5"/>
    <w:basedOn w:val="Normal"/>
    <w:next w:val="Normal"/>
    <w:qFormat/>
    <w:pPr>
      <w:keepNext w:val="true"/>
      <w:numPr>
        <w:ilvl w:val="4"/>
        <w:numId w:val="1"/>
      </w:numPr>
      <w:outlineLvl w:val="4"/>
    </w:pPr>
    <w:rPr>
      <w:rFonts w:ascii="Tahoma" w:hAnsi="Tahoma" w:cs="Tahoma"/>
      <w:b/>
      <w:lang w:val="es-MX"/>
    </w:rPr>
  </w:style>
  <w:style w:type="paragraph" w:styleId="Heading6">
    <w:name w:val="Heading 6"/>
    <w:basedOn w:val="Normal"/>
    <w:next w:val="Normal"/>
    <w:qFormat/>
    <w:pPr>
      <w:keepNext w:val="true"/>
      <w:numPr>
        <w:ilvl w:val="5"/>
        <w:numId w:val="1"/>
      </w:numPr>
      <w:jc w:val="center"/>
      <w:outlineLvl w:val="5"/>
    </w:pPr>
    <w:rPr>
      <w:rFonts w:ascii="Tahoma" w:hAnsi="Tahoma" w:cs="Tahoma"/>
      <w:b/>
      <w:lang w:val="es-MX"/>
    </w:rPr>
  </w:style>
  <w:style w:type="paragraph" w:styleId="Heading7">
    <w:name w:val="Heading 7"/>
    <w:basedOn w:val="Normal"/>
    <w:next w:val="Normal"/>
    <w:qFormat/>
    <w:pPr>
      <w:keepNext w:val="true"/>
      <w:numPr>
        <w:ilvl w:val="6"/>
        <w:numId w:val="1"/>
      </w:numPr>
      <w:jc w:val="both"/>
      <w:outlineLvl w:val="6"/>
    </w:pPr>
    <w:rPr>
      <w:rFonts w:ascii="Tahoma" w:hAnsi="Tahoma" w:cs="Tahoma"/>
      <w:b/>
      <w:sz w:val="24"/>
      <w:lang w:val="es-MX"/>
    </w:rPr>
  </w:style>
  <w:style w:type="paragraph" w:styleId="Heading8">
    <w:name w:val="Heading 8"/>
    <w:basedOn w:val="Normal"/>
    <w:next w:val="Normal"/>
    <w:qFormat/>
    <w:pPr>
      <w:keepNext w:val="true"/>
      <w:numPr>
        <w:ilvl w:val="7"/>
        <w:numId w:val="1"/>
      </w:numPr>
      <w:ind w:left="705" w:hanging="0"/>
      <w:jc w:val="both"/>
      <w:outlineLvl w:val="7"/>
    </w:pPr>
    <w:rPr>
      <w:rFonts w:ascii="Tahoma" w:hAnsi="Tahoma" w:cs="Tahoma"/>
      <w:b/>
      <w:sz w:val="22"/>
      <w:lang w:val="es-MX"/>
    </w:rPr>
  </w:style>
  <w:style w:type="paragraph" w:styleId="Heading9">
    <w:name w:val="Heading 9"/>
    <w:basedOn w:val="Normal"/>
    <w:next w:val="Normal"/>
    <w:qFormat/>
    <w:pPr>
      <w:keepNext w:val="true"/>
      <w:numPr>
        <w:ilvl w:val="8"/>
        <w:numId w:val="1"/>
      </w:numPr>
      <w:ind w:left="709" w:hanging="0"/>
      <w:outlineLvl w:val="8"/>
    </w:pPr>
    <w:rPr>
      <w:rFonts w:ascii="Tahoma" w:hAnsi="Tahoma" w:cs="Tahoma"/>
      <w:b/>
      <w:sz w:val="22"/>
    </w:rPr>
  </w:style>
  <w:style w:type="character" w:styleId="WW8Num1z0">
    <w:name w:val="WW8Num1z0"/>
    <w:qFormat/>
    <w:rPr>
      <w:rFonts w:ascii="Wingdings" w:hAnsi="Wingdings" w:cs="Wingdings"/>
      <w:color w:val="800000"/>
    </w:rPr>
  </w:style>
  <w:style w:type="character" w:styleId="WW8Num2z0">
    <w:name w:val="WW8Num2z0"/>
    <w:qFormat/>
    <w:rPr>
      <w:rFonts w:ascii="Wingdings" w:hAnsi="Wingdings" w:cs="Wingdings"/>
      <w:color w:val="800000"/>
    </w:rPr>
  </w:style>
  <w:style w:type="character" w:styleId="WW8Num3z0">
    <w:name w:val="WW8Num3z0"/>
    <w:qFormat/>
    <w:rPr/>
  </w:style>
  <w:style w:type="character" w:styleId="WW8Num4z0">
    <w:name w:val="WW8Num4z0"/>
    <w:qFormat/>
    <w:rPr>
      <w:rFonts w:ascii="Wingdings" w:hAnsi="Wingdings" w:cs="Wingdings"/>
      <w:color w:val="800000"/>
    </w:rPr>
  </w:style>
  <w:style w:type="character" w:styleId="WW8Num5z0">
    <w:name w:val="WW8Num5z0"/>
    <w:qFormat/>
    <w:rPr>
      <w:rFonts w:ascii="Wingdings" w:hAnsi="Wingdings" w:cs="Wingdings"/>
      <w:color w:val="800000"/>
    </w:rPr>
  </w:style>
  <w:style w:type="character" w:styleId="WW8Num6z0">
    <w:name w:val="WW8Num6z0"/>
    <w:qFormat/>
    <w:rPr>
      <w:rFonts w:ascii="Wingdings" w:hAnsi="Wingdings" w:cs="Wingdings"/>
      <w:color w:val="800000"/>
    </w:rPr>
  </w:style>
  <w:style w:type="character" w:styleId="WW8Num7z0">
    <w:name w:val="WW8Num7z0"/>
    <w:qFormat/>
    <w:rPr>
      <w:rFonts w:ascii="Wingdings" w:hAnsi="Wingdings" w:cs="Wingdings"/>
      <w:color w:val="800000"/>
    </w:rPr>
  </w:style>
  <w:style w:type="character" w:styleId="WW8Num8z0">
    <w:name w:val="WW8Num8z0"/>
    <w:qFormat/>
    <w:rPr>
      <w:rFonts w:ascii="Wingdings" w:hAnsi="Wingdings" w:cs="Wingdings"/>
      <w:color w:val="800000"/>
    </w:rPr>
  </w:style>
  <w:style w:type="character" w:styleId="WW8Num9z0">
    <w:name w:val="WW8Num9z0"/>
    <w:qFormat/>
    <w:rPr>
      <w:rFonts w:ascii="Wingdings" w:hAnsi="Wingdings" w:cs="Wingdings"/>
      <w:color w:val="800000"/>
    </w:rPr>
  </w:style>
  <w:style w:type="character" w:styleId="WW8Num10z0">
    <w:name w:val="WW8Num10z0"/>
    <w:qFormat/>
    <w:rPr>
      <w:rFonts w:ascii="Wingdings" w:hAnsi="Wingdings" w:cs="Wingdings"/>
      <w:color w:val="800000"/>
    </w:rPr>
  </w:style>
  <w:style w:type="character" w:styleId="WW8Num11z0">
    <w:name w:val="WW8Num11z0"/>
    <w:qFormat/>
    <w:rPr>
      <w:rFonts w:ascii="Wingdings" w:hAnsi="Wingdings" w:cs="Wingdings"/>
      <w:color w:val="8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0000"/>
    </w:rPr>
  </w:style>
  <w:style w:type="character" w:styleId="WW8Num14z0">
    <w:name w:val="WW8Num14z0"/>
    <w:qFormat/>
    <w:rPr>
      <w:rFonts w:ascii="Wingdings" w:hAnsi="Wingdings" w:cs="Wingdings"/>
      <w:color w:val="8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800000"/>
    </w:rPr>
  </w:style>
  <w:style w:type="character" w:styleId="WW8Num17z0">
    <w:name w:val="WW8Num17z0"/>
    <w:qFormat/>
    <w:rPr>
      <w:rFonts w:ascii="Wingdings" w:hAnsi="Wingdings" w:cs="Wingdings"/>
      <w:color w:val="800000"/>
    </w:rPr>
  </w:style>
  <w:style w:type="character" w:styleId="WW8Num18z0">
    <w:name w:val="WW8Num18z0"/>
    <w:qFormat/>
    <w:rPr>
      <w:rFonts w:ascii="Wingdings" w:hAnsi="Wingdings" w:cs="Wingdings"/>
      <w:color w:val="800000"/>
    </w:rPr>
  </w:style>
  <w:style w:type="character" w:styleId="WW8Num19z0">
    <w:name w:val="WW8Num19z0"/>
    <w:qFormat/>
    <w:rPr/>
  </w:style>
  <w:style w:type="character" w:styleId="WW8Num20z0">
    <w:name w:val="WW8Num20z0"/>
    <w:qFormat/>
    <w:rPr>
      <w:rFonts w:ascii="Wingdings" w:hAnsi="Wingdings" w:cs="Wingdings"/>
      <w:color w:val="800000"/>
    </w:rPr>
  </w:style>
  <w:style w:type="character" w:styleId="WW8Num21z0">
    <w:name w:val="WW8Num21z0"/>
    <w:qFormat/>
    <w:rPr/>
  </w:style>
  <w:style w:type="character" w:styleId="WW8Num22z0">
    <w:name w:val="WW8Num22z0"/>
    <w:qFormat/>
    <w:rPr>
      <w:rFonts w:ascii="Wingdings" w:hAnsi="Wingdings" w:cs="Wingdings"/>
      <w:color w:val="800000"/>
    </w:rPr>
  </w:style>
  <w:style w:type="character" w:styleId="WW8Num23z0">
    <w:name w:val="WW8Num23z0"/>
    <w:qFormat/>
    <w:rPr/>
  </w:style>
  <w:style w:type="character" w:styleId="WW8Num24z0">
    <w:name w:val="WW8Num24z0"/>
    <w:qFormat/>
    <w:rPr>
      <w:rFonts w:ascii="Wingdings" w:hAnsi="Wingdings" w:cs="Wingdings"/>
      <w:color w:val="800000"/>
    </w:rPr>
  </w:style>
  <w:style w:type="character" w:styleId="WW8Num25z0">
    <w:name w:val="WW8Num25z0"/>
    <w:qFormat/>
    <w:rPr>
      <w:rFonts w:ascii="Wingdings" w:hAnsi="Wingdings" w:cs="Wingdings"/>
      <w:color w:val="800000"/>
    </w:rPr>
  </w:style>
  <w:style w:type="character" w:styleId="WW8Num26z0">
    <w:name w:val="WW8Num26z0"/>
    <w:qFormat/>
    <w:rPr>
      <w:rFonts w:ascii="Webdings" w:hAnsi="Webdings" w:cs="Webdings"/>
      <w:color w:val="80008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ebdings" w:hAnsi="Webdings" w:cs="Webdings"/>
      <w:color w:val="80008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800000"/>
    </w:rPr>
  </w:style>
  <w:style w:type="character" w:styleId="WW8Num29z0">
    <w:name w:val="WW8Num29z0"/>
    <w:qFormat/>
    <w:rPr>
      <w:rFonts w:ascii="Webdings" w:hAnsi="Webdings" w:cs="Webdings"/>
      <w:color w:val="80008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ebdings" w:hAnsi="Webdings" w:cs="Webdings"/>
      <w:color w:val="80008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800000"/>
    </w:rPr>
  </w:style>
  <w:style w:type="character" w:styleId="WW8Num32z0">
    <w:name w:val="WW8Num32z0"/>
    <w:qFormat/>
    <w:rPr>
      <w:rFonts w:ascii="Wingdings" w:hAnsi="Wingdings" w:cs="Wingdings"/>
      <w:color w:val="800000"/>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ebdings" w:hAnsi="Webdings" w:cs="Webdings"/>
      <w:color w:val="800080"/>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800000"/>
    </w:rPr>
  </w:style>
  <w:style w:type="character" w:styleId="WW8Num37z0">
    <w:name w:val="WW8Num37z0"/>
    <w:qFormat/>
    <w:rPr>
      <w:rFonts w:ascii="Webdings" w:hAnsi="Webdings" w:cs="Webdings"/>
      <w:color w:val="800080"/>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color w:val="800000"/>
    </w:rPr>
  </w:style>
  <w:style w:type="character" w:styleId="WW8Num40z0">
    <w:name w:val="WW8Num40z0"/>
    <w:qFormat/>
    <w:rPr>
      <w:rFonts w:ascii="Wingdings" w:hAnsi="Wingdings" w:cs="Wingdings"/>
      <w:color w:val="800000"/>
    </w:rPr>
  </w:style>
  <w:style w:type="character" w:styleId="WW8Num41z0">
    <w:name w:val="WW8Num41z0"/>
    <w:qFormat/>
    <w:rPr>
      <w:rFonts w:ascii="Webdings" w:hAnsi="Webdings" w:cs="Webdings"/>
      <w:color w:val="80008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800000"/>
    </w:rPr>
  </w:style>
  <w:style w:type="character" w:styleId="WW8Num43z0">
    <w:name w:val="WW8Num43z0"/>
    <w:qFormat/>
    <w:rPr>
      <w:rFonts w:ascii="Wingdings" w:hAnsi="Wingdings" w:cs="Wingdings"/>
      <w:color w:val="80000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ahoma" w:hAnsi="Tahoma" w:cs="Tahoma"/>
      <w:lang w:val="es-MX"/>
    </w:rPr>
  </w:style>
  <w:style w:type="paragraph" w:styleId="Sangra2detindependiente">
    <w:name w:val="Sangría 2 de t. independiente"/>
    <w:basedOn w:val="Normal"/>
    <w:qFormat/>
    <w:pPr>
      <w:tabs>
        <w:tab w:val="clear" w:pos="708"/>
        <w:tab w:val="left" w:pos="0" w:leader="none"/>
      </w:tabs>
      <w:ind w:left="705" w:hanging="0"/>
      <w:jc w:val="both"/>
    </w:pPr>
    <w:rPr>
      <w:rFonts w:ascii="Tahoma" w:hAnsi="Tahoma" w:cs="Tahoma"/>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image" Target="media/image6.wmf"/><Relationship Id="rId12" Type="http://schemas.openxmlformats.org/officeDocument/2006/relationships/image" Target="media/image4.jpeg"/><Relationship Id="rId13" Type="http://schemas.openxmlformats.org/officeDocument/2006/relationships/footer" Target="footer2.xml"/><Relationship Id="rId14" Type="http://schemas.openxmlformats.org/officeDocument/2006/relationships/package" Target="embeddings/oleObject4.xlsx"/><Relationship Id="rId15" Type="http://schemas.openxmlformats.org/officeDocument/2006/relationships/image" Target="media/image7.wmf"/><Relationship Id="rId16" Type="http://schemas.openxmlformats.org/officeDocument/2006/relationships/package" Target="embeddings/oleObject5.xlsx"/><Relationship Id="rId17" Type="http://schemas.openxmlformats.org/officeDocument/2006/relationships/image" Target="media/image8.wmf"/><Relationship Id="rId18" Type="http://schemas.openxmlformats.org/officeDocument/2006/relationships/package" Target="embeddings/oleObject6.xlsx"/><Relationship Id="rId19" Type="http://schemas.openxmlformats.org/officeDocument/2006/relationships/image" Target="media/image9.wmf"/><Relationship Id="rId20" Type="http://schemas.openxmlformats.org/officeDocument/2006/relationships/package" Target="embeddings/oleObject7.xlsx"/><Relationship Id="rId21" Type="http://schemas.openxmlformats.org/officeDocument/2006/relationships/image" Target="media/image10.wmf"/><Relationship Id="rId22" Type="http://schemas.openxmlformats.org/officeDocument/2006/relationships/package" Target="embeddings/oleObject8.xlsx"/><Relationship Id="rId23" Type="http://schemas.openxmlformats.org/officeDocument/2006/relationships/image" Target="media/image11.wmf"/><Relationship Id="rId24" Type="http://schemas.openxmlformats.org/officeDocument/2006/relationships/package" Target="embeddings/oleObject9.xlsx"/><Relationship Id="rId25" Type="http://schemas.openxmlformats.org/officeDocument/2006/relationships/image" Target="media/image12.wmf"/><Relationship Id="rId26" Type="http://schemas.openxmlformats.org/officeDocument/2006/relationships/package" Target="embeddings/oleObject10.xlsx"/><Relationship Id="rId27" Type="http://schemas.openxmlformats.org/officeDocument/2006/relationships/image" Target="media/image13.wmf"/><Relationship Id="rId28" Type="http://schemas.openxmlformats.org/officeDocument/2006/relationships/package" Target="embeddings/oleObject11.xlsx"/><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4.jpeg"/><Relationship Id="rId32" Type="http://schemas.openxmlformats.org/officeDocument/2006/relationships/image" Target="media/image16.wmf"/><Relationship Id="rId33" Type="http://schemas.openxmlformats.org/officeDocument/2006/relationships/image" Target="media/image4.jpeg"/><Relationship Id="rId34" Type="http://schemas.openxmlformats.org/officeDocument/2006/relationships/footer" Target="footer3.xml"/><Relationship Id="rId35" Type="http://schemas.openxmlformats.org/officeDocument/2006/relationships/image" Target="media/image17.wmf"/><Relationship Id="rId36" Type="http://schemas.openxmlformats.org/officeDocument/2006/relationships/image" Target="media/image4.jpeg"/><Relationship Id="rId37" Type="http://schemas.openxmlformats.org/officeDocument/2006/relationships/footer" Target="footer4.xml"/><Relationship Id="rId38" Type="http://schemas.openxmlformats.org/officeDocument/2006/relationships/image" Target="media/image18.wmf"/><Relationship Id="rId39" Type="http://schemas.openxmlformats.org/officeDocument/2006/relationships/image" Target="media/image4.jpeg"/><Relationship Id="rId40" Type="http://schemas.openxmlformats.org/officeDocument/2006/relationships/footer" Target="footer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23:53:00Z</dcterms:created>
  <dc:creator>CPN</dc:creator>
  <dc:description/>
  <dc:language>en-US</dc:language>
  <cp:lastModifiedBy>cpn</cp:lastModifiedBy>
  <cp:lastPrinted>2003-08-11T15:24:00Z</cp:lastPrinted>
  <dcterms:modified xsi:type="dcterms:W3CDTF">2003-08-11T20:55:00Z</dcterms:modified>
  <cp:revision>17</cp:revision>
  <dc:subject/>
  <dc:title>GOBIERNOS LOCALES</dc:title>
</cp:coreProperties>
</file>