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double" w:sz="4" w:space="9" w:color="808080"/>
        </w:pBdr>
        <w:tabs>
          <w:tab w:val="clear" w:pos="708"/>
          <w:tab w:val="left" w:pos="2835" w:leader="none"/>
        </w:tabs>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000000"/>
          <w:sz w:val="24"/>
          <w:u w:val="none"/>
        </w:rPr>
      </w:pPr>
      <w:r>
        <w:rPr>
          <w:rFonts w:cs="Palatino" w:ascii="Palatino" w:hAnsi="Palatino"/>
          <w:color w:val="000000"/>
          <w:sz w:val="24"/>
          <w:u w:val="none"/>
        </w:rPr>
      </w:r>
    </w:p>
    <w:p>
      <w:pPr>
        <w:pStyle w:val="Heading2"/>
        <w:pBdr>
          <w:bottom w:val="double" w:sz="4" w:space="9" w:color="808080"/>
        </w:pBdr>
        <w:jc w:val="center"/>
        <w:rPr>
          <w:rFonts w:ascii="Palatino" w:hAnsi="Palatino" w:cs="Palatino"/>
          <w:color w:val="800080"/>
          <w:sz w:val="24"/>
          <w:u w:val="none"/>
        </w:rPr>
      </w:pPr>
      <w:r>
        <w:rPr>
          <w:rFonts w:cs="Palatino" w:ascii="Palatino" w:hAnsi="Palatino"/>
          <w:color w:val="800080"/>
          <w:sz w:val="24"/>
          <w:u w:val="none"/>
        </w:rPr>
        <w:t>CONSEJOS  TRANSITORIOS  DE ADMINISTRACIÓN REGIONAL   CTAR Y ORDESUR</w:t>
      </w:r>
    </w:p>
    <w:p>
      <w:pPr>
        <w:pStyle w:val="Normal"/>
        <w:pBdr>
          <w:bottom w:val="double" w:sz="4" w:space="9" w:color="808080"/>
        </w:pBdr>
        <w:jc w:val="center"/>
        <w:rPr>
          <w:rFonts w:ascii="Palatino" w:hAnsi="Palatino" w:cs="Palatino"/>
          <w:b/>
          <w:b/>
          <w:color w:val="800080"/>
          <w:sz w:val="32"/>
          <w:u w:val="none"/>
        </w:rPr>
      </w:pPr>
      <w:r>
        <w:rPr>
          <w:rFonts w:cs="Palatino" w:ascii="Palatino" w:hAnsi="Palatino"/>
          <w:b/>
          <w:color w:val="800080"/>
          <w:sz w:val="32"/>
          <w:u w:val="none"/>
        </w:rPr>
      </w:r>
    </w:p>
    <w:p>
      <w:pPr>
        <w:pStyle w:val="Normal"/>
        <w:pBdr>
          <w:bottom w:val="double" w:sz="4" w:space="9" w:color="808080"/>
        </w:pBdr>
        <w:rPr>
          <w:rFonts w:ascii="Palatino" w:hAnsi="Palatino" w:cs="Palatino"/>
          <w:b/>
          <w:b/>
          <w:color w:val="800080"/>
          <w:sz w:val="32"/>
        </w:rPr>
      </w:pPr>
      <w:r>
        <w:rPr>
          <w:rFonts w:cs="Palatino" w:ascii="Palatino" w:hAnsi="Palatino"/>
          <w:b/>
          <w:color w:val="800080"/>
          <w:sz w:val="32"/>
        </w:rPr>
      </w:r>
    </w:p>
    <w:p>
      <w:pPr>
        <w:pStyle w:val="Normal"/>
        <w:rPr>
          <w:rFonts w:ascii="Palatino" w:hAnsi="Palatino" w:cs="Palatino"/>
          <w:color w:val="800080"/>
        </w:rPr>
      </w:pPr>
      <w:r>
        <w:rPr>
          <w:rFonts w:cs="Palatino" w:ascii="Palatino" w:hAnsi="Palatino"/>
          <w:color w:val="800080"/>
        </w:rPr>
      </w:r>
    </w:p>
    <w:p>
      <w:pPr>
        <w:pStyle w:val="Header"/>
        <w:rPr>
          <w:rFonts w:ascii="Palatino" w:hAnsi="Palatino" w:cs="Palatino"/>
          <w:color w:val="800080"/>
        </w:rPr>
      </w:pPr>
      <w:r>
        <w:rPr>
          <w:rFonts w:cs="Palatino" w:ascii="Palatino" w:hAnsi="Palatino"/>
          <w:color w:val="800080"/>
        </w:rPr>
      </w:r>
    </w:p>
    <w:p>
      <w:pPr>
        <w:pStyle w:val="Header"/>
        <w:rPr>
          <w:rFonts w:ascii="Palatino" w:hAnsi="Palatino" w:cs="Palatino"/>
          <w:color w:val="800080"/>
        </w:rPr>
      </w:pPr>
      <w:r>
        <w:rPr>
          <w:rFonts w:cs="Palatino" w:ascii="Palatino" w:hAnsi="Palatino"/>
          <w:color w:val="800080"/>
        </w:rPr>
      </w:r>
    </w:p>
    <w:p>
      <w:pPr>
        <w:pStyle w:val="Textoindependiente3"/>
        <w:rPr>
          <w:rFonts w:ascii="Palatino" w:hAnsi="Palatino" w:cs="Palatino"/>
          <w:color w:val="800080"/>
          <w:sz w:val="24"/>
        </w:rPr>
      </w:pPr>
      <w:r>
        <w:rPr>
          <w:rFonts w:cs="Palatino" w:ascii="Palatino" w:hAnsi="Palatino"/>
          <w:color w:val="800080"/>
          <w:sz w:val="24"/>
        </w:rPr>
        <w:t xml:space="preserve">3.    ASPECTOS ECONÓMICOS Y FINANCIEROS COMPARATIVOS </w:t>
      </w:r>
    </w:p>
    <w:p>
      <w:pPr>
        <w:pStyle w:val="Normal"/>
        <w:rPr>
          <w:rFonts w:ascii="Palatino" w:hAnsi="Palatino" w:cs="Palatino"/>
          <w:color w:val="800080"/>
          <w:sz w:val="24"/>
        </w:rPr>
      </w:pPr>
      <w:r>
        <w:rPr>
          <w:rFonts w:cs="Palatino" w:ascii="Palatino" w:hAnsi="Palatino"/>
          <w:color w:val="800080"/>
          <w:sz w:val="24"/>
        </w:rPr>
      </w:r>
    </w:p>
    <w:p>
      <w:pPr>
        <w:pStyle w:val="Textoindependiente3"/>
        <w:ind w:left="708" w:hanging="0"/>
        <w:rPr>
          <w:rFonts w:ascii="Palatino" w:hAnsi="Palatino" w:cs="Palatino"/>
          <w:color w:val="800080"/>
        </w:rPr>
      </w:pPr>
      <w:r>
        <w:rPr>
          <w:rFonts w:cs="Palatino" w:ascii="Palatino" w:hAnsi="Palatino"/>
          <w:color w:val="800080"/>
        </w:rPr>
        <w:t xml:space="preserve">3.1  ESTADOS FINANCIEROS COMPARATIVOS </w:t>
      </w:r>
    </w:p>
    <w:p>
      <w:pPr>
        <w:pStyle w:val="Textoindependiente3"/>
        <w:ind w:left="708" w:hanging="0"/>
        <w:rPr>
          <w:rFonts w:ascii="Palatino" w:hAnsi="Palatino" w:eastAsia="Palatino" w:cs="Palatino"/>
          <w:b w:val="false"/>
          <w:b w:val="false"/>
          <w:color w:val="800080"/>
        </w:rPr>
      </w:pPr>
      <w:r>
        <w:rPr>
          <w:rFonts w:eastAsia="Palatino" w:cs="Palatino" w:ascii="Palatino" w:hAnsi="Palatino"/>
          <w:b w:val="false"/>
          <w:color w:val="800080"/>
        </w:rPr>
        <w:t xml:space="preserve">  </w:t>
      </w:r>
    </w:p>
    <w:p>
      <w:pPr>
        <w:pStyle w:val="Textoindependiente3"/>
        <w:ind w:left="708" w:hanging="0"/>
        <w:rPr>
          <w:rFonts w:ascii="Palatino" w:hAnsi="Palatino" w:cs="Palatino"/>
          <w:b w:val="false"/>
          <w:b w:val="false"/>
          <w:bCs/>
          <w:color w:val="800080"/>
        </w:rPr>
      </w:pPr>
      <w:r>
        <w:rPr>
          <w:rFonts w:cs="Palatino" w:ascii="Palatino" w:hAnsi="Palatino"/>
          <w:b w:val="false"/>
          <w:bCs/>
          <w:color w:val="800080"/>
        </w:rPr>
      </w:r>
    </w:p>
    <w:p>
      <w:pPr>
        <w:pStyle w:val="Normal"/>
        <w:numPr>
          <w:ilvl w:val="0"/>
          <w:numId w:val="2"/>
        </w:numPr>
        <w:tabs>
          <w:tab w:val="clear" w:pos="708"/>
          <w:tab w:val="left" w:pos="1776" w:leader="none"/>
        </w:tabs>
        <w:ind w:left="1776" w:hanging="360"/>
        <w:rPr>
          <w:rFonts w:ascii="Palatino" w:hAnsi="Palatino" w:cs="Palatino"/>
          <w:b/>
          <w:b/>
          <w:bCs/>
          <w:color w:val="800080"/>
        </w:rPr>
      </w:pPr>
      <w:r>
        <w:rPr>
          <w:rFonts w:cs="Palatino" w:ascii="Palatino" w:hAnsi="Palatino"/>
          <w:b/>
          <w:bCs/>
          <w:color w:val="800080"/>
        </w:rPr>
        <w:t>BALANCE GENERAL</w:t>
      </w:r>
    </w:p>
    <w:p>
      <w:pPr>
        <w:pStyle w:val="Normal"/>
        <w:ind w:left="1416" w:hanging="0"/>
        <w:rPr>
          <w:rFonts w:ascii="Palatino" w:hAnsi="Palatino" w:cs="Palatino"/>
          <w:b/>
          <w:b/>
          <w:bCs/>
          <w:color w:val="800080"/>
        </w:rPr>
      </w:pPr>
      <w:r>
        <w:rPr>
          <w:rFonts w:cs="Palatino" w:ascii="Palatino" w:hAnsi="Palatino"/>
          <w:b/>
          <w:bCs/>
          <w:color w:val="800080"/>
        </w:rPr>
      </w:r>
    </w:p>
    <w:p>
      <w:pPr>
        <w:pStyle w:val="Normal"/>
        <w:numPr>
          <w:ilvl w:val="0"/>
          <w:numId w:val="2"/>
        </w:numPr>
        <w:tabs>
          <w:tab w:val="clear" w:pos="708"/>
          <w:tab w:val="left" w:pos="1776" w:leader="none"/>
        </w:tabs>
        <w:ind w:left="1776" w:hanging="360"/>
        <w:rPr>
          <w:rFonts w:ascii="Palatino" w:hAnsi="Palatino" w:cs="Palatino"/>
          <w:b/>
          <w:b/>
          <w:bCs/>
          <w:color w:val="800080"/>
        </w:rPr>
      </w:pPr>
      <w:r>
        <w:rPr>
          <w:rFonts w:cs="Palatino" w:ascii="Palatino" w:hAnsi="Palatino"/>
          <w:b/>
          <w:bCs/>
          <w:color w:val="800080"/>
        </w:rPr>
        <w:t>ESTADO DE GESTIÓN</w:t>
      </w:r>
    </w:p>
    <w:p>
      <w:pPr>
        <w:pStyle w:val="Normal"/>
        <w:ind w:left="1416" w:hanging="0"/>
        <w:rPr>
          <w:rFonts w:ascii="Palatino" w:hAnsi="Palatino" w:cs="Palatino"/>
          <w:b/>
          <w:b/>
          <w:bCs/>
          <w:color w:val="800080"/>
        </w:rPr>
      </w:pPr>
      <w:r>
        <w:rPr>
          <w:rFonts w:cs="Palatino" w:ascii="Palatino" w:hAnsi="Palatino"/>
          <w:b/>
          <w:bCs/>
          <w:color w:val="800080"/>
        </w:rPr>
      </w:r>
    </w:p>
    <w:p>
      <w:pPr>
        <w:pStyle w:val="Normal"/>
        <w:numPr>
          <w:ilvl w:val="0"/>
          <w:numId w:val="2"/>
        </w:numPr>
        <w:tabs>
          <w:tab w:val="clear" w:pos="708"/>
          <w:tab w:val="left" w:pos="1776" w:leader="none"/>
        </w:tabs>
        <w:ind w:left="1776" w:hanging="360"/>
        <w:rPr>
          <w:rFonts w:ascii="Palatino" w:hAnsi="Palatino" w:cs="Palatino"/>
          <w:b/>
          <w:b/>
          <w:bCs/>
          <w:color w:val="800080"/>
        </w:rPr>
      </w:pPr>
      <w:r>
        <w:rPr>
          <w:rFonts w:cs="Palatino" w:ascii="Palatino" w:hAnsi="Palatino"/>
          <w:b/>
          <w:bCs/>
          <w:color w:val="800080"/>
        </w:rPr>
        <w:t>ESTADO DE CAMBIOS EN EL PATRIMONIO NETO</w:t>
      </w:r>
    </w:p>
    <w:p>
      <w:pPr>
        <w:pStyle w:val="Normal"/>
        <w:ind w:left="1416" w:hanging="0"/>
        <w:rPr>
          <w:rFonts w:ascii="Palatino" w:hAnsi="Palatino" w:cs="Palatino"/>
          <w:b/>
          <w:b/>
          <w:bCs/>
          <w:color w:val="800080"/>
        </w:rPr>
      </w:pPr>
      <w:r>
        <w:rPr>
          <w:rFonts w:cs="Palatino" w:ascii="Palatino" w:hAnsi="Palatino"/>
          <w:b/>
          <w:bCs/>
          <w:color w:val="800080"/>
        </w:rPr>
      </w:r>
    </w:p>
    <w:p>
      <w:pPr>
        <w:pStyle w:val="Normal"/>
        <w:numPr>
          <w:ilvl w:val="0"/>
          <w:numId w:val="2"/>
        </w:numPr>
        <w:tabs>
          <w:tab w:val="clear" w:pos="708"/>
          <w:tab w:val="left" w:pos="1776" w:leader="none"/>
        </w:tabs>
        <w:ind w:left="1776" w:hanging="360"/>
        <w:rPr>
          <w:rFonts w:ascii="Palatino" w:hAnsi="Palatino" w:cs="Palatino"/>
          <w:b/>
          <w:b/>
          <w:bCs/>
          <w:color w:val="800080"/>
        </w:rPr>
      </w:pPr>
      <w:r>
        <w:rPr>
          <w:rFonts w:cs="Palatino" w:ascii="Palatino" w:hAnsi="Palatino"/>
          <w:b/>
          <w:bCs/>
          <w:color w:val="800080"/>
        </w:rPr>
        <w:t>ESTADO DE FLUJOS DE EFECTIVO</w:t>
      </w:r>
    </w:p>
    <w:p>
      <w:pPr>
        <w:pStyle w:val="TextBody"/>
        <w:jc w:val="left"/>
        <w:rPr>
          <w:rFonts w:ascii="Palatino" w:hAnsi="Palatino" w:eastAsia="Palatino" w:cs="Palatino"/>
          <w:bCs/>
          <w:color w:val="800080"/>
        </w:rPr>
      </w:pPr>
      <w:r>
        <w:rPr>
          <w:rFonts w:eastAsia="Palatino" w:cs="Palatino" w:ascii="Palatino" w:hAnsi="Palatino"/>
          <w:bCs/>
          <w:color w:val="800080"/>
        </w:rPr>
        <w:t xml:space="preserve">                                                                                                                                                                                                                                                                                                                                                                                                                                                                                                                                                                                                                                                                                                                                                                                                                                                                                                                                                                                                                                                                                                                                                                                                                                                                                                                                                                                                                                                                                                                                                                                                                                                                                                                                                                                                                                                                                                                                                                                                                                                                                                                                                                                                                                                                                                                                                                                                                                                                                                                                                                                                                                                                                                                                                                                                                                                                                                                                                                                                                                                                                                                                                                                                                                                                                                                                                                                                                                                                                                                                                                                                                                                                                                                                                                                                                                                                                                                                                                                                                                                                                      </w:t>
      </w:r>
    </w:p>
    <w:p>
      <w:pPr>
        <w:pStyle w:val="TextBody"/>
        <w:jc w:val="left"/>
        <w:rPr>
          <w:rFonts w:ascii="Palatino" w:hAnsi="Palatino" w:cs="Palatino"/>
          <w:bCs/>
          <w:color w:val="800080"/>
        </w:rPr>
      </w:pPr>
      <w:r>
        <w:rPr>
          <w:rFonts w:cs="Palatino" w:ascii="Palatino" w:hAnsi="Palatino"/>
          <w:bCs/>
          <w:color w:val="800080"/>
        </w:rPr>
      </w:r>
    </w:p>
    <w:p>
      <w:pPr>
        <w:pStyle w:val="TextBody"/>
        <w:jc w:val="left"/>
        <w:rPr>
          <w:rFonts w:ascii="Palatino" w:hAnsi="Palatino" w:cs="Palatino"/>
          <w:bCs/>
          <w:color w:val="800080"/>
        </w:rPr>
      </w:pPr>
      <w:r>
        <w:rPr>
          <w:rFonts w:cs="Palatino" w:ascii="Palatino" w:hAnsi="Palatino"/>
          <w:bCs/>
          <w:color w:val="800080"/>
        </w:rPr>
      </w:r>
    </w:p>
    <w:p>
      <w:pPr>
        <w:pStyle w:val="TextBody"/>
        <w:jc w:val="left"/>
        <w:rPr>
          <w:rFonts w:ascii="Palatino" w:hAnsi="Palatino" w:cs="Palatino"/>
          <w:bCs/>
          <w:color w:val="800080"/>
        </w:rPr>
      </w:pPr>
      <w:r>
        <w:rPr>
          <w:rFonts w:cs="Palatino" w:ascii="Palatino" w:hAnsi="Palatino"/>
          <w:bCs/>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800080"/>
        </w:rPr>
      </w:pPr>
      <w:r>
        <w:rPr>
          <w:rFonts w:cs="Palatino" w:ascii="Palatino" w:hAnsi="Palatino"/>
          <w:color w:val="80008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sectPr>
          <w:footerReference w:type="default" r:id="rId2"/>
          <w:type w:val="nextPage"/>
          <w:pgSz w:w="11906" w:h="16838"/>
          <w:pgMar w:left="1701" w:right="1701" w:gutter="0" w:header="0" w:top="1418" w:footer="720" w:bottom="1418"/>
          <w:pgNumType w:start="123" w:fmt="decimal"/>
          <w:formProt w:val="false"/>
          <w:vAlign w:val="center"/>
          <w:textDirection w:val="lrTb"/>
          <w:docGrid w:type="default" w:linePitch="360" w:charSpace="0"/>
        </w:sectPr>
        <w:pStyle w:val="TextBody"/>
        <w:jc w:val="left"/>
        <w:rPr>
          <w:rFonts w:ascii="Palatino" w:hAnsi="Palatino" w:cs="Palatino"/>
          <w:color w:val="000000"/>
        </w:rPr>
      </w:pPr>
      <w:r>
        <w:rPr>
          <w:rFonts w:cs="Palatino" w:ascii="Palatino" w:hAnsi="Palatino"/>
          <w:color w:val="000000"/>
        </w:rPr>
      </w:r>
    </w:p>
    <w:p>
      <w:pPr>
        <w:sectPr>
          <w:footerReference w:type="default" r:id="rId5"/>
          <w:type w:val="nextPage"/>
          <w:pgSz w:orient="landscape" w:w="16838" w:h="11906"/>
          <w:pgMar w:left="1418" w:right="1418" w:gutter="0" w:header="0" w:top="1701" w:footer="720" w:bottom="1701"/>
          <w:pgNumType w:fmt="decimal"/>
          <w:formProt w:val="false"/>
          <w:vAlign w:val="center"/>
          <w:textDirection w:val="lrTb"/>
          <w:docGrid w:type="default" w:linePitch="360" w:charSpace="0"/>
        </w:sectPr>
        <w:pStyle w:val="TextBody"/>
        <w:jc w:val="left"/>
        <w:rPr>
          <w:rFonts w:ascii="Palatino" w:hAnsi="Palatino" w:cs="Palatino"/>
          <w:color w:val="000000"/>
          <w:lang w:val="en-US" w:eastAsia="en-US"/>
        </w:rPr>
      </w:pPr>
      <w:r>
        <w:rPr>
          <w:rFonts w:cs="Palatino" w:ascii="Palatino" w:hAnsi="Palatino"/>
          <w:color w:val="000000"/>
          <w:lang w:val="en-US" w:eastAsia="en-US"/>
        </w:rPr>
        <w:drawing>
          <wp:anchor behindDoc="0" distT="0" distB="0" distL="114935" distR="114935" simplePos="0" locked="0" layoutInCell="0" allowOverlap="1" relativeHeight="51">
            <wp:simplePos x="0" y="0"/>
            <wp:positionH relativeFrom="column">
              <wp:posOffset>751205</wp:posOffset>
            </wp:positionH>
            <wp:positionV relativeFrom="paragraph">
              <wp:posOffset>-163195</wp:posOffset>
            </wp:positionV>
            <wp:extent cx="7315200" cy="40208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7315200" cy="40208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665605</wp:posOffset>
            </wp:positionH>
            <wp:positionV relativeFrom="paragraph">
              <wp:posOffset>3951605</wp:posOffset>
            </wp:positionV>
            <wp:extent cx="5286375" cy="1299210"/>
            <wp:effectExtent l="0" t="0" r="0" b="0"/>
            <wp:wrapNone/>
            <wp:docPr id="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RMA%2001" descr=""/>
                    <pic:cNvPicPr>
                      <a:picLocks noChangeAspect="1" noChangeArrowheads="1"/>
                    </pic:cNvPicPr>
                  </pic:nvPicPr>
                  <pic:blipFill>
                    <a:blip r:embed="rId4"/>
                    <a:srcRect l="-5" t="-22" r="-5" b="-22"/>
                    <a:stretch>
                      <a:fillRect/>
                    </a:stretch>
                  </pic:blipFill>
                  <pic:spPr bwMode="auto">
                    <a:xfrm>
                      <a:off x="0" y="0"/>
                      <a:ext cx="5286375" cy="1299210"/>
                    </a:xfrm>
                    <a:prstGeom prst="rect">
                      <a:avLst/>
                    </a:prstGeom>
                  </pic:spPr>
                </pic:pic>
              </a:graphicData>
            </a:graphic>
          </wp:anchor>
        </w:drawing>
      </w:r>
    </w:p>
    <w:p>
      <w:pPr>
        <w:pStyle w:val="TextBody"/>
        <w:rPr>
          <w:rFonts w:ascii="Palatino" w:hAnsi="Palatino" w:cs="Palatino"/>
          <w:color w:val="000000"/>
        </w:rPr>
      </w:pPr>
      <w:r>
        <w:rPr>
          <w:rFonts w:cs="Palatino" w:ascii="Palatino" w:hAnsi="Palatino"/>
          <w:color w:val="000000"/>
        </w:rPr>
        <w:drawing>
          <wp:anchor behindDoc="0" distT="0" distB="0" distL="114935" distR="114935" simplePos="0" locked="0" layoutInCell="0" allowOverlap="1" relativeHeight="53">
            <wp:simplePos x="0" y="0"/>
            <wp:positionH relativeFrom="column">
              <wp:posOffset>0</wp:posOffset>
            </wp:positionH>
            <wp:positionV relativeFrom="paragraph">
              <wp:posOffset>238760</wp:posOffset>
            </wp:positionV>
            <wp:extent cx="5410200" cy="57213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5410200" cy="5721350"/>
                    </a:xfrm>
                    <a:prstGeom prst="rect">
                      <a:avLst/>
                    </a:prstGeom>
                  </pic:spPr>
                </pic:pic>
              </a:graphicData>
            </a:graphic>
          </wp:anchor>
        </w:drawing>
      </w:r>
    </w:p>
    <w:p>
      <w:pPr>
        <w:pStyle w:val="TextBody"/>
        <w:jc w:val="left"/>
        <w:rPr>
          <w:rFonts w:ascii="Palatino" w:hAnsi="Palatino" w:cs="Palatino"/>
          <w:color w:val="000000"/>
          <w:lang w:val="en-US" w:eastAsia="en-US"/>
        </w:rPr>
      </w:pPr>
      <w:r>
        <w:rPr>
          <w:rFonts w:cs="Palatino" w:ascii="Palatino" w:hAnsi="Palatino"/>
          <w:color w:val="000000"/>
          <w:lang w:val="en-US"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5923280</wp:posOffset>
            </wp:positionV>
            <wp:extent cx="5143500" cy="1264285"/>
            <wp:effectExtent l="0" t="0" r="0" b="0"/>
            <wp:wrapNone/>
            <wp:docPr id="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RMA%2001" descr=""/>
                    <pic:cNvPicPr>
                      <a:picLocks noChangeAspect="1" noChangeArrowheads="1"/>
                    </pic:cNvPicPr>
                  </pic:nvPicPr>
                  <pic:blipFill>
                    <a:blip r:embed="rId7"/>
                    <a:srcRect l="-5" t="-22" r="-5" b="-22"/>
                    <a:stretch>
                      <a:fillRect/>
                    </a:stretch>
                  </pic:blipFill>
                  <pic:spPr bwMode="auto">
                    <a:xfrm>
                      <a:off x="0" y="0"/>
                      <a:ext cx="5143500" cy="1264285"/>
                    </a:xfrm>
                    <a:prstGeom prst="rect">
                      <a:avLst/>
                    </a:prstGeom>
                  </pic:spPr>
                </pic:pic>
              </a:graphicData>
            </a:graphic>
          </wp:anchor>
        </w:drawing>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sectPr>
          <w:footerReference w:type="default" r:id="rId8"/>
          <w:type w:val="nextPage"/>
          <w:pgSz w:w="11906" w:h="16838"/>
          <w:pgMar w:left="1701" w:right="1701" w:gutter="0" w:header="0" w:top="1418" w:footer="720" w:bottom="1418"/>
          <w:pgNumType w:fmt="decimal"/>
          <w:formProt w:val="false"/>
          <w:vAlign w:val="center"/>
          <w:textDirection w:val="lrTb"/>
          <w:docGrid w:type="default" w:linePitch="360" w:charSpace="0"/>
        </w:sect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drawing>
          <wp:anchor behindDoc="0" distT="0" distB="0" distL="114935" distR="114935" simplePos="0" locked="0" layoutInCell="0" allowOverlap="1" relativeHeight="55">
            <wp:simplePos x="0" y="0"/>
            <wp:positionH relativeFrom="column">
              <wp:posOffset>294005</wp:posOffset>
            </wp:positionH>
            <wp:positionV relativeFrom="paragraph">
              <wp:posOffset>294005</wp:posOffset>
            </wp:positionV>
            <wp:extent cx="8115300" cy="33147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7" r="-4" b="-7"/>
                    <a:stretch>
                      <a:fillRect/>
                    </a:stretch>
                  </pic:blipFill>
                  <pic:spPr bwMode="auto">
                    <a:xfrm>
                      <a:off x="0" y="0"/>
                      <a:ext cx="8115300" cy="3314700"/>
                    </a:xfrm>
                    <a:prstGeom prst="rect">
                      <a:avLst/>
                    </a:prstGeom>
                  </pic:spPr>
                </pic:pic>
              </a:graphicData>
            </a:graphic>
          </wp:anchor>
        </w:drawing>
      </w:r>
    </w:p>
    <w:p>
      <w:pPr>
        <w:pStyle w:val="TextBody"/>
        <w:jc w:val="left"/>
        <w:rPr>
          <w:rFonts w:ascii="Palatino" w:hAnsi="Palatino" w:cs="Palatino"/>
          <w:color w:val="000000"/>
          <w:lang w:val="en-US" w:eastAsia="en-US"/>
        </w:rPr>
      </w:pPr>
      <w:r>
        <w:rPr>
          <w:rFonts w:cs="Palatino" w:ascii="Palatino" w:hAnsi="Palatino"/>
          <w:color w:val="000000"/>
          <w:lang w:val="en-US" w:eastAsia="en-US"/>
        </w:rPr>
        <w:drawing>
          <wp:anchor behindDoc="0" distT="0" distB="0" distL="114935" distR="114935" simplePos="0" locked="0" layoutInCell="0" allowOverlap="1" relativeHeight="56">
            <wp:simplePos x="0" y="0"/>
            <wp:positionH relativeFrom="column">
              <wp:posOffset>1322705</wp:posOffset>
            </wp:positionH>
            <wp:positionV relativeFrom="paragraph">
              <wp:posOffset>3571875</wp:posOffset>
            </wp:positionV>
            <wp:extent cx="6286500" cy="1264285"/>
            <wp:effectExtent l="0" t="0" r="0" b="0"/>
            <wp:wrapNone/>
            <wp:docPr id="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RMA%2001" descr=""/>
                    <pic:cNvPicPr>
                      <a:picLocks noChangeAspect="1" noChangeArrowheads="1"/>
                    </pic:cNvPicPr>
                  </pic:nvPicPr>
                  <pic:blipFill>
                    <a:blip r:embed="rId10"/>
                    <a:srcRect l="-5" t="-22" r="-5" b="-22"/>
                    <a:stretch>
                      <a:fillRect/>
                    </a:stretch>
                  </pic:blipFill>
                  <pic:spPr bwMode="auto">
                    <a:xfrm>
                      <a:off x="0" y="0"/>
                      <a:ext cx="6286500" cy="1264285"/>
                    </a:xfrm>
                    <a:prstGeom prst="rect">
                      <a:avLst/>
                    </a:prstGeom>
                  </pic:spPr>
                </pic:pic>
              </a:graphicData>
            </a:graphic>
          </wp:anchor>
        </w:drawing>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sectPr>
          <w:footerReference w:type="default" r:id="rId11"/>
          <w:footerReference w:type="first" r:id="rId12"/>
          <w:type w:val="nextPage"/>
          <w:pgSz w:orient="landscape" w:w="16838" w:h="11906"/>
          <w:pgMar w:left="1418" w:right="1418" w:gutter="0" w:header="0" w:top="1701" w:footer="720" w:bottom="1701"/>
          <w:pgNumType w:fmt="decimal"/>
          <w:formProt w:val="false"/>
          <w:vAlign w:val="center"/>
          <w:titlePg/>
          <w:textDirection w:val="lrTb"/>
          <w:docGrid w:type="default" w:linePitch="360" w:charSpace="0"/>
        </w:sect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drawing>
          <wp:anchor behindDoc="0" distT="0" distB="0" distL="114935" distR="114935" simplePos="0" locked="0" layoutInCell="0" allowOverlap="1" relativeHeight="57">
            <wp:simplePos x="0" y="0"/>
            <wp:positionH relativeFrom="column">
              <wp:posOffset>0</wp:posOffset>
            </wp:positionH>
            <wp:positionV relativeFrom="paragraph">
              <wp:posOffset>266065</wp:posOffset>
            </wp:positionV>
            <wp:extent cx="5554345" cy="592264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4" r="-5" b="-4"/>
                    <a:stretch>
                      <a:fillRect/>
                    </a:stretch>
                  </pic:blipFill>
                  <pic:spPr bwMode="auto">
                    <a:xfrm>
                      <a:off x="0" y="0"/>
                      <a:ext cx="5554345" cy="5922645"/>
                    </a:xfrm>
                    <a:prstGeom prst="rect">
                      <a:avLst/>
                    </a:prstGeom>
                  </pic:spPr>
                </pic:pic>
              </a:graphicData>
            </a:graphic>
          </wp:anchor>
        </w:drawing>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lang w:val="en-US" w:eastAsia="en-US"/>
        </w:rPr>
      </w:pPr>
      <w:r>
        <w:rPr>
          <w:rFonts w:cs="Palatino" w:ascii="Palatino" w:hAnsi="Palatino"/>
          <w:color w:val="000000"/>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191770</wp:posOffset>
            </wp:positionV>
            <wp:extent cx="4914900" cy="988695"/>
            <wp:effectExtent l="0" t="0" r="0" b="0"/>
            <wp:wrapNone/>
            <wp:docPr id="1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RMA%2001" descr=""/>
                    <pic:cNvPicPr>
                      <a:picLocks noChangeAspect="1" noChangeArrowheads="1"/>
                    </pic:cNvPicPr>
                  </pic:nvPicPr>
                  <pic:blipFill>
                    <a:blip r:embed="rId14"/>
                    <a:srcRect l="-5" t="-22" r="-5" b="-22"/>
                    <a:stretch>
                      <a:fillRect/>
                    </a:stretch>
                  </pic:blipFill>
                  <pic:spPr bwMode="auto">
                    <a:xfrm>
                      <a:off x="0" y="0"/>
                      <a:ext cx="4914900" cy="988695"/>
                    </a:xfrm>
                    <a:prstGeom prst="rect">
                      <a:avLst/>
                    </a:prstGeom>
                  </pic:spPr>
                </pic:pic>
              </a:graphicData>
            </a:graphic>
          </wp:anchor>
        </w:drawing>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sectPr>
          <w:footerReference w:type="default" r:id="rId15"/>
          <w:type w:val="nextPage"/>
          <w:pgSz w:w="11906" w:h="16838"/>
          <w:pgMar w:left="1701" w:right="1701" w:gutter="0" w:header="0" w:top="1418" w:footer="720" w:bottom="1418"/>
          <w:pgNumType w:fmt="decimal"/>
          <w:formProt w:val="false"/>
          <w:vAlign w:val="center"/>
          <w:textDirection w:val="lrTb"/>
          <w:docGrid w:type="default" w:linePitch="360" w:charSpace="0"/>
        </w:sect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800080"/>
          <w:sz w:val="24"/>
        </w:rPr>
      </w:pPr>
      <w:r>
        <w:rPr>
          <w:rFonts w:cs="Palatino" w:ascii="Palatino" w:hAnsi="Palatino"/>
          <w:color w:val="800080"/>
          <w:sz w:val="24"/>
        </w:rPr>
        <w:t>3.2</w:t>
        <w:tab/>
        <w:t xml:space="preserve"> NOTAS A LOS ESTADOS FINANCIEROS AJUSTADOS</w:t>
      </w:r>
    </w:p>
    <w:p>
      <w:pPr>
        <w:pStyle w:val="TextBody"/>
        <w:rPr>
          <w:rFonts w:ascii="Palatino" w:hAnsi="Palatino" w:cs="Palatino"/>
          <w:color w:val="800080"/>
          <w:sz w:val="24"/>
        </w:rPr>
      </w:pPr>
      <w:r>
        <w:rPr>
          <w:rFonts w:cs="Palatino" w:ascii="Palatino" w:hAnsi="Palatino"/>
          <w:color w:val="800080"/>
          <w:sz w:val="24"/>
        </w:rPr>
      </w:r>
    </w:p>
    <w:p>
      <w:pPr>
        <w:pStyle w:val="TextBody"/>
        <w:jc w:val="left"/>
        <w:rPr>
          <w:rFonts w:ascii="Palatino" w:hAnsi="Palatino" w:cs="Palatino"/>
          <w:color w:val="800080"/>
        </w:rPr>
      </w:pPr>
      <w:r>
        <w:rPr>
          <w:rFonts w:cs="Palatino" w:ascii="Palatino" w:hAnsi="Palatino"/>
          <w:color w:val="800080"/>
        </w:rPr>
        <w:t xml:space="preserve">CONSEJO TRANSITORIO DE ADMINISTRACIÓN REGIONAL Y ORDESUR  </w:t>
      </w:r>
    </w:p>
    <w:p>
      <w:pPr>
        <w:pStyle w:val="TextBody"/>
        <w:jc w:val="left"/>
        <w:rPr>
          <w:rFonts w:ascii="Palatino" w:hAnsi="Palatino" w:cs="Palatino"/>
          <w:color w:val="800080"/>
        </w:rPr>
      </w:pPr>
      <w:r>
        <w:rPr>
          <w:rFonts w:cs="Palatino" w:ascii="Palatino" w:hAnsi="Palatino"/>
          <w:color w:val="800080"/>
        </w:rPr>
      </w:r>
    </w:p>
    <w:p>
      <w:pPr>
        <w:pStyle w:val="TextBody"/>
        <w:tabs>
          <w:tab w:val="clear" w:pos="708"/>
          <w:tab w:val="left" w:pos="851" w:leader="none"/>
        </w:tabs>
        <w:jc w:val="left"/>
        <w:rPr>
          <w:rFonts w:ascii="Palatino" w:hAnsi="Palatino" w:cs="Palatino"/>
          <w:color w:val="800080"/>
        </w:rPr>
      </w:pPr>
      <w:r>
        <w:rPr>
          <w:rFonts w:cs="Palatino" w:ascii="Palatino" w:hAnsi="Palatino"/>
          <w:color w:val="800080"/>
        </w:rPr>
        <w:t>NOTA  1: GENERALIDADES</w:t>
      </w:r>
    </w:p>
    <w:p>
      <w:pPr>
        <w:pStyle w:val="Textoindependiente2"/>
        <w:rPr>
          <w:rFonts w:ascii="Palatino" w:hAnsi="Palatino" w:cs="Palatino"/>
          <w:color w:val="800080"/>
        </w:rPr>
      </w:pPr>
      <w:r>
        <w:rPr>
          <w:rFonts w:cs="Palatino" w:ascii="Palatino" w:hAnsi="Palatino"/>
          <w:color w:val="800080"/>
        </w:rPr>
      </w:r>
    </w:p>
    <w:p>
      <w:pPr>
        <w:pStyle w:val="Textoindependiente2"/>
        <w:ind w:left="851" w:hanging="0"/>
        <w:rPr>
          <w:rFonts w:ascii="Palatino" w:hAnsi="Palatino" w:cs="Palatino"/>
        </w:rPr>
      </w:pPr>
      <w:r>
        <w:rPr>
          <w:rFonts w:cs="Palatino" w:ascii="Palatino" w:hAnsi="Palatino"/>
        </w:rPr>
        <w:t>Se encuentra conformado por las siguientes entidades:</w:t>
      </w:r>
    </w:p>
    <w:p>
      <w:pPr>
        <w:pStyle w:val="Normal"/>
        <w:jc w:val="both"/>
        <w:rPr>
          <w:rFonts w:ascii="Palatino" w:hAnsi="Palatino" w:cs="Palatino"/>
        </w:rPr>
      </w:pPr>
      <w:r>
        <w:rPr>
          <w:rFonts w:cs="Palatino" w:ascii="Palatino" w:hAnsi="Palatino"/>
        </w:rPr>
      </w:r>
    </w:p>
    <w:p>
      <w:pPr>
        <w:pStyle w:val="Sangra3detindependiente"/>
        <w:jc w:val="left"/>
        <w:rPr/>
      </w:pPr>
      <w:r>
        <w:rPr/>
        <w:t>CTAR Amazonas       CTAR Huancavelica       CTAR Piura</w:t>
        <w:tab/>
        <w:t xml:space="preserve">        CTAR Ancash</w:t>
      </w:r>
    </w:p>
    <w:p>
      <w:pPr>
        <w:pStyle w:val="Sangra3detindependiente"/>
        <w:jc w:val="left"/>
        <w:rPr/>
      </w:pPr>
      <w:r>
        <w:rPr/>
        <w:t>CTAR Huánuco          CTAR Puno</w:t>
        <w:tab/>
        <w:t xml:space="preserve">              CTAR Apurímac       CTAR  Junín</w:t>
      </w:r>
    </w:p>
    <w:p>
      <w:pPr>
        <w:pStyle w:val="Normal"/>
        <w:ind w:left="851" w:hanging="0"/>
        <w:jc w:val="both"/>
        <w:rPr>
          <w:rFonts w:ascii="Palatino" w:hAnsi="Palatino" w:cs="Palatino"/>
        </w:rPr>
      </w:pPr>
      <w:r>
        <w:rPr>
          <w:rFonts w:cs="Palatino" w:ascii="Palatino" w:hAnsi="Palatino"/>
        </w:rPr>
        <w:t>CTAR Pasco</w:t>
        <w:tab/>
        <w:t xml:space="preserve">             CTAR Arequipa</w:t>
        <w:tab/>
        <w:t xml:space="preserve">  </w:t>
        <w:tab/>
        <w:t>CTAR La Libertad     CTAR  Tacna</w:t>
      </w:r>
    </w:p>
    <w:p>
      <w:pPr>
        <w:pStyle w:val="Normal"/>
        <w:ind w:left="851" w:hanging="0"/>
        <w:rPr>
          <w:rFonts w:ascii="Palatino" w:hAnsi="Palatino" w:cs="Palatino"/>
        </w:rPr>
      </w:pPr>
      <w:r>
        <w:rPr>
          <w:rFonts w:cs="Palatino" w:ascii="Palatino" w:hAnsi="Palatino"/>
        </w:rPr>
        <w:t>CTAR Ayacucho         CTAR Lambayeque</w:t>
        <w:tab/>
        <w:t xml:space="preserve">CTAR Tumbes           CTAR Cajamarca </w:t>
      </w:r>
    </w:p>
    <w:p>
      <w:pPr>
        <w:pStyle w:val="Normal"/>
        <w:ind w:left="851" w:hanging="0"/>
        <w:jc w:val="both"/>
        <w:rPr>
          <w:rFonts w:ascii="Palatino" w:hAnsi="Palatino" w:cs="Palatino"/>
        </w:rPr>
      </w:pPr>
      <w:r>
        <w:rPr>
          <w:rFonts w:cs="Palatino" w:ascii="Palatino" w:hAnsi="Palatino"/>
        </w:rPr>
        <w:t>CTAR Loreto</w:t>
        <w:tab/>
        <w:t xml:space="preserve">             CTAR Ucayali  </w:t>
        <w:tab/>
        <w:t xml:space="preserve">              CTAR Cusco</w:t>
        <w:tab/>
        <w:t xml:space="preserve">         CTAR M. de Dios </w:t>
      </w:r>
    </w:p>
    <w:p>
      <w:pPr>
        <w:pStyle w:val="Normal"/>
        <w:ind w:left="851" w:hanging="0"/>
        <w:jc w:val="both"/>
        <w:rPr>
          <w:rFonts w:ascii="Palatino" w:hAnsi="Palatino" w:cs="Palatino"/>
        </w:rPr>
      </w:pPr>
      <w:r>
        <w:rPr>
          <w:rFonts w:cs="Palatino" w:ascii="Palatino" w:hAnsi="Palatino"/>
        </w:rPr>
        <w:t>CTAR Ica</w:t>
        <w:tab/>
        <w:t xml:space="preserve">             CTAR Moquegua            CTAR San Martín      CTAR  Lima</w:t>
      </w:r>
    </w:p>
    <w:p>
      <w:pPr>
        <w:pStyle w:val="Normal"/>
        <w:ind w:left="851" w:hanging="0"/>
        <w:jc w:val="both"/>
        <w:rPr>
          <w:rFonts w:ascii="Palatino" w:hAnsi="Palatino" w:cs="Palatino"/>
        </w:rPr>
      </w:pPr>
      <w:r>
        <w:rPr>
          <w:rFonts w:cs="Palatino" w:ascii="Palatino" w:hAnsi="Palatino"/>
        </w:rPr>
        <w:t>CTAR Callao</w:t>
      </w:r>
    </w:p>
    <w:p>
      <w:pPr>
        <w:pStyle w:val="Heading7"/>
        <w:jc w:val="left"/>
        <w:rPr>
          <w:rFonts w:ascii="Palatino" w:hAnsi="Palatino" w:cs="Palatino"/>
          <w:color w:val="000000"/>
        </w:rPr>
      </w:pPr>
      <w:r>
        <w:rPr>
          <w:rFonts w:cs="Palatino" w:ascii="Palatino" w:hAnsi="Palatino"/>
          <w:color w:val="000000"/>
        </w:rPr>
      </w:r>
    </w:p>
    <w:p>
      <w:pPr>
        <w:pStyle w:val="Textoindependiente2"/>
        <w:ind w:left="851" w:hanging="0"/>
        <w:rPr>
          <w:rFonts w:ascii="Palatino" w:hAnsi="Palatino" w:cs="Palatino"/>
        </w:rPr>
      </w:pPr>
      <w:r>
        <w:rPr>
          <w:rFonts w:cs="Palatino" w:ascii="Palatino" w:hAnsi="Palatino"/>
        </w:rPr>
        <w:t>Mediante la Ley N° 26922, Marco de Descentralización, del 30 de enero de 1998, se crearon los Consejos Transitorios de Administración Regional en cada uno de los departamentos, con la finalidad de promover e impulsar el desarrollo socioeconómico sostenido y armónico de los departamentos del país, y dirigir las diferentes funciones y actividades conducentes a lograr el desarrollo integral.</w:t>
      </w:r>
    </w:p>
    <w:p>
      <w:pPr>
        <w:pStyle w:val="Textoindependiente2"/>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t>Desde el 01 de Julio de 1998, las Direcciones Sectoriales y el Archivo Regional, vuelven a depender administrativamente de los Consejos Transitorios de Administración Regional, según D.U. N° 030-98.</w:t>
      </w:r>
    </w:p>
    <w:p>
      <w:pPr>
        <w:pStyle w:val="Textoindependiente2"/>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t>Mediante Ley N° 27271 se creó el Consejo Transitorio de Administración Regional de Lima CTAR  Lima  y Ley N° 27272  el Consejo Transitorio de Administración Regional  del Callao CTAR  Callao, desactivándose la Corporación de Desarrollo de Lima y Callao, siendo su acervo documentario, activos, obligaciones, personal, etc  transferidos  a estos CTAR.</w:t>
      </w:r>
    </w:p>
    <w:p>
      <w:pPr>
        <w:pStyle w:val="Heading7"/>
        <w:jc w:val="left"/>
        <w:rPr>
          <w:rFonts w:ascii="Palatino" w:hAnsi="Palatino" w:cs="Palatino"/>
          <w:color w:val="000000"/>
        </w:rPr>
      </w:pPr>
      <w:r>
        <w:rPr>
          <w:rFonts w:cs="Palatino" w:ascii="Palatino" w:hAnsi="Palatino"/>
          <w:color w:val="000000"/>
        </w:rPr>
      </w:r>
    </w:p>
    <w:p>
      <w:pPr>
        <w:pStyle w:val="Header"/>
        <w:tabs>
          <w:tab w:val="clear" w:pos="4252"/>
          <w:tab w:val="clear" w:pos="8504"/>
        </w:tabs>
        <w:ind w:left="851" w:hanging="0"/>
        <w:jc w:val="both"/>
        <w:rPr>
          <w:rFonts w:ascii="Palatino" w:hAnsi="Palatino" w:cs="Palatino"/>
        </w:rPr>
      </w:pPr>
      <w:r>
        <w:rPr>
          <w:rFonts w:cs="Palatino" w:ascii="Palatino" w:hAnsi="Palatino"/>
        </w:rPr>
        <w:t xml:space="preserve">Según DS N° 020-2002 PRES, a partir del 01 de Agosto de 2002, los Consejos Transitorios de Administración Regional dependen de la Presidencia del Consejo de Ministro, por desactivación del Ministerio de la Presidencia. </w:t>
      </w:r>
    </w:p>
    <w:p>
      <w:pPr>
        <w:pStyle w:val="Heading7"/>
        <w:jc w:val="left"/>
        <w:rPr>
          <w:rFonts w:ascii="Palatino" w:hAnsi="Palatino" w:cs="Palatino"/>
          <w:color w:val="000000"/>
        </w:rPr>
      </w:pPr>
      <w:r>
        <w:rPr>
          <w:rFonts w:cs="Palatino" w:ascii="Palatino" w:hAnsi="Palatino"/>
          <w:color w:val="000000"/>
        </w:rPr>
      </w:r>
    </w:p>
    <w:p>
      <w:pPr>
        <w:pStyle w:val="Heading7"/>
        <w:ind w:left="851" w:hanging="0"/>
        <w:jc w:val="left"/>
        <w:rPr>
          <w:rFonts w:ascii="Palatino" w:hAnsi="Palatino" w:cs="Palatino"/>
          <w:color w:val="800080"/>
        </w:rPr>
      </w:pPr>
      <w:r>
        <w:rPr>
          <w:rFonts w:cs="Palatino" w:ascii="Palatino" w:hAnsi="Palatino"/>
          <w:color w:val="800080"/>
        </w:rPr>
        <w:t>ORGANISMO PARA LA RECONSTRUCCIÓN Y DESARROLLO DEL SUR -ORDESUR</w:t>
      </w:r>
    </w:p>
    <w:p>
      <w:pPr>
        <w:pStyle w:val="Normal"/>
        <w:rPr>
          <w:rFonts w:ascii="Palatino" w:hAnsi="Palatino" w:cs="Palatino"/>
          <w:color w:val="800080"/>
        </w:rPr>
      </w:pPr>
      <w:r>
        <w:rPr>
          <w:rFonts w:cs="Palatino" w:ascii="Palatino" w:hAnsi="Palatino"/>
          <w:color w:val="800080"/>
        </w:rPr>
      </w:r>
    </w:p>
    <w:p>
      <w:pPr>
        <w:pStyle w:val="Sangra3detindependiente"/>
        <w:rPr/>
      </w:pPr>
      <w:r>
        <w:rPr/>
        <w:t>Mediante Decreto de Urgencia N° 101, del 21 de Agosto del 2001, se constituye el Organismo para la Reconstrucción y Desarrollo del Sur ORDESUR, con categoría de Instancia Descentralizada, que gozará de autonomía económica y financiera, técnica, funcional y administrativa, teniendo como función principal priorizar y ejecutar en la zona declarada en emergencia, las obras públicas de construcción, reconstrucción y rehabilitación, principalmente de infraestructura y servicios básicos para la población.</w:t>
      </w:r>
    </w:p>
    <w:p>
      <w:pPr>
        <w:pStyle w:val="Normal"/>
        <w:ind w:left="851" w:hanging="0"/>
        <w:jc w:val="both"/>
        <w:rPr>
          <w:rFonts w:ascii="Palatino" w:hAnsi="Palatino" w:cs="Palatino"/>
        </w:rPr>
      </w:pPr>
      <w:r>
        <w:rPr>
          <w:rFonts w:cs="Palatino" w:ascii="Palatino" w:hAnsi="Palatino"/>
        </w:rPr>
      </w:r>
    </w:p>
    <w:p>
      <w:pPr>
        <w:pStyle w:val="Sangra3detindependiente"/>
        <w:rPr/>
      </w:pPr>
      <w:r>
        <w:rPr/>
        <w:t>La Ley N° 27792 incorpora dentro la estructura del Ministerio de Vivienda, Construcción y Saneamiento, a los Organismos Públicos Descentralizados entre ellos a ORDESUR.</w:t>
      </w:r>
    </w:p>
    <w:p>
      <w:pPr>
        <w:pStyle w:val="Normal"/>
        <w:jc w:val="both"/>
        <w:rPr>
          <w:rFonts w:ascii="Palatino" w:hAnsi="Palatino" w:cs="Palatino"/>
          <w:b/>
          <w:b/>
          <w:caps/>
        </w:rPr>
      </w:pPr>
      <w:r>
        <w:rPr>
          <w:rFonts w:cs="Palatino" w:ascii="Palatino" w:hAnsi="Palatino"/>
          <w:b/>
          <w:caps/>
        </w:rPr>
      </w:r>
    </w:p>
    <w:p>
      <w:pPr>
        <w:pStyle w:val="Normal"/>
        <w:ind w:left="851" w:hanging="851"/>
        <w:jc w:val="both"/>
        <w:rPr>
          <w:rFonts w:ascii="Palatino" w:hAnsi="Palatino" w:cs="Palatino"/>
          <w:b/>
          <w:b/>
          <w:caps/>
          <w:color w:val="800080"/>
        </w:rPr>
      </w:pPr>
      <w:r>
        <w:rPr>
          <w:rFonts w:cs="Palatino" w:ascii="Palatino" w:hAnsi="Palatino"/>
          <w:b/>
          <w:caps/>
          <w:color w:val="800080"/>
        </w:rPr>
        <w:t>NOTA  2: Principios y prácticas contables consideradas en la</w:t>
      </w:r>
    </w:p>
    <w:p>
      <w:pPr>
        <w:pStyle w:val="Normal"/>
        <w:ind w:left="851" w:hanging="0"/>
        <w:jc w:val="both"/>
        <w:rPr>
          <w:rFonts w:ascii="Palatino" w:hAnsi="Palatino" w:cs="Palatino"/>
          <w:color w:val="800080"/>
        </w:rPr>
      </w:pPr>
      <w:r>
        <w:rPr>
          <w:rFonts w:eastAsia="Palatino" w:cs="Palatino" w:ascii="Palatino" w:hAnsi="Palatino"/>
          <w:b/>
          <w:caps/>
          <w:color w:val="800080"/>
        </w:rPr>
        <w:t xml:space="preserve"> </w:t>
      </w:r>
      <w:r>
        <w:rPr>
          <w:rFonts w:cs="Palatino" w:ascii="Palatino" w:hAnsi="Palatino"/>
          <w:b/>
          <w:caps/>
          <w:color w:val="800080"/>
        </w:rPr>
        <w:t>integración de los ctar y ordesur</w:t>
      </w:r>
    </w:p>
    <w:p>
      <w:pPr>
        <w:pStyle w:val="Normal"/>
        <w:ind w:left="360" w:hanging="0"/>
        <w:jc w:val="both"/>
        <w:rPr>
          <w:rFonts w:ascii="Palatino" w:hAnsi="Palatino" w:cs="Palatino"/>
          <w:color w:val="800080"/>
        </w:rPr>
      </w:pPr>
      <w:r>
        <w:rPr>
          <w:rFonts w:cs="Palatino" w:ascii="Palatino" w:hAnsi="Palatino"/>
          <w:color w:val="800080"/>
        </w:rPr>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Presentaron información contable financiera para la elaboración de la Cuenta General de la República los 25 CTAR y ORDESUR.</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a información patrimonial de los Consejos Transitorios de Administración Regional y ORDESUR para la Cuenta General de la República 2002, está elaborada sobre la base de Estados Financieros ajustados por efecto de inflación, en concordancia con la Resolución del Consejo Normativo de Contabilidad N° 2, que aprueba la Metodología del Ajuste Integral de los Estados Financieros por efecto de inflación.</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os Estados Financieros están presentados comparativamente de acuerdo a lo normado en la Resolución N°2 del Consejo Normativo de Contabilidad, III Normas Generales, literal m), y para la reexpresión de las partidas monetarias y no monetarias de los Estados Financieros del ejercicio precedente, se ha utilizado el factor de ajuste de inflación del período: 1,017.</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a información financiera presentada por los Consejos Transitorios de Administración Regional y ORDESUR comprende el Balance General, el Estado de Gestión, el Estado de Cambios en el Patrimonio Neto y el Estado de Flujos de  Efectivo, sustentada en los Principios y Normas de Contabilidad. Es el resultado del registro sistemático en aplicación del Nuevo Plan Contable Gubernamental aprobado por Resolución del Consejo Normativo de Contabilidad N° 010-97-EF/93.01, y disposiciones complementarias vigentes, aprobadas por la Contaduría Pública de la Nación.</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os Estados Financieros incluyen aclaraciones denominadas Notas a los Estados Financieros, por aquellos rubros con significativa variación e importancia.</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a información contable que anualmente se presenta es elaborada sobre la base de las instrucciones contenidas en el Instructivo  N° 7 de Cierre Contable, aprobado por Resolución de Contaduría N° 067-97-EF/93.01 Resolución de Contaduría N° 143-2001-EF/93.01 Resolución de Contaduría N° 154-2002-EF/93.01  Las referidas instrucciones establecen acciones a seguir en aspectos de control, como conciliaciones, inventarios, regularizaciones patrimoniales, determinación de resultados y para la información para la Cuenta General de la República, complementada con las Directivas y Resoluciones emitidas hasta el periodo 2002.</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a Provisión de Compensación por Tiempo de Servicios se efectuó en consideración a lo dispuesto en la  Decreto Ley N° 276 modificado por Ley N° 25224 y Decreto Ley N°  728 y disposiciones vigentes.</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os Bienes Corrientes y de Capital que producen las entidades como actividades adicionales y complementarias a su función principal y las que al finalizar el ejercicio están en proceso de producción, se valúan a precio de costo o mercado, el más bajo de ambos, para ser incluidos  en el concepto de Existencias en el Balance General.</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os Depósitos  Sujetos a Restricción se encuentran presentados  en Otras Cuentas del Activo en el Balance General, y los Adelantos de Beneficios Sociales se deducen de la Provisión para Beneficios Sociales.</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Para efectos de presentación en el Balance General, el saldo  de la cuenta  Encargos Recibidos se salda con Encargos  registrados en Caja y  Bancos y Cargas Diferidas.</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as aperturas y ejecución de operaciones de Cuenta Corriente en moneda extranjera, se efectúan con base en las disposiciones legales vigentes.</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El rubro Inmuebles, Maquinaria y Equipo, se presenta a costo de adquisición. Las mejoras en bienes se agregan al valor del mismo cuando aumentan su capacidad de servicio o prolongan su vida útil, en cambio los gastos de mantenimiento y reparación se registran en cuentas de resultados.</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La Depreciación se realiza por el método de línea recta.</w:t>
      </w:r>
    </w:p>
    <w:p>
      <w:pPr>
        <w:pStyle w:val="Normal"/>
        <w:numPr>
          <w:ilvl w:val="0"/>
          <w:numId w:val="3"/>
        </w:numPr>
        <w:tabs>
          <w:tab w:val="clear" w:pos="708"/>
          <w:tab w:val="left" w:pos="1134" w:leader="none"/>
        </w:tabs>
        <w:ind w:left="1134" w:hanging="283"/>
        <w:jc w:val="both"/>
        <w:rPr>
          <w:rFonts w:ascii="Palatino" w:hAnsi="Palatino" w:cs="Palatino"/>
        </w:rPr>
      </w:pPr>
      <w:r>
        <w:rPr>
          <w:rFonts w:cs="Palatino" w:ascii="Palatino" w:hAnsi="Palatino"/>
        </w:rPr>
        <w:t xml:space="preserve">Las Existencias están valuadas al costo o al valor neto realizable, el que sea menor.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Heading8"/>
        <w:ind w:left="851" w:hanging="0"/>
        <w:rPr>
          <w:rFonts w:ascii="Palatino" w:hAnsi="Palatino" w:cs="Palatino"/>
          <w:color w:val="800080"/>
        </w:rPr>
      </w:pPr>
      <w:r>
        <w:rPr>
          <w:rFonts w:cs="Palatino" w:ascii="Palatino" w:hAnsi="Palatino"/>
          <w:color w:val="800080"/>
        </w:rPr>
        <w:t xml:space="preserve">PROCEDIMIENTO DE CONSOLIDACIÓN </w:t>
      </w:r>
    </w:p>
    <w:p>
      <w:pPr>
        <w:pStyle w:val="Normal"/>
        <w:jc w:val="both"/>
        <w:rPr>
          <w:rFonts w:ascii="Palatino" w:hAnsi="Palatino" w:cs="Palatino"/>
          <w:color w:val="800080"/>
        </w:rPr>
      </w:pPr>
      <w:r>
        <w:rPr>
          <w:rFonts w:cs="Palatino" w:ascii="Palatino" w:hAnsi="Palatino"/>
          <w:color w:val="800080"/>
        </w:rPr>
      </w:r>
    </w:p>
    <w:p>
      <w:pPr>
        <w:pStyle w:val="Sangra3detindependiente"/>
        <w:rPr/>
      </w:pPr>
      <w:r>
        <w:rPr/>
        <w:t>Los Estados Financieros Consolidados de los Consejos Transitorios de Administración Regional y ORDESUR se integran sobre la base de Estados Contables de cada pliego, rubro por rubro, al sumar items iguales de Activo, Pasivo, Patrimonio, Ingresos y Gastos, después de coordinar, evaluar, analizar y regularizar la Información Financiera.</w:t>
      </w:r>
    </w:p>
    <w:p>
      <w:pPr>
        <w:pStyle w:val="Normal"/>
        <w:ind w:left="851" w:hanging="0"/>
        <w:jc w:val="both"/>
        <w:rPr>
          <w:rFonts w:ascii="Palatino" w:hAnsi="Palatino" w:cs="Palatino"/>
        </w:rPr>
      </w:pPr>
      <w:r>
        <w:rPr>
          <w:rFonts w:cs="Palatino" w:ascii="Palatino" w:hAnsi="Palatino"/>
        </w:rPr>
      </w:r>
    </w:p>
    <w:p>
      <w:pPr>
        <w:pStyle w:val="Sangra3detindependiente"/>
        <w:rPr/>
      </w:pPr>
      <w:r>
        <w:rPr/>
        <w:t>En el presente ejercicio para el registro de las operaciones administrativas y contables de los CTAR y ORDESUR, las Instituciones han utilizado el Sistema Integrado de Administración Financiera del Sector Público (SIAF – SP), de conformidad a la Resolución Viceministerial N° 29-98-EF/11, presentando su información contable a nivel de pliego.</w:t>
      </w:r>
    </w:p>
    <w:p>
      <w:pPr>
        <w:pStyle w:val="Normal"/>
        <w:ind w:left="851" w:hanging="0"/>
        <w:jc w:val="both"/>
        <w:rPr>
          <w:rFonts w:ascii="Palatino" w:hAnsi="Palatino" w:cs="Palatino"/>
        </w:rPr>
      </w:pPr>
      <w:r>
        <w:rPr>
          <w:rFonts w:cs="Palatino" w:ascii="Palatino" w:hAnsi="Palatino"/>
        </w:rPr>
      </w:r>
    </w:p>
    <w:p>
      <w:pPr>
        <w:pStyle w:val="Sangra3detindependiente"/>
        <w:rPr/>
      </w:pPr>
      <w:r>
        <w:rPr/>
        <w:t>Se muestra el saldo de los Estados Financieros del año 2001 incorporados en la Cuenta General 2002.</w:t>
      </w:r>
    </w:p>
    <w:p>
      <w:pPr>
        <w:pStyle w:val="Sangra3detindependiente"/>
        <w:rPr/>
      </w:pPr>
      <w:r>
        <w:rPr/>
      </w:r>
    </w:p>
    <w:p>
      <w:pPr>
        <w:pStyle w:val="Heading7"/>
        <w:rPr>
          <w:rFonts w:ascii="Palatino" w:hAnsi="Palatino" w:cs="Palatino"/>
          <w:color w:val="800080"/>
        </w:rPr>
      </w:pPr>
      <w:r>
        <w:rPr>
          <w:rFonts w:cs="Palatino" w:ascii="Palatino" w:hAnsi="Palatino"/>
          <w:color w:val="800080"/>
        </w:rPr>
        <w:t>BALANCE GENERAL</w:t>
      </w:r>
    </w:p>
    <w:p>
      <w:pPr>
        <w:pStyle w:val="TextBody"/>
        <w:rPr/>
      </w:pPr>
      <w:r>
        <w:rPr>
          <w:rFonts w:eastAsia="Palatino" w:cs="Palatino" w:ascii="Palatino" w:hAnsi="Palatino"/>
          <w:color w:val="800080"/>
        </w:rPr>
        <w:t xml:space="preserve"> </w:t>
      </w:r>
      <w:r>
        <w:rPr>
          <w:rFonts w:cs="Palatino" w:ascii="Palatino" w:hAnsi="Palatino"/>
          <w:b w:val="false"/>
          <w:color w:val="800080"/>
        </w:rPr>
        <w:t>(En Miles de Nuevos   Soles)</w:t>
      </w:r>
    </w:p>
    <w:p>
      <w:pPr>
        <w:pStyle w:val="TextBody"/>
        <w:rPr>
          <w:rFonts w:ascii="Palatino" w:hAnsi="Palatino" w:cs="Palatino"/>
          <w:color w:val="000000"/>
        </w:rPr>
      </w:pPr>
      <w:bookmarkStart w:id="0" w:name="_1116337832"/>
      <w:bookmarkStart w:id="1" w:name="_1113923930"/>
      <w:bookmarkStart w:id="2" w:name="_1113923769"/>
      <w:bookmarkStart w:id="3" w:name="_1113915095"/>
      <w:bookmarkStart w:id="4" w:name="_1113914929"/>
      <w:bookmarkStart w:id="5" w:name="_1113914915"/>
      <w:bookmarkStart w:id="6" w:name="_1113914814"/>
      <w:bookmarkStart w:id="7" w:name="_1113913925"/>
      <w:bookmarkStart w:id="8" w:name="_1113912512"/>
      <w:bookmarkStart w:id="9" w:name="_1113910369"/>
      <w:bookmarkStart w:id="10" w:name="_1086443125"/>
      <w:bookmarkStart w:id="11" w:name="_1086423774"/>
      <w:bookmarkStart w:id="12" w:name="_1086422336"/>
      <w:bookmarkStart w:id="13" w:name="_1086416528"/>
      <w:bookmarkStart w:id="14" w:name="_1086416342"/>
      <w:bookmarkStart w:id="15" w:name="_1086092436"/>
      <w:bookmarkStart w:id="16" w:name="_1086092288"/>
      <w:bookmarkStart w:id="17" w:name="_1085552787"/>
      <w:bookmarkStart w:id="18" w:name="_1085551814"/>
      <w:bookmarkStart w:id="19" w:name="_1085551755"/>
      <w:bookmarkStart w:id="20" w:name="_1085551648"/>
      <w:bookmarkStart w:id="21" w:name="_1085551597"/>
      <w:bookmarkStart w:id="22" w:name="_1085551530"/>
      <w:bookmarkStart w:id="23" w:name="_1085551396"/>
      <w:bookmarkStart w:id="24" w:name="_1084017433"/>
      <w:bookmarkStart w:id="25" w:name="_1084009091"/>
      <w:bookmarkStart w:id="26" w:name="_1084003100"/>
      <w:bookmarkStart w:id="27" w:name="_1084002563"/>
      <w:bookmarkStart w:id="28" w:name="_1084002505"/>
      <w:bookmarkStart w:id="29" w:name="_1083478614"/>
      <w:bookmarkStart w:id="30" w:name="_1083416803"/>
      <w:bookmarkStart w:id="31" w:name="_1083416363"/>
      <w:bookmarkStart w:id="32" w:name="_1083416251"/>
      <w:bookmarkStart w:id="33" w:name="_1083413808"/>
      <w:bookmarkStart w:id="34" w:name="_1054796038"/>
      <w:bookmarkStart w:id="35" w:name="_1054103686"/>
      <w:bookmarkStart w:id="36" w:name="_1053787658"/>
      <w:bookmarkStart w:id="37" w:name="_1053787590"/>
      <w:bookmarkStart w:id="38" w:name="_1053521483"/>
      <w:bookmarkStart w:id="39" w:name="_1053521217"/>
      <w:bookmarkStart w:id="40" w:name="_1053520739"/>
      <w:bookmarkStart w:id="41" w:name="_1053520552"/>
      <w:bookmarkStart w:id="42" w:name="_1051962723"/>
      <w:bookmarkStart w:id="43" w:name="_1051962520"/>
      <w:bookmarkStart w:id="44" w:name="_1051953487"/>
      <w:bookmarkStart w:id="45" w:name="_1051786413"/>
      <w:bookmarkStart w:id="46" w:name="_1051609799"/>
      <w:bookmarkStart w:id="47" w:name="_1051609244"/>
      <w:bookmarkStart w:id="48" w:name="_1051603228"/>
      <w:bookmarkStart w:id="49" w:name="_1051602460"/>
      <w:bookmarkStart w:id="50" w:name="_1051336693"/>
      <w:bookmarkStart w:id="51" w:name="_1048399245"/>
      <w:bookmarkStart w:id="52" w:name="_1046680084"/>
      <w:bookmarkStart w:id="53" w:name="_1026387958"/>
      <w:bookmarkStart w:id="54" w:name="_1026387946"/>
      <w:bookmarkStart w:id="55" w:name="_1026387573"/>
      <w:bookmarkStart w:id="56" w:name="_1026387562"/>
      <w:bookmarkStart w:id="57" w:name="_1026387544"/>
      <w:bookmarkStart w:id="58" w:name="_1026376703"/>
      <w:bookmarkStart w:id="59" w:name="_1026233398"/>
      <w:bookmarkStart w:id="60" w:name="_1026220283"/>
      <w:bookmarkStart w:id="61" w:name="_1026137665"/>
      <w:bookmarkStart w:id="62" w:name="_1026137608"/>
      <w:bookmarkStart w:id="63" w:name="_1026137511"/>
      <w:bookmarkStart w:id="64" w:name="_1026137457"/>
      <w:bookmarkStart w:id="65" w:name="_1025356693"/>
      <w:bookmarkStart w:id="66" w:name="_1025071688"/>
      <w:bookmarkStart w:id="67" w:name="_1025071520"/>
      <w:bookmarkStart w:id="68" w:name="_102507130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Palatino" w:ascii="Palatino" w:hAnsi="Palatino"/>
          <w:color w:val="000000"/>
        </w:rPr>
        <w:object w:dxaOrig="8256" w:dyaOrig="23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3pt;height:122.4pt" filled="f" o:ole="">
            <v:imagedata r:id="rId17" o:title=""/>
          </v:shape>
          <o:OLEObject Type="Embed" ProgID="Excel.Sheet.12" ShapeID="ole_rId16" DrawAspect="Content" ObjectID="_487299410" r:id="rId16"/>
        </w:object>
      </w:r>
    </w:p>
    <w:p>
      <w:pPr>
        <w:pStyle w:val="TextBody"/>
        <w:rPr>
          <w:rFonts w:ascii="Palatino" w:hAnsi="Palatino" w:cs="Palatino"/>
          <w:color w:val="000000"/>
        </w:rPr>
      </w:pPr>
      <w:r>
        <w:rPr>
          <w:rFonts w:cs="Palatino" w:ascii="Palatino" w:hAnsi="Palatino"/>
          <w:color w:val="000000"/>
        </w:rPr>
      </w:r>
    </w:p>
    <w:p>
      <w:pPr>
        <w:pStyle w:val="TextBody"/>
        <w:rPr>
          <w:rFonts w:ascii="Palatino" w:hAnsi="Palatino" w:cs="Palatino"/>
          <w:color w:val="000000"/>
        </w:rPr>
      </w:pPr>
      <w:r>
        <w:rPr>
          <w:rFonts w:cs="Palatino" w:ascii="Palatino" w:hAnsi="Palatino"/>
          <w:color w:val="000000"/>
        </w:rPr>
      </w:r>
    </w:p>
    <w:p>
      <w:pPr>
        <w:pStyle w:val="TextBody"/>
        <w:rPr>
          <w:rFonts w:ascii="Palatino" w:hAnsi="Palatino" w:cs="Palatino"/>
          <w:color w:val="800080"/>
        </w:rPr>
      </w:pPr>
      <w:r>
        <w:rPr>
          <w:rFonts w:cs="Palatino" w:ascii="Palatino" w:hAnsi="Palatino"/>
          <w:color w:val="800080"/>
        </w:rPr>
        <w:t>ESTADO DE GESTIÓN</w:t>
      </w:r>
    </w:p>
    <w:p>
      <w:pPr>
        <w:pStyle w:val="Normal"/>
        <w:jc w:val="center"/>
        <w:rPr>
          <w:rFonts w:ascii="Palatino" w:hAnsi="Palatino" w:cs="Palatino"/>
          <w:bCs/>
          <w:color w:val="800080"/>
        </w:rPr>
      </w:pPr>
      <w:r>
        <w:rPr>
          <w:rFonts w:cs="Palatino" w:ascii="Palatino" w:hAnsi="Palatino"/>
          <w:bCs/>
          <w:color w:val="800080"/>
        </w:rPr>
        <w:t>(En Miles de Nuevos Soles)</w:t>
      </w:r>
    </w:p>
    <w:p>
      <w:pPr>
        <w:pStyle w:val="Normal"/>
        <w:jc w:val="center"/>
        <w:rPr>
          <w:rFonts w:ascii="Palatino" w:hAnsi="Palatino" w:cs="Palatino"/>
        </w:rPr>
      </w:pPr>
      <w:bookmarkStart w:id="69" w:name="_1113923853"/>
      <w:bookmarkStart w:id="70" w:name="_1086530492"/>
      <w:bookmarkStart w:id="71" w:name="_1086514945"/>
      <w:bookmarkStart w:id="72" w:name="_1086423906"/>
      <w:bookmarkStart w:id="73" w:name="_1086423469"/>
      <w:bookmarkStart w:id="74" w:name="_1086421101"/>
      <w:bookmarkStart w:id="75" w:name="_1086418394"/>
      <w:bookmarkStart w:id="76" w:name="_1086418333"/>
      <w:bookmarkStart w:id="77" w:name="_1086418278"/>
      <w:bookmarkStart w:id="78" w:name="_1086418237"/>
      <w:bookmarkStart w:id="79" w:name="_1086418200"/>
      <w:bookmarkStart w:id="80" w:name="_1086418165"/>
      <w:bookmarkStart w:id="81" w:name="_1086418111"/>
      <w:bookmarkStart w:id="82" w:name="_1086418103"/>
      <w:bookmarkStart w:id="83" w:name="_1086418064"/>
      <w:bookmarkStart w:id="84" w:name="_1086092569"/>
      <w:bookmarkStart w:id="85" w:name="_1086092557"/>
      <w:bookmarkStart w:id="86" w:name="_1086092547"/>
      <w:bookmarkStart w:id="87" w:name="_1086092461"/>
      <w:bookmarkStart w:id="88" w:name="_1085985373"/>
      <w:bookmarkStart w:id="89" w:name="_1085922386"/>
      <w:bookmarkStart w:id="90" w:name="_1085922364"/>
      <w:bookmarkStart w:id="91" w:name="_1085922247"/>
      <w:bookmarkStart w:id="92" w:name="_1085563912"/>
      <w:bookmarkStart w:id="93" w:name="_1085563882"/>
      <w:bookmarkStart w:id="94" w:name="_1085563834"/>
      <w:bookmarkStart w:id="95" w:name="_1085552209"/>
      <w:bookmarkStart w:id="96" w:name="_1085552157"/>
      <w:bookmarkStart w:id="97" w:name="_1085551921"/>
      <w:bookmarkStart w:id="98" w:name="_1084600761"/>
      <w:bookmarkStart w:id="99" w:name="_1084016797"/>
      <w:bookmarkStart w:id="100" w:name="_1084016775"/>
      <w:bookmarkStart w:id="101" w:name="_1084016756"/>
      <w:bookmarkStart w:id="102" w:name="_1084016675"/>
      <w:bookmarkStart w:id="103" w:name="_1084015012"/>
      <w:bookmarkStart w:id="104" w:name="_1084014983"/>
      <w:bookmarkStart w:id="105" w:name="_1084011636"/>
      <w:bookmarkStart w:id="106" w:name="_1084011591"/>
      <w:bookmarkStart w:id="107" w:name="_1084011578"/>
      <w:bookmarkStart w:id="108" w:name="_1084011546"/>
      <w:bookmarkStart w:id="109" w:name="_1084010907"/>
      <w:bookmarkStart w:id="110" w:name="_1084009856"/>
      <w:bookmarkStart w:id="111" w:name="_1083484227"/>
      <w:bookmarkStart w:id="112" w:name="_1083484042"/>
      <w:bookmarkStart w:id="113" w:name="_1083479641"/>
      <w:bookmarkStart w:id="114" w:name="_1083478910"/>
      <w:bookmarkStart w:id="115" w:name="_1083478698"/>
      <w:bookmarkStart w:id="116" w:name="_1083478651"/>
      <w:bookmarkStart w:id="117" w:name="_1083418007"/>
      <w:bookmarkStart w:id="118" w:name="_1083417923"/>
      <w:bookmarkStart w:id="119" w:name="_1083416919"/>
      <w:bookmarkStart w:id="120" w:name="_1054796131"/>
      <w:bookmarkStart w:id="121" w:name="_1054103926"/>
      <w:bookmarkStart w:id="122" w:name="_1054034502"/>
      <w:bookmarkStart w:id="123" w:name="_1053787754"/>
      <w:bookmarkStart w:id="124" w:name="_1053787291"/>
      <w:bookmarkStart w:id="125" w:name="_1053787211"/>
      <w:bookmarkStart w:id="126" w:name="_1053526397"/>
      <w:bookmarkStart w:id="127" w:name="_1053522268"/>
      <w:bookmarkStart w:id="128" w:name="_1051603465"/>
      <w:bookmarkStart w:id="129" w:name="_1051603434"/>
      <w:bookmarkStart w:id="130" w:name="_1051603356"/>
      <w:bookmarkStart w:id="131" w:name="_1051603322"/>
      <w:bookmarkStart w:id="132" w:name="_1051603290"/>
      <w:bookmarkStart w:id="133" w:name="_1048399290"/>
      <w:bookmarkStart w:id="134" w:name="_1046680222"/>
      <w:bookmarkStart w:id="135" w:name="_1026387612"/>
      <w:bookmarkStart w:id="136" w:name="_1026387596"/>
      <w:bookmarkStart w:id="137" w:name="_1026220310"/>
      <w:bookmarkStart w:id="138" w:name="_1025516824"/>
      <w:bookmarkStart w:id="139" w:name="_1025516764"/>
      <w:bookmarkStart w:id="140" w:name="_1025509623"/>
      <w:bookmarkStart w:id="141" w:name="_1025509535"/>
      <w:bookmarkStart w:id="142" w:name="_1025509162"/>
      <w:bookmarkStart w:id="143" w:name="_1025427544"/>
      <w:bookmarkStart w:id="144" w:name="_1025357557"/>
      <w:bookmarkStart w:id="145" w:name="_1025357026"/>
      <w:bookmarkStart w:id="146" w:name="_1025356831"/>
      <w:bookmarkStart w:id="147" w:name="_1025071949"/>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cs="Palatino" w:ascii="Palatino" w:hAnsi="Palatino"/>
        </w:rPr>
        <w:object w:dxaOrig="7686" w:dyaOrig="18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9pt;height:98.35pt" filled="f" o:ole="">
            <v:imagedata r:id="rId19" o:title=""/>
          </v:shape>
          <o:OLEObject Type="Embed" ProgID="Excel.Sheet.12" ShapeID="ole_rId18" DrawAspect="Content" ObjectID="_194113792" r:id="rId18"/>
        </w:object>
      </w:r>
    </w:p>
    <w:p>
      <w:pPr>
        <w:pStyle w:val="Heading6"/>
        <w:rPr>
          <w:rFonts w:ascii="Palatino" w:hAnsi="Palatino" w:cs="Palatino"/>
          <w:color w:val="000000"/>
        </w:rPr>
      </w:pPr>
      <w:r>
        <w:rPr>
          <w:rFonts w:cs="Palatino" w:ascii="Palatino" w:hAnsi="Palatino"/>
          <w:color w:val="000000"/>
        </w:rPr>
      </w:r>
    </w:p>
    <w:p>
      <w:pPr>
        <w:pStyle w:val="Heading6"/>
        <w:rPr>
          <w:rFonts w:ascii="Palatino" w:hAnsi="Palatino" w:cs="Palatino"/>
          <w:color w:val="000000"/>
        </w:rPr>
      </w:pPr>
      <w:r>
        <w:rPr>
          <w:rFonts w:cs="Palatino" w:ascii="Palatino" w:hAnsi="Palatino"/>
          <w:color w:val="000000"/>
        </w:rPr>
      </w:r>
    </w:p>
    <w:p>
      <w:pPr>
        <w:pStyle w:val="Heading6"/>
        <w:rPr>
          <w:rFonts w:ascii="Palatino" w:hAnsi="Palatino" w:cs="Palatino"/>
          <w:color w:val="800080"/>
        </w:rPr>
      </w:pPr>
      <w:r>
        <w:rPr>
          <w:rFonts w:cs="Palatino" w:ascii="Palatino" w:hAnsi="Palatino"/>
          <w:color w:val="800080"/>
        </w:rPr>
        <w:t xml:space="preserve">ESTADO DE CAMBIOS EN EL PATRIMONIO NETO </w:t>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48" w:name="_1086423938"/>
      <w:bookmarkStart w:id="149" w:name="_1086423660"/>
      <w:bookmarkStart w:id="150" w:name="_1086423336"/>
      <w:bookmarkStart w:id="151" w:name="_1086422907"/>
      <w:bookmarkStart w:id="152" w:name="_1086422831"/>
      <w:bookmarkStart w:id="153" w:name="_1086422823"/>
      <w:bookmarkStart w:id="154" w:name="_1086422753"/>
      <w:bookmarkStart w:id="155" w:name="_1086422724"/>
      <w:bookmarkStart w:id="156" w:name="_1086422616"/>
      <w:bookmarkStart w:id="157" w:name="_1086422519"/>
      <w:bookmarkStart w:id="158" w:name="_1086422484"/>
      <w:bookmarkStart w:id="159" w:name="_1086422466"/>
      <w:bookmarkStart w:id="160" w:name="_1086422460"/>
      <w:bookmarkStart w:id="161" w:name="_1086422450"/>
      <w:bookmarkStart w:id="162" w:name="_1086422433"/>
      <w:bookmarkStart w:id="163" w:name="_1086422390"/>
      <w:bookmarkStart w:id="164" w:name="_1086421772"/>
      <w:bookmarkStart w:id="165" w:name="_1086421698"/>
      <w:bookmarkStart w:id="166" w:name="_1086421649"/>
      <w:bookmarkStart w:id="167" w:name="_1086421554"/>
      <w:bookmarkStart w:id="168" w:name="_1086421487"/>
      <w:bookmarkStart w:id="169" w:name="_1086421443"/>
      <w:bookmarkStart w:id="170" w:name="_1086421281"/>
      <w:bookmarkStart w:id="171" w:name="_1086092535"/>
      <w:bookmarkStart w:id="172" w:name="_1086092472"/>
      <w:bookmarkStart w:id="173" w:name="_1085563894"/>
      <w:bookmarkStart w:id="174" w:name="_1085553101"/>
      <w:bookmarkStart w:id="175" w:name="_1085553050"/>
      <w:bookmarkStart w:id="176" w:name="_1085553028"/>
      <w:bookmarkStart w:id="177" w:name="_1085552891"/>
      <w:bookmarkStart w:id="178" w:name="_1084602118"/>
      <w:bookmarkStart w:id="179" w:name="_1084602088"/>
      <w:bookmarkStart w:id="180" w:name="_1084602049"/>
      <w:bookmarkStart w:id="181" w:name="_1084602006"/>
      <w:bookmarkStart w:id="182" w:name="_1084601920"/>
      <w:bookmarkStart w:id="183" w:name="_1084601902"/>
      <w:bookmarkStart w:id="184" w:name="_1084600813"/>
      <w:bookmarkStart w:id="185" w:name="_1084017556"/>
      <w:bookmarkStart w:id="186" w:name="_1084015209"/>
      <w:bookmarkStart w:id="187" w:name="_1084015044"/>
      <w:bookmarkStart w:id="188" w:name="_1084015026"/>
      <w:bookmarkStart w:id="189" w:name="_1084014995"/>
      <w:bookmarkStart w:id="190" w:name="_1084014925"/>
      <w:bookmarkStart w:id="191" w:name="_1083479823"/>
      <w:bookmarkStart w:id="192" w:name="_1083418202"/>
      <w:bookmarkStart w:id="193" w:name="_1054796247"/>
      <w:bookmarkStart w:id="194" w:name="_1054035193"/>
      <w:bookmarkStart w:id="195" w:name="_1053864161"/>
      <w:bookmarkStart w:id="196" w:name="_1053526868"/>
      <w:bookmarkStart w:id="197" w:name="_1053526817"/>
      <w:bookmarkStart w:id="198" w:name="_1053522832"/>
      <w:bookmarkStart w:id="199" w:name="_1051873000"/>
      <w:bookmarkStart w:id="200" w:name="_1051617460"/>
      <w:bookmarkStart w:id="201" w:name="_1051608553"/>
      <w:bookmarkStart w:id="202" w:name="_1051604458"/>
      <w:bookmarkStart w:id="203" w:name="_1048399362"/>
      <w:bookmarkStart w:id="204" w:name="_1046680374"/>
      <w:bookmarkStart w:id="205" w:name="_1026220556"/>
      <w:bookmarkStart w:id="206" w:name="_1025518944"/>
      <w:bookmarkStart w:id="207" w:name="_1025518907"/>
      <w:bookmarkStart w:id="208" w:name="_1025427503"/>
      <w:bookmarkStart w:id="209" w:name="_1025427312"/>
      <w:bookmarkStart w:id="210" w:name="_1025357665"/>
      <w:bookmarkStart w:id="211" w:name="_1025073084"/>
      <w:bookmarkStart w:id="212" w:name="_1025073035"/>
      <w:bookmarkStart w:id="213" w:name="_1025072923"/>
      <w:bookmarkStart w:id="214" w:name="_1025072808"/>
      <w:bookmarkStart w:id="215" w:name="_1025072705"/>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Palatino" w:ascii="Palatino" w:hAnsi="Palatino"/>
        </w:rPr>
        <w:object w:dxaOrig="7702" w:dyaOrig="21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15pt;height:101.05pt" filled="f" o:ole="">
            <v:imagedata r:id="rId21" o:title=""/>
          </v:shape>
          <o:OLEObject Type="Embed" ProgID="Excel.Sheet.12" ShapeID="ole_rId20" DrawAspect="Content" ObjectID="_352006236" r:id="rId20"/>
        </w:objec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color w:val="800080"/>
        </w:rPr>
      </w:pPr>
      <w:r>
        <w:rPr>
          <w:rFonts w:cs="Palatino" w:ascii="Palatino" w:hAnsi="Palatino"/>
          <w:b/>
          <w:color w:val="800080"/>
        </w:rPr>
        <w:t>ESTADO DE FLUJOS DE EFECTIVO</w:t>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color w:val="800080"/>
        </w:rPr>
      </w:pPr>
      <w:r>
        <w:rPr>
          <w:rFonts w:cs="Palatino" w:ascii="Palatino" w:hAnsi="Palatino"/>
          <w:color w:val="800080"/>
        </w:rPr>
      </w:r>
    </w:p>
    <w:p>
      <w:pPr>
        <w:pStyle w:val="Normal"/>
        <w:jc w:val="center"/>
        <w:rPr>
          <w:rFonts w:ascii="Palatino" w:hAnsi="Palatino" w:cs="Palatino"/>
        </w:rPr>
      </w:pPr>
      <w:bookmarkStart w:id="216" w:name="_1086423704"/>
      <w:bookmarkStart w:id="217" w:name="_1086423075"/>
      <w:bookmarkStart w:id="218" w:name="_1086423068"/>
      <w:bookmarkStart w:id="219" w:name="_1086423027"/>
      <w:bookmarkStart w:id="220" w:name="_1086423015"/>
      <w:bookmarkStart w:id="221" w:name="_1086422218"/>
      <w:bookmarkStart w:id="222" w:name="_1086421972"/>
      <w:bookmarkStart w:id="223" w:name="_1086092523"/>
      <w:bookmarkStart w:id="224" w:name="_1086092483"/>
      <w:bookmarkStart w:id="225" w:name="_1085553266"/>
      <w:bookmarkStart w:id="226" w:name="_1085553199"/>
      <w:bookmarkStart w:id="227" w:name="_1084600905"/>
      <w:bookmarkStart w:id="228" w:name="_1084600878"/>
      <w:bookmarkStart w:id="229" w:name="_1084600852"/>
      <w:bookmarkStart w:id="230" w:name="_1084017708"/>
      <w:bookmarkStart w:id="231" w:name="_1084016074"/>
      <w:bookmarkStart w:id="232" w:name="_1084015908"/>
      <w:bookmarkStart w:id="233" w:name="_1084015473"/>
      <w:bookmarkStart w:id="234" w:name="_1084015378"/>
      <w:bookmarkStart w:id="235" w:name="_1084015224"/>
      <w:bookmarkStart w:id="236" w:name="_1084015179"/>
      <w:bookmarkStart w:id="237" w:name="_1083479911"/>
      <w:bookmarkStart w:id="238" w:name="_1083478882"/>
      <w:bookmarkStart w:id="239" w:name="_1083476002"/>
      <w:bookmarkStart w:id="240" w:name="_1054797360"/>
      <w:bookmarkStart w:id="241" w:name="_1054797317"/>
      <w:bookmarkStart w:id="242" w:name="_1054796531"/>
      <w:bookmarkStart w:id="243" w:name="_1053788250"/>
      <w:bookmarkStart w:id="244" w:name="_1053787471"/>
      <w:bookmarkStart w:id="245" w:name="_1053527069"/>
      <w:bookmarkStart w:id="246" w:name="_1053523207"/>
      <w:bookmarkStart w:id="247" w:name="_1052115177"/>
      <w:bookmarkStart w:id="248" w:name="_1051873077"/>
      <w:bookmarkStart w:id="249" w:name="_1051604817"/>
      <w:bookmarkStart w:id="250" w:name="_1048399461"/>
      <w:bookmarkStart w:id="251" w:name="_1048399393"/>
      <w:bookmarkStart w:id="252" w:name="_1046680492"/>
      <w:bookmarkStart w:id="253" w:name="_1026376931"/>
      <w:bookmarkStart w:id="254" w:name="_1026220645"/>
      <w:bookmarkStart w:id="255" w:name="_1025514597"/>
      <w:bookmarkStart w:id="256" w:name="_1025510003"/>
      <w:bookmarkStart w:id="257" w:name="_1025073664"/>
      <w:bookmarkStart w:id="258" w:name="_1025073357"/>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Palatino" w:ascii="Palatino" w:hAnsi="Palatino"/>
        </w:rPr>
        <w:object w:dxaOrig="8478" w:dyaOrig="56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1pt;height:324.95pt" filled="f" o:ole="">
            <v:imagedata r:id="rId23" o:title=""/>
          </v:shape>
          <o:OLEObject Type="Embed" ProgID="Excel.Sheet.12" ShapeID="ole_rId22" DrawAspect="Content" ObjectID="_1653685772" r:id="rId22"/>
        </w:object>
      </w:r>
    </w:p>
    <w:p>
      <w:pPr>
        <w:pStyle w:val="Normal"/>
        <w:jc w:val="right"/>
        <w:rPr>
          <w:rFonts w:ascii="Palatino" w:hAnsi="Palatino" w:cs="Palatino"/>
        </w:rPr>
      </w:pPr>
      <w:r>
        <w:rPr>
          <w:rFonts w:cs="Palatino" w:ascii="Palatino" w:hAnsi="Palatino"/>
        </w:rPr>
      </w:r>
    </w:p>
    <w:p>
      <w:pPr>
        <w:pStyle w:val="Normal"/>
        <w:ind w:left="851" w:hanging="0"/>
        <w:jc w:val="both"/>
        <w:rPr>
          <w:rFonts w:ascii="Palatino" w:hAnsi="Palatino" w:cs="Palatino"/>
        </w:rPr>
      </w:pPr>
      <w:r>
        <w:rPr>
          <w:rFonts w:cs="Palatino" w:ascii="Palatino" w:hAnsi="Palatino"/>
        </w:rPr>
      </w:r>
    </w:p>
    <w:p>
      <w:pPr>
        <w:pStyle w:val="Sangra3detindependiente"/>
        <w:rPr/>
      </w:pPr>
      <w:r>
        <w:rPr/>
        <w:t>En los cuatro estados financieros que anteceden los CTAR y ORDESUR no han reestructurado su información financiera del año 2001</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Heading2"/>
        <w:rPr>
          <w:rFonts w:ascii="Palatino" w:hAnsi="Palatino" w:cs="Palatino"/>
          <w:color w:val="800080"/>
          <w:u w:val="none"/>
        </w:rPr>
      </w:pPr>
      <w:r>
        <w:rPr>
          <w:rFonts w:cs="Palatino" w:ascii="Palatino" w:hAnsi="Palatino"/>
          <w:color w:val="800080"/>
          <w:u w:val="none"/>
        </w:rPr>
        <w:t>NOTA  3: CAJA Y BANCOS</w:t>
      </w:r>
    </w:p>
    <w:p>
      <w:pPr>
        <w:pStyle w:val="Normal"/>
        <w:jc w:val="both"/>
        <w:rPr>
          <w:rFonts w:ascii="Palatino" w:hAnsi="Palatino" w:cs="Palatino"/>
          <w:b/>
          <w:b/>
          <w:color w:val="800080"/>
          <w:u w:val="single"/>
        </w:rPr>
      </w:pPr>
      <w:r>
        <w:rPr>
          <w:rFonts w:cs="Palatino" w:ascii="Palatino" w:hAnsi="Palatino"/>
          <w:b/>
          <w:color w:val="800080"/>
          <w:u w:val="single"/>
        </w:rPr>
      </w:r>
    </w:p>
    <w:p>
      <w:pPr>
        <w:pStyle w:val="Textoindependiente2"/>
        <w:ind w:left="851" w:hanging="0"/>
        <w:rPr>
          <w:rFonts w:ascii="Palatino" w:hAnsi="Palatino" w:cs="Palatino"/>
          <w:b/>
          <w:b/>
        </w:rPr>
      </w:pPr>
      <w:r>
        <w:rPr>
          <w:rFonts w:cs="Palatino" w:ascii="Palatino" w:hAnsi="Palatino"/>
        </w:rPr>
        <w:t>Incluye saldos disponibles en Cuentas Corrientes bancarias en moneda nacional y extranjera, depositados en el Banco de la Nación y otras Instituciones Financieras y que no están sujetos a restricción. Comprende el siguiente detalle:</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pPr>
      <w:bookmarkStart w:id="259" w:name="_1118257370"/>
      <w:bookmarkStart w:id="260" w:name="_1118257260"/>
      <w:bookmarkStart w:id="261" w:name="_1117751966"/>
      <w:bookmarkStart w:id="262" w:name="_1114320342"/>
      <w:bookmarkStart w:id="263" w:name="_1113735622"/>
      <w:bookmarkStart w:id="264" w:name="_1113729820"/>
      <w:bookmarkStart w:id="265" w:name="_1113716779"/>
      <w:bookmarkStart w:id="266" w:name="_1086516772"/>
      <w:bookmarkStart w:id="267" w:name="_1086425953"/>
      <w:bookmarkStart w:id="268" w:name="_1086425211"/>
      <w:bookmarkStart w:id="269" w:name="_1086425107"/>
      <w:bookmarkStart w:id="270" w:name="_1086424836"/>
      <w:bookmarkStart w:id="271" w:name="_1086424759"/>
      <w:bookmarkStart w:id="272" w:name="_1086424543"/>
      <w:bookmarkStart w:id="273" w:name="_1086424316"/>
      <w:bookmarkStart w:id="274" w:name="_1086424084"/>
      <w:bookmarkStart w:id="275" w:name="_1084795181"/>
      <w:bookmarkStart w:id="276" w:name="_1084603468"/>
      <w:bookmarkStart w:id="277" w:name="_1084602969"/>
      <w:bookmarkStart w:id="278" w:name="_1084602696"/>
      <w:bookmarkStart w:id="279" w:name="_1084602633"/>
      <w:bookmarkStart w:id="280" w:name="_1084602626"/>
      <w:bookmarkStart w:id="281" w:name="_1083486561"/>
      <w:bookmarkStart w:id="282" w:name="_1083486479"/>
      <w:bookmarkStart w:id="283" w:name="_1083484698"/>
      <w:bookmarkStart w:id="284" w:name="_1083484430"/>
      <w:bookmarkStart w:id="285" w:name="_1083483681"/>
      <w:bookmarkStart w:id="286" w:name="_1083481424"/>
      <w:bookmarkStart w:id="287" w:name="_1083480804"/>
      <w:bookmarkStart w:id="288" w:name="_1083480682"/>
      <w:bookmarkStart w:id="289" w:name="_1083480001"/>
      <w:bookmarkStart w:id="290" w:name="_1082275971"/>
      <w:bookmarkStart w:id="291" w:name="_1082020677"/>
      <w:bookmarkStart w:id="292" w:name="_1082020253"/>
      <w:bookmarkStart w:id="293" w:name="_1082019233"/>
      <w:bookmarkStart w:id="294" w:name="_1082019140"/>
      <w:bookmarkStart w:id="295" w:name="_1082019054"/>
      <w:bookmarkStart w:id="296" w:name="_1082018969"/>
      <w:bookmarkStart w:id="297" w:name="_1082018788"/>
      <w:bookmarkStart w:id="298" w:name="_1082017874"/>
      <w:bookmarkStart w:id="299" w:name="_1082017698"/>
      <w:bookmarkStart w:id="300" w:name="_1082017540"/>
      <w:bookmarkStart w:id="301" w:name="_1082017529"/>
      <w:bookmarkStart w:id="302" w:name="_1082017418"/>
      <w:bookmarkStart w:id="303" w:name="_1082017363"/>
      <w:bookmarkStart w:id="304" w:name="_1082017307"/>
      <w:bookmarkStart w:id="305" w:name="_1082017203"/>
      <w:bookmarkStart w:id="306" w:name="_1082017185"/>
      <w:bookmarkStart w:id="307" w:name="_1082017072"/>
      <w:bookmarkStart w:id="308" w:name="_1082016878"/>
      <w:bookmarkStart w:id="309" w:name="_1082016867"/>
      <w:bookmarkStart w:id="310" w:name="_1082016766"/>
      <w:bookmarkStart w:id="311" w:name="_1082016675"/>
      <w:bookmarkStart w:id="312" w:name="_1082016582"/>
      <w:bookmarkStart w:id="313" w:name="_1082016435"/>
      <w:bookmarkStart w:id="314" w:name="_1082016325"/>
      <w:bookmarkStart w:id="315" w:name="_1082016068"/>
      <w:bookmarkStart w:id="316" w:name="_1082015964"/>
      <w:bookmarkStart w:id="317" w:name="_1082013746"/>
      <w:bookmarkStart w:id="318" w:name="_1082013607"/>
      <w:bookmarkStart w:id="319" w:name="_1082013488"/>
      <w:bookmarkStart w:id="320" w:name="_1082013390"/>
      <w:bookmarkStart w:id="321" w:name="_1082013339"/>
      <w:bookmarkStart w:id="322" w:name="_1082012814"/>
      <w:bookmarkStart w:id="323" w:name="_1082012518"/>
      <w:bookmarkStart w:id="324" w:name="_1082012405"/>
      <w:bookmarkStart w:id="325" w:name="_1082012189"/>
      <w:bookmarkStart w:id="326" w:name="_1082011848"/>
      <w:bookmarkStart w:id="327" w:name="_1082011614"/>
      <w:bookmarkStart w:id="328" w:name="_1082011002"/>
      <w:bookmarkStart w:id="329" w:name="_1082010951"/>
      <w:bookmarkStart w:id="330" w:name="_1082010738"/>
      <w:bookmarkStart w:id="331" w:name="_1082010659"/>
      <w:bookmarkStart w:id="332" w:name="_1082010297"/>
      <w:bookmarkStart w:id="333" w:name="_1082010021"/>
      <w:bookmarkStart w:id="334" w:name="_1082009530"/>
      <w:bookmarkStart w:id="335" w:name="_1082009466"/>
      <w:bookmarkStart w:id="336" w:name="_1082009182"/>
      <w:bookmarkStart w:id="337" w:name="_1082008954"/>
      <w:bookmarkStart w:id="338" w:name="_1082007856"/>
      <w:bookmarkStart w:id="339" w:name="_1081665241"/>
      <w:bookmarkStart w:id="340" w:name="_1081615075"/>
      <w:bookmarkStart w:id="341" w:name="_1081614888"/>
      <w:bookmarkStart w:id="342" w:name="_1081609238"/>
      <w:bookmarkStart w:id="343" w:name="_1081608298"/>
      <w:bookmarkStart w:id="344" w:name="_1081607403"/>
      <w:bookmarkStart w:id="345" w:name="_1081604129"/>
      <w:bookmarkStart w:id="346" w:name="_1081604110"/>
      <w:bookmarkStart w:id="347" w:name="_1081603736"/>
      <w:bookmarkStart w:id="348" w:name="_1081603692"/>
      <w:bookmarkStart w:id="349" w:name="_1081603681"/>
      <w:bookmarkStart w:id="350" w:name="_1081603651"/>
      <w:bookmarkStart w:id="351" w:name="_1081603613"/>
      <w:bookmarkStart w:id="352" w:name="_1081603595"/>
      <w:bookmarkStart w:id="353" w:name="_1081603482"/>
      <w:bookmarkStart w:id="354" w:name="_1081603362"/>
      <w:bookmarkStart w:id="355" w:name="_1081601964"/>
      <w:bookmarkStart w:id="356" w:name="_1081599189"/>
      <w:bookmarkStart w:id="357" w:name="_1081598670"/>
      <w:bookmarkStart w:id="358" w:name="_1081598651"/>
      <w:bookmarkStart w:id="359" w:name="_1081597896"/>
      <w:bookmarkStart w:id="360" w:name="_1081596501"/>
      <w:bookmarkStart w:id="361" w:name="_1081592117"/>
      <w:bookmarkStart w:id="362" w:name="_1081592056"/>
      <w:bookmarkStart w:id="363" w:name="_1081591953"/>
      <w:bookmarkStart w:id="364" w:name="_1081591804"/>
      <w:bookmarkStart w:id="365" w:name="_1081591704"/>
      <w:bookmarkStart w:id="366" w:name="_1081591616"/>
      <w:bookmarkStart w:id="367" w:name="_1081591493"/>
      <w:bookmarkStart w:id="368" w:name="_1081590682"/>
      <w:bookmarkStart w:id="369" w:name="_1081590602"/>
      <w:bookmarkStart w:id="370" w:name="_1081590539"/>
      <w:bookmarkStart w:id="371" w:name="_1081590508"/>
      <w:bookmarkStart w:id="372" w:name="_1081590177"/>
      <w:bookmarkStart w:id="373" w:name="_1081590073"/>
      <w:bookmarkStart w:id="374" w:name="_1081589983"/>
      <w:bookmarkStart w:id="375" w:name="_1081589913"/>
      <w:bookmarkStart w:id="376" w:name="_1081589880"/>
      <w:bookmarkStart w:id="377" w:name="_1081589685"/>
      <w:bookmarkStart w:id="378" w:name="_1081589654"/>
      <w:bookmarkStart w:id="379" w:name="_1081589624"/>
      <w:bookmarkStart w:id="380" w:name="_1081587019"/>
      <w:bookmarkStart w:id="381" w:name="_1081584065"/>
      <w:bookmarkStart w:id="382" w:name="_1081582589"/>
      <w:bookmarkStart w:id="383" w:name="_1081582479"/>
      <w:bookmarkStart w:id="384" w:name="_1081582465"/>
      <w:bookmarkStart w:id="385" w:name="_1081582419"/>
      <w:bookmarkStart w:id="386" w:name="_1081582397"/>
      <w:bookmarkStart w:id="387" w:name="_1081580413"/>
      <w:bookmarkStart w:id="388" w:name="_1081580386"/>
      <w:bookmarkStart w:id="389" w:name="_1081417657"/>
      <w:bookmarkStart w:id="390" w:name="_1081417525"/>
      <w:bookmarkStart w:id="391" w:name="_1081417449"/>
      <w:bookmarkStart w:id="392" w:name="_1081416084"/>
      <w:bookmarkStart w:id="393" w:name="_1081414296"/>
      <w:bookmarkStart w:id="394" w:name="_1081414199"/>
      <w:bookmarkStart w:id="395" w:name="_1081414102"/>
      <w:bookmarkStart w:id="396" w:name="_1081414043"/>
      <w:bookmarkStart w:id="397" w:name="_1081414017"/>
      <w:bookmarkStart w:id="398" w:name="_1081413865"/>
      <w:bookmarkStart w:id="399" w:name="_1081413563"/>
      <w:bookmarkStart w:id="400" w:name="_1081413520"/>
      <w:bookmarkStart w:id="401" w:name="_1081413497"/>
      <w:bookmarkStart w:id="402" w:name="_1081413465"/>
      <w:bookmarkStart w:id="403" w:name="_1081413199"/>
      <w:bookmarkStart w:id="404" w:name="_1081413153"/>
      <w:bookmarkStart w:id="405" w:name="_1081407447"/>
      <w:bookmarkStart w:id="406" w:name="_1054797467"/>
      <w:bookmarkStart w:id="407" w:name="_1054023336"/>
      <w:bookmarkStart w:id="408" w:name="_1053755870"/>
      <w:bookmarkStart w:id="409" w:name="_1053755745"/>
      <w:bookmarkStart w:id="410" w:name="_1053755464"/>
      <w:bookmarkStart w:id="411" w:name="_1053523952"/>
      <w:bookmarkStart w:id="412" w:name="_1053523753"/>
      <w:bookmarkStart w:id="413" w:name="_1053523676"/>
      <w:bookmarkStart w:id="414" w:name="_1052118243"/>
      <w:bookmarkStart w:id="415" w:name="_1051963535"/>
      <w:bookmarkStart w:id="416" w:name="_1051512784"/>
      <w:bookmarkStart w:id="417" w:name="_1051510524"/>
      <w:bookmarkStart w:id="418" w:name="_1051336936"/>
      <w:bookmarkStart w:id="419" w:name="_1051110275"/>
      <w:bookmarkStart w:id="420" w:name="_1051089834"/>
      <w:bookmarkStart w:id="421" w:name="_1051018827"/>
      <w:bookmarkStart w:id="422" w:name="_1051015842"/>
      <w:bookmarkStart w:id="423" w:name="_1050990348"/>
      <w:bookmarkStart w:id="424" w:name="_1050936158"/>
      <w:bookmarkStart w:id="425" w:name="_1050909408"/>
      <w:bookmarkStart w:id="426" w:name="_1050817117"/>
      <w:bookmarkStart w:id="427" w:name="_1050734469"/>
      <w:bookmarkStart w:id="428" w:name="_1050734046"/>
      <w:bookmarkStart w:id="429" w:name="_1050732902"/>
      <w:bookmarkStart w:id="430" w:name="_1050730976"/>
      <w:bookmarkStart w:id="431" w:name="_1050576274"/>
      <w:bookmarkStart w:id="432" w:name="_1050570382"/>
      <w:bookmarkStart w:id="433" w:name="_1050411676"/>
      <w:bookmarkStart w:id="434" w:name="_1050410565"/>
      <w:bookmarkStart w:id="435" w:name="_1050404896"/>
      <w:bookmarkStart w:id="436" w:name="_1050404695"/>
      <w:bookmarkStart w:id="437" w:name="_1048399991"/>
      <w:bookmarkStart w:id="438" w:name="_1046681099"/>
      <w:bookmarkStart w:id="439" w:name="_1026221086"/>
      <w:bookmarkStart w:id="440" w:name="_1026221068"/>
      <w:bookmarkStart w:id="441" w:name="_1026221060"/>
      <w:bookmarkStart w:id="442" w:name="_1026221050"/>
      <w:bookmarkStart w:id="443" w:name="_1026220946"/>
      <w:bookmarkStart w:id="444" w:name="_1026220921"/>
      <w:bookmarkStart w:id="445" w:name="_1025517353"/>
      <w:bookmarkStart w:id="446" w:name="_1025517179"/>
      <w:bookmarkStart w:id="447" w:name="_1025516987"/>
      <w:bookmarkStart w:id="448" w:name="_1025515911"/>
      <w:bookmarkStart w:id="449" w:name="_1025515675"/>
      <w:bookmarkStart w:id="450" w:name="_1025511790"/>
      <w:bookmarkStart w:id="451" w:name="_1025511296"/>
      <w:bookmarkStart w:id="452" w:name="_1025358020"/>
      <w:bookmarkStart w:id="453" w:name="_1025331744"/>
      <w:bookmarkStart w:id="454" w:name="_1025329252"/>
      <w:bookmarkStart w:id="455" w:name="_1025328968"/>
      <w:bookmarkStart w:id="456" w:name="_1025013897"/>
      <w:bookmarkStart w:id="457" w:name="_1025013795"/>
      <w:bookmarkStart w:id="458" w:name="_1025013635"/>
      <w:bookmarkStart w:id="459" w:name="_1025013541"/>
      <w:bookmarkStart w:id="460" w:name="_1025003869"/>
      <w:bookmarkStart w:id="461" w:name="_1024925861"/>
      <w:bookmarkStart w:id="462" w:name="_1024505732"/>
      <w:bookmarkStart w:id="463" w:name="_1024505711"/>
      <w:bookmarkStart w:id="464" w:name="_1024505618"/>
      <w:bookmarkStart w:id="465" w:name="_1024502597"/>
      <w:bookmarkStart w:id="466" w:name="_1024502520"/>
      <w:bookmarkStart w:id="467" w:name="_1024498139"/>
      <w:bookmarkStart w:id="468" w:name="_1024498082"/>
      <w:bookmarkStart w:id="469" w:name="_1024498059"/>
      <w:bookmarkStart w:id="470" w:name="_1024497920"/>
      <w:bookmarkStart w:id="471" w:name="_1024464681"/>
      <w:bookmarkStart w:id="472" w:name="_1024387797"/>
      <w:bookmarkStart w:id="473" w:name="_1024386437"/>
      <w:bookmarkStart w:id="474" w:name="_1024386422"/>
      <w:bookmarkStart w:id="475" w:name="_1024385207"/>
      <w:bookmarkStart w:id="476" w:name="_1024385182"/>
      <w:bookmarkStart w:id="477" w:name="_1024385129"/>
      <w:bookmarkStart w:id="478" w:name="_1024384954"/>
      <w:bookmarkStart w:id="479" w:name="_1024380828"/>
      <w:bookmarkStart w:id="480" w:name="_102432182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r>
        <w:rPr>
          <w:rFonts w:cs="Palatino" w:ascii="Palatino" w:hAnsi="Palatino"/>
        </w:rPr>
        <w:object w:dxaOrig="7669" w:dyaOrig="96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75pt;height:483.75pt" filled="f" o:ole="">
            <v:imagedata r:id="rId25" o:title=""/>
          </v:shape>
          <o:OLEObject Type="Embed" ProgID="Excel.Sheet.12" ShapeID="ole_rId24" DrawAspect="Content" ObjectID="_1334590500" r:id="rId24"/>
        </w:object>
      </w:r>
      <w:r>
        <w:rPr>
          <w:rFonts w:eastAsia="Palatino" w:cs="Palatino" w:ascii="Palatino" w:hAnsi="Palatino"/>
        </w:rPr>
        <w:t xml:space="preserve"> </w: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La disminución de S/. 17 455,6 mil o 9,5% con relación al año 2001, tuvo su mayor incidencia en el </w:t>
      </w:r>
      <w:r>
        <w:rPr>
          <w:rFonts w:cs="Palatino" w:ascii="Palatino" w:hAnsi="Palatino"/>
          <w:b/>
        </w:rPr>
        <w:t>CTAR Callao</w:t>
      </w:r>
      <w:r>
        <w:rPr>
          <w:rFonts w:cs="Palatino" w:ascii="Palatino" w:hAnsi="Palatino"/>
        </w:rPr>
        <w:t xml:space="preserve"> por S/. 23 017,1 mil, correspondiendo en su mayor importe a participación en Renta de Aduanas; el </w:t>
      </w:r>
      <w:r>
        <w:rPr>
          <w:rFonts w:cs="Palatino" w:ascii="Palatino" w:hAnsi="Palatino"/>
          <w:b/>
        </w:rPr>
        <w:t xml:space="preserve">CTAR Loreto </w:t>
      </w:r>
      <w:r>
        <w:rPr>
          <w:rFonts w:cs="Palatino" w:ascii="Palatino" w:hAnsi="Palatino"/>
        </w:rPr>
        <w:t xml:space="preserve">con S/. 17 138,5 mil en su mayor parte por la disminución de otros depósitos y ingresos por canon. En cuanto a los aumentos se aprecia al </w:t>
      </w:r>
      <w:r>
        <w:rPr>
          <w:rFonts w:cs="Palatino" w:ascii="Palatino" w:hAnsi="Palatino"/>
          <w:b/>
        </w:rPr>
        <w:t>CTAR Huancavelica</w:t>
      </w:r>
      <w:r>
        <w:rPr>
          <w:rFonts w:cs="Palatino" w:ascii="Palatino" w:hAnsi="Palatino"/>
        </w:rPr>
        <w:t xml:space="preserve"> como el de mayor significación con S/. 4 946,2 mil que corresponde en su mayor importe  por la captación  de los recursos del Canon y sobre Canon y el </w:t>
      </w:r>
      <w:r>
        <w:rPr>
          <w:rFonts w:cs="Palatino" w:ascii="Palatino" w:hAnsi="Palatino"/>
          <w:b/>
        </w:rPr>
        <w:t>CTAR La Libertad</w:t>
      </w:r>
      <w:r>
        <w:rPr>
          <w:rFonts w:cs="Palatino" w:ascii="Palatino" w:hAnsi="Palatino"/>
        </w:rPr>
        <w:t xml:space="preserve"> con  S/. 2 418,6 mil en su mayor parte por Recursos Directamente  Recaudados.</w:t>
      </w:r>
    </w:p>
    <w:p>
      <w:pPr>
        <w:pStyle w:val="Normal"/>
        <w:ind w:left="851" w:hanging="0"/>
        <w:jc w:val="both"/>
        <w:rPr>
          <w:rFonts w:ascii="Palatino" w:hAnsi="Palatino" w:cs="Palatino"/>
        </w:rPr>
      </w:pPr>
      <w:r>
        <w:rPr>
          <w:rFonts w:cs="Palatino" w:ascii="Palatino" w:hAnsi="Palatino"/>
        </w:rPr>
      </w:r>
    </w:p>
    <w:p>
      <w:pPr>
        <w:pStyle w:val="Normal"/>
        <w:ind w:left="851" w:hanging="0"/>
        <w:jc w:val="both"/>
        <w:rPr>
          <w:rFonts w:ascii="Palatino" w:hAnsi="Palatino" w:cs="Palatino"/>
          <w:b/>
          <w:b/>
          <w:bCs/>
          <w:color w:val="800080"/>
        </w:rPr>
      </w:pPr>
      <w:r>
        <w:rPr>
          <w:rFonts w:cs="Palatino" w:ascii="Palatino" w:hAnsi="Palatino"/>
          <w:b/>
          <w:bCs/>
          <w:color w:val="800080"/>
        </w:rPr>
        <w:t>NOTA  4: VALORES NEGOCIABLES</w:t>
      </w:r>
    </w:p>
    <w:p>
      <w:pPr>
        <w:pStyle w:val="Normal"/>
        <w:rPr>
          <w:rFonts w:ascii="Palatino" w:hAnsi="Palatino" w:cs="Palatino"/>
          <w:b/>
          <w:b/>
          <w:bCs/>
          <w:color w:val="800080"/>
        </w:rPr>
      </w:pPr>
      <w:r>
        <w:rPr>
          <w:rFonts w:cs="Palatino" w:ascii="Palatino" w:hAnsi="Palatino"/>
          <w:b/>
          <w:bCs/>
          <w:color w:val="800080"/>
        </w:rPr>
      </w:r>
    </w:p>
    <w:p>
      <w:pPr>
        <w:pStyle w:val="Textoindependiente2"/>
        <w:ind w:left="851" w:hanging="0"/>
        <w:rPr>
          <w:rFonts w:ascii="Palatino" w:hAnsi="Palatino" w:cs="Palatino"/>
        </w:rPr>
      </w:pPr>
      <w:r>
        <w:rPr>
          <w:rFonts w:cs="Palatino" w:ascii="Palatino" w:hAnsi="Palatino"/>
        </w:rPr>
        <w:t>Representado por otros valores negociables adquiridos y de fácil liquidación o convertibilidad.</w:t>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right"/>
        <w:rPr>
          <w:rFonts w:ascii="Palatino" w:hAnsi="Palatino" w:cs="Palatino"/>
        </w:rPr>
      </w:pPr>
      <w:bookmarkStart w:id="481" w:name="_1112094250"/>
      <w:bookmarkStart w:id="482" w:name="_1112093902"/>
      <w:bookmarkStart w:id="483" w:name="_1086597712"/>
      <w:bookmarkStart w:id="484" w:name="_1086597694"/>
      <w:bookmarkStart w:id="485" w:name="_1086597458"/>
      <w:bookmarkStart w:id="486" w:name="_1086597409"/>
      <w:bookmarkStart w:id="487" w:name="_1086429963"/>
      <w:bookmarkStart w:id="488" w:name="_1086426536"/>
      <w:bookmarkStart w:id="489" w:name="_1086426459"/>
      <w:bookmarkStart w:id="490" w:name="_1086426261"/>
      <w:bookmarkStart w:id="491" w:name="_1086426222"/>
      <w:bookmarkStart w:id="492" w:name="_1086425564"/>
      <w:bookmarkStart w:id="493" w:name="_1086425555"/>
      <w:bookmarkStart w:id="494" w:name="_1086425469"/>
      <w:bookmarkStart w:id="495" w:name="_1083487789"/>
      <w:bookmarkStart w:id="496" w:name="_1083487781"/>
      <w:bookmarkStart w:id="497" w:name="_1083487755"/>
      <w:bookmarkStart w:id="498" w:name="_1082024959"/>
      <w:bookmarkStart w:id="499" w:name="_1082024893"/>
      <w:bookmarkStart w:id="500" w:name="_1082024857"/>
      <w:bookmarkStart w:id="501" w:name="_1082024660"/>
      <w:bookmarkStart w:id="502" w:name="_1082024068"/>
      <w:bookmarkStart w:id="503" w:name="_1082023824"/>
      <w:bookmarkStart w:id="504" w:name="_1082023435"/>
      <w:bookmarkStart w:id="505" w:name="_1082023348"/>
      <w:bookmarkStart w:id="506" w:name="_1082023235"/>
      <w:bookmarkStart w:id="507" w:name="_1082022260"/>
      <w:bookmarkStart w:id="508" w:name="_1082022083"/>
      <w:bookmarkStart w:id="509" w:name="_1082021900"/>
      <w:bookmarkStart w:id="510" w:name="_1082021588"/>
      <w:bookmarkStart w:id="511" w:name="_1081673415"/>
      <w:bookmarkStart w:id="512" w:name="_1081673364"/>
      <w:bookmarkStart w:id="513" w:name="_1081673360"/>
      <w:bookmarkStart w:id="514" w:name="_1081665548"/>
      <w:bookmarkStart w:id="515" w:name="_1081665521"/>
      <w:bookmarkStart w:id="516" w:name="_1081613130"/>
      <w:bookmarkStart w:id="517" w:name="_1081609351"/>
      <w:bookmarkStart w:id="518" w:name="_1081606633"/>
      <w:bookmarkStart w:id="519" w:name="_1081606020"/>
      <w:bookmarkStart w:id="520" w:name="_1081605237"/>
      <w:bookmarkStart w:id="521" w:name="_1081605143"/>
      <w:bookmarkStart w:id="522" w:name="_1081605006"/>
      <w:bookmarkStart w:id="523" w:name="_1081604968"/>
      <w:bookmarkStart w:id="524" w:name="_1081604887"/>
      <w:bookmarkStart w:id="525" w:name="_1081604622"/>
      <w:bookmarkStart w:id="526" w:name="_1081604158"/>
      <w:bookmarkStart w:id="527" w:name="_1081604076"/>
      <w:bookmarkStart w:id="528" w:name="_1081590318"/>
      <w:bookmarkStart w:id="529" w:name="_1081589946"/>
      <w:bookmarkStart w:id="530" w:name="_1081405586"/>
      <w:bookmarkStart w:id="531" w:name="_1081405532"/>
      <w:bookmarkStart w:id="532" w:name="_1054797638"/>
      <w:bookmarkStart w:id="533" w:name="_1053789116"/>
      <w:bookmarkStart w:id="534" w:name="_1053755660"/>
      <w:bookmarkStart w:id="535" w:name="_1053524013"/>
      <w:bookmarkStart w:id="536" w:name="_1053433624"/>
      <w:bookmarkStart w:id="537" w:name="_1052118379"/>
      <w:bookmarkStart w:id="538" w:name="_1051511523"/>
      <w:bookmarkStart w:id="539" w:name="_1050910677"/>
      <w:bookmarkStart w:id="540" w:name="_1050819230"/>
      <w:bookmarkStart w:id="541" w:name="_1050819220"/>
      <w:bookmarkStart w:id="542" w:name="_1050818828"/>
      <w:bookmarkStart w:id="543" w:name="_1050572774"/>
      <w:bookmarkStart w:id="544" w:name="_1050408531"/>
      <w:bookmarkStart w:id="545" w:name="_1050408196"/>
      <w:bookmarkStart w:id="546" w:name="_1050405569"/>
      <w:bookmarkStart w:id="547" w:name="_1050405347"/>
      <w:bookmarkStart w:id="548" w:name="_1048400525"/>
      <w:bookmarkStart w:id="549" w:name="_1046681317"/>
      <w:bookmarkStart w:id="550" w:name="_1026383253"/>
      <w:bookmarkStart w:id="551" w:name="_1026221216"/>
      <w:bookmarkStart w:id="552" w:name="_1025514808"/>
      <w:bookmarkStart w:id="553" w:name="_1025514768"/>
      <w:bookmarkStart w:id="554" w:name="_1025361869"/>
      <w:bookmarkStart w:id="555" w:name="_1025361554"/>
      <w:bookmarkStart w:id="556" w:name="_1025360978"/>
      <w:bookmarkStart w:id="557" w:name="_1025106291"/>
      <w:bookmarkStart w:id="558" w:name="_1025105869"/>
      <w:bookmarkStart w:id="559" w:name="_1025105639"/>
      <w:bookmarkStart w:id="560" w:name="_1024994422"/>
      <w:bookmarkStart w:id="561" w:name="_1024994203"/>
      <w:bookmarkStart w:id="562" w:name="_1024994094"/>
      <w:bookmarkStart w:id="563" w:name="_1024994065"/>
      <w:bookmarkStart w:id="564" w:name="_1024994014"/>
      <w:bookmarkStart w:id="565" w:name="_1024993985"/>
      <w:bookmarkStart w:id="566" w:name="_1024993813"/>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r>
        <w:rPr>
          <w:rFonts w:cs="Palatino" w:ascii="Palatino" w:hAnsi="Palatino"/>
        </w:rPr>
        <w:object w:dxaOrig="6575" w:dyaOrig="13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9pt;height:82.3pt" filled="f" o:ole="">
            <v:imagedata r:id="rId27" o:title=""/>
          </v:shape>
          <o:OLEObject Type="Embed" ProgID="Excel.Sheet.12" ShapeID="ole_rId26" DrawAspect="Content" ObjectID="_1009639917" r:id="rId26"/>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La disminución de S/. 4,9 mil o 100,0% respecto al 2001 corresponde al </w:t>
      </w:r>
      <w:r>
        <w:rPr>
          <w:rFonts w:cs="Palatino" w:ascii="Palatino" w:hAnsi="Palatino"/>
          <w:b/>
        </w:rPr>
        <w:t>CTAR Arequipa</w:t>
      </w:r>
      <w:r>
        <w:rPr>
          <w:rFonts w:cs="Palatino" w:ascii="Palatino" w:hAnsi="Palatino"/>
        </w:rPr>
        <w:t>, debido a la reclasificación por no constituir verdaderos sustitutos temporales de dinero.</w:t>
      </w:r>
    </w:p>
    <w:p>
      <w:pPr>
        <w:pStyle w:val="Heading2"/>
        <w:rPr>
          <w:rFonts w:ascii="Palatino" w:hAnsi="Palatino" w:cs="Palatino"/>
          <w:color w:val="000000"/>
          <w:u w:val="none"/>
        </w:rPr>
      </w:pPr>
      <w:r>
        <w:rPr>
          <w:rFonts w:cs="Palatino" w:ascii="Palatino" w:hAnsi="Palatino"/>
          <w:color w:val="000000"/>
          <w:u w:val="none"/>
        </w:rPr>
      </w:r>
    </w:p>
    <w:p>
      <w:pPr>
        <w:pStyle w:val="Normal"/>
        <w:rPr>
          <w:rFonts w:ascii="Palatino" w:hAnsi="Palatino" w:cs="Palatino"/>
          <w:color w:val="800080"/>
          <w:u w:val="none"/>
        </w:rPr>
      </w:pPr>
      <w:r>
        <w:rPr>
          <w:rFonts w:cs="Palatino" w:ascii="Palatino" w:hAnsi="Palatino"/>
          <w:color w:val="800080"/>
          <w:u w:val="none"/>
        </w:rPr>
      </w:r>
    </w:p>
    <w:p>
      <w:pPr>
        <w:pStyle w:val="Heading2"/>
        <w:rPr>
          <w:rFonts w:ascii="Palatino" w:hAnsi="Palatino" w:cs="Palatino"/>
          <w:color w:val="800080"/>
          <w:u w:val="none"/>
        </w:rPr>
      </w:pPr>
      <w:r>
        <w:rPr>
          <w:rFonts w:cs="Palatino" w:ascii="Palatino" w:hAnsi="Palatino"/>
          <w:color w:val="800080"/>
          <w:u w:val="none"/>
        </w:rPr>
        <w:t>NOTA  5: CUENTAS POR COBRAR</w:t>
      </w:r>
    </w:p>
    <w:p>
      <w:pPr>
        <w:pStyle w:val="Normal"/>
        <w:jc w:val="both"/>
        <w:rPr>
          <w:rFonts w:ascii="Palatino" w:hAnsi="Palatino" w:cs="Palatino"/>
          <w:color w:val="800080"/>
          <w:u w:val="none"/>
        </w:rPr>
      </w:pPr>
      <w:r>
        <w:rPr>
          <w:rFonts w:cs="Palatino" w:ascii="Palatino" w:hAnsi="Palatino"/>
          <w:color w:val="800080"/>
          <w:u w:val="none"/>
        </w:rPr>
      </w:r>
    </w:p>
    <w:p>
      <w:pPr>
        <w:pStyle w:val="Sangra3detindependiente"/>
        <w:rPr/>
      </w:pPr>
      <w:r>
        <w:rPr/>
        <w:t>Comprende deudas de terceros a favor del Estado por venta de bienes o prestación de servicios y el mayor importe es por reclasificación de Cobranza Dudosa, por cobros no efectuados por las entidades a su vencimiento.</w:t>
      </w:r>
    </w:p>
    <w:p>
      <w:pPr>
        <w:pStyle w:val="Normal"/>
        <w:jc w:val="both"/>
        <w:rPr>
          <w:rFonts w:ascii="Palatino" w:hAnsi="Palatino" w:cs="Palatino"/>
          <w:color w:val="800080"/>
        </w:rPr>
      </w:pPr>
      <w:r>
        <w:rPr>
          <w:rFonts w:cs="Palatino" w:ascii="Palatino" w:hAnsi="Palatino"/>
          <w:color w:val="800080"/>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567" w:name="_1114322090"/>
      <w:bookmarkStart w:id="568" w:name="_1113655356"/>
      <w:bookmarkStart w:id="569" w:name="_1113654700"/>
      <w:bookmarkStart w:id="570" w:name="_1086672891"/>
      <w:bookmarkStart w:id="571" w:name="_1086596736"/>
      <w:bookmarkStart w:id="572" w:name="_1086596560"/>
      <w:bookmarkStart w:id="573" w:name="_1086596420"/>
      <w:bookmarkStart w:id="574" w:name="_1086596273"/>
      <w:bookmarkStart w:id="575" w:name="_1086595712"/>
      <w:bookmarkStart w:id="576" w:name="_1086429941"/>
      <w:bookmarkStart w:id="577" w:name="_1086426736"/>
      <w:bookmarkStart w:id="578" w:name="_1086426592"/>
      <w:bookmarkStart w:id="579" w:name="_1086426584"/>
      <w:bookmarkStart w:id="580" w:name="_1085986630"/>
      <w:bookmarkStart w:id="581" w:name="_1084795618"/>
      <w:bookmarkStart w:id="582" w:name="_1084607074"/>
      <w:bookmarkStart w:id="583" w:name="_1084605824"/>
      <w:bookmarkStart w:id="584" w:name="_1084605560"/>
      <w:bookmarkStart w:id="585" w:name="_1082100611"/>
      <w:bookmarkStart w:id="586" w:name="_1082100012"/>
      <w:bookmarkStart w:id="587" w:name="_1082099706"/>
      <w:bookmarkStart w:id="588" w:name="_1082098224"/>
      <w:bookmarkStart w:id="589" w:name="_1082097587"/>
      <w:bookmarkStart w:id="590" w:name="_1082097176"/>
      <w:bookmarkStart w:id="591" w:name="_1082017820"/>
      <w:bookmarkStart w:id="592" w:name="_1081863147"/>
      <w:bookmarkStart w:id="593" w:name="_1081836190"/>
      <w:bookmarkStart w:id="594" w:name="_1081673180"/>
      <w:bookmarkStart w:id="595" w:name="_1081665948"/>
      <w:bookmarkStart w:id="596" w:name="_1081665204"/>
      <w:bookmarkStart w:id="597" w:name="_1081665168"/>
      <w:bookmarkStart w:id="598" w:name="_1081665134"/>
      <w:bookmarkStart w:id="599" w:name="_1081615106"/>
      <w:bookmarkStart w:id="600" w:name="_1081614948"/>
      <w:bookmarkStart w:id="601" w:name="_1081614175"/>
      <w:bookmarkStart w:id="602" w:name="_1081613161"/>
      <w:bookmarkStart w:id="603" w:name="_1081610855"/>
      <w:bookmarkStart w:id="604" w:name="_1081609544"/>
      <w:bookmarkStart w:id="605" w:name="_1081604949"/>
      <w:bookmarkStart w:id="606" w:name="_1081604933"/>
      <w:bookmarkStart w:id="607" w:name="_1081604864"/>
      <w:bookmarkStart w:id="608" w:name="_1081604603"/>
      <w:bookmarkStart w:id="609" w:name="_1081591754"/>
      <w:bookmarkStart w:id="610" w:name="_1081591667"/>
      <w:bookmarkStart w:id="611" w:name="_1081590571"/>
      <w:bookmarkStart w:id="612" w:name="_1081590466"/>
      <w:bookmarkStart w:id="613" w:name="_1081590458"/>
      <w:bookmarkStart w:id="614" w:name="_1081590447"/>
      <w:bookmarkStart w:id="615" w:name="_1081590421"/>
      <w:bookmarkStart w:id="616" w:name="_1081590343"/>
      <w:bookmarkStart w:id="617" w:name="_1081405618"/>
      <w:bookmarkStart w:id="618" w:name="_1054797690"/>
      <w:bookmarkStart w:id="619" w:name="_1054104505"/>
      <w:bookmarkStart w:id="620" w:name="_1054039107"/>
      <w:bookmarkStart w:id="621" w:name="_1053789255"/>
      <w:bookmarkStart w:id="622" w:name="_1053756180"/>
      <w:bookmarkStart w:id="623" w:name="_1053524190"/>
      <w:bookmarkStart w:id="624" w:name="_1053434047"/>
      <w:bookmarkStart w:id="625" w:name="_1052118447"/>
      <w:bookmarkStart w:id="626" w:name="_1051877499"/>
      <w:bookmarkStart w:id="627" w:name="_1051877435"/>
      <w:bookmarkStart w:id="628" w:name="_1051877335"/>
      <w:bookmarkStart w:id="629" w:name="_1051877228"/>
      <w:bookmarkStart w:id="630" w:name="_1051619443"/>
      <w:bookmarkStart w:id="631" w:name="_1051511707"/>
      <w:bookmarkStart w:id="632" w:name="_1051110865"/>
      <w:bookmarkStart w:id="633" w:name="_1051021718"/>
      <w:bookmarkStart w:id="634" w:name="_1051021064"/>
      <w:bookmarkStart w:id="635" w:name="_1050819491"/>
      <w:bookmarkStart w:id="636" w:name="_1050735037"/>
      <w:bookmarkStart w:id="637" w:name="_1050408070"/>
      <w:bookmarkStart w:id="638" w:name="_1050405979"/>
      <w:bookmarkStart w:id="639" w:name="_1048400667"/>
      <w:bookmarkStart w:id="640" w:name="_1046681432"/>
      <w:bookmarkStart w:id="641" w:name="_1026383327"/>
      <w:bookmarkStart w:id="642" w:name="_1026233757"/>
      <w:bookmarkStart w:id="643" w:name="_1026221395"/>
      <w:bookmarkStart w:id="644" w:name="_1026221310"/>
      <w:bookmarkStart w:id="645" w:name="_1026143606"/>
      <w:bookmarkStart w:id="646" w:name="_1025534212"/>
      <w:bookmarkStart w:id="647" w:name="_1025534184"/>
      <w:bookmarkStart w:id="648" w:name="_1025534106"/>
      <w:bookmarkStart w:id="649" w:name="_1025534087"/>
      <w:bookmarkStart w:id="650" w:name="_1025533972"/>
      <w:bookmarkStart w:id="651" w:name="_1025533326"/>
      <w:bookmarkStart w:id="652" w:name="_1025533172"/>
      <w:bookmarkStart w:id="653" w:name="_1025533149"/>
      <w:bookmarkStart w:id="654" w:name="_1025533115"/>
      <w:bookmarkStart w:id="655" w:name="_1025533011"/>
      <w:bookmarkStart w:id="656" w:name="_1025532972"/>
      <w:bookmarkStart w:id="657" w:name="_1025528729"/>
      <w:bookmarkStart w:id="658" w:name="_1025527076"/>
      <w:bookmarkStart w:id="659" w:name="_1025517493"/>
      <w:bookmarkStart w:id="660" w:name="_1025515565"/>
      <w:bookmarkStart w:id="661" w:name="_1025515534"/>
      <w:bookmarkStart w:id="662" w:name="_1025515362"/>
      <w:bookmarkStart w:id="663" w:name="_1025515343"/>
      <w:bookmarkStart w:id="664" w:name="_1025515302"/>
      <w:bookmarkStart w:id="665" w:name="_1025515227"/>
      <w:bookmarkStart w:id="666" w:name="_1025515169"/>
      <w:bookmarkStart w:id="667" w:name="_1025514971"/>
      <w:bookmarkStart w:id="668" w:name="_1025514313"/>
      <w:bookmarkStart w:id="669" w:name="_1025514212"/>
      <w:bookmarkStart w:id="670" w:name="_1025360132"/>
      <w:bookmarkStart w:id="671" w:name="_1025359015"/>
      <w:bookmarkStart w:id="672" w:name="_1025331530"/>
      <w:bookmarkStart w:id="673" w:name="_1025330708"/>
      <w:bookmarkStart w:id="674" w:name="_1025076218"/>
      <w:bookmarkStart w:id="675" w:name="_1025014552"/>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Palatino" w:ascii="Palatino" w:hAnsi="Palatino"/>
        </w:rPr>
        <w:object w:dxaOrig="6338" w:dyaOrig="3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75pt;height:215pt" filled="f" o:ole="">
            <v:imagedata r:id="rId29" o:title=""/>
          </v:shape>
          <o:OLEObject Type="Embed" ProgID="Excel.Sheet.12" ShapeID="ole_rId28" DrawAspect="Content" ObjectID="_26675006" r:id="rId28"/>
        </w:objec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La disminución de S/. 258,7 mil o 3,7% respecto al año 2001, corresponde principalmente al </w:t>
      </w:r>
      <w:r>
        <w:rPr>
          <w:rFonts w:cs="Palatino" w:ascii="Palatino" w:hAnsi="Palatino"/>
          <w:b/>
        </w:rPr>
        <w:t>CTAR Ucayali</w:t>
      </w:r>
      <w:r>
        <w:rPr>
          <w:rFonts w:cs="Palatino" w:ascii="Palatino" w:hAnsi="Palatino"/>
        </w:rPr>
        <w:t xml:space="preserve"> con S/. 199,9 mil en Cobranza Dudosa y al </w:t>
      </w:r>
      <w:r>
        <w:rPr>
          <w:rFonts w:cs="Palatino" w:ascii="Palatino" w:hAnsi="Palatino"/>
          <w:b/>
        </w:rPr>
        <w:t>CTAR Junín</w:t>
      </w:r>
      <w:r>
        <w:rPr>
          <w:rFonts w:cs="Palatino" w:ascii="Palatino" w:hAnsi="Palatino"/>
        </w:rPr>
        <w:t xml:space="preserve"> con S/.  55,9 mil en  Prestación  de Servicios por Cobrar y Cobranza Dudosa.</w:t>
      </w:r>
    </w:p>
    <w:p>
      <w:pPr>
        <w:pStyle w:val="Normal"/>
        <w:ind w:left="851" w:hanging="0"/>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En cuanto al aumento, se aprecia al </w:t>
      </w:r>
      <w:r>
        <w:rPr>
          <w:rFonts w:cs="Palatino" w:ascii="Palatino" w:hAnsi="Palatino"/>
          <w:b/>
        </w:rPr>
        <w:t>CTAR Cajamarca</w:t>
      </w:r>
      <w:r>
        <w:rPr>
          <w:rFonts w:cs="Palatino" w:ascii="Palatino" w:hAnsi="Palatino"/>
        </w:rPr>
        <w:t xml:space="preserve"> como el más significativo con                 S/. 144,4 mil, que correspondne a Cobranza Dudosa.</w:t>
      </w:r>
    </w:p>
    <w:p>
      <w:pPr>
        <w:pStyle w:val="Normal"/>
        <w:jc w:val="both"/>
        <w:rPr>
          <w:rFonts w:ascii="Palatino" w:hAnsi="Palatino" w:cs="Palatino"/>
        </w:rPr>
      </w:pPr>
      <w:r>
        <w:rPr>
          <w:rFonts w:cs="Palatino" w:ascii="Palatino" w:hAnsi="Palatino"/>
        </w:rPr>
      </w:r>
    </w:p>
    <w:p>
      <w:pPr>
        <w:pStyle w:val="Heading2"/>
        <w:rPr>
          <w:rFonts w:ascii="Palatino" w:hAnsi="Palatino" w:cs="Palatino"/>
          <w:color w:val="000000"/>
          <w:u w:val="none"/>
        </w:rPr>
      </w:pPr>
      <w:r>
        <w:rPr>
          <w:rFonts w:cs="Palatino" w:ascii="Palatino" w:hAnsi="Palatino"/>
          <w:color w:val="000000"/>
          <w:u w:val="none"/>
        </w:rPr>
      </w:r>
    </w:p>
    <w:p>
      <w:pPr>
        <w:pStyle w:val="Normal"/>
        <w:rPr>
          <w:rFonts w:ascii="Palatino" w:hAnsi="Palatino" w:cs="Palatino"/>
          <w:color w:val="000000"/>
          <w:u w:val="none"/>
        </w:rPr>
      </w:pPr>
      <w:r>
        <w:rPr>
          <w:rFonts w:cs="Palatino" w:ascii="Palatino" w:hAnsi="Palatino"/>
          <w:color w:val="000000"/>
          <w:u w:val="none"/>
        </w:rPr>
      </w:r>
    </w:p>
    <w:p>
      <w:pPr>
        <w:pStyle w:val="Normal"/>
        <w:rPr/>
      </w:pPr>
      <w:r>
        <w:rPr/>
      </w:r>
    </w:p>
    <w:p>
      <w:pPr>
        <w:pStyle w:val="Normal"/>
        <w:rPr/>
      </w:pPr>
      <w:r>
        <w:rPr/>
      </w:r>
    </w:p>
    <w:p>
      <w:pPr>
        <w:pStyle w:val="Heading2"/>
        <w:rPr>
          <w:rFonts w:ascii="Palatino" w:hAnsi="Palatino" w:cs="Palatino"/>
          <w:color w:val="800080"/>
          <w:u w:val="none"/>
        </w:rPr>
      </w:pPr>
      <w:r>
        <w:rPr>
          <w:rFonts w:cs="Palatino" w:ascii="Palatino" w:hAnsi="Palatino"/>
          <w:color w:val="800080"/>
          <w:u w:val="none"/>
        </w:rPr>
        <w:t>NOTA  6: OTRAS CUENTAS POR COBRAR</w:t>
      </w:r>
    </w:p>
    <w:p>
      <w:pPr>
        <w:pStyle w:val="Normal"/>
        <w:jc w:val="both"/>
        <w:rPr>
          <w:rFonts w:ascii="Palatino" w:hAnsi="Palatino" w:cs="Palatino"/>
          <w:color w:val="800080"/>
          <w:u w:val="none"/>
        </w:rPr>
      </w:pPr>
      <w:r>
        <w:rPr>
          <w:rFonts w:cs="Palatino" w:ascii="Palatino" w:hAnsi="Palatino"/>
          <w:color w:val="800080"/>
          <w:u w:val="none"/>
        </w:rPr>
      </w:r>
    </w:p>
    <w:p>
      <w:pPr>
        <w:pStyle w:val="Normal"/>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Representa deudas a favor de los </w:t>
      </w:r>
      <w:r>
        <w:rPr>
          <w:rFonts w:cs="Palatino" w:ascii="Palatino" w:hAnsi="Palatino"/>
          <w:b/>
        </w:rPr>
        <w:t>CTAR</w:t>
      </w:r>
      <w:r>
        <w:rPr>
          <w:rFonts w:cs="Palatino" w:ascii="Palatino" w:hAnsi="Palatino"/>
        </w:rPr>
        <w:t xml:space="preserve"> y </w:t>
      </w:r>
      <w:r>
        <w:rPr>
          <w:rFonts w:cs="Palatino" w:ascii="Palatino" w:hAnsi="Palatino"/>
          <w:b/>
        </w:rPr>
        <w:t>ORDESUR</w:t>
      </w:r>
      <w:r>
        <w:rPr>
          <w:rFonts w:cs="Palatino" w:ascii="Palatino" w:hAnsi="Palatino"/>
        </w:rPr>
        <w:t xml:space="preserve"> por préstamos al personal, responsabilidades  fiscales, etc., comprendiendo a los siguientes:</w:t>
      </w:r>
    </w:p>
    <w:p>
      <w:pPr>
        <w:pStyle w:val="Normal"/>
        <w:jc w:val="both"/>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676" w:name="_1113653500"/>
      <w:bookmarkStart w:id="677" w:name="_1113641555"/>
      <w:bookmarkStart w:id="678" w:name="_1113641065"/>
      <w:bookmarkStart w:id="679" w:name="_1086673056"/>
      <w:bookmarkStart w:id="680" w:name="_1086429924"/>
      <w:bookmarkStart w:id="681" w:name="_1086427106"/>
      <w:bookmarkStart w:id="682" w:name="_1085986615"/>
      <w:bookmarkStart w:id="683" w:name="_1085834643"/>
      <w:bookmarkStart w:id="684" w:name="_1084796766"/>
      <w:bookmarkStart w:id="685" w:name="_1084796304"/>
      <w:bookmarkStart w:id="686" w:name="_1084796199"/>
      <w:bookmarkStart w:id="687" w:name="_1084795881"/>
      <w:bookmarkStart w:id="688" w:name="_1084608142"/>
      <w:bookmarkStart w:id="689" w:name="_1084607904"/>
      <w:bookmarkStart w:id="690" w:name="_1083500415"/>
      <w:bookmarkStart w:id="691" w:name="_1083497214"/>
      <w:bookmarkStart w:id="692" w:name="_1083497108"/>
      <w:bookmarkStart w:id="693" w:name="_1083497004"/>
      <w:bookmarkStart w:id="694" w:name="_1083496816"/>
      <w:bookmarkStart w:id="695" w:name="_1082192671"/>
      <w:bookmarkStart w:id="696" w:name="_1082184661"/>
      <w:bookmarkStart w:id="697" w:name="_1082183967"/>
      <w:bookmarkStart w:id="698" w:name="_1082183610"/>
      <w:bookmarkStart w:id="699" w:name="_1082183138"/>
      <w:bookmarkStart w:id="700" w:name="_1082182652"/>
      <w:bookmarkStart w:id="701" w:name="_1082182562"/>
      <w:bookmarkStart w:id="702" w:name="_1082182545"/>
      <w:bookmarkStart w:id="703" w:name="_1082182062"/>
      <w:bookmarkStart w:id="704" w:name="_1082107691"/>
      <w:bookmarkStart w:id="705" w:name="_1082106625"/>
      <w:bookmarkStart w:id="706" w:name="_1082106327"/>
      <w:bookmarkStart w:id="707" w:name="_1082105778"/>
      <w:bookmarkStart w:id="708" w:name="_1082102944"/>
      <w:bookmarkStart w:id="709" w:name="_1082102081"/>
      <w:bookmarkStart w:id="710" w:name="_1082101689"/>
      <w:bookmarkStart w:id="711" w:name="_1082101334"/>
      <w:bookmarkStart w:id="712" w:name="_1081862714"/>
      <w:bookmarkStart w:id="713" w:name="_1081862442"/>
      <w:bookmarkStart w:id="714" w:name="_1081862290"/>
      <w:bookmarkStart w:id="715" w:name="_1081862062"/>
      <w:bookmarkStart w:id="716" w:name="_1081861871"/>
      <w:bookmarkStart w:id="717" w:name="_1081861765"/>
      <w:bookmarkStart w:id="718" w:name="_1081861527"/>
      <w:bookmarkStart w:id="719" w:name="_1081861361"/>
      <w:bookmarkStart w:id="720" w:name="_1081861306"/>
      <w:bookmarkStart w:id="721" w:name="_1081861298"/>
      <w:bookmarkStart w:id="722" w:name="_1081861283"/>
      <w:bookmarkStart w:id="723" w:name="_1081861260"/>
      <w:bookmarkStart w:id="724" w:name="_1081861152"/>
      <w:bookmarkStart w:id="725" w:name="_1081859525"/>
      <w:bookmarkStart w:id="726" w:name="_1081842090"/>
      <w:bookmarkStart w:id="727" w:name="_1081841693"/>
      <w:bookmarkStart w:id="728" w:name="_1081841635"/>
      <w:bookmarkStart w:id="729" w:name="_1081836167"/>
      <w:bookmarkStart w:id="730" w:name="_1081836152"/>
      <w:bookmarkStart w:id="731" w:name="_1081836132"/>
      <w:bookmarkStart w:id="732" w:name="_1081836086"/>
      <w:bookmarkStart w:id="733" w:name="_1081836057"/>
      <w:bookmarkStart w:id="734" w:name="_1081836002"/>
      <w:bookmarkStart w:id="735" w:name="_1081691488"/>
      <w:bookmarkStart w:id="736" w:name="_1081673595"/>
      <w:bookmarkStart w:id="737" w:name="_1081673532"/>
      <w:bookmarkStart w:id="738" w:name="_1081673210"/>
      <w:bookmarkStart w:id="739" w:name="_1081672121"/>
      <w:bookmarkStart w:id="740" w:name="_1081672007"/>
      <w:bookmarkStart w:id="741" w:name="_1081669312"/>
      <w:bookmarkStart w:id="742" w:name="_1081667531"/>
      <w:bookmarkStart w:id="743" w:name="_1081667204"/>
      <w:bookmarkStart w:id="744" w:name="_1081666766"/>
      <w:bookmarkStart w:id="745" w:name="_1081666308"/>
      <w:bookmarkStart w:id="746" w:name="_1081666020"/>
      <w:bookmarkStart w:id="747" w:name="_1081665914"/>
      <w:bookmarkStart w:id="748" w:name="_1081665744"/>
      <w:bookmarkStart w:id="749" w:name="_1081664236"/>
      <w:bookmarkStart w:id="750" w:name="_1081664213"/>
      <w:bookmarkStart w:id="751" w:name="_1081662860"/>
      <w:bookmarkStart w:id="752" w:name="_1081591914"/>
      <w:bookmarkStart w:id="753" w:name="_1081405700"/>
      <w:bookmarkStart w:id="754" w:name="_1054797797"/>
      <w:bookmarkStart w:id="755" w:name="_1054104635"/>
      <w:bookmarkStart w:id="756" w:name="_1054023454"/>
      <w:bookmarkStart w:id="757" w:name="_1053789465"/>
      <w:bookmarkStart w:id="758" w:name="_1053524671"/>
      <w:bookmarkStart w:id="759" w:name="_1053496545"/>
      <w:bookmarkStart w:id="760" w:name="_1052229444"/>
      <w:bookmarkStart w:id="761" w:name="_1052228555"/>
      <w:bookmarkStart w:id="762" w:name="_1052118714"/>
      <w:bookmarkStart w:id="763" w:name="_1051621217"/>
      <w:bookmarkStart w:id="764" w:name="_1051513062"/>
      <w:bookmarkStart w:id="765" w:name="_1051339229"/>
      <w:bookmarkStart w:id="766" w:name="_1051113579"/>
      <w:bookmarkStart w:id="767" w:name="_1051111422"/>
      <w:bookmarkStart w:id="768" w:name="_1050820945"/>
      <w:bookmarkStart w:id="769" w:name="_1050735143"/>
      <w:bookmarkStart w:id="770" w:name="_1050574322"/>
      <w:bookmarkStart w:id="771" w:name="_1050573172"/>
      <w:bookmarkStart w:id="772" w:name="_1050407360"/>
      <w:bookmarkStart w:id="773" w:name="_1048400837"/>
      <w:bookmarkStart w:id="774" w:name="_1046681628"/>
      <w:bookmarkStart w:id="775" w:name="_1026221718"/>
      <w:bookmarkStart w:id="776" w:name="_1025531312"/>
      <w:bookmarkStart w:id="777" w:name="_1025531234"/>
      <w:bookmarkStart w:id="778" w:name="_1025530943"/>
      <w:bookmarkStart w:id="779" w:name="_1025530808"/>
      <w:bookmarkStart w:id="780" w:name="_1025530376"/>
      <w:bookmarkStart w:id="781" w:name="_1025528847"/>
      <w:bookmarkStart w:id="782" w:name="_1025362851"/>
      <w:bookmarkStart w:id="783" w:name="_1025362436"/>
      <w:bookmarkStart w:id="784" w:name="_1025272950"/>
      <w:bookmarkStart w:id="785" w:name="_1025263191"/>
      <w:bookmarkStart w:id="786" w:name="_1025262857"/>
      <w:bookmarkStart w:id="787" w:name="_1025261532"/>
      <w:bookmarkStart w:id="788" w:name="_1025193257"/>
      <w:bookmarkStart w:id="789" w:name="_1024725382"/>
      <w:bookmarkStart w:id="790" w:name="_1024725343"/>
      <w:bookmarkStart w:id="791" w:name="_1024725066"/>
      <w:bookmarkStart w:id="792" w:name="_102472412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r>
        <w:rPr>
          <w:rFonts w:cs="Palatino" w:ascii="Palatino" w:hAnsi="Palatino"/>
        </w:rPr>
        <w:object w:dxaOrig="6669" w:dyaOrig="55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1pt;height:343pt" filled="f" o:ole="">
            <v:imagedata r:id="rId31" o:title=""/>
          </v:shape>
          <o:OLEObject Type="Embed" ProgID="Excel.Sheet.12" ShapeID="ole_rId30" DrawAspect="Content" ObjectID="_1655560378" r:id="rId30"/>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Disminuyó S/  22 261,4 mil o 38,9% respecto al año 2001, representado por el </w:t>
      </w:r>
      <w:r>
        <w:rPr>
          <w:rFonts w:cs="Palatino" w:ascii="Palatino" w:hAnsi="Palatino"/>
          <w:b/>
        </w:rPr>
        <w:t xml:space="preserve">CTAR Junín </w:t>
      </w:r>
      <w:r>
        <w:rPr>
          <w:rFonts w:cs="Palatino" w:ascii="Palatino" w:hAnsi="Palatino"/>
        </w:rPr>
        <w:t xml:space="preserve">con S/. 17 445,2 mil, en Otras Cuentas por Cobrar Diversas, debido a la recuperación de prestamos concedidos a terceros, cobro de deuda interna asumida de los proyectos de inversión y por la transferencia de la cartera pesada de la Dirección Regional de Agricultura; el </w:t>
      </w:r>
      <w:r>
        <w:rPr>
          <w:rFonts w:cs="Palatino" w:ascii="Palatino" w:hAnsi="Palatino"/>
          <w:b/>
        </w:rPr>
        <w:t xml:space="preserve">CTAR Apurímac </w:t>
      </w:r>
      <w:r>
        <w:rPr>
          <w:rFonts w:cs="Palatino" w:ascii="Palatino" w:hAnsi="Palatino"/>
        </w:rPr>
        <w:t xml:space="preserve">con S/. 6 775,5 mil, en Otras Cuentas por Cobrar Diversas que han sido reclasificados en Cuentas por Cobrar a Largo Plazo. </w:t>
      </w:r>
    </w:p>
    <w:p>
      <w:pPr>
        <w:pStyle w:val="Normal"/>
        <w:ind w:left="851" w:hanging="0"/>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En cuanto al aumento, el</w:t>
      </w:r>
      <w:r>
        <w:rPr>
          <w:rFonts w:cs="Palatino" w:ascii="Palatino" w:hAnsi="Palatino"/>
          <w:b/>
        </w:rPr>
        <w:t>CTAR  Cajamarca</w:t>
      </w:r>
      <w:r>
        <w:rPr>
          <w:rFonts w:cs="Palatino" w:ascii="Palatino" w:hAnsi="Palatino"/>
        </w:rPr>
        <w:t xml:space="preserve"> participó con S/. 1 044,5 mil de Cobranza Dudosa.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Heading3"/>
        <w:rPr>
          <w:rFonts w:ascii="Palatino" w:hAnsi="Palatino" w:cs="Palatino"/>
          <w:color w:val="800080"/>
        </w:rPr>
      </w:pPr>
      <w:r>
        <w:rPr>
          <w:rFonts w:cs="Palatino" w:ascii="Palatino" w:hAnsi="Palatino"/>
          <w:color w:val="800080"/>
        </w:rPr>
        <w:t>NOTA  7: EXISTENCIAS</w:t>
      </w:r>
    </w:p>
    <w:p>
      <w:pPr>
        <w:pStyle w:val="Textoindependiente2"/>
        <w:rPr>
          <w:rFonts w:ascii="Palatino" w:hAnsi="Palatino" w:cs="Palatino"/>
          <w:color w:val="800080"/>
        </w:rPr>
      </w:pPr>
      <w:r>
        <w:rPr>
          <w:rFonts w:cs="Palatino" w:ascii="Palatino" w:hAnsi="Palatino"/>
          <w:color w:val="800080"/>
        </w:rPr>
      </w:r>
    </w:p>
    <w:p>
      <w:pPr>
        <w:pStyle w:val="Textoindependiente2"/>
        <w:ind w:left="851" w:hanging="0"/>
        <w:rPr>
          <w:rFonts w:ascii="Palatino" w:hAnsi="Palatino" w:cs="Palatino"/>
        </w:rPr>
      </w:pPr>
      <w:r>
        <w:rPr>
          <w:rFonts w:cs="Palatino" w:ascii="Palatino" w:hAnsi="Palatino"/>
        </w:rPr>
        <w:t xml:space="preserve">En el mayor porcentaje son bienes adquiridos para uso y consumo de la entidad, como también bienes producidos o en proceso de fabricación, en menor cantidad. </w:t>
      </w:r>
    </w:p>
    <w:p>
      <w:pPr>
        <w:pStyle w:val="Textoindependiente2"/>
        <w:ind w:left="851" w:hanging="0"/>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r>
    </w:p>
    <w:p>
      <w:pPr>
        <w:pStyle w:val="Heading7"/>
        <w:rPr>
          <w:rFonts w:ascii="Palatino" w:hAnsi="Palatino" w:cs="Palatino"/>
          <w:color w:val="000000"/>
        </w:rPr>
      </w:pPr>
      <w:r>
        <w:rPr>
          <w:rFonts w:cs="Palatino" w:ascii="Palatino" w:hAnsi="Palatino"/>
          <w:color w:val="000000"/>
        </w:rPr>
      </w:r>
    </w:p>
    <w:p>
      <w:pPr>
        <w:pStyle w:val="Heading7"/>
        <w:rPr>
          <w:rFonts w:ascii="Palatino" w:hAnsi="Palatino" w:cs="Palatino"/>
          <w:color w:val="800080"/>
        </w:rPr>
      </w:pPr>
      <w:r>
        <w:rPr>
          <w:rFonts w:cs="Palatino" w:ascii="Palatino" w:hAnsi="Palatino"/>
          <w:color w:val="800080"/>
        </w:rPr>
        <w:t>EXISTENCIAS</w:t>
      </w:r>
    </w:p>
    <w:p>
      <w:pPr>
        <w:pStyle w:val="Normal"/>
        <w:jc w:val="center"/>
        <w:rPr>
          <w:rFonts w:ascii="Palatino" w:hAnsi="Palatino" w:cs="Palatino"/>
          <w:color w:val="800080"/>
        </w:rPr>
      </w:pPr>
      <w:r>
        <w:rPr>
          <w:rFonts w:cs="Palatino" w:ascii="Palatino" w:hAnsi="Palatino"/>
          <w:color w:val="800080"/>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right"/>
        <w:rPr>
          <w:rFonts w:ascii="Palatino" w:hAnsi="Palatino" w:cs="Palatino"/>
        </w:rPr>
      </w:pPr>
      <w:bookmarkStart w:id="793" w:name="_1113226120"/>
      <w:bookmarkStart w:id="794" w:name="_1113213649"/>
      <w:bookmarkStart w:id="795" w:name="_1113205081"/>
      <w:bookmarkStart w:id="796" w:name="_1086673220"/>
      <w:bookmarkStart w:id="797" w:name="_1086430287"/>
      <w:bookmarkStart w:id="798" w:name="_1086430253"/>
      <w:bookmarkStart w:id="799" w:name="_1086430217"/>
      <w:bookmarkStart w:id="800" w:name="_1086430112"/>
      <w:bookmarkStart w:id="801" w:name="_1086429836"/>
      <w:bookmarkStart w:id="802" w:name="_1086429754"/>
      <w:bookmarkStart w:id="803" w:name="_1086429694"/>
      <w:bookmarkStart w:id="804" w:name="_1086429497"/>
      <w:bookmarkStart w:id="805" w:name="_1086429308"/>
      <w:bookmarkStart w:id="806" w:name="_1086429174"/>
      <w:bookmarkStart w:id="807" w:name="_1086429137"/>
      <w:bookmarkStart w:id="808" w:name="_1086429020"/>
      <w:bookmarkStart w:id="809" w:name="_1086428306"/>
      <w:bookmarkStart w:id="810" w:name="_1086428152"/>
      <w:bookmarkStart w:id="811" w:name="_1085986551"/>
      <w:bookmarkStart w:id="812" w:name="_1085556463"/>
      <w:bookmarkStart w:id="813" w:name="_1084796984"/>
      <w:bookmarkStart w:id="814" w:name="_1084609862"/>
      <w:bookmarkStart w:id="815" w:name="_1083500725"/>
      <w:bookmarkStart w:id="816" w:name="_1083500684"/>
      <w:bookmarkStart w:id="817" w:name="_1083500648"/>
      <w:bookmarkStart w:id="818" w:name="_1083500489"/>
      <w:bookmarkStart w:id="819" w:name="_1082186370"/>
      <w:bookmarkStart w:id="820" w:name="_1082185986"/>
      <w:bookmarkStart w:id="821" w:name="_1082185714"/>
      <w:bookmarkStart w:id="822" w:name="_1082185356"/>
      <w:bookmarkStart w:id="823" w:name="_1082185248"/>
      <w:bookmarkStart w:id="824" w:name="_1082184719"/>
      <w:bookmarkStart w:id="825" w:name="_1082184691"/>
      <w:bookmarkStart w:id="826" w:name="_1082184321"/>
      <w:bookmarkStart w:id="827" w:name="_1082183996"/>
      <w:bookmarkStart w:id="828" w:name="_1082183798"/>
      <w:bookmarkStart w:id="829" w:name="_1082183758"/>
      <w:bookmarkStart w:id="830" w:name="_1082183629"/>
      <w:bookmarkStart w:id="831" w:name="_1082183209"/>
      <w:bookmarkStart w:id="832" w:name="_1082183061"/>
      <w:bookmarkStart w:id="833" w:name="_1082182696"/>
      <w:bookmarkStart w:id="834" w:name="_1082182601"/>
      <w:bookmarkStart w:id="835" w:name="_1082181513"/>
      <w:bookmarkStart w:id="836" w:name="_1082113484"/>
      <w:bookmarkStart w:id="837" w:name="_1082108311"/>
      <w:bookmarkStart w:id="838" w:name="_1082108193"/>
      <w:bookmarkStart w:id="839" w:name="_1081863297"/>
      <w:bookmarkStart w:id="840" w:name="_1081863208"/>
      <w:bookmarkStart w:id="841" w:name="_1081863176"/>
      <w:bookmarkStart w:id="842" w:name="_1081862845"/>
      <w:bookmarkStart w:id="843" w:name="_1081862738"/>
      <w:bookmarkStart w:id="844" w:name="_1081862623"/>
      <w:bookmarkStart w:id="845" w:name="_1081862558"/>
      <w:bookmarkStart w:id="846" w:name="_1081862521"/>
      <w:bookmarkStart w:id="847" w:name="_1081862374"/>
      <w:bookmarkStart w:id="848" w:name="_1081862168"/>
      <w:bookmarkStart w:id="849" w:name="_1081862113"/>
      <w:bookmarkStart w:id="850" w:name="_1081862081"/>
      <w:bookmarkStart w:id="851" w:name="_1081861959"/>
      <w:bookmarkStart w:id="852" w:name="_1081861919"/>
      <w:bookmarkStart w:id="853" w:name="_1081861806"/>
      <w:bookmarkStart w:id="854" w:name="_1081861733"/>
      <w:bookmarkStart w:id="855" w:name="_1081861627"/>
      <w:bookmarkStart w:id="856" w:name="_1081861466"/>
      <w:bookmarkStart w:id="857" w:name="_1081861377"/>
      <w:bookmarkStart w:id="858" w:name="_1081861321"/>
      <w:bookmarkStart w:id="859" w:name="_1081861182"/>
      <w:bookmarkStart w:id="860" w:name="_1081861084"/>
      <w:bookmarkStart w:id="861" w:name="_1081860909"/>
      <w:bookmarkStart w:id="862" w:name="_1081860757"/>
      <w:bookmarkStart w:id="863" w:name="_1081860733"/>
      <w:bookmarkStart w:id="864" w:name="_1081860630"/>
      <w:bookmarkStart w:id="865" w:name="_1081860568"/>
      <w:bookmarkStart w:id="866" w:name="_1081860549"/>
      <w:bookmarkStart w:id="867" w:name="_1081860529"/>
      <w:bookmarkStart w:id="868" w:name="_1081860499"/>
      <w:bookmarkStart w:id="869" w:name="_1081846936"/>
      <w:bookmarkStart w:id="870" w:name="_1081846607"/>
      <w:bookmarkStart w:id="871" w:name="_1081846339"/>
      <w:bookmarkStart w:id="872" w:name="_1081846256"/>
      <w:bookmarkStart w:id="873" w:name="_1081843773"/>
      <w:bookmarkStart w:id="874" w:name="_1081842746"/>
      <w:bookmarkStart w:id="875" w:name="_1081842348"/>
      <w:bookmarkStart w:id="876" w:name="_1081842133"/>
      <w:bookmarkStart w:id="877" w:name="_1081841709"/>
      <w:bookmarkStart w:id="878" w:name="_1081841672"/>
      <w:bookmarkStart w:id="879" w:name="_1081841141"/>
      <w:bookmarkStart w:id="880" w:name="_1081840780"/>
      <w:bookmarkStart w:id="881" w:name="_1081840749"/>
      <w:bookmarkStart w:id="882" w:name="_1081840632"/>
      <w:bookmarkStart w:id="883" w:name="_1081840573"/>
      <w:bookmarkStart w:id="884" w:name="_1081840480"/>
      <w:bookmarkStart w:id="885" w:name="_1081839117"/>
      <w:bookmarkStart w:id="886" w:name="_1081838580"/>
      <w:bookmarkStart w:id="887" w:name="_1081836442"/>
      <w:bookmarkStart w:id="888" w:name="_1081405738"/>
      <w:bookmarkStart w:id="889" w:name="_1054798394"/>
      <w:bookmarkStart w:id="890" w:name="_1054797940"/>
      <w:bookmarkStart w:id="891" w:name="_1054104696"/>
      <w:bookmarkStart w:id="892" w:name="_1053865476"/>
      <w:bookmarkStart w:id="893" w:name="_1053789757"/>
      <w:bookmarkStart w:id="894" w:name="_1053526274"/>
      <w:bookmarkStart w:id="895" w:name="_1053525229"/>
      <w:bookmarkStart w:id="896" w:name="_1053434447"/>
      <w:bookmarkStart w:id="897" w:name="_1053430716"/>
      <w:bookmarkStart w:id="898" w:name="_1052230118"/>
      <w:bookmarkStart w:id="899" w:name="_1052229898"/>
      <w:bookmarkStart w:id="900" w:name="_1052120727"/>
      <w:bookmarkStart w:id="901" w:name="_1051622770"/>
      <w:bookmarkStart w:id="902" w:name="_1051516432"/>
      <w:bookmarkStart w:id="903" w:name="_1051514221"/>
      <w:bookmarkStart w:id="904" w:name="_1051347186"/>
      <w:bookmarkStart w:id="905" w:name="_1051346905"/>
      <w:bookmarkStart w:id="906" w:name="_1051341040"/>
      <w:bookmarkStart w:id="907" w:name="_1051114251"/>
      <w:bookmarkStart w:id="908" w:name="_1051090658"/>
      <w:bookmarkStart w:id="909" w:name="_1050991903"/>
      <w:bookmarkStart w:id="910" w:name="_1050912841"/>
      <w:bookmarkStart w:id="911" w:name="_1050911435"/>
      <w:bookmarkStart w:id="912" w:name="_1050823310"/>
      <w:bookmarkStart w:id="913" w:name="_1050822353"/>
      <w:bookmarkStart w:id="914" w:name="_1050735458"/>
      <w:bookmarkStart w:id="915" w:name="_1050575550"/>
      <w:bookmarkStart w:id="916" w:name="_1050408592"/>
      <w:bookmarkStart w:id="917" w:name="_1048401337"/>
      <w:bookmarkStart w:id="918" w:name="_1048401127"/>
      <w:bookmarkStart w:id="919" w:name="_1046681832"/>
      <w:bookmarkStart w:id="920" w:name="_1026377014"/>
      <w:bookmarkStart w:id="921" w:name="_1026233855"/>
      <w:bookmarkStart w:id="922" w:name="_1026222072"/>
      <w:bookmarkStart w:id="923" w:name="_1025602979"/>
      <w:bookmarkStart w:id="924" w:name="_1025602918"/>
      <w:bookmarkStart w:id="925" w:name="_1025539674"/>
      <w:bookmarkStart w:id="926" w:name="_1025539598"/>
      <w:bookmarkStart w:id="927" w:name="_1025539508"/>
      <w:bookmarkStart w:id="928" w:name="_1025539094"/>
      <w:bookmarkStart w:id="929" w:name="_1025536413"/>
      <w:bookmarkStart w:id="930" w:name="_1025534729"/>
      <w:bookmarkStart w:id="931" w:name="_1025533644"/>
      <w:bookmarkStart w:id="932" w:name="_1025533590"/>
      <w:bookmarkStart w:id="933" w:name="_1025533417"/>
      <w:bookmarkStart w:id="934" w:name="_1025531981"/>
      <w:bookmarkStart w:id="935" w:name="_1025531540"/>
      <w:bookmarkStart w:id="936" w:name="_1025530608"/>
      <w:bookmarkStart w:id="937" w:name="_1025363663"/>
      <w:bookmarkStart w:id="938" w:name="_1025363259"/>
      <w:bookmarkStart w:id="939" w:name="_1025339831"/>
      <w:bookmarkStart w:id="940" w:name="_1025339726"/>
      <w:bookmarkStart w:id="941" w:name="_1025339218"/>
      <w:bookmarkStart w:id="942" w:name="_1025078344"/>
      <w:bookmarkStart w:id="943" w:name="_1025077399"/>
      <w:bookmarkStart w:id="944" w:name="_1025077226"/>
      <w:bookmarkStart w:id="945" w:name="_1025077179"/>
      <w:bookmarkStart w:id="946" w:name="_1025077163"/>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r>
        <w:rPr>
          <w:rFonts w:cs="Palatino" w:ascii="Palatino" w:hAnsi="Palatino"/>
        </w:rPr>
        <w:object w:dxaOrig="7273" w:dyaOrig="64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65pt;height:347.35pt" filled="f" o:ole="">
            <v:imagedata r:id="rId33" o:title=""/>
          </v:shape>
          <o:OLEObject Type="Embed" ProgID="Excel.Sheet.12" ShapeID="ole_rId32" DrawAspect="Content" ObjectID="_228849575" r:id="rId32"/>
        </w:object>
      </w:r>
    </w:p>
    <w:p>
      <w:pPr>
        <w:pStyle w:val="Normal"/>
        <w:jc w:val="center"/>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Disminuyó S/.  10 110,7 mil o 5,9% con relación al año anterior, destacando el </w:t>
      </w:r>
      <w:r>
        <w:rPr>
          <w:rFonts w:cs="Palatino" w:ascii="Palatino" w:hAnsi="Palatino"/>
          <w:b/>
        </w:rPr>
        <w:t>CTAR Loreto</w:t>
      </w:r>
      <w:r>
        <w:rPr>
          <w:rFonts w:cs="Palatino" w:ascii="Palatino" w:hAnsi="Palatino"/>
        </w:rPr>
        <w:t xml:space="preserve"> con S/. 10 831,7 mil, en Suministros de  Funcionamiento, en materiales de salud, farmacia, etc, el </w:t>
      </w:r>
      <w:r>
        <w:rPr>
          <w:rFonts w:cs="Palatino" w:ascii="Palatino" w:hAnsi="Palatino"/>
          <w:b/>
        </w:rPr>
        <w:t xml:space="preserve">CTAR Ucayali </w:t>
      </w:r>
      <w:r>
        <w:rPr>
          <w:rFonts w:cs="Palatino" w:ascii="Palatino" w:hAnsi="Palatino"/>
        </w:rPr>
        <w:t>con S/. 3 887,1 mil, en su mayor importe por Suministro de Funcionamiento en materiales de salud, farmacia y otros suministros.</w:t>
      </w:r>
    </w:p>
    <w:p>
      <w:pPr>
        <w:pStyle w:val="Normal"/>
        <w:ind w:left="851" w:hanging="0"/>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Además, los aumentos de Existencias en el </w:t>
      </w:r>
      <w:r>
        <w:rPr>
          <w:rFonts w:cs="Palatino" w:ascii="Palatino" w:hAnsi="Palatino"/>
          <w:b/>
        </w:rPr>
        <w:t xml:space="preserve">CTAR Apurímac </w:t>
      </w:r>
      <w:r>
        <w:rPr>
          <w:rFonts w:cs="Palatino" w:ascii="Palatino" w:hAnsi="Palatino"/>
        </w:rPr>
        <w:t xml:space="preserve">con S/. 2 521,1 mil, principalmente en el rubro de Suministros de Funcionamiento debido a  materiales de consumo, y el </w:t>
      </w:r>
      <w:r>
        <w:rPr>
          <w:rFonts w:cs="Palatino" w:ascii="Palatino" w:hAnsi="Palatino"/>
          <w:b/>
        </w:rPr>
        <w:t>CTAR Puno</w:t>
      </w:r>
      <w:r>
        <w:rPr>
          <w:rFonts w:cs="Palatino" w:ascii="Palatino" w:hAnsi="Palatino"/>
        </w:rPr>
        <w:t xml:space="preserve"> con S/. 1 483,5  mil en Mercaderías, por adquisición de medicinas, y Suministros  de  Funcionamiento.</w:t>
      </w:r>
    </w:p>
    <w:p>
      <w:pPr>
        <w:pStyle w:val="Heading2"/>
        <w:rPr>
          <w:rFonts w:ascii="Palatino" w:hAnsi="Palatino" w:cs="Palatino"/>
          <w:color w:val="000000"/>
          <w:u w:val="none"/>
        </w:rPr>
      </w:pPr>
      <w:r>
        <w:rPr>
          <w:rFonts w:cs="Palatino" w:ascii="Palatino" w:hAnsi="Palatino"/>
          <w:color w:val="000000"/>
          <w:u w:val="none"/>
        </w:rPr>
      </w:r>
    </w:p>
    <w:p>
      <w:pPr>
        <w:pStyle w:val="Normal"/>
        <w:rPr>
          <w:rFonts w:ascii="Palatino" w:hAnsi="Palatino" w:cs="Palatino"/>
          <w:color w:val="000000"/>
          <w:u w:val="none"/>
        </w:rPr>
      </w:pPr>
      <w:r>
        <w:rPr>
          <w:rFonts w:cs="Palatino" w:ascii="Palatino" w:hAnsi="Palatino"/>
          <w:color w:val="000000"/>
          <w:u w:val="none"/>
        </w:rPr>
      </w:r>
    </w:p>
    <w:p>
      <w:pPr>
        <w:pStyle w:val="Heading2"/>
        <w:rPr>
          <w:rFonts w:ascii="Palatino" w:hAnsi="Palatino" w:cs="Palatino"/>
          <w:color w:val="800080"/>
          <w:u w:val="none"/>
        </w:rPr>
      </w:pPr>
      <w:r>
        <w:rPr>
          <w:rFonts w:cs="Palatino" w:ascii="Palatino" w:hAnsi="Palatino"/>
          <w:color w:val="800080"/>
          <w:u w:val="none"/>
        </w:rPr>
        <w:t>NOTA  8: GASTOS PAGADOS POR ANTICIPADO</w:t>
      </w:r>
    </w:p>
    <w:p>
      <w:pPr>
        <w:pStyle w:val="Normal"/>
        <w:rPr>
          <w:rFonts w:ascii="Palatino" w:hAnsi="Palatino" w:cs="Palatino"/>
          <w:color w:val="800080"/>
          <w:u w:val="none"/>
        </w:rPr>
      </w:pPr>
      <w:r>
        <w:rPr>
          <w:rFonts w:cs="Palatino" w:ascii="Palatino" w:hAnsi="Palatino"/>
          <w:color w:val="800080"/>
          <w:u w:val="none"/>
        </w:rPr>
      </w:r>
    </w:p>
    <w:p>
      <w:pPr>
        <w:pStyle w:val="Normal"/>
        <w:rPr>
          <w:rFonts w:ascii="Palatino" w:hAnsi="Palatino" w:cs="Palatino"/>
        </w:rPr>
      </w:pPr>
      <w:r>
        <w:rPr>
          <w:rFonts w:cs="Palatino" w:ascii="Palatino" w:hAnsi="Palatino"/>
        </w:rPr>
      </w:r>
    </w:p>
    <w:p>
      <w:pPr>
        <w:pStyle w:val="Normal"/>
        <w:ind w:left="709" w:hanging="0"/>
        <w:jc w:val="both"/>
        <w:rPr>
          <w:rFonts w:ascii="Palatino" w:hAnsi="Palatino" w:cs="Palatino"/>
        </w:rPr>
      </w:pPr>
      <w:r>
        <w:rPr>
          <w:rFonts w:cs="Palatino" w:ascii="Palatino" w:hAnsi="Palatino"/>
        </w:rPr>
        <w:t>Representa los anticipos concedidos por concepto de compra de bienes y servicios, contratos de obras, viáticos, movilidad y otros desembolsos sujetos a liquidación futura, según detalle:</w:t>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Heading2"/>
        <w:jc w:val="center"/>
        <w:rPr>
          <w:rFonts w:ascii="Palatino" w:hAnsi="Palatino" w:cs="Palatino"/>
          <w:color w:val="800080"/>
          <w:u w:val="none"/>
        </w:rPr>
      </w:pPr>
      <w:r>
        <w:rPr>
          <w:rFonts w:cs="Palatino" w:ascii="Palatino" w:hAnsi="Palatino"/>
          <w:color w:val="800080"/>
          <w:u w:val="none"/>
        </w:rPr>
        <w:t>GASTOS PAGADOS POR ANTICIPADO</w:t>
      </w:r>
    </w:p>
    <w:p>
      <w:pPr>
        <w:pStyle w:val="Normal"/>
        <w:ind w:left="1416" w:firstLine="708"/>
        <w:jc w:val="center"/>
        <w:rPr>
          <w:rFonts w:ascii="Palatino" w:hAnsi="Palatino" w:cs="Palatino"/>
          <w:color w:val="800080"/>
          <w:u w:val="none"/>
        </w:rPr>
      </w:pPr>
      <w:r>
        <w:rPr>
          <w:rFonts w:cs="Palatino" w:ascii="Palatino" w:hAnsi="Palatino"/>
          <w:color w:val="800080"/>
          <w:u w:val="none"/>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947" w:name="_1118259558"/>
      <w:bookmarkStart w:id="948" w:name="_1114325277"/>
      <w:bookmarkStart w:id="949" w:name="_1113199824"/>
      <w:bookmarkStart w:id="950" w:name="_1113142383"/>
      <w:bookmarkStart w:id="951" w:name="_1086593838"/>
      <w:bookmarkStart w:id="952" w:name="_1086430397"/>
      <w:bookmarkStart w:id="953" w:name="_1085986466"/>
      <w:bookmarkStart w:id="954" w:name="_1084797972"/>
      <w:bookmarkStart w:id="955" w:name="_1084612897"/>
      <w:bookmarkStart w:id="956" w:name="_1084612433"/>
      <w:bookmarkStart w:id="957" w:name="_1083503574"/>
      <w:bookmarkStart w:id="958" w:name="_1083503193"/>
      <w:bookmarkStart w:id="959" w:name="_1083503161"/>
      <w:bookmarkStart w:id="960" w:name="_1083503130"/>
      <w:bookmarkStart w:id="961" w:name="_1083501782"/>
      <w:bookmarkStart w:id="962" w:name="_1082203319"/>
      <w:bookmarkStart w:id="963" w:name="_1082202410"/>
      <w:bookmarkStart w:id="964" w:name="_1082201784"/>
      <w:bookmarkStart w:id="965" w:name="_1082201579"/>
      <w:bookmarkStart w:id="966" w:name="_1082197198"/>
      <w:bookmarkStart w:id="967" w:name="_1082197031"/>
      <w:bookmarkStart w:id="968" w:name="_1082195794"/>
      <w:bookmarkStart w:id="969" w:name="_1082195237"/>
      <w:bookmarkStart w:id="970" w:name="_1082195220"/>
      <w:bookmarkStart w:id="971" w:name="_1082194898"/>
      <w:bookmarkStart w:id="972" w:name="_1082193087"/>
      <w:bookmarkStart w:id="973" w:name="_1082192694"/>
      <w:bookmarkStart w:id="974" w:name="_1082191860"/>
      <w:bookmarkStart w:id="975" w:name="_1082189411"/>
      <w:bookmarkStart w:id="976" w:name="_1082188299"/>
      <w:bookmarkStart w:id="977" w:name="_1082188273"/>
      <w:bookmarkStart w:id="978" w:name="_1082187644"/>
      <w:bookmarkStart w:id="979" w:name="_1082186394"/>
      <w:bookmarkStart w:id="980" w:name="_1081846315"/>
      <w:bookmarkStart w:id="981" w:name="_1081846098"/>
      <w:bookmarkStart w:id="982" w:name="_1081405801"/>
      <w:bookmarkStart w:id="983" w:name="_1054798085"/>
      <w:bookmarkStart w:id="984" w:name="_1053865747"/>
      <w:bookmarkStart w:id="985" w:name="_1053756545"/>
      <w:bookmarkStart w:id="986" w:name="_1052230308"/>
      <w:bookmarkStart w:id="987" w:name="_1052121049"/>
      <w:bookmarkStart w:id="988" w:name="_1051625028"/>
      <w:bookmarkStart w:id="989" w:name="_1051517066"/>
      <w:bookmarkStart w:id="990" w:name="_1051359365"/>
      <w:bookmarkStart w:id="991" w:name="_1051357645"/>
      <w:bookmarkStart w:id="992" w:name="_1051341615"/>
      <w:bookmarkStart w:id="993" w:name="_1051341249"/>
      <w:bookmarkStart w:id="994" w:name="_1051024683"/>
      <w:bookmarkStart w:id="995" w:name="_1050912993"/>
      <w:bookmarkStart w:id="996" w:name="_1050824239"/>
      <w:bookmarkStart w:id="997" w:name="_1050737125"/>
      <w:bookmarkStart w:id="998" w:name="_1050409530"/>
      <w:bookmarkStart w:id="999" w:name="_1048401398"/>
      <w:bookmarkStart w:id="1000" w:name="_1046688635"/>
      <w:bookmarkStart w:id="1001" w:name="_1026222401"/>
      <w:bookmarkStart w:id="1002" w:name="_1026222243"/>
      <w:bookmarkStart w:id="1003" w:name="_1025539967"/>
      <w:bookmarkStart w:id="1004" w:name="_1025364048"/>
      <w:bookmarkStart w:id="1005" w:name="_1025195648"/>
      <w:bookmarkStart w:id="1006" w:name="_1025093039"/>
      <w:bookmarkStart w:id="1007" w:name="_1025092916"/>
      <w:bookmarkStart w:id="1008" w:name="_1025092534"/>
      <w:bookmarkStart w:id="1009" w:name="_1024733102"/>
      <w:bookmarkStart w:id="1010" w:name="_1024733036"/>
      <w:bookmarkStart w:id="1011" w:name="_1024732746"/>
      <w:bookmarkStart w:id="1012" w:name="_1024731700"/>
      <w:bookmarkStart w:id="1013" w:name="_1024730671"/>
      <w:bookmarkStart w:id="1014" w:name="_1024730627"/>
      <w:bookmarkStart w:id="1015" w:name="_1024730500"/>
      <w:bookmarkStart w:id="1016" w:name="_1024730320"/>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r>
        <w:rPr>
          <w:rFonts w:cs="Palatino" w:ascii="Palatino" w:hAnsi="Palatino"/>
        </w:rPr>
        <w:object w:dxaOrig="6037" w:dyaOrig="48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6.5pt;height:241.05pt" filled="f" o:ole="">
            <v:imagedata r:id="rId35" o:title=""/>
          </v:shape>
          <o:OLEObject Type="Embed" ProgID="Excel.Sheet.12" ShapeID="ole_rId34" DrawAspect="Content" ObjectID="_893190498" r:id="rId34"/>
        </w:objec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ind w:left="851" w:hanging="0"/>
        <w:jc w:val="both"/>
        <w:rPr/>
      </w:pPr>
      <w:r>
        <w:rPr>
          <w:rFonts w:cs="Palatino" w:ascii="Palatino" w:hAnsi="Palatino"/>
        </w:rPr>
        <w:t xml:space="preserve">En el aumento de S/. 41 794,2 mil o 86,4% respecto al año 2001, destacan el </w:t>
      </w:r>
      <w:r>
        <w:rPr>
          <w:rFonts w:cs="Palatino" w:ascii="Palatino" w:hAnsi="Palatino"/>
          <w:b/>
        </w:rPr>
        <w:t>CTAR Loreto</w:t>
      </w:r>
      <w:r>
        <w:rPr>
          <w:rFonts w:cs="Palatino" w:ascii="Palatino" w:hAnsi="Palatino"/>
        </w:rPr>
        <w:t xml:space="preserve"> con S/. 23 295,9 mil, por Anticipos a contratistas, Encargos Internos y generales, y a Cargas Diversas;</w:t>
      </w:r>
      <w:r>
        <w:rPr>
          <w:rFonts w:cs="Palatino" w:ascii="Palatino" w:hAnsi="Palatino"/>
          <w:b/>
        </w:rPr>
        <w:t xml:space="preserve"> </w:t>
      </w:r>
      <w:r>
        <w:rPr>
          <w:rFonts w:cs="Palatino" w:ascii="Palatino" w:hAnsi="Palatino"/>
          <w:bCs/>
        </w:rPr>
        <w:t>el</w:t>
      </w:r>
      <w:r>
        <w:rPr>
          <w:rFonts w:cs="Palatino" w:ascii="Palatino" w:hAnsi="Palatino"/>
          <w:b/>
        </w:rPr>
        <w:t xml:space="preserve"> CTAR Piura </w:t>
      </w:r>
      <w:r>
        <w:rPr>
          <w:rFonts w:cs="Palatino" w:ascii="Palatino" w:hAnsi="Palatino"/>
        </w:rPr>
        <w:t xml:space="preserve">con S/. 5 766,2  mil, mayormente por encargos internos por fondo de contingencia de emergencia, renovación de seguros para el personal y vehículos; y el </w:t>
      </w:r>
      <w:r>
        <w:rPr>
          <w:rFonts w:cs="Palatino" w:ascii="Palatino" w:hAnsi="Palatino"/>
          <w:b/>
        </w:rPr>
        <w:t xml:space="preserve">CTAR Cajamarca </w:t>
      </w:r>
      <w:r>
        <w:rPr>
          <w:rFonts w:cs="Palatino" w:ascii="Palatino" w:hAnsi="Palatino"/>
        </w:rPr>
        <w:t>con S/. 2 417,0 mil  en Anticipos, Encargos Internos.</w:t>
      </w:r>
    </w:p>
    <w:p>
      <w:pPr>
        <w:pStyle w:val="Heading2"/>
        <w:rPr>
          <w:rFonts w:ascii="Palatino" w:hAnsi="Palatino" w:cs="Palatino"/>
          <w:color w:val="000000"/>
          <w:u w:val="none"/>
        </w:rPr>
      </w:pPr>
      <w:r>
        <w:rPr>
          <w:rFonts w:cs="Palatino" w:ascii="Palatino" w:hAnsi="Palatino"/>
          <w:color w:val="000000"/>
          <w:u w:val="none"/>
        </w:rPr>
      </w:r>
    </w:p>
    <w:p>
      <w:pPr>
        <w:pStyle w:val="Normal"/>
        <w:rPr>
          <w:rFonts w:ascii="Palatino" w:hAnsi="Palatino" w:cs="Palatino"/>
          <w:color w:val="000000"/>
          <w:u w:val="none"/>
        </w:rPr>
      </w:pPr>
      <w:r>
        <w:rPr>
          <w:rFonts w:cs="Palatino" w:ascii="Palatino" w:hAnsi="Palatino"/>
          <w:color w:val="000000"/>
          <w:u w:val="none"/>
        </w:rPr>
      </w:r>
    </w:p>
    <w:p>
      <w:pPr>
        <w:pStyle w:val="Heading2"/>
        <w:rPr>
          <w:rFonts w:ascii="Palatino" w:hAnsi="Palatino" w:cs="Palatino"/>
          <w:color w:val="800080"/>
          <w:u w:val="none"/>
        </w:rPr>
      </w:pPr>
      <w:r>
        <w:rPr>
          <w:rFonts w:cs="Palatino" w:ascii="Palatino" w:hAnsi="Palatino"/>
          <w:color w:val="800080"/>
          <w:u w:val="none"/>
        </w:rPr>
        <w:t>NOTA  9: CUENTAS POR COBRAR A LARGO PLAZO</w:t>
      </w:r>
    </w:p>
    <w:p>
      <w:pPr>
        <w:pStyle w:val="Normal"/>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Comprende a las siguientes entidades:</w:t>
      </w:r>
    </w:p>
    <w:p>
      <w:pPr>
        <w:pStyle w:val="Normal"/>
        <w:rPr>
          <w:rFonts w:ascii="Palatino" w:hAnsi="Palatino" w:cs="Palatino"/>
          <w:sz w:val="16"/>
        </w:rPr>
      </w:pPr>
      <w:r>
        <w:rPr>
          <w:rFonts w:cs="Palatino" w:ascii="Palatino" w:hAnsi="Palatino"/>
          <w:sz w:val="16"/>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017" w:name="_1113140812"/>
      <w:bookmarkStart w:id="1018" w:name="_1086673372"/>
      <w:bookmarkStart w:id="1019" w:name="_1086431146"/>
      <w:bookmarkStart w:id="1020" w:name="_1086430913"/>
      <w:bookmarkStart w:id="1021" w:name="_1085986674"/>
      <w:bookmarkStart w:id="1022" w:name="_1085986483"/>
      <w:bookmarkStart w:id="1023" w:name="_1085986478"/>
      <w:bookmarkStart w:id="1024" w:name="_1084947593"/>
      <w:bookmarkStart w:id="1025" w:name="_1084947459"/>
      <w:bookmarkStart w:id="1026" w:name="_1084947189"/>
      <w:bookmarkStart w:id="1027" w:name="_1084947175"/>
      <w:bookmarkStart w:id="1028" w:name="_1084947129"/>
      <w:bookmarkStart w:id="1029" w:name="_1084947100"/>
      <w:bookmarkStart w:id="1030" w:name="_1084947042"/>
      <w:bookmarkStart w:id="1031" w:name="_1084947019"/>
      <w:bookmarkStart w:id="1032" w:name="_1084947014"/>
      <w:bookmarkStart w:id="1033" w:name="_1084946983"/>
      <w:bookmarkStart w:id="1034" w:name="_1084946942"/>
      <w:bookmarkStart w:id="1035" w:name="_1084946895"/>
      <w:bookmarkStart w:id="1036" w:name="_1084946850"/>
      <w:bookmarkStart w:id="1037" w:name="_1084946837"/>
      <w:bookmarkStart w:id="1038" w:name="_1084614745"/>
      <w:bookmarkStart w:id="1039" w:name="_1083506053"/>
      <w:bookmarkStart w:id="1040" w:name="_1083505643"/>
      <w:bookmarkStart w:id="1041" w:name="_1083505626"/>
      <w:bookmarkStart w:id="1042" w:name="_1083505579"/>
      <w:bookmarkStart w:id="1043" w:name="_1082205675"/>
      <w:bookmarkStart w:id="1044" w:name="_1082205434"/>
      <w:bookmarkStart w:id="1045" w:name="_1082205362"/>
      <w:bookmarkStart w:id="1046" w:name="_1082205014"/>
      <w:bookmarkStart w:id="1047" w:name="_1082203395"/>
      <w:bookmarkStart w:id="1048" w:name="_1082203356"/>
      <w:bookmarkStart w:id="1049" w:name="_1082009309"/>
      <w:bookmarkStart w:id="1050" w:name="_1081405835"/>
      <w:bookmarkStart w:id="1051" w:name="_1054798287"/>
      <w:bookmarkStart w:id="1052" w:name="_1054798272"/>
      <w:bookmarkStart w:id="1053" w:name="_1054798256"/>
      <w:bookmarkStart w:id="1054" w:name="_1054798195"/>
      <w:bookmarkStart w:id="1055" w:name="_1054104875"/>
      <w:bookmarkStart w:id="1056" w:name="_1054104785"/>
      <w:bookmarkStart w:id="1057" w:name="_1054024100"/>
      <w:bookmarkStart w:id="1058" w:name="_1053756837"/>
      <w:bookmarkStart w:id="1059" w:name="_1053434809"/>
      <w:bookmarkStart w:id="1060" w:name="_1053430980"/>
      <w:bookmarkStart w:id="1061" w:name="_1053430920"/>
      <w:bookmarkStart w:id="1062" w:name="_1052121226"/>
      <w:bookmarkStart w:id="1063" w:name="_1052121178"/>
      <w:bookmarkStart w:id="1064" w:name="_1051944325"/>
      <w:bookmarkStart w:id="1065" w:name="_1051944194"/>
      <w:bookmarkStart w:id="1066" w:name="_1051944051"/>
      <w:bookmarkStart w:id="1067" w:name="_1051877847"/>
      <w:bookmarkStart w:id="1068" w:name="_1051877793"/>
      <w:bookmarkStart w:id="1069" w:name="_1051877771"/>
      <w:bookmarkStart w:id="1070" w:name="_1051877728"/>
      <w:bookmarkStart w:id="1071" w:name="_1051877053"/>
      <w:bookmarkStart w:id="1072" w:name="_1051876910"/>
      <w:bookmarkStart w:id="1073" w:name="_1051876754"/>
      <w:bookmarkStart w:id="1074" w:name="_1051876141"/>
      <w:bookmarkStart w:id="1075" w:name="_1051875937"/>
      <w:bookmarkStart w:id="1076" w:name="_1051631707"/>
      <w:bookmarkStart w:id="1077" w:name="_1051529301"/>
      <w:bookmarkStart w:id="1078" w:name="_1051529087"/>
      <w:bookmarkStart w:id="1079" w:name="_1051523710"/>
      <w:bookmarkStart w:id="1080" w:name="_1051523517"/>
      <w:bookmarkStart w:id="1081" w:name="_1051522707"/>
      <w:bookmarkStart w:id="1082" w:name="_1051522560"/>
      <w:bookmarkStart w:id="1083" w:name="_1051521724"/>
      <w:bookmarkStart w:id="1084" w:name="_1051518766"/>
      <w:bookmarkStart w:id="1085" w:name="_1051518646"/>
      <w:bookmarkStart w:id="1086" w:name="_1051367286"/>
      <w:bookmarkStart w:id="1087" w:name="_1051091858"/>
      <w:bookmarkStart w:id="1088" w:name="_1051091287"/>
      <w:bookmarkStart w:id="1089" w:name="_1050992463"/>
      <w:bookmarkStart w:id="1090" w:name="_1050936762"/>
      <w:bookmarkStart w:id="1091" w:name="_1050825146"/>
      <w:bookmarkStart w:id="1092" w:name="_1050825081"/>
      <w:bookmarkStart w:id="1093" w:name="_1050737578"/>
      <w:bookmarkStart w:id="1094" w:name="_1050412879"/>
      <w:bookmarkStart w:id="1095" w:name="_1050412869"/>
      <w:bookmarkStart w:id="1096" w:name="_1050412687"/>
      <w:bookmarkStart w:id="1097" w:name="_1050411898"/>
      <w:bookmarkStart w:id="1098" w:name="_1050409993"/>
      <w:bookmarkStart w:id="1099" w:name="_1050409927"/>
      <w:bookmarkStart w:id="1100" w:name="_1048401554"/>
      <w:bookmarkStart w:id="1101" w:name="_1046688819"/>
      <w:bookmarkStart w:id="1102" w:name="_1026222483"/>
      <w:bookmarkStart w:id="1103" w:name="_1025588583"/>
      <w:bookmarkStart w:id="1104" w:name="_1025542143"/>
      <w:bookmarkStart w:id="1105" w:name="_1025542095"/>
      <w:bookmarkStart w:id="1106" w:name="_1025541901"/>
      <w:bookmarkStart w:id="1107" w:name="_1025541852"/>
      <w:bookmarkStart w:id="1108" w:name="_1025541572"/>
      <w:bookmarkStart w:id="1109" w:name="_1025540805"/>
      <w:bookmarkStart w:id="1110" w:name="_1025364528"/>
      <w:bookmarkStart w:id="1111" w:name="_1025269736"/>
      <w:bookmarkStart w:id="1112" w:name="_1025269695"/>
      <w:bookmarkStart w:id="1113" w:name="_1025268808"/>
      <w:bookmarkStart w:id="1114" w:name="_1025267294"/>
      <w:bookmarkStart w:id="1115" w:name="_1025267162"/>
      <w:bookmarkStart w:id="1116" w:name="_1025266924"/>
      <w:bookmarkStart w:id="1117" w:name="_1025079125"/>
      <w:bookmarkStart w:id="1118" w:name="_1024733223"/>
      <w:bookmarkStart w:id="1119" w:name="_1024507552"/>
      <w:bookmarkStart w:id="1120" w:name="_1024501115"/>
      <w:bookmarkStart w:id="1121" w:name="_1024501096"/>
      <w:bookmarkStart w:id="1122" w:name="_1024501010"/>
      <w:bookmarkStart w:id="1123" w:name="_1024501000"/>
      <w:bookmarkStart w:id="1124" w:name="_1024500936"/>
      <w:bookmarkStart w:id="1125" w:name="_1024498579"/>
      <w:bookmarkStart w:id="1126" w:name="_1024498516"/>
      <w:bookmarkStart w:id="1127" w:name="_1024498468"/>
      <w:bookmarkStart w:id="1128" w:name="_1024498443"/>
      <w:bookmarkStart w:id="1129" w:name="_1024498432"/>
      <w:bookmarkStart w:id="1130" w:name="_1024498421"/>
      <w:bookmarkStart w:id="1131" w:name="_1024498351"/>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r>
        <w:rPr>
          <w:rFonts w:cs="Palatino" w:ascii="Palatino" w:hAnsi="Palatino"/>
        </w:rPr>
        <w:object w:dxaOrig="6131" w:dyaOrig="26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4.75pt;height:155.1pt" filled="f" o:ole="">
            <v:imagedata r:id="rId37" o:title=""/>
          </v:shape>
          <o:OLEObject Type="Embed" ProgID="Excel.Sheet.12" ShapeID="ole_rId36" DrawAspect="Content" ObjectID="_1442363985" r:id="rId36"/>
        </w:object>
      </w:r>
    </w:p>
    <w:p>
      <w:pPr>
        <w:pStyle w:val="Normal"/>
        <w:jc w:val="center"/>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Presenta un aumento de S/. 2 929,0 mil o 1 850,3% respecto al año 2001,  principalmente en el </w:t>
      </w:r>
      <w:r>
        <w:rPr>
          <w:rFonts w:cs="Palatino" w:ascii="Palatino" w:hAnsi="Palatino"/>
          <w:b/>
        </w:rPr>
        <w:t>CTAR Lambayeque</w:t>
      </w:r>
      <w:r>
        <w:rPr>
          <w:rFonts w:cs="Palatino" w:ascii="Palatino" w:hAnsi="Palatino"/>
        </w:rPr>
        <w:t xml:space="preserve"> con S/. 2 500,4 mil en Cobranza Dudosa y el </w:t>
      </w:r>
      <w:r>
        <w:rPr>
          <w:rFonts w:cs="Palatino" w:ascii="Palatino" w:hAnsi="Palatino"/>
          <w:b/>
        </w:rPr>
        <w:t>CTAR Piura</w:t>
      </w:r>
      <w:r>
        <w:rPr>
          <w:rFonts w:cs="Palatino" w:ascii="Palatino" w:hAnsi="Palatino"/>
        </w:rPr>
        <w:t xml:space="preserve"> con S/. 15,9 mil en Cobranza Dudosa, que se refiere a la reclasificación de deudas por cobrar vencidas, con más de 60 días y declaradas morosas.</w:t>
      </w:r>
    </w:p>
    <w:p>
      <w:pPr>
        <w:pStyle w:val="Normal"/>
        <w:ind w:left="851" w:hanging="0"/>
        <w:jc w:val="both"/>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Heading2"/>
        <w:rPr>
          <w:rFonts w:ascii="Palatino" w:hAnsi="Palatino" w:cs="Palatino"/>
          <w:color w:val="800080"/>
          <w:u w:val="none"/>
        </w:rPr>
      </w:pPr>
      <w:r>
        <w:rPr>
          <w:rFonts w:cs="Palatino" w:ascii="Palatino" w:hAnsi="Palatino"/>
          <w:color w:val="800080"/>
          <w:u w:val="none"/>
        </w:rPr>
        <w:t>NOTA 10: OTRAS CUENTAS POR COBRAR A LARGO PLAZO</w:t>
      </w:r>
    </w:p>
    <w:p>
      <w:pPr>
        <w:pStyle w:val="Normal"/>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Comprende a las siguientes entidades:</w:t>
      </w:r>
    </w:p>
    <w:p>
      <w:pPr>
        <w:pStyle w:val="Normal"/>
        <w:rPr>
          <w:rFonts w:ascii="Palatino" w:hAnsi="Palatino" w:cs="Palatino"/>
          <w:sz w:val="16"/>
        </w:rPr>
      </w:pPr>
      <w:r>
        <w:rPr>
          <w:rFonts w:cs="Palatino" w:ascii="Palatino" w:hAnsi="Palatino"/>
          <w:sz w:val="16"/>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132" w:name="_1115103988"/>
      <w:bookmarkStart w:id="1133" w:name="_1114328256"/>
      <w:bookmarkStart w:id="1134" w:name="_1113140059"/>
      <w:bookmarkStart w:id="1135" w:name="_1113138956"/>
      <w:bookmarkStart w:id="1136" w:name="_1113138448"/>
      <w:bookmarkStart w:id="1137" w:name="_1086673668"/>
      <w:bookmarkStart w:id="1138" w:name="_1086673595"/>
      <w:bookmarkStart w:id="1139" w:name="_1086673583"/>
      <w:bookmarkStart w:id="1140" w:name="_1086673555"/>
      <w:bookmarkStart w:id="1141" w:name="_1086434521"/>
      <w:bookmarkStart w:id="1142" w:name="_1083506426"/>
      <w:bookmarkStart w:id="1143" w:name="_1082278322"/>
      <w:bookmarkStart w:id="1144" w:name="_1082278280"/>
      <w:bookmarkStart w:id="1145" w:name="_1082278216"/>
      <w:bookmarkStart w:id="1146" w:name="_1082276853"/>
      <w:bookmarkStart w:id="1147" w:name="_1082276597"/>
      <w:bookmarkStart w:id="1148" w:name="_1082276070"/>
      <w:bookmarkStart w:id="1149" w:name="_1082276008"/>
      <w:bookmarkStart w:id="1150" w:name="_1082275623"/>
      <w:bookmarkStart w:id="1151" w:name="_1082275466"/>
      <w:bookmarkStart w:id="1152" w:name="_1082275372"/>
      <w:bookmarkStart w:id="1153" w:name="_1082208273"/>
      <w:bookmarkStart w:id="1154" w:name="_1082205796"/>
      <w:bookmarkStart w:id="1155" w:name="_1082205737"/>
      <w:bookmarkStart w:id="1156" w:name="_1082010529"/>
      <w:bookmarkStart w:id="1157" w:name="_1081405869"/>
      <w:bookmarkStart w:id="1158" w:name="_1054798333"/>
      <w:bookmarkStart w:id="1159" w:name="_1054104964"/>
      <w:bookmarkStart w:id="1160" w:name="_1053790546"/>
      <w:bookmarkStart w:id="1161" w:name="_1053756967"/>
      <w:bookmarkStart w:id="1162" w:name="_1053434919"/>
      <w:bookmarkStart w:id="1163" w:name="_1053431077"/>
      <w:bookmarkStart w:id="1164" w:name="_1053431036"/>
      <w:bookmarkStart w:id="1165" w:name="_1052230431"/>
      <w:bookmarkStart w:id="1166" w:name="_1052230383"/>
      <w:bookmarkStart w:id="1167" w:name="_1052121309"/>
      <w:bookmarkStart w:id="1168" w:name="_1051876647"/>
      <w:bookmarkStart w:id="1169" w:name="_1051632010"/>
      <w:bookmarkStart w:id="1170" w:name="_1051528109"/>
      <w:bookmarkStart w:id="1171" w:name="_1051523816"/>
      <w:bookmarkStart w:id="1172" w:name="_1051523592"/>
      <w:bookmarkStart w:id="1173" w:name="_1051522883"/>
      <w:bookmarkStart w:id="1174" w:name="_1051522580"/>
      <w:bookmarkStart w:id="1175" w:name="_1051522532"/>
      <w:bookmarkStart w:id="1176" w:name="_1051521550"/>
      <w:bookmarkStart w:id="1177" w:name="_1051519084"/>
      <w:bookmarkStart w:id="1178" w:name="_1051519051"/>
      <w:bookmarkStart w:id="1179" w:name="_1051519023"/>
      <w:bookmarkStart w:id="1180" w:name="_1051518874"/>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r>
        <w:rPr>
          <w:rFonts w:cs="Palatino" w:ascii="Palatino" w:hAnsi="Palatino"/>
        </w:rPr>
        <w:object w:dxaOrig="7257" w:dyaOrig="43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2.45pt;height:208.15pt" filled="f" o:ole="">
            <v:imagedata r:id="rId39" o:title=""/>
          </v:shape>
          <o:OLEObject Type="Embed" ProgID="Excel.Sheet.12" ShapeID="ole_rId38" DrawAspect="Content" ObjectID="_1614606519" r:id="rId38"/>
        </w:object>
      </w:r>
    </w:p>
    <w:p>
      <w:pPr>
        <w:pStyle w:val="Normal"/>
        <w:jc w:val="center"/>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El rubro aumentó S/. 33 030,3 mil o 104,0% respecto al año anterior, principalmente en el </w:t>
      </w:r>
      <w:r>
        <w:rPr>
          <w:rFonts w:cs="Palatino" w:ascii="Palatino" w:hAnsi="Palatino"/>
          <w:b/>
        </w:rPr>
        <w:t xml:space="preserve">CTAR La Libertad </w:t>
      </w:r>
      <w:r>
        <w:rPr>
          <w:rFonts w:cs="Palatino" w:ascii="Palatino" w:hAnsi="Palatino"/>
        </w:rPr>
        <w:t xml:space="preserve">con S/. 29 239,0 mil, en gran parte por Intereses y Otras Cuentas por Cobrar por derechos de recuperación de la cartera pesada del Ex Fondo de Desarrollo Agrario y reclasificación en Cobranza Dudosa; y en el </w:t>
      </w:r>
      <w:r>
        <w:rPr>
          <w:rFonts w:cs="Palatino" w:ascii="Palatino" w:hAnsi="Palatino"/>
          <w:b/>
        </w:rPr>
        <w:t>CTAR Loreto</w:t>
      </w:r>
      <w:r>
        <w:rPr>
          <w:rFonts w:cs="Palatino" w:ascii="Palatino" w:hAnsi="Palatino"/>
        </w:rPr>
        <w:t xml:space="preserve"> por la suma de S/. 10 691,2 mil, que corresponde en su mayor importe a Otras Cuentas por Cobrar por prestamos concedidos a agricultores.</w:t>
      </w:r>
    </w:p>
    <w:p>
      <w:pPr>
        <w:pStyle w:val="Normal"/>
        <w:ind w:left="851" w:hanging="0"/>
        <w:jc w:val="both"/>
        <w:rPr>
          <w:rFonts w:ascii="Palatino" w:hAnsi="Palatino" w:cs="Palatino"/>
          <w:sz w:val="16"/>
        </w:rPr>
      </w:pPr>
      <w:r>
        <w:rPr>
          <w:rFonts w:cs="Palatino" w:ascii="Palatino" w:hAnsi="Palatino"/>
          <w:sz w:val="16"/>
        </w:rPr>
      </w:r>
    </w:p>
    <w:p>
      <w:pPr>
        <w:pStyle w:val="Normal"/>
        <w:ind w:left="851" w:hanging="0"/>
        <w:jc w:val="both"/>
        <w:rPr/>
      </w:pPr>
      <w:r>
        <w:rPr>
          <w:rFonts w:cs="Palatino" w:ascii="Palatino" w:hAnsi="Palatino"/>
        </w:rPr>
        <w:t xml:space="preserve">En cuanto a disminuciones tenemos al </w:t>
      </w:r>
      <w:r>
        <w:rPr>
          <w:rFonts w:cs="Palatino" w:ascii="Palatino" w:hAnsi="Palatino"/>
          <w:b/>
        </w:rPr>
        <w:t xml:space="preserve">CTAR Piura </w:t>
      </w:r>
      <w:r>
        <w:rPr>
          <w:rFonts w:cs="Palatino" w:ascii="Palatino" w:hAnsi="Palatino"/>
        </w:rPr>
        <w:t>con S/. 2 158,8 mil por Intereses y Otras por Cobrar de préstamos agrarios del programa PIMA y ex FONDEAGRO para el desarrollo de campañas agrícolas 1992 - 2002, y reclasificación Cobranza  Dudosa.</w:t>
      </w:r>
    </w:p>
    <w:p>
      <w:pPr>
        <w:pStyle w:val="Heading2"/>
        <w:rPr>
          <w:rFonts w:ascii="Palatino" w:hAnsi="Palatino" w:cs="Palatino"/>
          <w:color w:val="000000"/>
          <w:u w:val="none"/>
        </w:rPr>
      </w:pPr>
      <w:r>
        <w:rPr>
          <w:rFonts w:cs="Palatino" w:ascii="Palatino" w:hAnsi="Palatino"/>
          <w:color w:val="000000"/>
          <w:u w:val="none"/>
        </w:rPr>
      </w:r>
    </w:p>
    <w:p>
      <w:pPr>
        <w:pStyle w:val="Heading2"/>
        <w:rPr>
          <w:rFonts w:ascii="Palatino" w:hAnsi="Palatino" w:cs="Palatino"/>
          <w:color w:val="800080"/>
          <w:u w:val="none"/>
        </w:rPr>
      </w:pPr>
      <w:r>
        <w:rPr>
          <w:rFonts w:cs="Palatino" w:ascii="Palatino" w:hAnsi="Palatino"/>
          <w:color w:val="800080"/>
          <w:u w:val="none"/>
        </w:rPr>
        <w:t>NOTA 11: INVERSIONES</w:t>
      </w:r>
    </w:p>
    <w:p>
      <w:pPr>
        <w:pStyle w:val="Normal"/>
        <w:jc w:val="both"/>
        <w:rPr>
          <w:rFonts w:ascii="Palatino" w:hAnsi="Palatino" w:cs="Palatino"/>
          <w:color w:val="800080"/>
          <w:sz w:val="16"/>
          <w:u w:val="none"/>
        </w:rPr>
      </w:pPr>
      <w:r>
        <w:rPr>
          <w:rFonts w:cs="Palatino" w:ascii="Palatino" w:hAnsi="Palatino"/>
          <w:color w:val="800080"/>
          <w:sz w:val="16"/>
          <w:u w:val="none"/>
        </w:rPr>
      </w:r>
    </w:p>
    <w:p>
      <w:pPr>
        <w:pStyle w:val="Normal"/>
        <w:ind w:left="851" w:hanging="0"/>
        <w:jc w:val="both"/>
        <w:rPr/>
      </w:pPr>
      <w:r>
        <w:rPr>
          <w:rFonts w:cs="Palatino" w:ascii="Palatino" w:hAnsi="Palatino"/>
        </w:rPr>
        <w:t xml:space="preserve">En este rubro se muestra la participación accionaría de los </w:t>
      </w:r>
      <w:r>
        <w:rPr>
          <w:rFonts w:cs="Palatino" w:ascii="Palatino" w:hAnsi="Palatino"/>
          <w:b/>
        </w:rPr>
        <w:t>CTAR y ORDESUR</w:t>
      </w:r>
      <w:r>
        <w:rPr>
          <w:rFonts w:cs="Palatino" w:ascii="Palatino" w:hAnsi="Palatino"/>
        </w:rPr>
        <w:t xml:space="preserve"> en empresas. Está representado por las  siguientes entidades:</w:t>
      </w:r>
    </w:p>
    <w:p>
      <w:pPr>
        <w:pStyle w:val="Normal"/>
        <w:jc w:val="center"/>
        <w:rPr>
          <w:rFonts w:ascii="Palatino" w:hAnsi="Palatino" w:cs="Palatino"/>
        </w:rPr>
      </w:pPr>
      <w:r>
        <w:rPr>
          <w:rFonts w:cs="Palatino" w:ascii="Palatino" w:hAnsi="Palatino"/>
        </w:rPr>
      </w:r>
    </w:p>
    <w:p>
      <w:pPr>
        <w:pStyle w:val="Normal"/>
        <w:ind w:left="2124" w:firstLine="708"/>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181" w:name="_1114328412"/>
      <w:bookmarkStart w:id="1182" w:name="_1086435202"/>
      <w:bookmarkStart w:id="1183" w:name="_1086435074"/>
      <w:bookmarkStart w:id="1184" w:name="_1086435067"/>
      <w:bookmarkStart w:id="1185" w:name="_1086435058"/>
      <w:bookmarkStart w:id="1186" w:name="_1086435016"/>
      <w:bookmarkStart w:id="1187" w:name="_1086434739"/>
      <w:bookmarkStart w:id="1188" w:name="_1082470931"/>
      <w:bookmarkStart w:id="1189" w:name="_1082281424"/>
      <w:bookmarkStart w:id="1190" w:name="_1082280347"/>
      <w:bookmarkStart w:id="1191" w:name="_1082280219"/>
      <w:bookmarkStart w:id="1192" w:name="_1082280199"/>
      <w:bookmarkStart w:id="1193" w:name="_1082280180"/>
      <w:bookmarkStart w:id="1194" w:name="_1082279050"/>
      <w:bookmarkStart w:id="1195" w:name="_1082279035"/>
      <w:bookmarkStart w:id="1196" w:name="_1082276053"/>
      <w:bookmarkStart w:id="1197" w:name="_1082022234"/>
      <w:bookmarkStart w:id="1198" w:name="_1082021864"/>
      <w:bookmarkStart w:id="1199" w:name="_1081405919"/>
      <w:bookmarkStart w:id="1200" w:name="_1054798541"/>
      <w:bookmarkStart w:id="1201" w:name="_1054024233"/>
      <w:bookmarkStart w:id="1202" w:name="_1053757293"/>
      <w:bookmarkStart w:id="1203" w:name="_1053757238"/>
      <w:bookmarkStart w:id="1204" w:name="_1052230489"/>
      <w:bookmarkStart w:id="1205" w:name="_1052121426"/>
      <w:bookmarkStart w:id="1206" w:name="_1051876422"/>
      <w:bookmarkStart w:id="1207" w:name="_1051632561"/>
      <w:bookmarkStart w:id="1208" w:name="_1051529446"/>
      <w:bookmarkStart w:id="1209" w:name="_1051372132"/>
      <w:bookmarkStart w:id="1210" w:name="_1051025719"/>
      <w:bookmarkStart w:id="1211" w:name="_1050826429"/>
      <w:bookmarkStart w:id="1212" w:name="_1050738175"/>
      <w:bookmarkStart w:id="1213" w:name="_1050412949"/>
      <w:bookmarkStart w:id="1214" w:name="_1048401967"/>
      <w:bookmarkStart w:id="1215" w:name="_1046689271"/>
      <w:bookmarkStart w:id="1216" w:name="_1026233988"/>
      <w:bookmarkStart w:id="1217" w:name="_1026233940"/>
      <w:bookmarkStart w:id="1218" w:name="_1026222769"/>
      <w:bookmarkStart w:id="1219" w:name="_1025093954"/>
      <w:bookmarkStart w:id="1220" w:name="_1025093873"/>
      <w:bookmarkStart w:id="1221" w:name="_1024733867"/>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r>
        <w:rPr>
          <w:rFonts w:cs="Palatino" w:ascii="Palatino" w:hAnsi="Palatino"/>
        </w:rPr>
        <w:object w:dxaOrig="6130" w:dyaOrig="21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15pt;height:114.85pt" filled="f" o:ole="">
            <v:imagedata r:id="rId41" o:title=""/>
          </v:shape>
          <o:OLEObject Type="Embed" ProgID="Excel.Sheet.12" ShapeID="ole_rId40" DrawAspect="Content" ObjectID="_1507252579" r:id="rId40"/>
        </w:object>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La reducción de S/. 14,7 mil o 0,2% con relación al año anterior, corresponde al </w:t>
      </w:r>
      <w:r>
        <w:rPr>
          <w:rFonts w:cs="Palatino" w:ascii="Palatino" w:hAnsi="Palatino"/>
          <w:b/>
        </w:rPr>
        <w:t xml:space="preserve">CTAR San Martín </w:t>
      </w:r>
      <w:r>
        <w:rPr>
          <w:rFonts w:cs="Palatino" w:ascii="Palatino" w:hAnsi="Palatino"/>
        </w:rPr>
        <w:t xml:space="preserve">con S/. 14,7 mil, correspondiente a reexpresión, por aporte de capital en empresas Electro Oriente S.A   Lácteos Selva S.A como lo más representativa. </w:t>
      </w:r>
    </w:p>
    <w:p>
      <w:pPr>
        <w:pStyle w:val="Textoindependiente2"/>
        <w:ind w:left="851" w:hanging="0"/>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2"/>
        <w:rPr>
          <w:rFonts w:ascii="Palatino" w:hAnsi="Palatino" w:cs="Palatino"/>
          <w:color w:val="800080"/>
          <w:u w:val="none"/>
        </w:rPr>
      </w:pPr>
      <w:r>
        <w:rPr>
          <w:rFonts w:cs="Palatino" w:ascii="Palatino" w:hAnsi="Palatino"/>
          <w:color w:val="800080"/>
          <w:u w:val="none"/>
        </w:rPr>
        <w:t>NOTA 12: INMUEBLES, MAQUINARIA Y EQUIPO</w:t>
      </w:r>
    </w:p>
    <w:p>
      <w:pPr>
        <w:pStyle w:val="Normal"/>
        <w:rPr>
          <w:rFonts w:ascii="Palatino" w:hAnsi="Palatino" w:cs="Palatino"/>
          <w:color w:val="800080"/>
          <w:u w:val="none"/>
        </w:rPr>
      </w:pPr>
      <w:r>
        <w:rPr>
          <w:rFonts w:cs="Palatino" w:ascii="Palatino" w:hAnsi="Palatino"/>
          <w:color w:val="800080"/>
          <w:u w:val="none"/>
        </w:rPr>
      </w:r>
    </w:p>
    <w:p>
      <w:pPr>
        <w:pStyle w:val="Sangra3detindependiente"/>
        <w:rPr/>
      </w:pPr>
      <w:r>
        <w:rPr/>
        <w:t>El saldo corresponde a bienes tangibles, tales como terrenos, edificios, maquinarias y equipos, construcciones en curso y otros de propiedad del Estado, para su uso.</w:t>
      </w:r>
    </w:p>
    <w:p>
      <w:pPr>
        <w:pStyle w:val="Normal"/>
        <w:jc w:val="center"/>
        <w:rPr>
          <w:rFonts w:ascii="Palatino" w:hAnsi="Palatino" w:cs="Palatino"/>
        </w:rPr>
      </w:pPr>
      <w:r>
        <w:rPr>
          <w:rFonts w:cs="Palatino" w:ascii="Palatino" w:hAnsi="Palatino"/>
        </w:rPr>
      </w:r>
    </w:p>
    <w:p>
      <w:pPr>
        <w:pStyle w:val="Normal"/>
        <w:jc w:val="center"/>
        <w:rPr/>
      </w:pPr>
      <w:r>
        <w:object w:dxaOrig="8223" w:dyaOrig="85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3pt;margin-top:13pt;width:386.25pt;height:460.45pt;mso-wrap-distance-left:9.05pt;mso-wrap-distance-right:9.05pt;mso-position-horizontal-relative:text;mso-position-vertical-relative:text" filled="f" o:ole="">
            <v:imagedata r:id="rId43" o:title=""/>
            <w10:wrap type="square" side="right"/>
          </v:shape>
          <o:OLEObject Type="Embed" ProgID="Excel.Sheet.12" ShapeID="ole_rId42" DrawAspect="Content" ObjectID="_1491522028" r:id="rId42"/>
        </w:object>
      </w:r>
      <w:r>
        <w:rPr>
          <w:rFonts w:cs="Palatino" w:ascii="Palatino" w:hAnsi="Palatino"/>
          <w:color w:val="800080"/>
        </w:rPr>
        <w:t>(En Miles de Nuevos Soles)</w:t>
      </w:r>
      <w:r>
        <w:rPr>
          <w:rFonts w:cs="Palatino" w:ascii="Palatino" w:hAnsi="Palatino"/>
          <w:b/>
          <w:color w:val="800080"/>
        </w:rPr>
        <w:br/>
      </w:r>
    </w:p>
    <w:p>
      <w:pPr>
        <w:pStyle w:val="Normal"/>
        <w:tabs>
          <w:tab w:val="clear" w:pos="708"/>
          <w:tab w:val="left" w:pos="2478" w:leader="none"/>
        </w:tabs>
        <w:ind w:left="851" w:hanging="0"/>
        <w:jc w:val="both"/>
        <w:rPr/>
      </w:pPr>
      <w:r>
        <w:rPr>
          <w:rFonts w:cs="Palatino" w:ascii="Palatino" w:hAnsi="Palatino"/>
        </w:rPr>
        <w:t xml:space="preserve">Presenta un aumento de S/. 338 976,2 mil o 6,9% con relación al año 2001, principalmente en el </w:t>
      </w:r>
      <w:r>
        <w:rPr>
          <w:rFonts w:cs="Palatino" w:ascii="Palatino" w:hAnsi="Palatino"/>
          <w:b/>
        </w:rPr>
        <w:t>CTAR La Libertad</w:t>
      </w:r>
      <w:r>
        <w:rPr>
          <w:rFonts w:cs="Palatino" w:ascii="Palatino" w:hAnsi="Palatino"/>
        </w:rPr>
        <w:t xml:space="preserve"> con S/. 387 891,6 mil, originado en mayor parte por regularizaciones en Terrenos, y el </w:t>
      </w:r>
      <w:r>
        <w:rPr>
          <w:rFonts w:cs="Palatino" w:ascii="Palatino" w:hAnsi="Palatino"/>
          <w:b/>
        </w:rPr>
        <w:t xml:space="preserve">CTAR Cusco </w:t>
      </w:r>
      <w:r>
        <w:rPr>
          <w:rFonts w:cs="Palatino" w:ascii="Palatino" w:hAnsi="Palatino"/>
        </w:rPr>
        <w:t xml:space="preserve">con S/. 86 120,0 mil, principalmente  por compras  del  ejercicio  y por los  terrenos y edificios que han sido incorporados; y el </w:t>
      </w:r>
      <w:r>
        <w:rPr>
          <w:rFonts w:cs="Palatino" w:ascii="Palatino" w:hAnsi="Palatino"/>
          <w:b/>
        </w:rPr>
        <w:t>CTAR</w:t>
      </w:r>
      <w:r>
        <w:rPr>
          <w:rFonts w:cs="Palatino" w:ascii="Palatino" w:hAnsi="Palatino"/>
        </w:rPr>
        <w:t xml:space="preserve"> </w:t>
      </w:r>
      <w:r>
        <w:rPr>
          <w:rFonts w:cs="Palatino" w:ascii="Palatino" w:hAnsi="Palatino"/>
          <w:b/>
        </w:rPr>
        <w:t xml:space="preserve">San Martín </w:t>
      </w:r>
      <w:r>
        <w:rPr>
          <w:rFonts w:cs="Palatino" w:ascii="Palatino" w:hAnsi="Palatino"/>
        </w:rPr>
        <w:t xml:space="preserve">con S/. 53 629,8 mil, correspondientes a Edificios, Terrenos, etc.     </w:t>
      </w:r>
    </w:p>
    <w:p>
      <w:pPr>
        <w:pStyle w:val="Normal"/>
        <w:ind w:left="851" w:hanging="0"/>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Respecto  a las  entidades que presentan  disminución en este rubro se puede apreciar al </w:t>
      </w:r>
      <w:r>
        <w:rPr>
          <w:rFonts w:cs="Palatino" w:ascii="Palatino" w:hAnsi="Palatino"/>
          <w:b/>
          <w:bCs/>
        </w:rPr>
        <w:t>CT</w:t>
      </w:r>
      <w:r>
        <w:rPr>
          <w:rFonts w:cs="Palatino" w:ascii="Palatino" w:hAnsi="Palatino"/>
          <w:b/>
        </w:rPr>
        <w:t>AR</w:t>
      </w:r>
      <w:r>
        <w:rPr>
          <w:rFonts w:cs="Palatino" w:ascii="Palatino" w:hAnsi="Palatino"/>
        </w:rPr>
        <w:t xml:space="preserve"> </w:t>
      </w:r>
      <w:r>
        <w:rPr>
          <w:rFonts w:cs="Palatino" w:ascii="Palatino" w:hAnsi="Palatino"/>
          <w:b/>
        </w:rPr>
        <w:t>Loreto</w:t>
      </w:r>
      <w:r>
        <w:rPr>
          <w:rFonts w:cs="Palatino" w:ascii="Palatino" w:hAnsi="Palatino"/>
        </w:rPr>
        <w:t xml:space="preserve"> con S/. 52 048,1 mil, destacando en este rubro las construcciones para la entidad y otras entidades por restricciones en la ejecución de obras.</w:t>
      </w:r>
    </w:p>
    <w:p>
      <w:pPr>
        <w:pStyle w:val="Normal"/>
        <w:ind w:left="851" w:hanging="0"/>
        <w:jc w:val="both"/>
        <w:rPr>
          <w:rFonts w:ascii="Palatino" w:hAnsi="Palatino" w:cs="Palatino"/>
        </w:rPr>
      </w:pPr>
      <w:r>
        <w:rPr>
          <w:rFonts w:cs="Palatino" w:ascii="Palatino" w:hAnsi="Palatino"/>
        </w:rPr>
      </w:r>
    </w:p>
    <w:p>
      <w:pPr>
        <w:pStyle w:val="Normal"/>
        <w:ind w:left="851" w:hanging="0"/>
        <w:jc w:val="both"/>
        <w:rPr>
          <w:rFonts w:ascii="Palatino" w:hAnsi="Palatino" w:cs="Palatino"/>
        </w:rPr>
      </w:pPr>
      <w:r>
        <w:rPr>
          <w:rFonts w:cs="Palatino" w:ascii="Palatino" w:hAnsi="Palatino"/>
        </w:rPr>
      </w:r>
    </w:p>
    <w:p>
      <w:pPr>
        <w:pStyle w:val="Heading3"/>
        <w:rPr>
          <w:rFonts w:ascii="Palatino" w:hAnsi="Palatino" w:cs="Palatino"/>
          <w:color w:val="800080"/>
          <w:u w:val="single"/>
        </w:rPr>
      </w:pPr>
      <w:r>
        <w:rPr>
          <w:rFonts w:cs="Palatino" w:ascii="Palatino" w:hAnsi="Palatino"/>
          <w:color w:val="800080"/>
        </w:rPr>
        <w:t>NOTA 13: INFRAESTRUCTURA PÚBLICA</w:t>
      </w:r>
    </w:p>
    <w:p>
      <w:pPr>
        <w:pStyle w:val="Normal"/>
        <w:jc w:val="both"/>
        <w:rPr>
          <w:rFonts w:ascii="Palatino" w:hAnsi="Palatino" w:cs="Palatino"/>
          <w:color w:val="800080"/>
          <w:u w:val="single"/>
        </w:rPr>
      </w:pPr>
      <w:r>
        <w:rPr>
          <w:rFonts w:cs="Palatino" w:ascii="Palatino" w:hAnsi="Palatino"/>
          <w:color w:val="800080"/>
          <w:u w:val="single"/>
        </w:rPr>
      </w:r>
    </w:p>
    <w:p>
      <w:pPr>
        <w:pStyle w:val="Normal"/>
        <w:ind w:left="851" w:hanging="0"/>
        <w:jc w:val="both"/>
        <w:rPr/>
      </w:pPr>
      <w:r>
        <w:rPr>
          <w:rFonts w:cs="Palatino" w:ascii="Palatino" w:hAnsi="Palatino"/>
        </w:rPr>
        <w:t xml:space="preserve">Representa el valor de las carreteras, caminos, puentes, escuelas y otras obras consideradas como de servicio público. Siendo los siguientes </w:t>
      </w:r>
      <w:r>
        <w:rPr>
          <w:rFonts w:cs="Palatino" w:ascii="Palatino" w:hAnsi="Palatino"/>
          <w:b/>
        </w:rPr>
        <w:t>CTAR y ORDESUR</w:t>
      </w:r>
      <w:r>
        <w:rPr>
          <w:rFonts w:cs="Palatino" w:ascii="Palatino" w:hAnsi="Palatino"/>
        </w:rPr>
        <w:t xml:space="preserve"> los de mayor incidencia:</w:t>
      </w:r>
    </w:p>
    <w:p>
      <w:pPr>
        <w:pStyle w:val="Normal"/>
        <w:jc w:val="both"/>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tabs>
          <w:tab w:val="clear" w:pos="708"/>
          <w:tab w:val="left" w:pos="851" w:leader="none"/>
          <w:tab w:val="left" w:pos="2835" w:leader="none"/>
        </w:tabs>
        <w:jc w:val="center"/>
        <w:rPr>
          <w:rFonts w:ascii="Palatino" w:hAnsi="Palatino" w:cs="Palatino"/>
        </w:rPr>
      </w:pPr>
      <w:bookmarkStart w:id="1222" w:name="_1118259129"/>
      <w:bookmarkStart w:id="1223" w:name="_1114341553"/>
      <w:bookmarkStart w:id="1224" w:name="_1114334225"/>
      <w:bookmarkStart w:id="1225" w:name="_1113048996"/>
      <w:bookmarkStart w:id="1226" w:name="_1113045158"/>
      <w:bookmarkStart w:id="1227" w:name="_1113040983"/>
      <w:bookmarkStart w:id="1228" w:name="_1086674065"/>
      <w:bookmarkStart w:id="1229" w:name="_1086598078"/>
      <w:bookmarkStart w:id="1230" w:name="_1086597961"/>
      <w:bookmarkStart w:id="1231" w:name="_1086435584"/>
      <w:bookmarkStart w:id="1232" w:name="_1085560183"/>
      <w:bookmarkStart w:id="1233" w:name="_1084949073"/>
      <w:bookmarkStart w:id="1234" w:name="_1084949029"/>
      <w:bookmarkStart w:id="1235" w:name="_1084948823"/>
      <w:bookmarkStart w:id="1236" w:name="_1084948817"/>
      <w:bookmarkStart w:id="1237" w:name="_1084948811"/>
      <w:bookmarkStart w:id="1238" w:name="_1084948655"/>
      <w:bookmarkStart w:id="1239" w:name="_1084858971"/>
      <w:bookmarkStart w:id="1240" w:name="_1084085992"/>
      <w:bookmarkStart w:id="1241" w:name="_1084085859"/>
      <w:bookmarkStart w:id="1242" w:name="_1083568250"/>
      <w:bookmarkStart w:id="1243" w:name="_1083567924"/>
      <w:bookmarkStart w:id="1244" w:name="_1083567841"/>
      <w:bookmarkStart w:id="1245" w:name="_1083567514"/>
      <w:bookmarkStart w:id="1246" w:name="_1082470958"/>
      <w:bookmarkStart w:id="1247" w:name="_1082470672"/>
      <w:bookmarkStart w:id="1248" w:name="_1082470083"/>
      <w:bookmarkStart w:id="1249" w:name="_1082464191"/>
      <w:bookmarkStart w:id="1250" w:name="_1082463814"/>
      <w:bookmarkStart w:id="1251" w:name="_1082463616"/>
      <w:bookmarkStart w:id="1252" w:name="_1082463564"/>
      <w:bookmarkStart w:id="1253" w:name="_1082463430"/>
      <w:bookmarkStart w:id="1254" w:name="_1082461530"/>
      <w:bookmarkStart w:id="1255" w:name="_1082461502"/>
      <w:bookmarkStart w:id="1256" w:name="_1082460885"/>
      <w:bookmarkStart w:id="1257" w:name="_1082460714"/>
      <w:bookmarkStart w:id="1258" w:name="_1082460383"/>
      <w:bookmarkStart w:id="1259" w:name="_1082456389"/>
      <w:bookmarkStart w:id="1260" w:name="_1082456334"/>
      <w:bookmarkStart w:id="1261" w:name="_1082456295"/>
      <w:bookmarkStart w:id="1262" w:name="_1082456281"/>
      <w:bookmarkStart w:id="1263" w:name="_1082456137"/>
      <w:bookmarkStart w:id="1264" w:name="_1082455982"/>
      <w:bookmarkStart w:id="1265" w:name="_1082455974"/>
      <w:bookmarkStart w:id="1266" w:name="_1082455923"/>
      <w:bookmarkStart w:id="1267" w:name="_1082455866"/>
      <w:bookmarkStart w:id="1268" w:name="_1082455804"/>
      <w:bookmarkStart w:id="1269" w:name="_1082455744"/>
      <w:bookmarkStart w:id="1270" w:name="_1082455639"/>
      <w:bookmarkStart w:id="1271" w:name="_1082454560"/>
      <w:bookmarkStart w:id="1272" w:name="_1082444534"/>
      <w:bookmarkStart w:id="1273" w:name="_1082444105"/>
      <w:bookmarkStart w:id="1274" w:name="_1082443611"/>
      <w:bookmarkStart w:id="1275" w:name="_1082443567"/>
      <w:bookmarkStart w:id="1276" w:name="_1082443068"/>
      <w:bookmarkStart w:id="1277" w:name="_1082442838"/>
      <w:bookmarkStart w:id="1278" w:name="_1082441284"/>
      <w:bookmarkStart w:id="1279" w:name="_1082441213"/>
      <w:bookmarkStart w:id="1280" w:name="_1082441188"/>
      <w:bookmarkStart w:id="1281" w:name="_1082441111"/>
      <w:bookmarkStart w:id="1282" w:name="_1082441078"/>
      <w:bookmarkStart w:id="1283" w:name="_1082440948"/>
      <w:bookmarkStart w:id="1284" w:name="_1082380415"/>
      <w:bookmarkStart w:id="1285" w:name="_1054798857"/>
      <w:bookmarkStart w:id="1286" w:name="_1054105289"/>
      <w:bookmarkStart w:id="1287" w:name="_1053791744"/>
      <w:bookmarkStart w:id="1288" w:name="_1053758190"/>
      <w:bookmarkStart w:id="1289" w:name="_1053758015"/>
      <w:bookmarkStart w:id="1290" w:name="_1052230639"/>
      <w:bookmarkStart w:id="1291" w:name="_1052126246"/>
      <w:bookmarkStart w:id="1292" w:name="_1052126076"/>
      <w:bookmarkStart w:id="1293" w:name="_1051633597"/>
      <w:bookmarkStart w:id="1294" w:name="_1051531169"/>
      <w:bookmarkStart w:id="1295" w:name="_1051530838"/>
      <w:bookmarkStart w:id="1296" w:name="_1051115216"/>
      <w:bookmarkStart w:id="1297" w:name="_1051097981"/>
      <w:bookmarkStart w:id="1298" w:name="_1050994658"/>
      <w:bookmarkStart w:id="1299" w:name="_1050994640"/>
      <w:bookmarkStart w:id="1300" w:name="_1050993974"/>
      <w:bookmarkStart w:id="1301" w:name="_1050938716"/>
      <w:bookmarkStart w:id="1302" w:name="_1050919313"/>
      <w:bookmarkStart w:id="1303" w:name="_1050918957"/>
      <w:bookmarkStart w:id="1304" w:name="_1050918623"/>
      <w:bookmarkStart w:id="1305" w:name="_1050918528"/>
      <w:bookmarkStart w:id="1306" w:name="_1050762360"/>
      <w:bookmarkStart w:id="1307" w:name="_1050741700"/>
      <w:bookmarkStart w:id="1308" w:name="_1050741452"/>
      <w:bookmarkStart w:id="1309" w:name="_1050739835"/>
      <w:bookmarkStart w:id="1310" w:name="_1050739356"/>
      <w:bookmarkStart w:id="1311" w:name="_1050418294"/>
      <w:bookmarkStart w:id="1312" w:name="_1050418238"/>
      <w:bookmarkStart w:id="1313" w:name="_1050416561"/>
      <w:bookmarkStart w:id="1314" w:name="_1048402777"/>
      <w:bookmarkStart w:id="1315" w:name="_1048402432"/>
      <w:bookmarkStart w:id="1316" w:name="_1046690366"/>
      <w:bookmarkStart w:id="1317" w:name="_1026234138"/>
      <w:bookmarkStart w:id="1318" w:name="_1026223413"/>
      <w:bookmarkStart w:id="1319" w:name="_1025589711"/>
      <w:bookmarkStart w:id="1320" w:name="_1025549304"/>
      <w:bookmarkStart w:id="1321" w:name="_1025546712"/>
      <w:bookmarkStart w:id="1322" w:name="_1025544664"/>
      <w:bookmarkStart w:id="1323" w:name="_1025423307"/>
      <w:bookmarkStart w:id="1324" w:name="_1025366702"/>
      <w:bookmarkStart w:id="1325" w:name="_1025366409"/>
      <w:bookmarkStart w:id="1326" w:name="_1025334195"/>
      <w:bookmarkStart w:id="1327" w:name="_1025018503"/>
      <w:bookmarkStart w:id="1328" w:name="_1024501519"/>
      <w:bookmarkStart w:id="1329" w:name="_1024497717"/>
      <w:bookmarkStart w:id="1330" w:name="_1024490955"/>
      <w:bookmarkStart w:id="1331" w:name="_1024471489"/>
      <w:bookmarkStart w:id="1332" w:name="_1024464804"/>
      <w:bookmarkStart w:id="1333" w:name="_1024421143"/>
      <w:bookmarkStart w:id="1334" w:name="_1024420938"/>
      <w:bookmarkStart w:id="1335" w:name="_1024420885"/>
      <w:bookmarkStart w:id="1336" w:name="_1024420866"/>
      <w:bookmarkStart w:id="1337" w:name="_1024420801"/>
      <w:bookmarkStart w:id="1338" w:name="_1024420784"/>
      <w:bookmarkStart w:id="1339" w:name="_1024420552"/>
      <w:bookmarkStart w:id="1340" w:name="_1024420525"/>
      <w:bookmarkStart w:id="1341" w:name="_1024420330"/>
      <w:bookmarkStart w:id="1342" w:name="_1024420202"/>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r>
        <w:rPr>
          <w:rFonts w:cs="Palatino" w:ascii="Palatino" w:hAnsi="Palatino"/>
        </w:rPr>
        <w:object w:dxaOrig="7699" w:dyaOrig="88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2.55pt;height:391.2pt" filled="f" o:ole="">
            <v:imagedata r:id="rId45" o:title=""/>
          </v:shape>
          <o:OLEObject Type="Embed" ProgID="Excel.Sheet.12" ShapeID="ole_rId44" DrawAspect="Content" ObjectID="_1226108176" r:id="rId44"/>
        </w:object>
      </w:r>
    </w:p>
    <w:p>
      <w:pPr>
        <w:pStyle w:val="Normal"/>
        <w:jc w:val="center"/>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ind w:left="709" w:hanging="0"/>
        <w:jc w:val="both"/>
        <w:rPr/>
      </w:pPr>
      <w:r>
        <w:rPr>
          <w:rFonts w:cs="Palatino" w:ascii="Palatino" w:hAnsi="Palatino"/>
        </w:rPr>
        <w:t xml:space="preserve">Se aprecia un incremento de S/. 187 368,0 mil u 10,5% con relación al año anterior, principalmente en el </w:t>
      </w:r>
      <w:r>
        <w:rPr>
          <w:rFonts w:cs="Palatino" w:ascii="Palatino" w:hAnsi="Palatino"/>
          <w:b/>
        </w:rPr>
        <w:t xml:space="preserve">CTAR Loreto </w:t>
      </w:r>
      <w:r>
        <w:rPr>
          <w:rFonts w:cs="Palatino" w:ascii="Palatino" w:hAnsi="Palatino"/>
        </w:rPr>
        <w:t xml:space="preserve">que participa con S/. 114 785,1 mil, por las transferencias de construcciones en curso de obras liquidadas en escuelas, puentes, carreteras, instalaciones sanitarias y eléctricas etc.; el </w:t>
      </w:r>
      <w:r>
        <w:rPr>
          <w:rFonts w:cs="Palatino" w:ascii="Palatino" w:hAnsi="Palatino"/>
          <w:b/>
        </w:rPr>
        <w:t xml:space="preserve">CTAR Piura </w:t>
      </w:r>
      <w:r>
        <w:rPr>
          <w:rFonts w:cs="Palatino" w:ascii="Palatino" w:hAnsi="Palatino"/>
        </w:rPr>
        <w:t xml:space="preserve">con S/. 47 605,4 mil, por escuelas, postas, puentes, carreteras, etc; la variación positiva se debe a traslados efectuados de construcciones en curso, transferencias del INFES del mismo pliego a las unidades ejecutoras de Salud, Educación, Trasporte y Agricultura; y el </w:t>
      </w:r>
      <w:r>
        <w:rPr>
          <w:rFonts w:cs="Palatino" w:ascii="Palatino" w:hAnsi="Palatino"/>
          <w:b/>
        </w:rPr>
        <w:t>CTAR Cusco</w:t>
      </w:r>
      <w:r>
        <w:rPr>
          <w:rFonts w:cs="Palatino" w:ascii="Palatino" w:hAnsi="Palatino"/>
        </w:rPr>
        <w:t xml:space="preserve"> con S/. 46 707,3 mil, debido a la contabilización de las obras concluidas y sometidas al proceso de liquidación técnica y que el año anterior se encontraban en Construcciones en Curso, las mismas que han sido trasladadas a Infraestructura Publica, como  escuelas, postas, canales, etc.</w:t>
      </w:r>
    </w:p>
    <w:p>
      <w:pPr>
        <w:pStyle w:val="TextBody"/>
        <w:rPr>
          <w:rFonts w:ascii="Palatino" w:hAnsi="Palatino" w:cs="Palatino"/>
          <w:color w:val="000000"/>
          <w:sz w:val="16"/>
        </w:rPr>
      </w:pPr>
      <w:r>
        <w:rPr>
          <w:rFonts w:cs="Palatino" w:ascii="Palatino" w:hAnsi="Palatino"/>
          <w:color w:val="000000"/>
          <w:sz w:val="16"/>
        </w:rPr>
      </w:r>
    </w:p>
    <w:p>
      <w:pPr>
        <w:pStyle w:val="TextBody"/>
        <w:jc w:val="left"/>
        <w:rPr>
          <w:rFonts w:ascii="Palatino" w:hAnsi="Palatino" w:cs="Palatino"/>
          <w:color w:val="000000"/>
          <w:sz w:val="16"/>
        </w:rPr>
      </w:pPr>
      <w:r>
        <w:rPr>
          <w:rFonts w:cs="Palatino" w:ascii="Palatino" w:hAnsi="Palatino"/>
          <w:color w:val="000000"/>
          <w:sz w:val="16"/>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rFonts w:ascii="Palatino" w:hAnsi="Palatino" w:cs="Palatino"/>
          <w:color w:val="000000"/>
        </w:rPr>
      </w:pPr>
      <w:r>
        <w:rPr>
          <w:rFonts w:cs="Palatino" w:ascii="Palatino" w:hAnsi="Palatino"/>
          <w:color w:val="000000"/>
        </w:rPr>
      </w:r>
    </w:p>
    <w:p>
      <w:pPr>
        <w:pStyle w:val="TextBody"/>
        <w:jc w:val="left"/>
        <w:rPr/>
      </w:pPr>
      <w:r>
        <w:rPr>
          <w:rFonts w:cs="Palatino" w:ascii="Palatino" w:hAnsi="Palatino"/>
          <w:color w:val="800080"/>
        </w:rPr>
        <w:t xml:space="preserve">NOTA 14: </w:t>
      </w:r>
      <w:r>
        <w:rPr>
          <w:rFonts w:cs="Palatino" w:ascii="Palatino" w:hAnsi="Palatino"/>
          <w:caps/>
          <w:color w:val="800080"/>
        </w:rPr>
        <w:t>Otras Cuentas del Activo</w:t>
      </w:r>
    </w:p>
    <w:p>
      <w:pPr>
        <w:pStyle w:val="Header"/>
        <w:tabs>
          <w:tab w:val="clear" w:pos="4252"/>
          <w:tab w:val="clear" w:pos="8504"/>
        </w:tabs>
        <w:rPr>
          <w:rFonts w:ascii="Palatino" w:hAnsi="Palatino" w:cs="Palatino"/>
          <w:caps/>
          <w:color w:val="800080"/>
          <w:sz w:val="16"/>
        </w:rPr>
      </w:pPr>
      <w:r>
        <w:rPr>
          <w:rFonts w:cs="Palatino" w:ascii="Palatino" w:hAnsi="Palatino"/>
          <w:caps/>
          <w:color w:val="800080"/>
          <w:sz w:val="16"/>
        </w:rPr>
      </w:r>
    </w:p>
    <w:p>
      <w:pPr>
        <w:pStyle w:val="Header"/>
        <w:tabs>
          <w:tab w:val="clear" w:pos="4252"/>
          <w:tab w:val="clear" w:pos="8504"/>
        </w:tabs>
        <w:ind w:left="851" w:hanging="0"/>
        <w:rPr>
          <w:rFonts w:ascii="Palatino" w:hAnsi="Palatino" w:cs="Palatino"/>
        </w:rPr>
      </w:pPr>
      <w:r>
        <w:rPr>
          <w:rFonts w:cs="Palatino" w:ascii="Palatino" w:hAnsi="Palatino"/>
        </w:rPr>
        <w:t>Agrupa a las inversiones  intangibles, cargas diferidas,  bienes agropecuarios, bienes culturales y otros como banco, depósito sujeto a restricción, etc.</w:t>
      </w:r>
    </w:p>
    <w:p>
      <w:pPr>
        <w:pStyle w:val="Header"/>
        <w:tabs>
          <w:tab w:val="clear" w:pos="4252"/>
          <w:tab w:val="clear" w:pos="8504"/>
        </w:tabs>
        <w:rPr>
          <w:rFonts w:ascii="Palatino" w:hAnsi="Palatino" w:cs="Palatino"/>
          <w:sz w:val="16"/>
        </w:rPr>
      </w:pPr>
      <w:r>
        <w:rPr>
          <w:rFonts w:cs="Palatino" w:ascii="Palatino" w:hAnsi="Palatino"/>
          <w:sz w:val="16"/>
        </w:rPr>
      </w:r>
    </w:p>
    <w:p>
      <w:pPr>
        <w:pStyle w:val="TextBody"/>
        <w:ind w:firstLine="708"/>
        <w:rPr>
          <w:rFonts w:ascii="Palatino" w:hAnsi="Palatino" w:cs="Palatino"/>
          <w:b w:val="false"/>
          <w:b w:val="false"/>
          <w:color w:val="800080"/>
        </w:rPr>
      </w:pPr>
      <w:r>
        <w:rPr>
          <w:rFonts w:cs="Palatino" w:ascii="Palatino" w:hAnsi="Palatino"/>
          <w:b w:val="false"/>
          <w:color w:val="800080"/>
        </w:rPr>
        <w:t>(En Miles de Nuevos Soles)</w:t>
      </w:r>
    </w:p>
    <w:p>
      <w:pPr>
        <w:pStyle w:val="Textoindependiente2"/>
        <w:ind w:left="708" w:hanging="0"/>
        <w:jc w:val="center"/>
        <w:rPr>
          <w:rFonts w:ascii="Palatino" w:hAnsi="Palatino" w:cs="Palatino"/>
        </w:rPr>
      </w:pPr>
      <w:bookmarkStart w:id="1343" w:name="_1114342942"/>
      <w:bookmarkStart w:id="1344" w:name="_1113030759"/>
      <w:bookmarkStart w:id="1345" w:name="_1086674713"/>
      <w:bookmarkStart w:id="1346" w:name="_1086674695"/>
      <w:bookmarkStart w:id="1347" w:name="_1086674214"/>
      <w:bookmarkStart w:id="1348" w:name="_1086437319"/>
      <w:bookmarkStart w:id="1349" w:name="_1086437282"/>
      <w:bookmarkStart w:id="1350" w:name="_1086437136"/>
      <w:bookmarkStart w:id="1351" w:name="_1086436561"/>
      <w:bookmarkStart w:id="1352" w:name="_1085563201"/>
      <w:bookmarkStart w:id="1353" w:name="_1085562846"/>
      <w:bookmarkStart w:id="1354" w:name="_1084860517"/>
      <w:bookmarkStart w:id="1355" w:name="_1084860491"/>
      <w:bookmarkStart w:id="1356" w:name="_1084859574"/>
      <w:bookmarkStart w:id="1357" w:name="_1083569805"/>
      <w:bookmarkStart w:id="1358" w:name="_1083569796"/>
      <w:bookmarkStart w:id="1359" w:name="_1083569771"/>
      <w:bookmarkStart w:id="1360" w:name="_1083569633"/>
      <w:bookmarkStart w:id="1361" w:name="_1082532513"/>
      <w:bookmarkStart w:id="1362" w:name="_1082529453"/>
      <w:bookmarkStart w:id="1363" w:name="_1082529067"/>
      <w:bookmarkStart w:id="1364" w:name="_1082528030"/>
      <w:bookmarkStart w:id="1365" w:name="_1082527999"/>
      <w:bookmarkStart w:id="1366" w:name="_1082527127"/>
      <w:bookmarkStart w:id="1367" w:name="_1082527082"/>
      <w:bookmarkStart w:id="1368" w:name="_1082478117"/>
      <w:bookmarkStart w:id="1369" w:name="_1082472933"/>
      <w:bookmarkStart w:id="1370" w:name="_1081406230"/>
      <w:bookmarkStart w:id="1371" w:name="_1054799147"/>
      <w:bookmarkStart w:id="1372" w:name="_1054798991"/>
      <w:bookmarkStart w:id="1373" w:name="_1054105473"/>
      <w:bookmarkStart w:id="1374" w:name="_1053758550"/>
      <w:bookmarkStart w:id="1375" w:name="_1053758384"/>
      <w:bookmarkStart w:id="1376" w:name="_1053432267"/>
      <w:bookmarkStart w:id="1377" w:name="_1052298565"/>
      <w:bookmarkStart w:id="1378" w:name="_1052298281"/>
      <w:bookmarkStart w:id="1379" w:name="_1052230991"/>
      <w:bookmarkStart w:id="1380" w:name="_1052127290"/>
      <w:bookmarkStart w:id="1381" w:name="_1051682009"/>
      <w:bookmarkStart w:id="1382" w:name="_1051533857"/>
      <w:bookmarkStart w:id="1383" w:name="_1051362113"/>
      <w:bookmarkStart w:id="1384" w:name="_1051347369"/>
      <w:bookmarkStart w:id="1385" w:name="_1051115602"/>
      <w:bookmarkStart w:id="1386" w:name="_1050996822"/>
      <w:bookmarkStart w:id="1387" w:name="_1050996643"/>
      <w:bookmarkStart w:id="1388" w:name="_1050939657"/>
      <w:bookmarkStart w:id="1389" w:name="_1050939476"/>
      <w:bookmarkStart w:id="1390" w:name="_1050764917"/>
      <w:bookmarkStart w:id="1391" w:name="_1050743568"/>
      <w:bookmarkStart w:id="1392" w:name="_1050743439"/>
      <w:bookmarkStart w:id="1393" w:name="_1050743418"/>
      <w:bookmarkStart w:id="1394" w:name="_1050742688"/>
      <w:bookmarkStart w:id="1395" w:name="_1050741878"/>
      <w:bookmarkStart w:id="1396" w:name="_1050418606"/>
      <w:bookmarkStart w:id="1397" w:name="_1050418334"/>
      <w:bookmarkStart w:id="1398" w:name="_1048402874"/>
      <w:bookmarkStart w:id="1399" w:name="_1046690987"/>
      <w:bookmarkStart w:id="1400" w:name="_1026375279"/>
      <w:bookmarkStart w:id="1401" w:name="_1026375251"/>
      <w:bookmarkStart w:id="1402" w:name="_1026234236"/>
      <w:bookmarkStart w:id="1403" w:name="_1026232217"/>
      <w:bookmarkStart w:id="1404" w:name="_1026232180"/>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r>
        <w:rPr>
          <w:rFonts w:cs="Palatino" w:ascii="Palatino" w:hAnsi="Palatino"/>
        </w:rPr>
        <w:object w:dxaOrig="6940" w:dyaOrig="95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0.9pt;height:516.35pt" filled="f" o:ole="">
            <v:imagedata r:id="rId47" o:title=""/>
          </v:shape>
          <o:OLEObject Type="Embed" ProgID="Excel.Sheet.12" ShapeID="ole_rId46" DrawAspect="Content" ObjectID="_359277092" r:id="rId46"/>
        </w:object>
      </w:r>
    </w:p>
    <w:p>
      <w:pPr>
        <w:pStyle w:val="Normal"/>
        <w:jc w:val="both"/>
        <w:rPr>
          <w:rFonts w:ascii="Palatino" w:hAnsi="Palatino" w:cs="Palatino"/>
          <w:sz w:val="16"/>
        </w:rPr>
      </w:pPr>
      <w:r>
        <w:rPr>
          <w:rFonts w:cs="Palatino" w:ascii="Palatino" w:hAnsi="Palatino"/>
          <w:sz w:val="16"/>
        </w:rPr>
      </w:r>
    </w:p>
    <w:p>
      <w:pPr>
        <w:pStyle w:val="Normal"/>
        <w:ind w:left="851" w:hanging="0"/>
        <w:jc w:val="both"/>
        <w:rPr>
          <w:rFonts w:ascii="Palatino" w:hAnsi="Palatino" w:cs="Palatino"/>
          <w:sz w:val="16"/>
        </w:rPr>
      </w:pPr>
      <w:r>
        <w:rPr>
          <w:rFonts w:cs="Palatino" w:ascii="Palatino" w:hAnsi="Palatino"/>
          <w:sz w:val="16"/>
        </w:rPr>
      </w:r>
    </w:p>
    <w:p>
      <w:pPr>
        <w:pStyle w:val="Normal"/>
        <w:ind w:left="851" w:hanging="0"/>
        <w:jc w:val="both"/>
        <w:rPr/>
      </w:pPr>
      <w:r>
        <w:rPr>
          <w:rFonts w:cs="Palatino" w:ascii="Palatino" w:hAnsi="Palatino"/>
        </w:rPr>
        <w:t xml:space="preserve">Aumentó S/. 22 104,1 mil o 6,7% con relación al año anterior, en lo principal por el </w:t>
      </w:r>
      <w:r>
        <w:rPr>
          <w:rFonts w:cs="Palatino" w:ascii="Palatino" w:hAnsi="Palatino"/>
          <w:b/>
        </w:rPr>
        <w:t>CTAR Callao</w:t>
      </w:r>
      <w:r>
        <w:rPr>
          <w:rFonts w:cs="Palatino" w:ascii="Palatino" w:hAnsi="Palatino"/>
        </w:rPr>
        <w:t xml:space="preserve"> con S/. 10 331,6 mil, por desembolsos de Estudios por Encargos y Anticipos a contratistas; el C</w:t>
      </w:r>
      <w:r>
        <w:rPr>
          <w:rFonts w:cs="Palatino" w:ascii="Palatino" w:hAnsi="Palatino"/>
          <w:b/>
        </w:rPr>
        <w:t>TAR Apurimac</w:t>
      </w:r>
      <w:r>
        <w:rPr>
          <w:rFonts w:cs="Palatino" w:ascii="Palatino" w:hAnsi="Palatino"/>
        </w:rPr>
        <w:t xml:space="preserve">  con S/. 4 715,3 mil, por anticipos concedidos, y otros; y el </w:t>
      </w:r>
      <w:r>
        <w:rPr>
          <w:rFonts w:cs="Palatino" w:ascii="Palatino" w:hAnsi="Palatino"/>
          <w:b/>
        </w:rPr>
        <w:t xml:space="preserve">CTAR Piura </w:t>
      </w:r>
      <w:r>
        <w:rPr>
          <w:rFonts w:cs="Palatino" w:ascii="Palatino" w:hAnsi="Palatino"/>
        </w:rPr>
        <w:t>con S/. 2 554,6 mil por Encargos orientados a proyectos u obras de inversión pública que al momento liquidarse pasa a formar parte del patrimonio del Estado y lo que corresponde  a  Anticipos concedidos, etc.</w:t>
      </w:r>
    </w:p>
    <w:p>
      <w:pPr>
        <w:pStyle w:val="Normal"/>
        <w:ind w:left="851" w:hanging="0"/>
        <w:jc w:val="both"/>
        <w:rPr>
          <w:rFonts w:ascii="Palatino" w:hAnsi="Palatino" w:cs="Palatino"/>
        </w:rPr>
      </w:pPr>
      <w:r>
        <w:rPr>
          <w:rFonts w:cs="Palatino" w:ascii="Palatino" w:hAnsi="Palatino"/>
        </w:rPr>
      </w:r>
    </w:p>
    <w:p>
      <w:pPr>
        <w:pStyle w:val="Heading2"/>
        <w:rPr>
          <w:rFonts w:ascii="Palatino" w:hAnsi="Palatino" w:cs="Palatino"/>
          <w:color w:val="800080"/>
          <w:u w:val="none"/>
        </w:rPr>
      </w:pPr>
      <w:r>
        <w:rPr>
          <w:rFonts w:cs="Palatino" w:ascii="Palatino" w:hAnsi="Palatino"/>
          <w:color w:val="800080"/>
          <w:u w:val="none"/>
        </w:rPr>
        <w:t>NOTA 15: OBLIGACIONES TESORO PÚBLICO</w:t>
      </w:r>
    </w:p>
    <w:p>
      <w:pPr>
        <w:pStyle w:val="Normal"/>
        <w:jc w:val="both"/>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pPr>
      <w:r>
        <w:rPr>
          <w:rFonts w:cs="Palatino" w:ascii="Palatino" w:hAnsi="Palatino"/>
        </w:rPr>
        <w:t xml:space="preserve">Comprende saldos de los </w:t>
      </w:r>
      <w:r>
        <w:rPr>
          <w:rFonts w:cs="Palatino" w:ascii="Palatino" w:hAnsi="Palatino"/>
          <w:b/>
        </w:rPr>
        <w:t>CTAR y ORDESUR</w:t>
      </w:r>
      <w:r>
        <w:rPr>
          <w:rFonts w:cs="Palatino" w:ascii="Palatino" w:hAnsi="Palatino"/>
        </w:rPr>
        <w:t>, por importes de los cheques girados a cargo de la subcuenta de la Cuenta Corriente única del Tesoro, que a la fecha de cierre del ejercicio se encuentran pendientes de pago por el Banco de la Nación.</w:t>
      </w:r>
    </w:p>
    <w:p>
      <w:pPr>
        <w:pStyle w:val="Normal"/>
        <w:jc w:val="both"/>
        <w:rPr>
          <w:rFonts w:ascii="Palatino" w:hAnsi="Palatino" w:cs="Palatino"/>
          <w:sz w:val="16"/>
        </w:rPr>
      </w:pPr>
      <w:r>
        <w:rPr>
          <w:rFonts w:cs="Palatino" w:ascii="Palatino" w:hAnsi="Palatino"/>
          <w:sz w:val="16"/>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405" w:name="_1112777087"/>
      <w:bookmarkStart w:id="1406" w:name="_1086594858"/>
      <w:bookmarkStart w:id="1407" w:name="_1086438681"/>
      <w:bookmarkStart w:id="1408" w:name="_1086438574"/>
      <w:bookmarkStart w:id="1409" w:name="_1086438542"/>
      <w:bookmarkStart w:id="1410" w:name="_1086438046"/>
      <w:bookmarkStart w:id="1411" w:name="_1086437548"/>
      <w:bookmarkStart w:id="1412" w:name="_1085563323"/>
      <w:bookmarkStart w:id="1413" w:name="_1084800858"/>
      <w:bookmarkStart w:id="1414" w:name="_1082539070"/>
      <w:bookmarkStart w:id="1415" w:name="_1082533628"/>
      <w:bookmarkStart w:id="1416" w:name="_1081406269"/>
      <w:bookmarkStart w:id="1417" w:name="_1054799341"/>
      <w:bookmarkStart w:id="1418" w:name="_1053759045"/>
      <w:bookmarkStart w:id="1419" w:name="_1053758872"/>
      <w:bookmarkStart w:id="1420" w:name="_1051967892"/>
      <w:bookmarkStart w:id="1421" w:name="_1051878611"/>
      <w:bookmarkStart w:id="1422" w:name="_1051878334"/>
      <w:bookmarkStart w:id="1423" w:name="_1051536062"/>
      <w:bookmarkStart w:id="1424" w:name="_1051362998"/>
      <w:bookmarkStart w:id="1425" w:name="_1051348377"/>
      <w:bookmarkStart w:id="1426" w:name="_1051343122"/>
      <w:bookmarkStart w:id="1427" w:name="_1051116292"/>
      <w:bookmarkStart w:id="1428" w:name="_1051098246"/>
      <w:bookmarkStart w:id="1429" w:name="_1050924503"/>
      <w:bookmarkStart w:id="1430" w:name="_1050765948"/>
      <w:bookmarkStart w:id="1431" w:name="_1050765689"/>
      <w:bookmarkStart w:id="1432" w:name="_1050751254"/>
      <w:bookmarkStart w:id="1433" w:name="_1050745053"/>
      <w:bookmarkStart w:id="1434" w:name="_1050419426"/>
      <w:bookmarkStart w:id="1435" w:name="_1048403092"/>
      <w:bookmarkStart w:id="1436" w:name="_1046691481"/>
      <w:bookmarkStart w:id="1437" w:name="_1026225131"/>
      <w:bookmarkStart w:id="1438" w:name="_1026223728"/>
      <w:bookmarkStart w:id="1439" w:name="_1025597551"/>
      <w:bookmarkStart w:id="1440" w:name="_1025597519"/>
      <w:bookmarkStart w:id="1441" w:name="_1025594507"/>
      <w:bookmarkStart w:id="1442" w:name="_1025593587"/>
      <w:bookmarkStart w:id="1443" w:name="_1025096367"/>
      <w:bookmarkStart w:id="1444" w:name="_1024745997"/>
      <w:bookmarkStart w:id="1445" w:name="_1024744863"/>
      <w:bookmarkStart w:id="1446" w:name="_1024744473"/>
      <w:bookmarkStart w:id="1447" w:name="_1024744300"/>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r>
        <w:rPr>
          <w:rFonts w:cs="Palatino" w:ascii="Palatino" w:hAnsi="Palatino"/>
        </w:rPr>
        <w:object w:dxaOrig="6321" w:dyaOrig="5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1.5pt;height:299.35pt" filled="f" o:ole="">
            <v:imagedata r:id="rId49" o:title=""/>
          </v:shape>
          <o:OLEObject Type="Embed" ProgID="Excel.Sheet.12" ShapeID="ole_rId48" DrawAspect="Content" ObjectID="_1773317866" r:id="rId48"/>
        </w:object>
      </w:r>
    </w:p>
    <w:p>
      <w:pPr>
        <w:pStyle w:val="Normal"/>
        <w:jc w:val="center"/>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Disminuyó en S/. 4 465,9 mil o 5,2% con relación al año 2001, destacando el </w:t>
      </w:r>
      <w:r>
        <w:rPr>
          <w:rFonts w:cs="Palatino" w:ascii="Palatino" w:hAnsi="Palatino"/>
          <w:b/>
        </w:rPr>
        <w:t>CTAR Piura</w:t>
      </w:r>
      <w:r>
        <w:rPr>
          <w:rFonts w:cs="Palatino" w:ascii="Palatino" w:hAnsi="Palatino"/>
        </w:rPr>
        <w:t xml:space="preserve"> con S/. 3 058,5 mil; el </w:t>
      </w:r>
      <w:r>
        <w:rPr>
          <w:rFonts w:cs="Palatino" w:ascii="Palatino" w:hAnsi="Palatino"/>
          <w:b/>
        </w:rPr>
        <w:t>CTAR Arequipa</w:t>
      </w:r>
      <w:r>
        <w:rPr>
          <w:rFonts w:cs="Palatino" w:ascii="Palatino" w:hAnsi="Palatino"/>
        </w:rPr>
        <w:t xml:space="preserve"> con S/. 1 034,4 mil; y el </w:t>
      </w:r>
      <w:r>
        <w:rPr>
          <w:rFonts w:cs="Palatino" w:ascii="Palatino" w:hAnsi="Palatino"/>
          <w:b/>
        </w:rPr>
        <w:t>CTAR Puno</w:t>
      </w:r>
      <w:r>
        <w:rPr>
          <w:rFonts w:cs="Palatino" w:ascii="Palatino" w:hAnsi="Palatino"/>
        </w:rPr>
        <w:t xml:space="preserve"> con S/. 815,4 mil, etc, por cheques  girados a cargo de la sub-cuenta de la cuenta única del Tesoro Público para gastos corrientes y de capital que están en circulación o en cartera. Se produjo aumento en el </w:t>
      </w:r>
      <w:r>
        <w:rPr>
          <w:rFonts w:cs="Palatino" w:ascii="Palatino" w:hAnsi="Palatino"/>
          <w:b/>
        </w:rPr>
        <w:t>CTAR Ancash</w:t>
      </w:r>
      <w:r>
        <w:rPr>
          <w:rFonts w:cs="Palatino" w:ascii="Palatino" w:hAnsi="Palatino"/>
        </w:rPr>
        <w:t xml:space="preserve"> con S/. 3 757,9 mil y el </w:t>
      </w:r>
      <w:r>
        <w:rPr>
          <w:rFonts w:cs="Palatino" w:ascii="Palatino" w:hAnsi="Palatino"/>
          <w:b/>
        </w:rPr>
        <w:t>CTAR Cusco</w:t>
      </w:r>
      <w:r>
        <w:rPr>
          <w:rFonts w:cs="Palatino" w:ascii="Palatino" w:hAnsi="Palatino"/>
        </w:rPr>
        <w:t xml:space="preserve"> con S/. 416,9 mil, etc, por cheques  girados a cargo de la sub-cuenta de la cuenta única del Tesoro Público.</w:t>
      </w:r>
    </w:p>
    <w:p>
      <w:pPr>
        <w:pStyle w:val="Normal"/>
        <w:jc w:val="both"/>
        <w:rPr>
          <w:rFonts w:ascii="Palatino" w:hAnsi="Palatino" w:cs="Palatino"/>
          <w:sz w:val="16"/>
        </w:rPr>
      </w:pPr>
      <w:r>
        <w:rPr>
          <w:rFonts w:cs="Palatino" w:ascii="Palatino" w:hAnsi="Palatino"/>
          <w:sz w:val="16"/>
        </w:rPr>
      </w:r>
    </w:p>
    <w:p>
      <w:pPr>
        <w:pStyle w:val="Heading3"/>
        <w:jc w:val="left"/>
        <w:rPr>
          <w:rFonts w:ascii="Palatino" w:hAnsi="Palatino" w:cs="Palatino"/>
          <w:color w:val="800080"/>
        </w:rPr>
      </w:pPr>
      <w:r>
        <w:rPr>
          <w:rFonts w:cs="Palatino" w:ascii="Palatino" w:hAnsi="Palatino"/>
          <w:color w:val="800080"/>
        </w:rPr>
        <w:t>NOTA 16: SOBREGIROS BANCARIOS</w:t>
      </w:r>
    </w:p>
    <w:p>
      <w:pPr>
        <w:pStyle w:val="Normal"/>
        <w:rPr>
          <w:rFonts w:ascii="Palatino" w:hAnsi="Palatino" w:cs="Palatino"/>
          <w:color w:val="800080"/>
          <w:sz w:val="16"/>
        </w:rPr>
      </w:pPr>
      <w:r>
        <w:rPr>
          <w:rFonts w:cs="Palatino" w:ascii="Palatino" w:hAnsi="Palatino"/>
          <w:color w:val="800080"/>
          <w:sz w:val="16"/>
        </w:rPr>
      </w:r>
    </w:p>
    <w:p>
      <w:pPr>
        <w:pStyle w:val="Sangra3detindependiente"/>
        <w:rPr/>
      </w:pPr>
      <w:r>
        <w:rPr/>
        <w:t>En gran parte corresponden a cheques girados, cuyos  importes serán cubiertos en sus propias cuentas corrientes por la entidad bancaria al momento de  pagar los cheques a los beneficiarios, trasladando los fondos de las cuentas de ahorros en las cuales se encuentran depositadas, entre las entidades tenemos:</w:t>
      </w:r>
    </w:p>
    <w:p>
      <w:pPr>
        <w:pStyle w:val="Sangra3detindependiente"/>
        <w:rPr>
          <w:color w:val="800080"/>
          <w:sz w:val="16"/>
        </w:rPr>
      </w:pPr>
      <w:r>
        <w:rPr>
          <w:color w:val="800080"/>
          <w:sz w:val="16"/>
        </w:rPr>
      </w:r>
    </w:p>
    <w:p>
      <w:pPr>
        <w:pStyle w:val="Heading7"/>
        <w:rPr>
          <w:rFonts w:ascii="Palatino" w:hAnsi="Palatino" w:cs="Palatino"/>
          <w:color w:val="800080"/>
        </w:rPr>
      </w:pPr>
      <w:r>
        <w:rPr>
          <w:rFonts w:cs="Palatino" w:ascii="Palatino" w:hAnsi="Palatino"/>
          <w:color w:val="800080"/>
        </w:rPr>
        <w:t>SOBREGIROS BANCARIOS</w:t>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448" w:name="_1118258183"/>
      <w:bookmarkStart w:id="1449" w:name="_1112775186"/>
      <w:bookmarkStart w:id="1450" w:name="_1112773933"/>
      <w:bookmarkStart w:id="1451" w:name="_1086439492"/>
      <w:bookmarkStart w:id="1452" w:name="_1086438868"/>
      <w:bookmarkStart w:id="1453" w:name="_1084695361"/>
      <w:bookmarkStart w:id="1454" w:name="_1084692642"/>
      <w:bookmarkStart w:id="1455" w:name="_1084692567"/>
      <w:bookmarkStart w:id="1456" w:name="_1084692535"/>
      <w:bookmarkStart w:id="1457" w:name="_1082543201"/>
      <w:bookmarkStart w:id="1458" w:name="_1082541698"/>
      <w:bookmarkStart w:id="1459" w:name="_1082540644"/>
      <w:bookmarkStart w:id="1460" w:name="_1081406297"/>
      <w:bookmarkStart w:id="1461" w:name="_1054799442"/>
      <w:bookmarkStart w:id="1462" w:name="_1053760233"/>
      <w:bookmarkStart w:id="1463" w:name="_1053759104"/>
      <w:bookmarkStart w:id="1464" w:name="_1053496864"/>
      <w:bookmarkStart w:id="1465" w:name="_1052134537"/>
      <w:bookmarkStart w:id="1466" w:name="_1051970854"/>
      <w:bookmarkStart w:id="1467" w:name="_1051687783"/>
      <w:bookmarkStart w:id="1468" w:name="_1051536532"/>
      <w:bookmarkStart w:id="1469" w:name="_1051343388"/>
      <w:bookmarkStart w:id="1470" w:name="_1051026333"/>
      <w:bookmarkStart w:id="1471" w:name="_1050998327"/>
      <w:bookmarkStart w:id="1472" w:name="_1050766056"/>
      <w:bookmarkStart w:id="1473" w:name="_1050753053"/>
      <w:bookmarkStart w:id="1474" w:name="_1050751271"/>
      <w:bookmarkStart w:id="1475" w:name="_1050420706"/>
      <w:bookmarkStart w:id="1476" w:name="_1046691866"/>
      <w:bookmarkStart w:id="1477" w:name="_1026382896"/>
      <w:bookmarkStart w:id="1478" w:name="_1026225286"/>
      <w:bookmarkStart w:id="1479" w:name="_1025594983"/>
      <w:bookmarkStart w:id="1480" w:name="_1025419682"/>
      <w:bookmarkStart w:id="1481" w:name="_1025095778"/>
      <w:bookmarkStart w:id="1482" w:name="_1025095392"/>
      <w:bookmarkStart w:id="1483" w:name="_1025095330"/>
      <w:bookmarkStart w:id="1484" w:name="_1025094796"/>
      <w:bookmarkStart w:id="1485" w:name="_1025094729"/>
      <w:bookmarkStart w:id="1486" w:name="_1024744175"/>
      <w:bookmarkStart w:id="1487" w:name="_1024743148"/>
      <w:bookmarkStart w:id="1488" w:name="_1024743024"/>
      <w:bookmarkStart w:id="1489" w:name="_1024742843"/>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r>
        <w:rPr>
          <w:rFonts w:cs="Palatino" w:ascii="Palatino" w:hAnsi="Palatino"/>
        </w:rPr>
        <w:object w:dxaOrig="5861" w:dyaOrig="25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6.25pt;height:103.4pt" filled="f" o:ole="">
            <v:imagedata r:id="rId51" o:title=""/>
          </v:shape>
          <o:OLEObject Type="Embed" ProgID="Excel.Sheet.12" ShapeID="ole_rId50" DrawAspect="Content" ObjectID="_504957613" r:id="rId50"/>
        </w:object>
      </w:r>
    </w:p>
    <w:p>
      <w:pPr>
        <w:pStyle w:val="Textoindependiente2"/>
        <w:ind w:left="851" w:hanging="0"/>
        <w:rPr>
          <w:rFonts w:ascii="Palatino" w:hAnsi="Palatino" w:cs="Palatino"/>
        </w:rPr>
      </w:pPr>
      <w:r>
        <w:rPr>
          <w:rFonts w:cs="Palatino" w:ascii="Palatino" w:hAnsi="Palatino"/>
        </w:rPr>
        <w:t>Comprende el saldo contrario que presentan las cuentas corrientes, que no significan sobregiro de efectivo, sino que corresponde al tratamiento contable que se aplica a los depósitos en cuentas  de ahorros, que habilitan a las cuentas corrientes a medida que se presenta el pago de las obligaciones que realiza la entidad, relacionándose a la oportunidad en que las entidades bancarias y/o financieras transfieren los fondos a las cuentas corrientes que cubran las obligaciones canceladas.</w:t>
      </w:r>
    </w:p>
    <w:p>
      <w:pPr>
        <w:pStyle w:val="Textoindependiente2"/>
        <w:ind w:left="851" w:hanging="0"/>
        <w:rPr>
          <w:rFonts w:ascii="Palatino" w:hAnsi="Palatino" w:cs="Palatino"/>
          <w:sz w:val="16"/>
        </w:rPr>
      </w:pPr>
      <w:r>
        <w:rPr>
          <w:rFonts w:cs="Palatino" w:ascii="Palatino" w:hAnsi="Palatino"/>
          <w:sz w:val="16"/>
        </w:rPr>
      </w:r>
    </w:p>
    <w:p>
      <w:pPr>
        <w:pStyle w:val="Normal"/>
        <w:ind w:left="851" w:hanging="0"/>
        <w:jc w:val="both"/>
        <w:rPr/>
      </w:pPr>
      <w:r>
        <w:rPr>
          <w:rFonts w:eastAsia="Palatino" w:cs="Palatino" w:ascii="Palatino" w:hAnsi="Palatino"/>
        </w:rPr>
        <w:t xml:space="preserve"> </w:t>
      </w:r>
      <w:r>
        <w:rPr>
          <w:rFonts w:cs="Palatino" w:ascii="Palatino" w:hAnsi="Palatino"/>
        </w:rPr>
        <w:t xml:space="preserve">La reducción de S/. 223,5 mil o 71,9%, con relación al año 2001, se debe principalmente a la disminución del </w:t>
      </w:r>
      <w:r>
        <w:rPr>
          <w:rFonts w:cs="Palatino" w:ascii="Palatino" w:hAnsi="Palatino"/>
          <w:b/>
        </w:rPr>
        <w:t xml:space="preserve">CTAR Piura </w:t>
      </w:r>
      <w:r>
        <w:rPr>
          <w:rFonts w:cs="Palatino" w:ascii="Palatino" w:hAnsi="Palatino"/>
        </w:rPr>
        <w:t xml:space="preserve">con S/. 192,5 mil </w:t>
      </w:r>
    </w:p>
    <w:p>
      <w:pPr>
        <w:pStyle w:val="Normal"/>
        <w:jc w:val="center"/>
        <w:rPr>
          <w:rFonts w:ascii="Palatino" w:hAnsi="Palatino" w:cs="Palatino"/>
          <w:sz w:val="16"/>
        </w:rPr>
      </w:pPr>
      <w:r>
        <w:rPr>
          <w:rFonts w:cs="Palatino" w:ascii="Palatino" w:hAnsi="Palatino"/>
          <w:sz w:val="16"/>
        </w:rPr>
      </w:r>
    </w:p>
    <w:p>
      <w:pPr>
        <w:pStyle w:val="Heading4"/>
        <w:rPr>
          <w:rFonts w:ascii="Palatino" w:hAnsi="Palatino" w:cs="Palatino"/>
          <w:color w:val="800080"/>
          <w:u w:val="none"/>
        </w:rPr>
      </w:pPr>
      <w:r>
        <w:rPr>
          <w:rFonts w:cs="Palatino" w:ascii="Palatino" w:hAnsi="Palatino"/>
          <w:color w:val="800080"/>
          <w:u w:val="none"/>
        </w:rPr>
        <w:t>NOTA 17: CUENTAS POR  PAGAR</w:t>
      </w:r>
    </w:p>
    <w:p>
      <w:pPr>
        <w:pStyle w:val="Normal"/>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 xml:space="preserve">Son obligaciones por  Tributos por Pagar, Remuneraciones por Pagar y Obligaciones contraídas por la compra de bienes, servicios ejecución de estudios, obras, que al cierre del Ejercicio en su mayoría no han sido cobradas por los proveedores, etc., comprendiendo a las siguientes entidades: </w:t>
      </w:r>
    </w:p>
    <w:p>
      <w:pPr>
        <w:pStyle w:val="Normal"/>
        <w:jc w:val="center"/>
        <w:rPr>
          <w:rFonts w:ascii="Palatino" w:hAnsi="Palatino" w:cs="Palatino"/>
          <w:sz w:val="16"/>
        </w:rPr>
      </w:pPr>
      <w:r>
        <w:rPr>
          <w:rFonts w:cs="Palatino" w:ascii="Palatino" w:hAnsi="Palatino"/>
          <w:sz w:val="16"/>
        </w:rPr>
      </w:r>
    </w:p>
    <w:p>
      <w:pPr>
        <w:pStyle w:val="Normal"/>
        <w:jc w:val="center"/>
        <w:rPr>
          <w:rFonts w:ascii="Palatino" w:hAnsi="Palatino" w:cs="Palatino"/>
          <w:b/>
          <w:b/>
          <w:color w:val="800080"/>
        </w:rPr>
      </w:pPr>
      <w:r>
        <w:rPr>
          <w:rFonts w:cs="Palatino" w:ascii="Palatino" w:hAnsi="Palatino"/>
          <w:b/>
          <w:color w:val="800080"/>
        </w:rPr>
        <w:t>CUENTAS  POR PAGAR</w:t>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490" w:name="_1116763358"/>
      <w:bookmarkStart w:id="1491" w:name="_1112765211"/>
      <w:bookmarkStart w:id="1492" w:name="_1086439776"/>
      <w:bookmarkStart w:id="1493" w:name="_1086439765"/>
      <w:bookmarkStart w:id="1494" w:name="_1085564793"/>
      <w:bookmarkStart w:id="1495" w:name="_1084860711"/>
      <w:bookmarkStart w:id="1496" w:name="_1084695227"/>
      <w:bookmarkStart w:id="1497" w:name="_1084695206"/>
      <w:bookmarkStart w:id="1498" w:name="_1084695197"/>
      <w:bookmarkStart w:id="1499" w:name="_1084695188"/>
      <w:bookmarkStart w:id="1500" w:name="_1084695122"/>
      <w:bookmarkStart w:id="1501" w:name="_1084695103"/>
      <w:bookmarkStart w:id="1502" w:name="_1084695097"/>
      <w:bookmarkStart w:id="1503" w:name="_1084695082"/>
      <w:bookmarkStart w:id="1504" w:name="_1083583244"/>
      <w:bookmarkStart w:id="1505" w:name="_1082554594"/>
      <w:bookmarkStart w:id="1506" w:name="_1082547783"/>
      <w:bookmarkStart w:id="1507" w:name="_1082546346"/>
      <w:bookmarkStart w:id="1508" w:name="_1081406346"/>
      <w:bookmarkStart w:id="1509" w:name="_1054799552"/>
      <w:bookmarkStart w:id="1510" w:name="_1053759271"/>
      <w:bookmarkStart w:id="1511" w:name="_1053496967"/>
      <w:bookmarkStart w:id="1512" w:name="_1052134722"/>
      <w:bookmarkStart w:id="1513" w:name="_1051975052"/>
      <w:bookmarkStart w:id="1514" w:name="_1051688739"/>
      <w:bookmarkStart w:id="1515" w:name="_1051536782"/>
      <w:bookmarkStart w:id="1516" w:name="_1051371185"/>
      <w:bookmarkStart w:id="1517" w:name="_1051363569"/>
      <w:bookmarkStart w:id="1518" w:name="_1051348591"/>
      <w:bookmarkStart w:id="1519" w:name="_1051027096"/>
      <w:bookmarkStart w:id="1520" w:name="_1050999257"/>
      <w:bookmarkStart w:id="1521" w:name="_1050925373"/>
      <w:bookmarkStart w:id="1522" w:name="_1050753897"/>
      <w:bookmarkStart w:id="1523" w:name="_1050753245"/>
      <w:bookmarkStart w:id="1524" w:name="_1050421093"/>
      <w:bookmarkStart w:id="1525" w:name="_1046692031"/>
      <w:bookmarkStart w:id="1526" w:name="_1026225555"/>
      <w:bookmarkStart w:id="1527" w:name="_1026225426"/>
      <w:bookmarkStart w:id="1528" w:name="_1025599302"/>
      <w:bookmarkStart w:id="1529" w:name="_1025597851"/>
      <w:bookmarkStart w:id="1530" w:name="_1025597752"/>
      <w:bookmarkStart w:id="1531" w:name="_1025597670"/>
      <w:bookmarkStart w:id="1532" w:name="_1025436070"/>
      <w:bookmarkStart w:id="1533" w:name="_1025419919"/>
      <w:bookmarkStart w:id="1534" w:name="_1025273555"/>
      <w:bookmarkStart w:id="1535" w:name="_1024746796"/>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r>
        <w:rPr>
          <w:rFonts w:cs="Palatino" w:ascii="Palatino" w:hAnsi="Palatino"/>
        </w:rPr>
        <w:object w:dxaOrig="6526" w:dyaOrig="58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0.55pt;height:295.6pt" filled="f" o:ole="">
            <v:imagedata r:id="rId53" o:title=""/>
          </v:shape>
          <o:OLEObject Type="Embed" ProgID="Excel.Sheet.12" ShapeID="ole_rId52" DrawAspect="Content" ObjectID="_356035611" r:id="rId52"/>
        </w:object>
      </w:r>
    </w:p>
    <w:p>
      <w:pPr>
        <w:pStyle w:val="Textoindependiente2"/>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El importe de S/. 280,0 mil u 0,5% de disminución con relación al año 2001, corresponde en su mayor importe al </w:t>
      </w:r>
      <w:r>
        <w:rPr>
          <w:rFonts w:cs="Palatino" w:ascii="Palatino" w:hAnsi="Palatino"/>
          <w:b/>
        </w:rPr>
        <w:t xml:space="preserve">CTAR Ucayali </w:t>
      </w:r>
      <w:r>
        <w:rPr>
          <w:rFonts w:cs="Palatino" w:ascii="Palatino" w:hAnsi="Palatino"/>
        </w:rPr>
        <w:t xml:space="preserve">con S/. 3 079,6 mil en Otras Cuentas por Pagar, debido a compromisos cancelados en Inversiones; y al </w:t>
      </w:r>
      <w:r>
        <w:rPr>
          <w:rFonts w:cs="Palatino" w:ascii="Palatino" w:hAnsi="Palatino"/>
          <w:b/>
        </w:rPr>
        <w:t>CTAR Ica</w:t>
      </w:r>
      <w:r>
        <w:rPr>
          <w:rFonts w:cs="Palatino" w:ascii="Palatino" w:hAnsi="Palatino"/>
        </w:rPr>
        <w:t xml:space="preserve"> con S/. 1 877,0 mil de Otras Cuentas por Pagar, en obras canceladas.</w:t>
      </w:r>
    </w:p>
    <w:p>
      <w:pPr>
        <w:pStyle w:val="Textoindependiente2"/>
        <w:ind w:left="851" w:hanging="0"/>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Respecto a los aumentos tenemos al </w:t>
      </w:r>
      <w:r>
        <w:rPr>
          <w:rFonts w:cs="Palatino" w:ascii="Palatino" w:hAnsi="Palatino"/>
          <w:b/>
        </w:rPr>
        <w:t>CTAR Piura</w:t>
      </w:r>
      <w:r>
        <w:rPr>
          <w:rFonts w:cs="Palatino" w:ascii="Palatino" w:hAnsi="Palatino"/>
        </w:rPr>
        <w:t xml:space="preserve"> con S/. 6 676,4 mil en Otras Cuentas por Pagar, por las obligaciones contraídas por concepto de estudios y obras; y al  </w:t>
      </w:r>
      <w:r>
        <w:rPr>
          <w:rFonts w:cs="Palatino" w:ascii="Palatino" w:hAnsi="Palatino"/>
          <w:b/>
        </w:rPr>
        <w:t>CTAR Lima</w:t>
      </w:r>
      <w:r>
        <w:rPr>
          <w:rFonts w:cs="Palatino" w:ascii="Palatino" w:hAnsi="Palatino"/>
        </w:rPr>
        <w:t xml:space="preserve"> con S/. 2 655,3 mil en Otras Cuentas por Pagar por  incremento  en obras.</w:t>
      </w:r>
    </w:p>
    <w:p>
      <w:pPr>
        <w:pStyle w:val="Textoindependiente2"/>
        <w:rPr>
          <w:rFonts w:ascii="Palatino" w:hAnsi="Palatino" w:cs="Palatino"/>
          <w:sz w:val="16"/>
        </w:rPr>
      </w:pPr>
      <w:r>
        <w:rPr>
          <w:rFonts w:cs="Palatino" w:ascii="Palatino" w:hAnsi="Palatino"/>
          <w:sz w:val="16"/>
        </w:rPr>
      </w:r>
    </w:p>
    <w:p>
      <w:pPr>
        <w:pStyle w:val="Heading4"/>
        <w:rPr>
          <w:rFonts w:ascii="Palatino" w:hAnsi="Palatino" w:cs="Palatino"/>
          <w:color w:val="800080"/>
          <w:u w:val="none"/>
        </w:rPr>
      </w:pPr>
      <w:r>
        <w:rPr>
          <w:rFonts w:cs="Palatino" w:ascii="Palatino" w:hAnsi="Palatino"/>
          <w:color w:val="800080"/>
          <w:u w:val="none"/>
        </w:rPr>
        <w:t>NOTA 18: PARTE CORRIENTE DEUDAS A LARGO PLAZO</w:t>
      </w:r>
    </w:p>
    <w:p>
      <w:pPr>
        <w:pStyle w:val="Normal"/>
        <w:jc w:val="center"/>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Son obligaciones pendientes por vencimientos en el ejercicio, de parte de Deudas a Largo Plazo.</w:t>
      </w:r>
    </w:p>
    <w:p>
      <w:pPr>
        <w:pStyle w:val="Textoindependiente2"/>
        <w:ind w:left="851" w:hanging="0"/>
        <w:rPr>
          <w:rFonts w:eastAsia="Tahoma"/>
        </w:rPr>
      </w:pPr>
      <w:r>
        <w:rPr>
          <w:rFonts w:eastAsia="Tahoma"/>
        </w:rPr>
        <w:t xml:space="preserve"> </w:t>
      </w:r>
    </w:p>
    <w:p>
      <w:pPr>
        <w:pStyle w:val="Textoindependiente2"/>
        <w:rPr/>
      </w:pPr>
      <w:r>
        <w:rPr/>
      </w:r>
    </w:p>
    <w:p>
      <w:pPr>
        <w:pStyle w:val="Textoindependiente2"/>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536" w:name="_1112717769"/>
      <w:bookmarkStart w:id="1537" w:name="_1086440224"/>
      <w:bookmarkStart w:id="1538" w:name="_1084696847"/>
      <w:bookmarkStart w:id="1539" w:name="_1083583266"/>
      <w:bookmarkStart w:id="1540" w:name="_1082789107"/>
      <w:bookmarkStart w:id="1541" w:name="_1082788669"/>
      <w:bookmarkStart w:id="1542" w:name="_1082788625"/>
      <w:bookmarkStart w:id="1543" w:name="_1082554608"/>
      <w:bookmarkStart w:id="1544" w:name="_1082554502"/>
      <w:bookmarkStart w:id="1545" w:name="_1082554417"/>
      <w:bookmarkStart w:id="1546" w:name="_1082553964"/>
      <w:bookmarkStart w:id="1547" w:name="_1082553748"/>
      <w:bookmarkStart w:id="1548" w:name="_1082553716"/>
      <w:bookmarkStart w:id="1549" w:name="_1082553683"/>
      <w:bookmarkStart w:id="1550" w:name="_1082553503"/>
      <w:bookmarkStart w:id="1551" w:name="_1082553071"/>
      <w:bookmarkStart w:id="1552" w:name="_1081406374"/>
      <w:bookmarkStart w:id="1553" w:name="_1054799722"/>
      <w:bookmarkStart w:id="1554" w:name="_1054799668"/>
      <w:bookmarkStart w:id="1555" w:name="_1053760311"/>
      <w:bookmarkStart w:id="1556" w:name="_1053759550"/>
      <w:bookmarkStart w:id="1557" w:name="_1051537060"/>
      <w:bookmarkStart w:id="1558" w:name="_1051027627"/>
      <w:bookmarkStart w:id="1559" w:name="_1050999555"/>
      <w:bookmarkStart w:id="1560" w:name="_1050754670"/>
      <w:bookmarkStart w:id="1561" w:name="_1050421598"/>
      <w:bookmarkStart w:id="1562" w:name="_1050421496"/>
      <w:bookmarkStart w:id="1563" w:name="_1048403219"/>
      <w:bookmarkStart w:id="1564" w:name="_1046692491"/>
      <w:bookmarkStart w:id="1565" w:name="_1026234488"/>
      <w:bookmarkStart w:id="1566" w:name="_1026225596"/>
      <w:bookmarkStart w:id="1567" w:name="_1025599715"/>
      <w:bookmarkStart w:id="1568" w:name="_1025597951"/>
      <w:bookmarkStart w:id="1569" w:name="_1025434711"/>
      <w:bookmarkStart w:id="1570" w:name="_1025274877"/>
      <w:bookmarkStart w:id="1571" w:name="_1025274555"/>
      <w:bookmarkStart w:id="1572" w:name="_1024752450"/>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r>
        <w:rPr>
          <w:rFonts w:cs="Palatino" w:ascii="Palatino" w:hAnsi="Palatino"/>
        </w:rPr>
        <w:object w:dxaOrig="5782" w:dyaOrig="115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6.7pt;height:71.8pt" filled="f" o:ole="">
            <v:imagedata r:id="rId55" o:title=""/>
          </v:shape>
          <o:OLEObject Type="Embed" ProgID="Excel.Sheet.12" ShapeID="ole_rId54" DrawAspect="Content" ObjectID="_1375876300" r:id="rId54"/>
        </w:object>
      </w:r>
    </w:p>
    <w:p>
      <w:pPr>
        <w:pStyle w:val="Normal"/>
        <w:jc w:val="center"/>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Se redujo en S/. 6 365,9 mil o 62,4% con relación al año anterior, se debe al </w:t>
      </w:r>
      <w:r>
        <w:rPr>
          <w:rFonts w:cs="Palatino" w:ascii="Palatino" w:hAnsi="Palatino"/>
          <w:b/>
        </w:rPr>
        <w:t>CTAR Piura,</w:t>
      </w:r>
      <w:r>
        <w:rPr>
          <w:rFonts w:cs="Palatino" w:ascii="Palatino" w:hAnsi="Palatino"/>
        </w:rPr>
        <w:t xml:space="preserve"> por pagos de obligaciones contraídas por el programa PIMA, incluye campaña agrícola 2001 - 2002, de créditos concedidos por la Banca Privada con garantía prendaría a través de warrants y que han sido ejecutados para cancelar los pagarés vencidos.</w:t>
      </w:r>
    </w:p>
    <w:p>
      <w:pPr>
        <w:pStyle w:val="Normal"/>
        <w:jc w:val="center"/>
        <w:rPr>
          <w:rFonts w:ascii="Palatino" w:hAnsi="Palatino" w:cs="Palatino"/>
          <w:sz w:val="16"/>
        </w:rPr>
      </w:pPr>
      <w:r>
        <w:rPr>
          <w:rFonts w:cs="Palatino" w:ascii="Palatino" w:hAnsi="Palatino"/>
          <w:sz w:val="16"/>
        </w:rPr>
      </w:r>
    </w:p>
    <w:p>
      <w:pPr>
        <w:pStyle w:val="Heading4"/>
        <w:rPr>
          <w:rFonts w:ascii="Palatino" w:hAnsi="Palatino" w:cs="Palatino"/>
          <w:color w:val="800080"/>
          <w:u w:val="none"/>
        </w:rPr>
      </w:pPr>
      <w:r>
        <w:rPr>
          <w:rFonts w:cs="Palatino" w:ascii="Palatino" w:hAnsi="Palatino"/>
          <w:color w:val="800080"/>
          <w:u w:val="none"/>
        </w:rPr>
        <w:t>NOTA 19: OTRAS CUENTAS  DEL PASIVO</w:t>
      </w:r>
    </w:p>
    <w:p>
      <w:pPr>
        <w:pStyle w:val="Normal"/>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Este rubro incluye a las siguientes entidades:</w:t>
      </w:r>
    </w:p>
    <w:p>
      <w:pPr>
        <w:pStyle w:val="Normal"/>
        <w:rPr>
          <w:rFonts w:ascii="Palatino" w:hAnsi="Palatino" w:cs="Palatino"/>
          <w:sz w:val="12"/>
        </w:rPr>
      </w:pPr>
      <w:r>
        <w:rPr>
          <w:rFonts w:cs="Palatino" w:ascii="Palatino" w:hAnsi="Palatino"/>
          <w:sz w:val="12"/>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tabs>
          <w:tab w:val="clear" w:pos="708"/>
          <w:tab w:val="left" w:pos="1418" w:leader="none"/>
        </w:tabs>
        <w:jc w:val="center"/>
        <w:rPr>
          <w:rFonts w:ascii="Palatino" w:hAnsi="Palatino" w:cs="Palatino"/>
        </w:rPr>
      </w:pPr>
      <w:bookmarkStart w:id="1573" w:name="_1116763742"/>
      <w:bookmarkStart w:id="1574" w:name="_1116224230"/>
      <w:bookmarkStart w:id="1575" w:name="_1116224185"/>
      <w:bookmarkStart w:id="1576" w:name="_1112716374"/>
      <w:bookmarkStart w:id="1577" w:name="_1086440656"/>
      <w:bookmarkStart w:id="1578" w:name="_1086440497"/>
      <w:bookmarkStart w:id="1579" w:name="_1086440399"/>
      <w:bookmarkStart w:id="1580" w:name="_1084701890"/>
      <w:bookmarkStart w:id="1581" w:name="_1084701751"/>
      <w:bookmarkStart w:id="1582" w:name="_1084700307"/>
      <w:bookmarkStart w:id="1583" w:name="_1084700171"/>
      <w:bookmarkStart w:id="1584" w:name="_1084697443"/>
      <w:bookmarkStart w:id="1585" w:name="_1084697196"/>
      <w:bookmarkStart w:id="1586" w:name="_1083584664"/>
      <w:bookmarkStart w:id="1587" w:name="_1083584584"/>
      <w:bookmarkStart w:id="1588" w:name="_1082789393"/>
      <w:bookmarkStart w:id="1589" w:name="_1082785591"/>
      <w:bookmarkStart w:id="1590" w:name="_1082554489"/>
      <w:bookmarkStart w:id="1591" w:name="_1082553950"/>
      <w:bookmarkStart w:id="1592" w:name="_1082553740"/>
      <w:bookmarkStart w:id="1593" w:name="_1082553733"/>
      <w:bookmarkStart w:id="1594" w:name="_1082553706"/>
      <w:bookmarkStart w:id="1595" w:name="_1082553673"/>
      <w:bookmarkStart w:id="1596" w:name="_1082553492"/>
      <w:bookmarkStart w:id="1597" w:name="_1082553470"/>
      <w:bookmarkStart w:id="1598" w:name="_1081406409"/>
      <w:bookmarkStart w:id="1599" w:name="_1054799770"/>
      <w:bookmarkStart w:id="1600" w:name="_1053760736"/>
      <w:bookmarkStart w:id="1601" w:name="_1052232763"/>
      <w:bookmarkStart w:id="1602" w:name="_1052232266"/>
      <w:bookmarkStart w:id="1603" w:name="_1052135010"/>
      <w:bookmarkStart w:id="1604" w:name="_1051692633"/>
      <w:bookmarkStart w:id="1605" w:name="_1051537238"/>
      <w:bookmarkStart w:id="1606" w:name="_1051372379"/>
      <w:bookmarkStart w:id="1607" w:name="_1051369115"/>
      <w:bookmarkStart w:id="1608" w:name="_1051116413"/>
      <w:bookmarkStart w:id="1609" w:name="_1051027644"/>
      <w:bookmarkStart w:id="1610" w:name="_1050925996"/>
      <w:bookmarkStart w:id="1611" w:name="_1050766128"/>
      <w:bookmarkStart w:id="1612" w:name="_1050756101"/>
      <w:bookmarkStart w:id="1613" w:name="_1050755206"/>
      <w:bookmarkStart w:id="1614" w:name="_1050754593"/>
      <w:bookmarkStart w:id="1615" w:name="_1050422970"/>
      <w:bookmarkStart w:id="1616" w:name="_1050421640"/>
      <w:bookmarkStart w:id="1617" w:name="_1048403262"/>
      <w:bookmarkStart w:id="1618" w:name="_1046692586"/>
      <w:bookmarkStart w:id="1619" w:name="_1026225846"/>
      <w:bookmarkStart w:id="1620" w:name="_1025597385"/>
      <w:bookmarkStart w:id="1621" w:name="_1025597238"/>
      <w:bookmarkStart w:id="1622" w:name="_1025596936"/>
      <w:bookmarkStart w:id="1623" w:name="_1025435654"/>
      <w:bookmarkStart w:id="1624" w:name="_1025435474"/>
      <w:bookmarkStart w:id="1625" w:name="_1025435409"/>
      <w:bookmarkStart w:id="1626" w:name="_1025423109"/>
      <w:bookmarkStart w:id="1627" w:name="_1025420743"/>
      <w:bookmarkStart w:id="1628" w:name="_1025275028"/>
      <w:bookmarkStart w:id="1629" w:name="_1024753537"/>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r>
        <w:rPr>
          <w:rFonts w:cs="Palatino" w:ascii="Palatino" w:hAnsi="Palatino"/>
        </w:rPr>
        <w:object w:dxaOrig="6368" w:dyaOrig="35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3.75pt;height:191.05pt" filled="f" o:ole="">
            <v:imagedata r:id="rId57" o:title=""/>
          </v:shape>
          <o:OLEObject Type="Embed" ProgID="Excel.Sheet.12" ShapeID="ole_rId56" DrawAspect="Content" ObjectID="_2081542724" r:id="rId56"/>
        </w:object>
      </w:r>
    </w:p>
    <w:p>
      <w:pPr>
        <w:pStyle w:val="Normal"/>
        <w:jc w:val="center"/>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La disminución de S/. 3 540,1 mil o 5,9% con relación al año precedente, corresponde, en lo principal, al </w:t>
      </w:r>
      <w:r>
        <w:rPr>
          <w:rFonts w:cs="Palatino" w:ascii="Palatino" w:hAnsi="Palatino"/>
          <w:b/>
        </w:rPr>
        <w:t>CTAR Loreto</w:t>
      </w:r>
      <w:r>
        <w:rPr>
          <w:rFonts w:cs="Palatino" w:ascii="Palatino" w:hAnsi="Palatino"/>
        </w:rPr>
        <w:t xml:space="preserve"> con S/. 900,9 mil, en obligaciones por préstamos, cooperativas, descuentos judiciales, CAFAE, etc; al </w:t>
      </w:r>
      <w:r>
        <w:rPr>
          <w:rFonts w:cs="Palatino" w:ascii="Palatino" w:hAnsi="Palatino"/>
          <w:b/>
        </w:rPr>
        <w:t>CTAR La Libertad</w:t>
      </w:r>
      <w:r>
        <w:rPr>
          <w:rFonts w:cs="Palatino" w:ascii="Palatino" w:hAnsi="Palatino"/>
        </w:rPr>
        <w:t xml:space="preserve"> con S/. 890,4 mil y al </w:t>
      </w:r>
      <w:r>
        <w:rPr>
          <w:rFonts w:cs="Palatino" w:ascii="Palatino" w:hAnsi="Palatino"/>
          <w:b/>
        </w:rPr>
        <w:t>CTAR Arequipa</w:t>
      </w:r>
      <w:r>
        <w:rPr>
          <w:rFonts w:cs="Palatino" w:ascii="Palatino" w:hAnsi="Palatino"/>
        </w:rPr>
        <w:t xml:space="preserve"> con S/. 454,3 mil, por obligaciones por préstamos, cooperativas, judiciales, etc. </w:t>
      </w:r>
    </w:p>
    <w:p>
      <w:pPr>
        <w:pStyle w:val="Textoindependiente2"/>
        <w:ind w:left="851" w:hanging="0"/>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En los incrementos participaron el </w:t>
      </w:r>
      <w:r>
        <w:rPr>
          <w:rFonts w:cs="Palatino" w:ascii="Palatino" w:hAnsi="Palatino"/>
          <w:b/>
        </w:rPr>
        <w:t>CTAR Ucayali</w:t>
      </w:r>
      <w:r>
        <w:rPr>
          <w:rFonts w:cs="Palatino" w:ascii="Palatino" w:hAnsi="Palatino"/>
        </w:rPr>
        <w:t xml:space="preserve"> con S/. 2 283,4 mil y el </w:t>
      </w:r>
      <w:r>
        <w:rPr>
          <w:rFonts w:cs="Palatino" w:ascii="Palatino" w:hAnsi="Palatino"/>
          <w:b/>
        </w:rPr>
        <w:t>CTAR Tacna</w:t>
      </w:r>
      <w:r>
        <w:rPr>
          <w:rFonts w:cs="Palatino" w:ascii="Palatino" w:hAnsi="Palatino"/>
        </w:rPr>
        <w:t xml:space="preserve"> con S/. 70,4 mil, por obligaciones por préstamos, cooperativas, judiciales, etc. </w:t>
      </w:r>
    </w:p>
    <w:p>
      <w:pPr>
        <w:pStyle w:val="Textoindependiente2"/>
        <w:rPr>
          <w:rFonts w:ascii="Palatino" w:hAnsi="Palatino" w:cs="Palatino"/>
          <w:sz w:val="16"/>
        </w:rPr>
      </w:pPr>
      <w:r>
        <w:rPr>
          <w:rFonts w:cs="Palatino" w:ascii="Palatino" w:hAnsi="Palatino"/>
          <w:sz w:val="16"/>
        </w:rPr>
      </w:r>
    </w:p>
    <w:p>
      <w:pPr>
        <w:pStyle w:val="Heading4"/>
        <w:rPr>
          <w:rFonts w:ascii="Palatino" w:hAnsi="Palatino" w:cs="Palatino"/>
          <w:color w:val="800080"/>
          <w:u w:val="none"/>
        </w:rPr>
      </w:pPr>
      <w:r>
        <w:rPr>
          <w:rFonts w:cs="Palatino" w:ascii="Palatino" w:hAnsi="Palatino"/>
          <w:color w:val="800080"/>
          <w:u w:val="none"/>
        </w:rPr>
        <w:t>NOTA 20: DEUDAS A LARGO  PLAZO</w:t>
      </w:r>
    </w:p>
    <w:p>
      <w:pPr>
        <w:pStyle w:val="Normal"/>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El saldo está conformado por:</w:t>
      </w:r>
    </w:p>
    <w:p>
      <w:pPr>
        <w:pStyle w:val="Normal"/>
        <w:jc w:val="center"/>
        <w:rPr>
          <w:rFonts w:ascii="Palatino" w:hAnsi="Palatino" w:cs="Palatino"/>
          <w:b/>
          <w:b/>
          <w:sz w:val="12"/>
        </w:rPr>
      </w:pPr>
      <w:r>
        <w:rPr>
          <w:rFonts w:cs="Palatino" w:ascii="Palatino" w:hAnsi="Palatino"/>
          <w:b/>
          <w:sz w:val="12"/>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630" w:name="_1119449788"/>
      <w:bookmarkStart w:id="1631" w:name="_1118258283"/>
      <w:bookmarkStart w:id="1632" w:name="_1112713963"/>
      <w:bookmarkStart w:id="1633" w:name="_1112713296"/>
      <w:bookmarkStart w:id="1634" w:name="_1086441400"/>
      <w:bookmarkStart w:id="1635" w:name="_1086441137"/>
      <w:bookmarkStart w:id="1636" w:name="_1084702609"/>
      <w:bookmarkStart w:id="1637" w:name="_1083586203"/>
      <w:bookmarkStart w:id="1638" w:name="_1082796734"/>
      <w:bookmarkStart w:id="1639" w:name="_1082791001"/>
      <w:bookmarkStart w:id="1640" w:name="_1082790894"/>
      <w:bookmarkStart w:id="1641" w:name="_1082789416"/>
      <w:bookmarkStart w:id="1642" w:name="_1082789161"/>
      <w:bookmarkStart w:id="1643" w:name="_1081406448"/>
      <w:bookmarkStart w:id="1644" w:name="_1054800232"/>
      <w:bookmarkStart w:id="1645" w:name="_1053761192"/>
      <w:bookmarkStart w:id="1646" w:name="_1053432493"/>
      <w:bookmarkStart w:id="1647" w:name="_1053432410"/>
      <w:bookmarkStart w:id="1648" w:name="_1052298734"/>
      <w:bookmarkStart w:id="1649" w:name="_1051537465"/>
      <w:bookmarkStart w:id="1650" w:name="_1050999806"/>
      <w:bookmarkStart w:id="1651" w:name="_1050926516"/>
      <w:bookmarkStart w:id="1652" w:name="_1050766410"/>
      <w:bookmarkStart w:id="1653" w:name="_1050766371"/>
      <w:bookmarkStart w:id="1654" w:name="_1050756271"/>
      <w:bookmarkStart w:id="1655" w:name="_1050477468"/>
      <w:bookmarkStart w:id="1656" w:name="_1050474440"/>
      <w:bookmarkStart w:id="1657" w:name="_1050423005"/>
      <w:bookmarkStart w:id="1658" w:name="_1050422562"/>
      <w:bookmarkStart w:id="1659" w:name="_1048403344"/>
      <w:bookmarkStart w:id="1660" w:name="_1046692905"/>
      <w:bookmarkStart w:id="1661" w:name="_1026234542"/>
      <w:bookmarkStart w:id="1662" w:name="_1026225976"/>
      <w:bookmarkStart w:id="1663" w:name="_1025599941"/>
      <w:bookmarkStart w:id="1664" w:name="_1025598791"/>
      <w:bookmarkStart w:id="1665" w:name="_1025598428"/>
      <w:bookmarkStart w:id="1666" w:name="_1025275984"/>
      <w:bookmarkStart w:id="1667" w:name="_1025275688"/>
      <w:bookmarkStart w:id="1668" w:name="_1024755768"/>
      <w:bookmarkStart w:id="1669" w:name="_1024755746"/>
      <w:bookmarkStart w:id="1670" w:name="_1024755642"/>
      <w:bookmarkStart w:id="1671" w:name="_1024754395"/>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r>
        <w:rPr>
          <w:rFonts w:cs="Palatino" w:ascii="Palatino" w:hAnsi="Palatino"/>
        </w:rPr>
        <w:object w:dxaOrig="6812" w:dyaOrig="24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3.95pt;height:113.45pt" filled="f" o:ole="">
            <v:imagedata r:id="rId59" o:title=""/>
          </v:shape>
          <o:OLEObject Type="Embed" ProgID="Excel.Sheet.12" ShapeID="ole_rId58" DrawAspect="Content" ObjectID="_1988945264" r:id="rId58"/>
        </w:object>
      </w:r>
    </w:p>
    <w:p>
      <w:pPr>
        <w:pStyle w:val="Textoindependiente2"/>
        <w:ind w:left="851" w:hanging="0"/>
        <w:rPr/>
      </w:pPr>
      <w:r>
        <w:rPr>
          <w:rFonts w:cs="Palatino" w:ascii="Palatino" w:hAnsi="Palatino"/>
        </w:rPr>
        <w:t xml:space="preserve">Se Incrementó en  S/. 5 035,9 mil o 224,1% con relación al año 2001, por deudas del </w:t>
      </w:r>
      <w:r>
        <w:rPr>
          <w:rFonts w:cs="Palatino" w:ascii="Palatino" w:hAnsi="Palatino"/>
          <w:b/>
        </w:rPr>
        <w:t>CTAR Piura</w:t>
      </w:r>
      <w:r>
        <w:rPr>
          <w:rFonts w:cs="Palatino" w:ascii="Palatino" w:hAnsi="Palatino"/>
        </w:rPr>
        <w:t xml:space="preserve"> en su mayor importe, con S/. 6 535,9 mil, incluyéndose las retenciones por fondos de garantía aplicados en las valorizaciones por ejecución de obras por contrata, las que son devueltas a los contratistas o proveedores una vez liquidada técnica y financiera la obra y en su mayor  importe a obligaciones que la Dirección Regional de Agricultura Piura, ha adquirido con el Ministerio de Agricultura de Lima, por concepto  de alquiler de maquinaria. </w:t>
      </w:r>
    </w:p>
    <w:p>
      <w:pPr>
        <w:pStyle w:val="Textoindependiente2"/>
        <w:ind w:left="851" w:hanging="0"/>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Respecto a las disminuciones tenemos al </w:t>
      </w:r>
      <w:r>
        <w:rPr>
          <w:rFonts w:cs="Palatino" w:ascii="Palatino" w:hAnsi="Palatino"/>
          <w:b/>
        </w:rPr>
        <w:t>CTAR Loreto</w:t>
      </w:r>
      <w:r>
        <w:rPr>
          <w:rFonts w:cs="Palatino" w:ascii="Palatino" w:hAnsi="Palatino"/>
        </w:rPr>
        <w:t xml:space="preserve"> con S/. 1 638,1 mil, en su mayor importe por  pagos de deudas internas.</w:t>
      </w:r>
    </w:p>
    <w:p>
      <w:pPr>
        <w:pStyle w:val="Normal"/>
        <w:jc w:val="both"/>
        <w:rPr>
          <w:rFonts w:ascii="Palatino" w:hAnsi="Palatino" w:cs="Palatino"/>
          <w:color w:val="800080"/>
        </w:rPr>
      </w:pPr>
      <w:r>
        <w:rPr>
          <w:rFonts w:cs="Palatino" w:ascii="Palatino" w:hAnsi="Palatino"/>
          <w:color w:val="800080"/>
        </w:rPr>
      </w:r>
    </w:p>
    <w:p>
      <w:pPr>
        <w:pStyle w:val="Heading4"/>
        <w:rPr>
          <w:rFonts w:ascii="Palatino" w:hAnsi="Palatino" w:cs="Palatino"/>
          <w:color w:val="800080"/>
          <w:u w:val="none"/>
        </w:rPr>
      </w:pPr>
      <w:r>
        <w:rPr>
          <w:rFonts w:cs="Palatino" w:ascii="Palatino" w:hAnsi="Palatino"/>
          <w:color w:val="800080"/>
          <w:u w:val="none"/>
        </w:rPr>
        <w:t>NOTA 21: PROVISIÓN PARA BENEFICIOS SOCIALES</w:t>
      </w:r>
    </w:p>
    <w:p>
      <w:pPr>
        <w:pStyle w:val="Normal"/>
        <w:jc w:val="both"/>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Corresponde a obligaciones relacionadas con los beneficios sociales de los trabajadores por concepto de Compensación por Tiempo de Servicios.</w:t>
      </w:r>
    </w:p>
    <w:p>
      <w:pPr>
        <w:pStyle w:val="Normal"/>
        <w:jc w:val="center"/>
        <w:rPr>
          <w:rFonts w:ascii="Palatino" w:hAnsi="Palatino" w:cs="Palatino"/>
          <w:b/>
          <w:b/>
        </w:rPr>
      </w:pPr>
      <w:r>
        <w:rPr>
          <w:rFonts w:cs="Palatino" w:ascii="Palatino" w:hAnsi="Palatino"/>
          <w:b/>
        </w:rPr>
      </w:r>
    </w:p>
    <w:p>
      <w:pPr>
        <w:pStyle w:val="Normal"/>
        <w:jc w:val="center"/>
        <w:rPr/>
      </w:pPr>
      <w:r>
        <w:rPr>
          <w:rFonts w:cs="Palatino" w:ascii="Palatino" w:hAnsi="Palatino"/>
        </w:rPr>
        <w:t>(</w:t>
      </w:r>
      <w:r>
        <w:rPr>
          <w:rFonts w:cs="Palatino" w:ascii="Palatino" w:hAnsi="Palatino"/>
          <w:color w:val="800080"/>
        </w:rPr>
        <w:t>En Miles de Nuevos Soles)</w:t>
      </w:r>
    </w:p>
    <w:p>
      <w:pPr>
        <w:pStyle w:val="Normal"/>
        <w:jc w:val="center"/>
        <w:rPr>
          <w:rFonts w:ascii="Palatino" w:hAnsi="Palatino" w:cs="Palatino"/>
        </w:rPr>
      </w:pPr>
      <w:bookmarkStart w:id="1672" w:name="_1112506548"/>
      <w:bookmarkStart w:id="1673" w:name="_1086517257"/>
      <w:bookmarkStart w:id="1674" w:name="_1086517236"/>
      <w:bookmarkStart w:id="1675" w:name="_1086441854"/>
      <w:bookmarkStart w:id="1676" w:name="_1086441771"/>
      <w:bookmarkStart w:id="1677" w:name="_1086441449"/>
      <w:bookmarkStart w:id="1678" w:name="_1085570047"/>
      <w:bookmarkStart w:id="1679" w:name="_1085565157"/>
      <w:bookmarkStart w:id="1680" w:name="_1085565079"/>
      <w:bookmarkStart w:id="1681" w:name="_1083587354"/>
      <w:bookmarkStart w:id="1682" w:name="_1083587295"/>
      <w:bookmarkStart w:id="1683" w:name="_1082801326"/>
      <w:bookmarkStart w:id="1684" w:name="_1082794029"/>
      <w:bookmarkStart w:id="1685" w:name="_1082792715"/>
      <w:bookmarkStart w:id="1686" w:name="_1082791671"/>
      <w:bookmarkStart w:id="1687" w:name="_1082791535"/>
      <w:bookmarkStart w:id="1688" w:name="_1082791211"/>
      <w:bookmarkStart w:id="1689" w:name="_1081406477"/>
      <w:bookmarkStart w:id="1690" w:name="_1054800422"/>
      <w:bookmarkStart w:id="1691" w:name="_1054800402"/>
      <w:bookmarkStart w:id="1692" w:name="_1054800334"/>
      <w:bookmarkStart w:id="1693" w:name="_1054024403"/>
      <w:bookmarkStart w:id="1694" w:name="_1053761343"/>
      <w:bookmarkStart w:id="1695" w:name="_1052135713"/>
      <w:bookmarkStart w:id="1696" w:name="_1051708442"/>
      <w:bookmarkStart w:id="1697" w:name="_1051537635"/>
      <w:bookmarkStart w:id="1698" w:name="_1050999997"/>
      <w:bookmarkStart w:id="1699" w:name="_1050926979"/>
      <w:bookmarkStart w:id="1700" w:name="_1050766558"/>
      <w:bookmarkStart w:id="1701" w:name="_1050758977"/>
      <w:bookmarkStart w:id="1702" w:name="_1050757655"/>
      <w:bookmarkStart w:id="1703" w:name="_1050477851"/>
      <w:bookmarkStart w:id="1704" w:name="_1048405618"/>
      <w:bookmarkStart w:id="1705" w:name="_1046693065"/>
      <w:bookmarkStart w:id="1706" w:name="_1026234565"/>
      <w:bookmarkStart w:id="1707" w:name="_1026226236"/>
      <w:bookmarkStart w:id="1708" w:name="_1026226181"/>
      <w:bookmarkStart w:id="1709" w:name="_1025610573"/>
      <w:bookmarkStart w:id="1710" w:name="_1025610528"/>
      <w:bookmarkStart w:id="1711" w:name="_1025610414"/>
      <w:bookmarkStart w:id="1712" w:name="_1025097879"/>
      <w:bookmarkStart w:id="1713" w:name="_1025097673"/>
      <w:bookmarkStart w:id="1714" w:name="_1024756490"/>
      <w:bookmarkStart w:id="1715" w:name="_1024756191"/>
      <w:bookmarkStart w:id="1716" w:name="_1024756153"/>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r>
        <w:rPr>
          <w:rFonts w:cs="Palatino" w:ascii="Palatino" w:hAnsi="Palatino"/>
        </w:rPr>
        <w:object w:dxaOrig="6479" w:dyaOrig="37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7.8pt;height:189.4pt" filled="f" o:ole="">
            <v:imagedata r:id="rId61" o:title=""/>
          </v:shape>
          <o:OLEObject Type="Embed" ProgID="Excel.Sheet.12" ShapeID="ole_rId60" DrawAspect="Content" ObjectID="_1148387551" r:id="rId60"/>
        </w:object>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En el incremento de S/. 50 879,2 mil o 42,1%, con relación al año 2001, destacan el </w:t>
      </w:r>
      <w:r>
        <w:rPr>
          <w:rFonts w:cs="Palatino" w:ascii="Palatino" w:hAnsi="Palatino"/>
          <w:b/>
        </w:rPr>
        <w:t xml:space="preserve">CTAR Arequipa </w:t>
      </w:r>
      <w:r>
        <w:rPr>
          <w:rFonts w:cs="Palatino" w:ascii="Palatino" w:hAnsi="Palatino"/>
        </w:rPr>
        <w:t xml:space="preserve">con S/. 7 902,5 mil, el </w:t>
      </w:r>
      <w:r>
        <w:rPr>
          <w:rFonts w:cs="Palatino" w:ascii="Palatino" w:hAnsi="Palatino"/>
          <w:b/>
        </w:rPr>
        <w:t>CTAR Cajamarca</w:t>
      </w:r>
      <w:r>
        <w:rPr>
          <w:rFonts w:cs="Palatino" w:ascii="Palatino" w:hAnsi="Palatino"/>
        </w:rPr>
        <w:t xml:space="preserve"> con S/. 7 265,9 mil, el </w:t>
      </w:r>
      <w:r>
        <w:rPr>
          <w:rFonts w:cs="Palatino" w:ascii="Palatino" w:hAnsi="Palatino"/>
          <w:b/>
        </w:rPr>
        <w:t xml:space="preserve">CTAR La Libertad </w:t>
      </w:r>
      <w:r>
        <w:rPr>
          <w:rFonts w:cs="Palatino" w:ascii="Palatino" w:hAnsi="Palatino"/>
        </w:rPr>
        <w:t xml:space="preserve">con S/. 6 099,1 mil y el </w:t>
      </w:r>
      <w:r>
        <w:rPr>
          <w:rFonts w:cs="Palatino" w:ascii="Palatino" w:hAnsi="Palatino"/>
          <w:b/>
        </w:rPr>
        <w:t xml:space="preserve">CTAR Apurimac </w:t>
      </w:r>
      <w:r>
        <w:rPr>
          <w:rFonts w:cs="Palatino" w:ascii="Palatino" w:hAnsi="Palatino"/>
        </w:rPr>
        <w:t>con</w:t>
      </w:r>
      <w:r>
        <w:rPr>
          <w:rFonts w:cs="Palatino" w:ascii="Palatino" w:hAnsi="Palatino"/>
          <w:b/>
        </w:rPr>
        <w:t xml:space="preserve"> </w:t>
      </w:r>
      <w:r>
        <w:rPr>
          <w:rFonts w:cs="Palatino" w:ascii="Palatino" w:hAnsi="Palatino"/>
        </w:rPr>
        <w:t>S/. 3 598,7 mil, etc., debido a los ajustes de Provisiones del ejercicio y de Ejercicios Anteriores de acuerdo a las disposiciones vigentes.</w:t>
      </w:r>
    </w:p>
    <w:p>
      <w:pPr>
        <w:pStyle w:val="Heading5"/>
        <w:rPr>
          <w:rFonts w:ascii="Palatino" w:hAnsi="Palatino" w:cs="Palatino"/>
          <w:color w:val="000000"/>
        </w:rPr>
      </w:pPr>
      <w:r>
        <w:rPr>
          <w:rFonts w:cs="Palatino" w:ascii="Palatino" w:hAnsi="Palatino"/>
          <w:color w:val="000000"/>
        </w:rPr>
      </w:r>
    </w:p>
    <w:p>
      <w:pPr>
        <w:pStyle w:val="Heading5"/>
        <w:rPr>
          <w:rFonts w:ascii="Palatino" w:hAnsi="Palatino" w:cs="Palatino"/>
          <w:color w:val="800080"/>
        </w:rPr>
      </w:pPr>
      <w:r>
        <w:rPr>
          <w:rFonts w:cs="Palatino" w:ascii="Palatino" w:hAnsi="Palatino"/>
          <w:color w:val="800080"/>
        </w:rPr>
        <w:t>NOTA 22: INGRESOS  DIFERIDOS</w:t>
      </w:r>
    </w:p>
    <w:p>
      <w:pPr>
        <w:pStyle w:val="Normal"/>
        <w:jc w:val="center"/>
        <w:rPr>
          <w:rFonts w:ascii="Palatino" w:hAnsi="Palatino" w:cs="Palatino"/>
          <w:color w:val="800080"/>
        </w:rPr>
      </w:pPr>
      <w:r>
        <w:rPr>
          <w:rFonts w:cs="Palatino" w:ascii="Palatino" w:hAnsi="Palatino"/>
          <w:color w:val="800080"/>
        </w:rPr>
      </w:r>
    </w:p>
    <w:p>
      <w:pPr>
        <w:pStyle w:val="Textoindependiente2"/>
        <w:ind w:left="851" w:hanging="0"/>
        <w:rPr>
          <w:rFonts w:ascii="Palatino" w:hAnsi="Palatino" w:cs="Palatino"/>
        </w:rPr>
      </w:pPr>
      <w:r>
        <w:rPr>
          <w:rFonts w:cs="Palatino" w:ascii="Palatino" w:hAnsi="Palatino"/>
        </w:rPr>
        <w:t>La captación de otros ingresos propios diferidos pendientes de liquidación, incluyen:</w:t>
      </w:r>
    </w:p>
    <w:p>
      <w:pPr>
        <w:pStyle w:val="Textoindependiente2"/>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717" w:name="_1114503575"/>
      <w:bookmarkStart w:id="1718" w:name="_1112457419"/>
      <w:bookmarkStart w:id="1719" w:name="_1112456891"/>
      <w:bookmarkStart w:id="1720" w:name="_1112456862"/>
      <w:bookmarkStart w:id="1721" w:name="_1112456781"/>
      <w:bookmarkStart w:id="1722" w:name="_1112456689"/>
      <w:bookmarkStart w:id="1723" w:name="_1086442797"/>
      <w:bookmarkStart w:id="1724" w:name="_1086442771"/>
      <w:bookmarkStart w:id="1725" w:name="_1086442756"/>
      <w:bookmarkStart w:id="1726" w:name="_1086442598"/>
      <w:bookmarkStart w:id="1727" w:name="_1086442517"/>
      <w:bookmarkStart w:id="1728" w:name="_1085565235"/>
      <w:bookmarkStart w:id="1729" w:name="_1084861750"/>
      <w:bookmarkStart w:id="1730" w:name="_1083589171"/>
      <w:bookmarkStart w:id="1731" w:name="_1083588808"/>
      <w:bookmarkStart w:id="1732" w:name="_1082801252"/>
      <w:bookmarkStart w:id="1733" w:name="_1082797971"/>
      <w:bookmarkStart w:id="1734" w:name="_1082797963"/>
      <w:bookmarkStart w:id="1735" w:name="_1082797931"/>
      <w:bookmarkStart w:id="1736" w:name="_1082797895"/>
      <w:bookmarkStart w:id="1737" w:name="_1082797873"/>
      <w:bookmarkStart w:id="1738" w:name="_1082797750"/>
      <w:bookmarkStart w:id="1739" w:name="_1082797721"/>
      <w:bookmarkStart w:id="1740" w:name="_1082797668"/>
      <w:bookmarkStart w:id="1741" w:name="_1082796920"/>
      <w:bookmarkStart w:id="1742" w:name="_1082796817"/>
      <w:bookmarkStart w:id="1743" w:name="_1082796751"/>
      <w:bookmarkStart w:id="1744" w:name="_1082795327"/>
      <w:bookmarkStart w:id="1745" w:name="_1081406502"/>
      <w:bookmarkStart w:id="1746" w:name="_1054800463"/>
      <w:bookmarkStart w:id="1747" w:name="_1053761505"/>
      <w:bookmarkStart w:id="1748" w:name="_1053432544"/>
      <w:bookmarkStart w:id="1749" w:name="_1052135849"/>
      <w:bookmarkStart w:id="1750" w:name="_1051708748"/>
      <w:bookmarkStart w:id="1751" w:name="_1051537767"/>
      <w:bookmarkStart w:id="1752" w:name="_1051423064"/>
      <w:bookmarkStart w:id="1753" w:name="_1051372943"/>
      <w:bookmarkStart w:id="1754" w:name="_1051343607"/>
      <w:bookmarkStart w:id="1755" w:name="_1050927698"/>
      <w:bookmarkStart w:id="1756" w:name="_1050766806"/>
      <w:bookmarkStart w:id="1757" w:name="_1050760152"/>
      <w:bookmarkStart w:id="1758" w:name="_1050478948"/>
      <w:bookmarkStart w:id="1759" w:name="_1048405713"/>
      <w:bookmarkStart w:id="1760" w:name="_1046693490"/>
      <w:bookmarkStart w:id="1761" w:name="_1026380020"/>
      <w:bookmarkStart w:id="1762" w:name="_1026234655"/>
      <w:bookmarkStart w:id="1763" w:name="_1026226378"/>
      <w:bookmarkStart w:id="1764" w:name="_1025600701"/>
      <w:bookmarkStart w:id="1765" w:name="_1025600371"/>
      <w:bookmarkStart w:id="1766" w:name="_1025422768"/>
      <w:bookmarkStart w:id="1767" w:name="_1025422216"/>
      <w:bookmarkStart w:id="1768" w:name="_1025277688"/>
      <w:bookmarkStart w:id="1769" w:name="_1025277179"/>
      <w:bookmarkStart w:id="1770" w:name="_1024822042"/>
      <w:bookmarkStart w:id="1771" w:name="_1024757025"/>
      <w:bookmarkStart w:id="1772" w:name="_1024756719"/>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r>
        <w:rPr>
          <w:rFonts w:cs="Palatino" w:ascii="Palatino" w:hAnsi="Palatino"/>
        </w:rPr>
        <w:object w:dxaOrig="6843" w:dyaOrig="22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85pt;height:118.35pt" filled="f" o:ole="">
            <v:imagedata r:id="rId63" o:title=""/>
          </v:shape>
          <o:OLEObject Type="Embed" ProgID="Excel.Sheet.12" ShapeID="ole_rId62" DrawAspect="Content" ObjectID="_684178893" r:id="rId62"/>
        </w:object>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Presentó una variación negativa de S/. 748,5 mil o 4,5% con relación al año anterior, corresponden al </w:t>
      </w:r>
      <w:r>
        <w:rPr>
          <w:rFonts w:cs="Palatino" w:ascii="Palatino" w:hAnsi="Palatino"/>
          <w:b/>
        </w:rPr>
        <w:t>CTAR La Libertad</w:t>
      </w:r>
      <w:r>
        <w:rPr>
          <w:rFonts w:cs="Palatino" w:ascii="Palatino" w:hAnsi="Palatino"/>
        </w:rPr>
        <w:t xml:space="preserve"> S/. 2 974,2 mil, en liquidaciones de Venta de Bienes y Servicios; y al </w:t>
      </w:r>
      <w:r>
        <w:rPr>
          <w:rFonts w:cs="Palatino" w:ascii="Palatino" w:hAnsi="Palatino"/>
          <w:b/>
        </w:rPr>
        <w:t>CTAR Junín</w:t>
      </w:r>
      <w:r>
        <w:rPr>
          <w:rFonts w:cs="Palatino" w:ascii="Palatino" w:hAnsi="Palatino"/>
        </w:rPr>
        <w:t xml:space="preserve"> S/. 183,3 mil en Intereses Diferidos. Respecto al aumento tenemos al </w:t>
      </w:r>
      <w:r>
        <w:rPr>
          <w:rFonts w:cs="Palatino" w:ascii="Palatino" w:hAnsi="Palatino"/>
          <w:b/>
        </w:rPr>
        <w:t>CTAR Tacna</w:t>
      </w:r>
      <w:r>
        <w:rPr>
          <w:rFonts w:cs="Palatino" w:ascii="Palatino" w:hAnsi="Palatino"/>
        </w:rPr>
        <w:t xml:space="preserve"> con S/. 2 090,8 mil, en su mayor importe por ventas anticipadas de Bienes y Servicios.</w:t>
      </w:r>
    </w:p>
    <w:p>
      <w:pPr>
        <w:pStyle w:val="Normal"/>
        <w:rPr>
          <w:rFonts w:ascii="Palatino" w:hAnsi="Palatino" w:cs="Palatino"/>
          <w:sz w:val="16"/>
        </w:rPr>
      </w:pPr>
      <w:r>
        <w:rPr>
          <w:rFonts w:cs="Palatino" w:ascii="Palatino" w:hAnsi="Palatino"/>
          <w:sz w:val="16"/>
        </w:rPr>
      </w:r>
    </w:p>
    <w:p>
      <w:pPr>
        <w:pStyle w:val="Heading4"/>
        <w:rPr>
          <w:rFonts w:ascii="Palatino" w:hAnsi="Palatino" w:cs="Palatino"/>
          <w:color w:val="800080"/>
          <w:u w:val="none"/>
        </w:rPr>
      </w:pPr>
      <w:r>
        <w:rPr>
          <w:rFonts w:cs="Palatino" w:ascii="Palatino" w:hAnsi="Palatino"/>
          <w:color w:val="800080"/>
          <w:u w:val="none"/>
        </w:rPr>
        <w:t>NOTA  23: OTRAS CUENTAS DEL PASIVO</w:t>
      </w:r>
    </w:p>
    <w:p>
      <w:pPr>
        <w:pStyle w:val="Normal"/>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El saldo está conformado por:</w:t>
      </w:r>
    </w:p>
    <w:p>
      <w:pPr>
        <w:pStyle w:val="Normal"/>
        <w:jc w:val="center"/>
        <w:rPr>
          <w:rFonts w:ascii="Palatino" w:hAnsi="Palatino" w:cs="Palatino"/>
          <w:b/>
          <w:b/>
          <w:color w:val="800080"/>
          <w:sz w:val="16"/>
        </w:rPr>
      </w:pPr>
      <w:r>
        <w:rPr>
          <w:rFonts w:cs="Palatino" w:ascii="Palatino" w:hAnsi="Palatino"/>
          <w:b/>
          <w:color w:val="800080"/>
          <w:sz w:val="16"/>
        </w:rPr>
      </w:r>
    </w:p>
    <w:p>
      <w:pPr>
        <w:pStyle w:val="Normal"/>
        <w:jc w:val="center"/>
        <w:rPr>
          <w:rFonts w:ascii="Palatino" w:hAnsi="Palatino" w:cs="Palatino"/>
        </w:rPr>
      </w:pPr>
      <w:r>
        <w:object w:dxaOrig="6796" w:dyaOrig="27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65pt;margin-top:13.25pt;width:356.05pt;height:139.25pt;mso-wrap-distance-left:9.05pt;mso-wrap-distance-right:9.05pt;mso-position-horizontal-relative:text;mso-position-vertical-relative:text" filled="f" o:ole="">
            <v:imagedata r:id="rId65" o:title=""/>
            <w10:wrap type="square" side="left"/>
          </v:shape>
          <o:OLEObject Type="Embed" ProgID="Excel.Sheet.12" ShapeID="ole_rId64" DrawAspect="Content" ObjectID="_542343263" r:id="rId64"/>
        </w:object>
      </w:r>
      <w:r>
        <w:rPr>
          <w:rFonts w:cs="Palatino" w:ascii="Palatino" w:hAnsi="Palatino"/>
          <w:color w:val="800080"/>
        </w:rPr>
        <w:t>(En Miles de Nuevos Soles)</w: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t>E</w:t>
      </w:r>
    </w:p>
    <w:p>
      <w:pPr>
        <w:pStyle w:val="Textoindependiente2"/>
        <w:ind w:left="851" w:hanging="0"/>
        <w:rPr>
          <w:rFonts w:ascii="Palatino" w:hAnsi="Palatino" w:cs="Palatino"/>
        </w:rPr>
      </w:pPr>
      <w:r>
        <w:rPr>
          <w:rFonts w:cs="Palatino" w:ascii="Palatino" w:hAnsi="Palatino"/>
        </w:rPr>
      </w:r>
    </w:p>
    <w:p>
      <w:pPr>
        <w:pStyle w:val="Textoindependiente2"/>
        <w:ind w:left="851" w:hanging="0"/>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El aumento de S/. 18 683,8 mil o 686,1% con relación al año anterior, corresponde al </w:t>
      </w:r>
      <w:r>
        <w:rPr>
          <w:rFonts w:cs="Palatino" w:ascii="Palatino" w:hAnsi="Palatino"/>
          <w:b/>
        </w:rPr>
        <w:t>CTAR La Libertad</w:t>
      </w:r>
      <w:r>
        <w:rPr>
          <w:rFonts w:cs="Palatino" w:ascii="Palatino" w:hAnsi="Palatino"/>
        </w:rPr>
        <w:t xml:space="preserve"> con S/. 17 774,3 mil, producido por la obligación pendiente de Cuentas por Pagar Diversas en su mayor importe de EX – FONDEAGRO; al</w:t>
      </w:r>
      <w:r>
        <w:rPr>
          <w:rFonts w:cs="Palatino" w:ascii="Palatino" w:hAnsi="Palatino"/>
          <w:b/>
        </w:rPr>
        <w:t xml:space="preserve"> CTAR Lambayeque</w:t>
      </w:r>
      <w:r>
        <w:rPr>
          <w:rFonts w:cs="Palatino" w:ascii="Palatino" w:hAnsi="Palatino"/>
        </w:rPr>
        <w:t xml:space="preserve"> con S/. 2 701,1 mil en Cuentas por Pagar Diversas, por obligaciones pendientes de pago; y al</w:t>
      </w:r>
      <w:r>
        <w:rPr>
          <w:rFonts w:cs="Palatino" w:ascii="Palatino" w:hAnsi="Palatino"/>
          <w:b/>
        </w:rPr>
        <w:t xml:space="preserve"> CTAR Piura</w:t>
      </w:r>
      <w:r>
        <w:rPr>
          <w:rFonts w:cs="Palatino" w:ascii="Palatino" w:hAnsi="Palatino"/>
        </w:rPr>
        <w:t xml:space="preserve"> con S/. 130,5 mil en Cuentas por Pagar Diversas, por obligaciones pendientes de obligación de obras a favor de contratistas no reclamadas.</w:t>
      </w:r>
    </w:p>
    <w:p>
      <w:pPr>
        <w:pStyle w:val="Textoindependiente2"/>
        <w:ind w:left="851" w:hanging="0"/>
        <w:rPr>
          <w:rFonts w:ascii="Palatino" w:hAnsi="Palatino" w:cs="Palatino"/>
        </w:rPr>
      </w:pPr>
      <w:r>
        <w:rPr>
          <w:rFonts w:cs="Palatino" w:ascii="Palatino" w:hAnsi="Palatino"/>
        </w:rPr>
      </w:r>
    </w:p>
    <w:p>
      <w:pPr>
        <w:pStyle w:val="Heading4"/>
        <w:rPr>
          <w:rFonts w:ascii="Palatino" w:hAnsi="Palatino" w:cs="Palatino"/>
          <w:color w:val="800080"/>
          <w:u w:val="none"/>
        </w:rPr>
      </w:pPr>
      <w:r>
        <w:rPr>
          <w:rFonts w:cs="Palatino" w:ascii="Palatino" w:hAnsi="Palatino"/>
          <w:color w:val="800080"/>
          <w:u w:val="none"/>
        </w:rPr>
        <w:t>NOTA 24: HACIENDA  NACIONAL</w:t>
      </w:r>
    </w:p>
    <w:p>
      <w:pPr>
        <w:pStyle w:val="Normal"/>
        <w:jc w:val="center"/>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pPr>
      <w:r>
        <w:rPr>
          <w:rFonts w:cs="Palatino" w:ascii="Palatino" w:hAnsi="Palatino"/>
        </w:rPr>
        <w:t xml:space="preserve">Representa el Patrimonio del Estado adscrito de cada </w:t>
      </w:r>
      <w:r>
        <w:rPr>
          <w:rFonts w:cs="Palatino" w:ascii="Palatino" w:hAnsi="Palatino"/>
          <w:b/>
        </w:rPr>
        <w:t>CTAR Y ORDESUR</w:t>
      </w:r>
      <w:r>
        <w:rPr>
          <w:rFonts w:cs="Palatino" w:ascii="Palatino" w:hAnsi="Palatino"/>
        </w:rPr>
        <w:t>, y está refrendado por las siguientes:</w:t>
      </w:r>
    </w:p>
    <w:p>
      <w:pPr>
        <w:pStyle w:val="Textoindependiente2"/>
        <w:ind w:left="851" w:hanging="0"/>
        <w:rPr>
          <w:rFonts w:ascii="Palatino" w:hAnsi="Palatino" w:cs="Palatino"/>
          <w:sz w:val="16"/>
        </w:rPr>
      </w:pPr>
      <w:r>
        <w:rPr>
          <w:rFonts w:cs="Palatino" w:ascii="Palatino" w:hAnsi="Palatino"/>
          <w:sz w:val="16"/>
        </w:rPr>
      </w:r>
    </w:p>
    <w:p>
      <w:pPr>
        <w:pStyle w:val="Textoindependiente2"/>
        <w:ind w:firstLine="708"/>
        <w:jc w:val="center"/>
        <w:rPr>
          <w:rFonts w:ascii="Palatino" w:hAnsi="Palatino" w:cs="Palatino"/>
          <w:color w:val="800080"/>
        </w:rPr>
      </w:pPr>
      <w:r>
        <w:rPr>
          <w:rFonts w:cs="Palatino" w:ascii="Palatino" w:hAnsi="Palatino"/>
          <w:color w:val="800080"/>
        </w:rPr>
        <w:t>(En Miles de Nuevos Soles)</w:t>
      </w:r>
    </w:p>
    <w:p>
      <w:pPr>
        <w:pStyle w:val="Normal"/>
        <w:jc w:val="right"/>
        <w:rPr>
          <w:rFonts w:ascii="Palatino" w:hAnsi="Palatino" w:cs="Palatino"/>
        </w:rPr>
      </w:pPr>
      <w:bookmarkStart w:id="1773" w:name="_1115038512"/>
      <w:bookmarkStart w:id="1774" w:name="_1112097033"/>
      <w:bookmarkStart w:id="1775" w:name="_1086677415"/>
      <w:bookmarkStart w:id="1776" w:name="_1086530724"/>
      <w:bookmarkStart w:id="1777" w:name="_1086530689"/>
      <w:bookmarkStart w:id="1778" w:name="_1086502175"/>
      <w:bookmarkStart w:id="1779" w:name="_1086502034"/>
      <w:bookmarkStart w:id="1780" w:name="_1086501508"/>
      <w:bookmarkStart w:id="1781" w:name="_1082877712"/>
      <w:bookmarkStart w:id="1782" w:name="_1082876371"/>
      <w:bookmarkStart w:id="1783" w:name="_1082875771"/>
      <w:bookmarkStart w:id="1784" w:name="_1082875712"/>
      <w:bookmarkStart w:id="1785" w:name="_1082873563"/>
      <w:bookmarkStart w:id="1786" w:name="_1082873511"/>
      <w:bookmarkStart w:id="1787" w:name="_1082873498"/>
      <w:bookmarkStart w:id="1788" w:name="_1082873482"/>
      <w:bookmarkStart w:id="1789" w:name="_1082873474"/>
      <w:bookmarkStart w:id="1790" w:name="_1082873460"/>
      <w:bookmarkStart w:id="1791" w:name="_1082873420"/>
      <w:bookmarkStart w:id="1792" w:name="_1082873358"/>
      <w:bookmarkStart w:id="1793" w:name="_1082873354"/>
      <w:bookmarkStart w:id="1794" w:name="_1082871394"/>
      <w:bookmarkStart w:id="1795" w:name="_1082805667"/>
      <w:bookmarkStart w:id="1796" w:name="_1082802149"/>
      <w:bookmarkStart w:id="1797" w:name="_1082802140"/>
      <w:bookmarkStart w:id="1798" w:name="_1082802054"/>
      <w:bookmarkStart w:id="1799" w:name="_1081406606"/>
      <w:bookmarkStart w:id="1800" w:name="_1081406563"/>
      <w:bookmarkStart w:id="1801" w:name="_1081406558"/>
      <w:bookmarkStart w:id="1802" w:name="_1054802614"/>
      <w:bookmarkStart w:id="1803" w:name="_1053762579"/>
      <w:bookmarkStart w:id="1804" w:name="_1053761898"/>
      <w:bookmarkStart w:id="1805" w:name="_1053435410"/>
      <w:bookmarkStart w:id="1806" w:name="_1052136757"/>
      <w:bookmarkStart w:id="1807" w:name="_1052136388"/>
      <w:bookmarkStart w:id="1808" w:name="_1051944833"/>
      <w:bookmarkStart w:id="1809" w:name="_1051710174"/>
      <w:bookmarkStart w:id="1810" w:name="_1051538391"/>
      <w:bookmarkStart w:id="1811" w:name="_1050928421"/>
      <w:bookmarkStart w:id="1812" w:name="_1050767960"/>
      <w:bookmarkStart w:id="1813" w:name="_1050479426"/>
      <w:bookmarkStart w:id="1814" w:name="_1048405821"/>
      <w:bookmarkStart w:id="1815" w:name="_1046693804"/>
      <w:bookmarkStart w:id="1816" w:name="_1046693732"/>
      <w:bookmarkStart w:id="1817" w:name="_1026381354"/>
      <w:bookmarkStart w:id="1818" w:name="_1026380691"/>
      <w:bookmarkStart w:id="1819" w:name="_1026380677"/>
      <w:bookmarkStart w:id="1820" w:name="_1026380567"/>
      <w:bookmarkStart w:id="1821" w:name="_1026380520"/>
      <w:bookmarkStart w:id="1822" w:name="_1026380499"/>
      <w:bookmarkStart w:id="1823" w:name="_1026380439"/>
      <w:bookmarkStart w:id="1824" w:name="_1026380404"/>
      <w:bookmarkStart w:id="1825" w:name="_1026380367"/>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r>
        <w:rPr>
          <w:rFonts w:cs="Palatino" w:ascii="Palatino" w:hAnsi="Palatino"/>
        </w:rPr>
        <w:object w:dxaOrig="7923"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3.8pt;height:138.2pt" filled="f" o:ole="">
            <v:imagedata r:id="rId67" o:title=""/>
          </v:shape>
          <o:OLEObject Type="Embed" ProgID="Excel.Sheet.12" ShapeID="ole_rId66" DrawAspect="Content" ObjectID="_493275529" r:id="rId66"/>
        </w:object>
      </w:r>
    </w:p>
    <w:p>
      <w:pPr>
        <w:pStyle w:val="Normal"/>
        <w:jc w:val="center"/>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Disminuyó S/. 255 491,9 mil o 0,8% respecto al año 2001, principalmente por el </w:t>
      </w:r>
      <w:r>
        <w:rPr>
          <w:rFonts w:cs="Palatino" w:ascii="Palatino" w:hAnsi="Palatino"/>
          <w:b/>
        </w:rPr>
        <w:t>CTAR Cusco</w:t>
      </w:r>
      <w:r>
        <w:rPr>
          <w:rFonts w:cs="Palatino" w:ascii="Palatino" w:hAnsi="Palatino"/>
        </w:rPr>
        <w:t xml:space="preserve"> con S/. 366 545,8 mil, de la trasferencia de la Unidad Ejecutora Proyecto Especial Regional Plan COPESCO al Ministerio de Comercio Exterior y Turismo; y el </w:t>
      </w:r>
      <w:r>
        <w:rPr>
          <w:rFonts w:cs="Palatino" w:ascii="Palatino" w:hAnsi="Palatino"/>
          <w:b/>
        </w:rPr>
        <w:t>CTAR Piura</w:t>
      </w:r>
      <w:r>
        <w:rPr>
          <w:rFonts w:cs="Palatino" w:ascii="Palatino" w:hAnsi="Palatino"/>
        </w:rPr>
        <w:t xml:space="preserve"> con S/. 27 014,7 mil.</w:t>
      </w:r>
    </w:p>
    <w:p>
      <w:pPr>
        <w:pStyle w:val="Textoindependiente2"/>
        <w:ind w:left="851" w:hanging="0"/>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En aumentos, se aprecia al </w:t>
      </w:r>
      <w:r>
        <w:rPr>
          <w:rFonts w:cs="Palatino" w:ascii="Palatino" w:hAnsi="Palatino"/>
          <w:b/>
        </w:rPr>
        <w:t xml:space="preserve">CTAR La Libertad </w:t>
      </w:r>
      <w:r>
        <w:rPr>
          <w:rFonts w:cs="Palatino" w:ascii="Palatino" w:hAnsi="Palatino"/>
        </w:rPr>
        <w:t xml:space="preserve">con S/. 36 434,7 mil; al </w:t>
      </w:r>
      <w:r>
        <w:rPr>
          <w:rFonts w:cs="Palatino" w:ascii="Palatino" w:hAnsi="Palatino"/>
          <w:b/>
        </w:rPr>
        <w:t xml:space="preserve">CTAR Loreto </w:t>
      </w:r>
      <w:r>
        <w:rPr>
          <w:rFonts w:cs="Palatino" w:ascii="Palatino" w:hAnsi="Palatino"/>
        </w:rPr>
        <w:t xml:space="preserve">con S/. 30 828,4 mil; al </w:t>
      </w:r>
      <w:r>
        <w:rPr>
          <w:rFonts w:cs="Palatino" w:ascii="Palatino" w:hAnsi="Palatino"/>
          <w:b/>
        </w:rPr>
        <w:t xml:space="preserve">CTAR Ancash </w:t>
      </w:r>
      <w:r>
        <w:rPr>
          <w:rFonts w:cs="Palatino" w:ascii="Palatino" w:hAnsi="Palatino"/>
        </w:rPr>
        <w:t xml:space="preserve">con S/. 27 115,7 mil; y al </w:t>
      </w:r>
      <w:r>
        <w:rPr>
          <w:rFonts w:cs="Palatino" w:ascii="Palatino" w:hAnsi="Palatino"/>
          <w:b/>
        </w:rPr>
        <w:t xml:space="preserve">CTAR Ucayali </w:t>
      </w:r>
      <w:r>
        <w:rPr>
          <w:rFonts w:cs="Palatino" w:ascii="Palatino" w:hAnsi="Palatino"/>
        </w:rPr>
        <w:t>con  S/. 16 656,6 mil. Contribuyen a consecuencia de traslados entre cuentas patrimoniales en su mayor importe a capitalización de la Hacienda Nacional Adicional.</w:t>
      </w:r>
    </w:p>
    <w:p>
      <w:pPr>
        <w:pStyle w:val="Textoindependiente2"/>
        <w:ind w:left="851" w:hanging="0"/>
        <w:rPr>
          <w:rFonts w:ascii="Palatino" w:hAnsi="Palatino" w:cs="Palatino"/>
        </w:rPr>
      </w:pPr>
      <w:r>
        <w:rPr>
          <w:rFonts w:cs="Palatino" w:ascii="Palatino" w:hAnsi="Palatino"/>
        </w:rPr>
      </w:r>
    </w:p>
    <w:p>
      <w:pPr>
        <w:pStyle w:val="Heading4"/>
        <w:rPr>
          <w:rFonts w:ascii="Palatino" w:hAnsi="Palatino" w:cs="Palatino"/>
          <w:color w:val="800080"/>
          <w:u w:val="none"/>
        </w:rPr>
      </w:pPr>
      <w:r>
        <w:rPr>
          <w:rFonts w:cs="Palatino" w:ascii="Palatino" w:hAnsi="Palatino"/>
          <w:color w:val="800080"/>
          <w:u w:val="none"/>
        </w:rPr>
        <w:t>NOTA 25: HACIENDA NACIONAL ADICIONAL</w:t>
      </w:r>
    </w:p>
    <w:p>
      <w:pPr>
        <w:pStyle w:val="Normal"/>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Esta cuenta refleja los recursos orientados para la inversión y corresponden a las siguientes entidades:</w:t>
      </w:r>
    </w:p>
    <w:p>
      <w:pPr>
        <w:pStyle w:val="Textoindependiente2"/>
        <w:ind w:left="851" w:hanging="0"/>
        <w:rPr>
          <w:rFonts w:ascii="Palatino" w:hAnsi="Palatino" w:cs="Palatino"/>
        </w:rPr>
      </w:pPr>
      <w:r>
        <w:rPr>
          <w:rFonts w:cs="Palatino" w:ascii="Palatino" w:hAnsi="Palatino"/>
        </w:rPr>
      </w:r>
    </w:p>
    <w:p>
      <w:pPr>
        <w:pStyle w:val="Normal"/>
        <w:jc w:val="center"/>
        <w:rPr>
          <w:rFonts w:ascii="Palatino" w:hAnsi="Palatino" w:cs="Palatino"/>
          <w:color w:val="800080"/>
        </w:rPr>
      </w:pPr>
      <w:r>
        <w:object w:dxaOrig="6351" w:dyaOrig="24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7pt;margin-top:15.1pt;width:363.5pt;height:161.2pt;mso-wrap-distance-left:9.05pt;mso-wrap-distance-right:9.05pt;mso-position-horizontal-relative:text;mso-position-vertical-relative:text" filled="f" o:ole="">
            <v:imagedata r:id="rId69" o:title=""/>
            <w10:wrap type="square" side="right"/>
          </v:shape>
          <o:OLEObject Type="Embed" ProgID="Excel.Sheet.12" ShapeID="ole_rId68" DrawAspect="Content" ObjectID="_1120719681" r:id="rId68"/>
        </w:object>
      </w:r>
      <w:r>
        <w:rPr>
          <w:rFonts w:cs="Palatino" w:ascii="Palatino" w:hAnsi="Palatino"/>
          <w:color w:val="800080"/>
        </w:rPr>
        <w:t>(En Miles de Nuevos Soles)</w:t>
      </w:r>
    </w:p>
    <w:p>
      <w:pPr>
        <w:pStyle w:val="Normal"/>
        <w:jc w:val="center"/>
        <w:rPr>
          <w:rFonts w:ascii="Palatino" w:hAnsi="Palatino" w:cs="Palatino"/>
          <w:color w:val="800080"/>
        </w:rPr>
      </w:pPr>
      <w:r>
        <w:rPr>
          <w:rFonts w:cs="Palatino" w:ascii="Palatino" w:hAnsi="Palatino"/>
          <w:color w:val="800080"/>
        </w:rPr>
      </w:r>
    </w:p>
    <w:p>
      <w:pPr>
        <w:pStyle w:val="Normal"/>
        <w:jc w:val="center"/>
        <w:rPr>
          <w:rFonts w:ascii="Palatino" w:hAnsi="Palatino" w:cs="Palatino"/>
          <w:color w:val="800080"/>
        </w:rPr>
      </w:pPr>
      <w:r>
        <w:rPr>
          <w:rFonts w:cs="Palatino" w:ascii="Palatino" w:hAnsi="Palatino"/>
          <w:color w:val="800080"/>
        </w:rPr>
      </w:r>
    </w:p>
    <w:p>
      <w:pPr>
        <w:pStyle w:val="Normal"/>
        <w:jc w:val="center"/>
        <w:rPr>
          <w:rFonts w:ascii="Palatino" w:hAnsi="Palatino" w:cs="Palatino"/>
          <w:color w:val="800080"/>
        </w:rPr>
      </w:pPr>
      <w:r>
        <w:rPr>
          <w:rFonts w:cs="Palatino" w:ascii="Palatino" w:hAnsi="Palatino"/>
          <w:color w:val="800080"/>
        </w:rPr>
      </w:r>
    </w:p>
    <w:p>
      <w:pPr>
        <w:pStyle w:val="Normal"/>
        <w:rPr>
          <w:rFonts w:ascii="Palatino" w:hAnsi="Palatino" w:cs="Palatino"/>
        </w:rPr>
      </w:pPr>
      <w:r>
        <w:rPr>
          <w:rFonts w:cs="Palatino" w:ascii="Palatino" w:hAnsi="Palatino"/>
        </w:rPr>
        <w:b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ind w:left="851" w:hanging="0"/>
        <w:jc w:val="both"/>
        <w:rPr>
          <w:rFonts w:ascii="Palatino" w:hAnsi="Palatino" w:cs="Palatino"/>
        </w:rPr>
      </w:pPr>
      <w:r>
        <w:rPr>
          <w:rFonts w:cs="Palatino" w:ascii="Palatino" w:hAnsi="Palatino"/>
        </w:rPr>
      </w:r>
    </w:p>
    <w:p>
      <w:pPr>
        <w:pStyle w:val="Normal"/>
        <w:ind w:left="851" w:hanging="0"/>
        <w:jc w:val="both"/>
        <w:rPr>
          <w:rFonts w:ascii="Palatino" w:hAnsi="Palatino" w:cs="Palatino"/>
        </w:rPr>
      </w:pPr>
      <w:r>
        <w:rPr>
          <w:rFonts w:cs="Palatino" w:ascii="Palatino" w:hAnsi="Palatino"/>
        </w:rPr>
      </w:r>
    </w:p>
    <w:p>
      <w:pPr>
        <w:pStyle w:val="Normal"/>
        <w:ind w:left="851" w:hanging="0"/>
        <w:jc w:val="both"/>
        <w:rPr>
          <w:rFonts w:ascii="Palatino" w:hAnsi="Palatino" w:cs="Palatino"/>
        </w:rPr>
      </w:pPr>
      <w:r>
        <w:rPr>
          <w:rFonts w:cs="Palatino" w:ascii="Palatino" w:hAnsi="Palatino"/>
        </w:rPr>
      </w:r>
    </w:p>
    <w:p>
      <w:pPr>
        <w:pStyle w:val="Normal"/>
        <w:ind w:left="851" w:hanging="0"/>
        <w:jc w:val="both"/>
        <w:rPr/>
      </w:pPr>
      <w:r>
        <w:rPr>
          <w:rFonts w:cs="Palatino" w:ascii="Palatino" w:hAnsi="Palatino"/>
        </w:rPr>
        <w:t xml:space="preserve">Aumentó S/. 710 251,0 mil o 726,0% con relación al año anterior, en lo principal por el </w:t>
      </w:r>
      <w:r>
        <w:rPr>
          <w:rFonts w:cs="Palatino" w:ascii="Palatino" w:hAnsi="Palatino"/>
          <w:b/>
        </w:rPr>
        <w:t>CTAR La Libertad</w:t>
      </w:r>
      <w:r>
        <w:rPr>
          <w:rFonts w:cs="Palatino" w:ascii="Palatino" w:hAnsi="Palatino"/>
        </w:rPr>
        <w:t xml:space="preserve"> con S/. 374 664,6 mil, debido a las Transferencias Recibidas del Tesoro y regularizaciones de Bienes;</w:t>
      </w:r>
      <w:r>
        <w:rPr>
          <w:rFonts w:cs="Palatino" w:ascii="Palatino" w:hAnsi="Palatino"/>
          <w:b/>
        </w:rPr>
        <w:t xml:space="preserve"> el CTAR Cusco</w:t>
      </w:r>
      <w:r>
        <w:rPr>
          <w:rFonts w:cs="Palatino" w:ascii="Palatino" w:hAnsi="Palatino"/>
        </w:rPr>
        <w:t xml:space="preserve"> con S/. 80 338,2 mil, por Transferencias Recibidas del Tesoro y Transferencias de Bienes; y el </w:t>
      </w:r>
      <w:r>
        <w:rPr>
          <w:rFonts w:cs="Palatino" w:ascii="Palatino" w:hAnsi="Palatino"/>
          <w:b/>
        </w:rPr>
        <w:t>CTAR Piura</w:t>
      </w:r>
      <w:r>
        <w:rPr>
          <w:rFonts w:cs="Palatino" w:ascii="Palatino" w:hAnsi="Palatino"/>
        </w:rPr>
        <w:t xml:space="preserve"> con S/. 71 546,1 mil, en Transferencias de Bienes, etc.  </w:t>
      </w:r>
    </w:p>
    <w:p>
      <w:pPr>
        <w:pStyle w:val="Textoindependiente2"/>
        <w:rPr>
          <w:rFonts w:ascii="Palatino" w:hAnsi="Palatino" w:cs="Palatino"/>
          <w:b/>
          <w:b/>
          <w:sz w:val="16"/>
        </w:rPr>
      </w:pPr>
      <w:r>
        <w:rPr>
          <w:rFonts w:cs="Palatino" w:ascii="Palatino" w:hAnsi="Palatino"/>
          <w:b/>
          <w:sz w:val="16"/>
        </w:rPr>
      </w:r>
    </w:p>
    <w:p>
      <w:pPr>
        <w:pStyle w:val="Textoindependiente2"/>
        <w:rPr>
          <w:rFonts w:ascii="Palatino" w:hAnsi="Palatino" w:cs="Palatino"/>
          <w:b/>
          <w:b/>
          <w:sz w:val="16"/>
        </w:rPr>
      </w:pPr>
      <w:r>
        <w:rPr>
          <w:rFonts w:cs="Palatino" w:ascii="Palatino" w:hAnsi="Palatino"/>
          <w:b/>
          <w:sz w:val="16"/>
        </w:rPr>
      </w:r>
    </w:p>
    <w:p>
      <w:pPr>
        <w:pStyle w:val="Textoindependiente2"/>
        <w:rPr/>
      </w:pPr>
      <w:r>
        <w:rPr>
          <w:rFonts w:cs="Palatino" w:ascii="Palatino" w:hAnsi="Palatino"/>
          <w:b/>
          <w:color w:val="800080"/>
        </w:rPr>
        <w:t>NOTA 27:</w:t>
      </w:r>
      <w:r>
        <w:rPr>
          <w:rFonts w:cs="Palatino" w:ascii="Palatino" w:hAnsi="Palatino"/>
          <w:color w:val="800080"/>
        </w:rPr>
        <w:t xml:space="preserve"> </w:t>
      </w:r>
      <w:r>
        <w:rPr>
          <w:rFonts w:cs="Palatino" w:ascii="Palatino" w:hAnsi="Palatino"/>
          <w:b/>
          <w:color w:val="800080"/>
        </w:rPr>
        <w:t>RESULTADOS ACUMULADOS</w:t>
      </w:r>
    </w:p>
    <w:p>
      <w:pPr>
        <w:pStyle w:val="Textoindependiente2"/>
        <w:rPr>
          <w:rFonts w:ascii="Palatino" w:hAnsi="Palatino" w:cs="Palatino"/>
          <w:b/>
          <w:b/>
          <w:color w:val="800080"/>
          <w:sz w:val="12"/>
        </w:rPr>
      </w:pPr>
      <w:r>
        <w:rPr>
          <w:rFonts w:cs="Palatino" w:ascii="Palatino" w:hAnsi="Palatino"/>
          <w:b/>
          <w:color w:val="800080"/>
          <w:sz w:val="12"/>
        </w:rPr>
      </w:r>
    </w:p>
    <w:p>
      <w:pPr>
        <w:pStyle w:val="Textoindependiente2"/>
        <w:ind w:left="851" w:hanging="0"/>
        <w:rPr>
          <w:rFonts w:ascii="Palatino" w:hAnsi="Palatino" w:cs="Palatino"/>
        </w:rPr>
      </w:pPr>
      <w:r>
        <w:rPr>
          <w:rFonts w:cs="Palatino" w:ascii="Palatino" w:hAnsi="Palatino"/>
        </w:rPr>
        <w:t xml:space="preserve">Conformado por acumulación de resultados de los </w:t>
      </w:r>
      <w:r>
        <w:rPr>
          <w:rFonts w:cs="Palatino" w:ascii="Palatino" w:hAnsi="Palatino"/>
          <w:b/>
        </w:rPr>
        <w:t>CTAR y ORDESUR.</w:t>
      </w:r>
    </w:p>
    <w:p>
      <w:pPr>
        <w:pStyle w:val="Textoindependiente2"/>
        <w:jc w:val="center"/>
        <w:rPr>
          <w:rFonts w:ascii="Palatino" w:hAnsi="Palatino" w:cs="Palatino"/>
          <w:sz w:val="12"/>
        </w:rPr>
      </w:pPr>
      <w:r>
        <w:rPr>
          <w:rFonts w:cs="Palatino" w:ascii="Palatino" w:hAnsi="Palatino"/>
          <w:sz w:val="12"/>
        </w:rPr>
      </w:r>
    </w:p>
    <w:p>
      <w:pPr>
        <w:pStyle w:val="Textoindependiente2"/>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826" w:name="_1114519458"/>
      <w:bookmarkStart w:id="1827" w:name="_1086675077"/>
      <w:bookmarkStart w:id="1828" w:name="_1086675072"/>
      <w:bookmarkStart w:id="1829" w:name="_1086503601"/>
      <w:bookmarkStart w:id="1830" w:name="_1086503156"/>
      <w:bookmarkStart w:id="1831" w:name="_1084786709"/>
      <w:bookmarkStart w:id="1832" w:name="_1084086982"/>
      <w:bookmarkStart w:id="1833" w:name="_1082900177"/>
      <w:bookmarkStart w:id="1834" w:name="_1082899706"/>
      <w:bookmarkStart w:id="1835" w:name="_1082896463"/>
      <w:bookmarkStart w:id="1836" w:name="_1082896125"/>
      <w:bookmarkStart w:id="1837" w:name="_1082894953"/>
      <w:bookmarkStart w:id="1838" w:name="_1082894910"/>
      <w:bookmarkStart w:id="1839" w:name="_1082894693"/>
      <w:bookmarkStart w:id="1840" w:name="_1082893689"/>
      <w:bookmarkStart w:id="1841" w:name="_1082893654"/>
      <w:bookmarkStart w:id="1842" w:name="_1082893528"/>
      <w:bookmarkStart w:id="1843" w:name="_1082893157"/>
      <w:bookmarkStart w:id="1844" w:name="_1082892840"/>
      <w:bookmarkStart w:id="1845" w:name="_1082892807"/>
      <w:bookmarkStart w:id="1846" w:name="_1082892771"/>
      <w:bookmarkStart w:id="1847" w:name="_1082892701"/>
      <w:bookmarkStart w:id="1848" w:name="_1082892684"/>
      <w:bookmarkStart w:id="1849" w:name="_1082892659"/>
      <w:bookmarkStart w:id="1850" w:name="_1082892605"/>
      <w:bookmarkStart w:id="1851" w:name="_1082888322"/>
      <w:bookmarkStart w:id="1852" w:name="_1082887544"/>
      <w:bookmarkStart w:id="1853" w:name="_1082886599"/>
      <w:bookmarkStart w:id="1854" w:name="_1082886566"/>
      <w:bookmarkStart w:id="1855" w:name="_1082886538"/>
      <w:bookmarkStart w:id="1856" w:name="_1082886521"/>
      <w:bookmarkStart w:id="1857" w:name="_1082886504"/>
      <w:bookmarkStart w:id="1858" w:name="_1082886471"/>
      <w:bookmarkStart w:id="1859" w:name="_1082886334"/>
      <w:bookmarkStart w:id="1860" w:name="_1082886214"/>
      <w:bookmarkStart w:id="1861" w:name="_1082886191"/>
      <w:bookmarkStart w:id="1862" w:name="_1082886152"/>
      <w:bookmarkStart w:id="1863" w:name="_1082886059"/>
      <w:bookmarkStart w:id="1864" w:name="_1082886041"/>
      <w:bookmarkStart w:id="1865" w:name="_1082885927"/>
      <w:bookmarkStart w:id="1866" w:name="_1082885887"/>
      <w:bookmarkStart w:id="1867" w:name="_1082885871"/>
      <w:bookmarkStart w:id="1868" w:name="_1082885856"/>
      <w:bookmarkStart w:id="1869" w:name="_1082885784"/>
      <w:bookmarkStart w:id="1870" w:name="_1082885697"/>
      <w:bookmarkStart w:id="1871" w:name="_1082885637"/>
      <w:bookmarkStart w:id="1872" w:name="_1082885561"/>
      <w:bookmarkStart w:id="1873" w:name="_1082885546"/>
      <w:bookmarkStart w:id="1874" w:name="_1082885505"/>
      <w:bookmarkStart w:id="1875" w:name="_1082885255"/>
      <w:bookmarkStart w:id="1876" w:name="_1082885187"/>
      <w:bookmarkStart w:id="1877" w:name="_1082885150"/>
      <w:bookmarkStart w:id="1878" w:name="_1082885100"/>
      <w:bookmarkStart w:id="1879" w:name="_1082885073"/>
      <w:bookmarkStart w:id="1880" w:name="_1082880124"/>
      <w:bookmarkStart w:id="1881" w:name="_1081406678"/>
      <w:bookmarkStart w:id="1882" w:name="_1081406651"/>
      <w:bookmarkStart w:id="1883" w:name="_1054802756"/>
      <w:bookmarkStart w:id="1884" w:name="_1053762144"/>
      <w:bookmarkStart w:id="1885" w:name="_1053432741"/>
      <w:bookmarkStart w:id="1886" w:name="_1052233299"/>
      <w:bookmarkStart w:id="1887" w:name="_1052138668"/>
      <w:bookmarkStart w:id="1888" w:name="_1052138613"/>
      <w:bookmarkStart w:id="1889" w:name="_1052137950"/>
      <w:bookmarkStart w:id="1890" w:name="_1052137042"/>
      <w:bookmarkStart w:id="1891" w:name="_1051879201"/>
      <w:bookmarkStart w:id="1892" w:name="_1051879116"/>
      <w:bookmarkStart w:id="1893" w:name="_1051539071"/>
      <w:bookmarkStart w:id="1894" w:name="_1051373286"/>
      <w:bookmarkStart w:id="1895" w:name="_1051116543"/>
      <w:bookmarkStart w:id="1896" w:name="_1051027850"/>
      <w:bookmarkStart w:id="1897" w:name="_1051000581"/>
      <w:bookmarkStart w:id="1898" w:name="_1050930256"/>
      <w:bookmarkStart w:id="1899" w:name="_1050928929"/>
      <w:bookmarkStart w:id="1900" w:name="_1050837893"/>
      <w:bookmarkStart w:id="1901" w:name="_1050831499"/>
      <w:bookmarkStart w:id="1902" w:name="_1050829250"/>
      <w:bookmarkStart w:id="1903" w:name="_1050480181"/>
      <w:bookmarkStart w:id="1904" w:name="_1048406009"/>
      <w:bookmarkStart w:id="1905" w:name="_1046694133"/>
      <w:bookmarkStart w:id="1906" w:name="_1026385294"/>
      <w:bookmarkStart w:id="1907" w:name="_1026373454"/>
      <w:bookmarkStart w:id="1908" w:name="_1026235058"/>
      <w:bookmarkStart w:id="1909" w:name="_1026234853"/>
      <w:bookmarkStart w:id="1910" w:name="_1026227116"/>
      <w:bookmarkStart w:id="1911" w:name="_1025602350"/>
      <w:bookmarkStart w:id="1912" w:name="_1025426149"/>
      <w:bookmarkStart w:id="1913" w:name="_1025426093"/>
      <w:bookmarkStart w:id="1914" w:name="_1025426025"/>
      <w:bookmarkStart w:id="1915" w:name="_1025425991"/>
      <w:bookmarkStart w:id="1916" w:name="_1024914410"/>
      <w:bookmarkStart w:id="1917" w:name="_1024908305"/>
      <w:bookmarkStart w:id="1918" w:name="_1024908178"/>
      <w:bookmarkStart w:id="1919" w:name="_1024908123"/>
      <w:bookmarkStart w:id="1920" w:name="_1024908067"/>
      <w:bookmarkStart w:id="1921" w:name="_1024907784"/>
      <w:bookmarkStart w:id="1922" w:name="_1024906719"/>
      <w:bookmarkStart w:id="1923" w:name="_1024906703"/>
      <w:bookmarkStart w:id="1924" w:name="_1024904606"/>
      <w:bookmarkStart w:id="1925" w:name="_1024904393"/>
      <w:bookmarkStart w:id="1926" w:name="_1024904300"/>
      <w:bookmarkStart w:id="1927" w:name="_1024904259"/>
      <w:bookmarkStart w:id="1928" w:name="_1024904180"/>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r>
        <w:rPr>
          <w:rFonts w:cs="Palatino" w:ascii="Palatino" w:hAnsi="Palatino"/>
        </w:rPr>
        <w:object w:dxaOrig="7478" w:dyaOrig="46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0.45pt;height:238.2pt" filled="f" o:ole="">
            <v:imagedata r:id="rId71" o:title=""/>
          </v:shape>
          <o:OLEObject Type="Embed" ProgID="Excel.Sheet.12" ShapeID="ole_rId70" DrawAspect="Content" ObjectID="_211906800" r:id="rId70"/>
        </w:object>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La disminución del déficit en S/. 62 361,7 mil o 0,2% con el año anterior, corresponde principalmente al </w:t>
      </w:r>
      <w:r>
        <w:rPr>
          <w:rFonts w:cs="Palatino" w:ascii="Palatino" w:hAnsi="Palatino"/>
          <w:b/>
        </w:rPr>
        <w:t>CTAR Piura</w:t>
      </w:r>
      <w:r>
        <w:rPr>
          <w:rFonts w:cs="Palatino" w:ascii="Palatino" w:hAnsi="Palatino"/>
        </w:rPr>
        <w:t xml:space="preserve"> con S/. 17 907,9 mil, al </w:t>
      </w:r>
      <w:r>
        <w:rPr>
          <w:rFonts w:cs="Palatino" w:ascii="Palatino" w:hAnsi="Palatino"/>
          <w:b/>
          <w:bCs/>
        </w:rPr>
        <w:t>CTAR Puno</w:t>
      </w:r>
      <w:r>
        <w:rPr>
          <w:rFonts w:cs="Palatino" w:ascii="Palatino" w:hAnsi="Palatino"/>
        </w:rPr>
        <w:t xml:space="preserve"> con S/. 16 958,4 mil, </w:t>
      </w:r>
      <w:r>
        <w:rPr>
          <w:rFonts w:cs="Palatino" w:ascii="Palatino" w:hAnsi="Palatino"/>
          <w:b/>
          <w:bCs/>
        </w:rPr>
        <w:t>CTAR Ucayali</w:t>
      </w:r>
      <w:r>
        <w:rPr>
          <w:rFonts w:cs="Palatino" w:ascii="Palatino" w:hAnsi="Palatino"/>
        </w:rPr>
        <w:t xml:space="preserve"> con S/. 9 869,0 mil y </w:t>
      </w:r>
      <w:r>
        <w:rPr>
          <w:rFonts w:cs="Palatino" w:ascii="Palatino" w:hAnsi="Palatino"/>
          <w:b/>
          <w:bCs/>
        </w:rPr>
        <w:t>CTAR Loreto</w:t>
      </w:r>
      <w:r>
        <w:rPr>
          <w:rFonts w:cs="Palatino" w:ascii="Palatino" w:hAnsi="Palatino"/>
        </w:rPr>
        <w:t xml:space="preserve"> con S/. 9 117,0 mil en déficit acumulado</w:t>
      </w:r>
    </w:p>
    <w:p>
      <w:pPr>
        <w:pStyle w:val="Textoindependiente2"/>
        <w:rPr>
          <w:rFonts w:ascii="Palatino" w:hAnsi="Palatino" w:cs="Palatino"/>
          <w:sz w:val="12"/>
        </w:rPr>
      </w:pPr>
      <w:r>
        <w:rPr>
          <w:rFonts w:cs="Palatino" w:ascii="Palatino" w:hAnsi="Palatino"/>
          <w:sz w:val="12"/>
        </w:rPr>
      </w:r>
    </w:p>
    <w:p>
      <w:pPr>
        <w:pStyle w:val="Textoindependiente2"/>
        <w:rPr>
          <w:rFonts w:ascii="Palatino" w:hAnsi="Palatino" w:cs="Palatino"/>
          <w:sz w:val="12"/>
        </w:rPr>
      </w:pPr>
      <w:r>
        <w:rPr>
          <w:rFonts w:cs="Palatino" w:ascii="Palatino" w:hAnsi="Palatino"/>
          <w:sz w:val="12"/>
        </w:rPr>
      </w:r>
    </w:p>
    <w:p>
      <w:pPr>
        <w:pStyle w:val="Heading4"/>
        <w:rPr>
          <w:rFonts w:ascii="Palatino" w:hAnsi="Palatino" w:cs="Palatino"/>
          <w:color w:val="800080"/>
          <w:u w:val="none"/>
        </w:rPr>
      </w:pPr>
      <w:r>
        <w:rPr>
          <w:rFonts w:cs="Palatino" w:ascii="Palatino" w:hAnsi="Palatino"/>
          <w:color w:val="800080"/>
          <w:u w:val="none"/>
        </w:rPr>
        <w:t>NOTA 28: CUENTAS  DE  CONTROL Y  CONTINGENCIAS</w:t>
      </w:r>
    </w:p>
    <w:p>
      <w:pPr>
        <w:pStyle w:val="Normal"/>
        <w:jc w:val="center"/>
        <w:rPr>
          <w:rFonts w:ascii="Palatino" w:hAnsi="Palatino" w:cs="Palatino"/>
          <w:color w:val="800080"/>
          <w:sz w:val="12"/>
          <w:u w:val="none"/>
        </w:rPr>
      </w:pPr>
      <w:r>
        <w:rPr>
          <w:rFonts w:cs="Palatino" w:ascii="Palatino" w:hAnsi="Palatino"/>
          <w:color w:val="800080"/>
          <w:sz w:val="12"/>
          <w:u w:val="none"/>
        </w:rPr>
      </w:r>
    </w:p>
    <w:p>
      <w:pPr>
        <w:pStyle w:val="Textoindependiente2"/>
        <w:ind w:left="851" w:hanging="0"/>
        <w:rPr/>
      </w:pPr>
      <w:r>
        <w:rPr>
          <w:rFonts w:cs="Palatino" w:ascii="Palatino" w:hAnsi="Palatino"/>
        </w:rPr>
        <w:t xml:space="preserve">Agrupa las cuentas que representan el monto de los contratos de proyectos y obras, endeudamiento y registro y control de las obligaciones previsionales a cargo del Estado de los </w:t>
      </w:r>
      <w:r>
        <w:rPr>
          <w:rFonts w:cs="Palatino" w:ascii="Palatino" w:hAnsi="Palatino"/>
          <w:b/>
        </w:rPr>
        <w:t>CTAR y ORDESUR</w:t>
      </w:r>
      <w:r>
        <w:rPr>
          <w:rFonts w:cs="Palatino" w:ascii="Palatino" w:hAnsi="Palatino"/>
        </w:rPr>
        <w:t>, y está refrendado por las siguientes:</w:t>
      </w:r>
    </w:p>
    <w:p>
      <w:pPr>
        <w:pStyle w:val="Textoindependiente2"/>
        <w:ind w:left="851" w:hanging="0"/>
        <w:rPr>
          <w:rFonts w:ascii="Palatino" w:hAnsi="Palatino" w:cs="Palatino"/>
          <w:sz w:val="12"/>
        </w:rPr>
      </w:pPr>
      <w:r>
        <w:rPr>
          <w:rFonts w:cs="Palatino" w:ascii="Palatino" w:hAnsi="Palatino"/>
          <w:sz w:val="12"/>
        </w:rPr>
      </w:r>
    </w:p>
    <w:p>
      <w:pPr>
        <w:pStyle w:val="Textoindependiente2"/>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929" w:name="_1118258633"/>
      <w:bookmarkStart w:id="1930" w:name="_1117440831"/>
      <w:bookmarkStart w:id="1931" w:name="_1116829220"/>
      <w:bookmarkStart w:id="1932" w:name="_1116768830"/>
      <w:bookmarkStart w:id="1933" w:name="_1116767723"/>
      <w:bookmarkStart w:id="1934" w:name="_1116764501"/>
      <w:bookmarkStart w:id="1935" w:name="_1116763784"/>
      <w:bookmarkStart w:id="1936" w:name="_1116763113"/>
      <w:bookmarkStart w:id="1937" w:name="_1116762544"/>
      <w:bookmarkStart w:id="1938" w:name="_1116761763"/>
      <w:bookmarkStart w:id="1939" w:name="_1116077712"/>
      <w:bookmarkEnd w:id="1929"/>
      <w:bookmarkEnd w:id="1930"/>
      <w:bookmarkEnd w:id="1931"/>
      <w:bookmarkEnd w:id="1932"/>
      <w:bookmarkEnd w:id="1933"/>
      <w:bookmarkEnd w:id="1934"/>
      <w:bookmarkEnd w:id="1935"/>
      <w:bookmarkEnd w:id="1936"/>
      <w:bookmarkEnd w:id="1937"/>
      <w:bookmarkEnd w:id="1938"/>
      <w:bookmarkEnd w:id="1939"/>
      <w:r>
        <w:rPr>
          <w:rFonts w:cs="Palatino" w:ascii="Palatino" w:hAnsi="Palatino"/>
        </w:rPr>
        <w:object w:dxaOrig="8223" w:dyaOrig="57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0.6pt;height:253.95pt" filled="f" o:ole="">
            <v:imagedata r:id="rId73" o:title=""/>
          </v:shape>
          <o:OLEObject Type="Embed" ProgID="Excel.Sheet.12" ShapeID="ole_rId72" DrawAspect="Content" ObjectID="_2068870697" r:id="rId72"/>
        </w:object>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Aumentó S/. 429 487,3 mil o 37,5% del año 2001, debido al </w:t>
      </w:r>
      <w:r>
        <w:rPr>
          <w:rFonts w:cs="Palatino" w:ascii="Palatino" w:hAnsi="Palatino"/>
          <w:b/>
        </w:rPr>
        <w:t>CTAR Loreto</w:t>
      </w:r>
      <w:r>
        <w:rPr>
          <w:rFonts w:cs="Palatino" w:ascii="Palatino" w:hAnsi="Palatino"/>
        </w:rPr>
        <w:t xml:space="preserve"> por cheques girados y garantías recibidas con S/. 279 556,1 mil, al </w:t>
      </w:r>
      <w:r>
        <w:rPr>
          <w:rFonts w:cs="Palatino" w:ascii="Palatino" w:hAnsi="Palatino"/>
          <w:b/>
        </w:rPr>
        <w:t xml:space="preserve">CTAR Ucayali </w:t>
      </w:r>
      <w:r>
        <w:rPr>
          <w:rFonts w:cs="Palatino" w:ascii="Palatino" w:hAnsi="Palatino"/>
        </w:rPr>
        <w:t xml:space="preserve">con S/. 52 112,5 mil, por documentos emitidos y recibidos; al </w:t>
      </w:r>
      <w:r>
        <w:rPr>
          <w:rFonts w:cs="Palatino" w:ascii="Palatino" w:hAnsi="Palatino"/>
          <w:b/>
        </w:rPr>
        <w:t xml:space="preserve">CTAR Tacna </w:t>
      </w:r>
      <w:r>
        <w:rPr>
          <w:rFonts w:cs="Palatino" w:ascii="Palatino" w:hAnsi="Palatino"/>
        </w:rPr>
        <w:t xml:space="preserve">con S/. 33 301,6 mil; y al </w:t>
      </w:r>
      <w:r>
        <w:rPr>
          <w:rFonts w:cs="Palatino" w:ascii="Palatino" w:hAnsi="Palatino"/>
          <w:b/>
        </w:rPr>
        <w:t>CTAR Amazonas</w:t>
      </w:r>
      <w:r>
        <w:rPr>
          <w:rFonts w:cs="Palatino" w:ascii="Palatino" w:hAnsi="Palatino"/>
        </w:rPr>
        <w:t xml:space="preserve"> con S/. 14 904,1 mil, por registro y control de Reserva  Pensionaria.</w:t>
      </w:r>
    </w:p>
    <w:p>
      <w:pPr>
        <w:pStyle w:val="Textoindependiente2"/>
        <w:ind w:left="851" w:hanging="0"/>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Contabilizaron sus Obligaciones Previsionales por Reserva Pensionaria, el </w:t>
      </w:r>
      <w:r>
        <w:rPr>
          <w:rFonts w:cs="Palatino" w:ascii="Palatino" w:hAnsi="Palatino"/>
          <w:b/>
        </w:rPr>
        <w:t xml:space="preserve">CTAR Tacna </w:t>
      </w:r>
      <w:r>
        <w:rPr>
          <w:rFonts w:cs="Palatino" w:ascii="Palatino" w:hAnsi="Palatino"/>
        </w:rPr>
        <w:t xml:space="preserve">con S/. 34 761,7 mil en la Dirección Regional de Agricultura y el </w:t>
      </w:r>
      <w:r>
        <w:rPr>
          <w:rFonts w:cs="Palatino" w:ascii="Palatino" w:hAnsi="Palatino"/>
          <w:b/>
        </w:rPr>
        <w:t xml:space="preserve">CTAR Amazonas </w:t>
      </w:r>
      <w:r>
        <w:rPr>
          <w:rFonts w:cs="Palatino" w:ascii="Palatino" w:hAnsi="Palatino"/>
        </w:rPr>
        <w:t>con S/. 4 625,1 mil en la sede central.</w:t>
      </w:r>
    </w:p>
    <w:p>
      <w:pPr>
        <w:pStyle w:val="Heading1"/>
        <w:rPr>
          <w:rFonts w:ascii="Palatino" w:hAnsi="Palatino" w:cs="Palatino"/>
          <w:u w:val="none"/>
        </w:rPr>
      </w:pPr>
      <w:r>
        <w:rPr>
          <w:rFonts w:cs="Palatino" w:ascii="Palatino" w:hAnsi="Palatino"/>
          <w:u w:val="none"/>
        </w:rPr>
      </w:r>
    </w:p>
    <w:p>
      <w:pPr>
        <w:pStyle w:val="Heading1"/>
        <w:rPr>
          <w:rFonts w:ascii="Palatino" w:hAnsi="Palatino" w:cs="Palatino"/>
          <w:color w:val="800080"/>
          <w:u w:val="none"/>
        </w:rPr>
      </w:pPr>
      <w:r>
        <w:rPr>
          <w:rFonts w:cs="Palatino" w:ascii="Palatino" w:hAnsi="Palatino"/>
          <w:color w:val="800080"/>
          <w:u w:val="none"/>
        </w:rPr>
        <w:t>NOTA 29: INGRESOS  TRIBUTARIOS</w:t>
      </w:r>
    </w:p>
    <w:p>
      <w:pPr>
        <w:pStyle w:val="Normal"/>
        <w:rPr>
          <w:rFonts w:ascii="Palatino" w:hAnsi="Palatino" w:cs="Palatino"/>
          <w:color w:val="800080"/>
          <w:u w:val="none"/>
        </w:rPr>
      </w:pPr>
      <w:r>
        <w:rPr>
          <w:rFonts w:cs="Palatino" w:ascii="Palatino" w:hAnsi="Palatino"/>
          <w:color w:val="800080"/>
          <w:u w:val="none"/>
        </w:rPr>
      </w:r>
    </w:p>
    <w:p>
      <w:pPr>
        <w:pStyle w:val="Textoindependiente2"/>
        <w:ind w:left="851" w:hanging="0"/>
        <w:rPr/>
      </w:pPr>
      <w:r>
        <w:rPr>
          <w:rFonts w:cs="Palatino" w:ascii="Palatino" w:hAnsi="Palatino"/>
        </w:rPr>
        <w:t xml:space="preserve">Esta cuenta incluye los Ingresos por Recaudación por Tributos por derechos de servicios que realizan los </w:t>
      </w:r>
      <w:r>
        <w:rPr>
          <w:rFonts w:cs="Palatino" w:ascii="Palatino" w:hAnsi="Palatino"/>
          <w:b/>
        </w:rPr>
        <w:t>CTAR y ORDESUR</w:t>
      </w:r>
      <w:r>
        <w:rPr>
          <w:rFonts w:cs="Palatino" w:ascii="Palatino" w:hAnsi="Palatino"/>
        </w:rPr>
        <w:t>, entre las principales tenemos:</w:t>
      </w:r>
    </w:p>
    <w:p>
      <w:pPr>
        <w:pStyle w:val="Normal"/>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940" w:name="_1086674976"/>
      <w:bookmarkStart w:id="1941" w:name="_1086504036"/>
      <w:bookmarkStart w:id="1942" w:name="_1086503693"/>
      <w:bookmarkStart w:id="1943" w:name="_1082907674"/>
      <w:bookmarkStart w:id="1944" w:name="_1082903506"/>
      <w:bookmarkStart w:id="1945" w:name="_1082903455"/>
      <w:bookmarkStart w:id="1946" w:name="_1082903421"/>
      <w:bookmarkStart w:id="1947" w:name="_1082902898"/>
      <w:bookmarkStart w:id="1948" w:name="_1082902678"/>
      <w:bookmarkStart w:id="1949" w:name="_1082902526"/>
      <w:bookmarkStart w:id="1950" w:name="_1082901162"/>
      <w:bookmarkStart w:id="1951" w:name="_1081406704"/>
      <w:bookmarkStart w:id="1952" w:name="_1054802826"/>
      <w:bookmarkStart w:id="1953" w:name="_1054105771"/>
      <w:bookmarkStart w:id="1954" w:name="_1054035091"/>
      <w:bookmarkStart w:id="1955" w:name="_1053762344"/>
      <w:bookmarkStart w:id="1956" w:name="_1053432839"/>
      <w:bookmarkStart w:id="1957" w:name="_1052138759"/>
      <w:bookmarkStart w:id="1958" w:name="_1051943389"/>
      <w:bookmarkStart w:id="1959" w:name="_1051626563"/>
      <w:bookmarkStart w:id="1960" w:name="_1051540024"/>
      <w:bookmarkStart w:id="1961" w:name="_1051119263"/>
      <w:bookmarkStart w:id="1962" w:name="_1051000997"/>
      <w:bookmarkStart w:id="1963" w:name="_1050839232"/>
      <w:bookmarkStart w:id="1964" w:name="_1050482207"/>
      <w:bookmarkStart w:id="1965" w:name="_1048406830"/>
      <w:bookmarkStart w:id="1966" w:name="_1046694406"/>
      <w:bookmarkStart w:id="1967" w:name="_1026227951"/>
      <w:bookmarkStart w:id="1968" w:name="_1026227281"/>
      <w:bookmarkStart w:id="1969" w:name="_1025612673"/>
      <w:bookmarkStart w:id="1970" w:name="_1025590209"/>
      <w:bookmarkStart w:id="1971" w:name="_1025589424"/>
      <w:bookmarkStart w:id="1972" w:name="_1025443886"/>
      <w:bookmarkStart w:id="1973" w:name="_1025443731"/>
      <w:bookmarkStart w:id="1974" w:name="_1025443485"/>
      <w:bookmarkStart w:id="1975" w:name="_1025441942"/>
      <w:bookmarkStart w:id="1976" w:name="_1025179359"/>
      <w:bookmarkStart w:id="1977" w:name="_1024907347"/>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r>
        <w:rPr>
          <w:rFonts w:cs="Palatino" w:ascii="Palatino" w:hAnsi="Palatino"/>
        </w:rPr>
        <w:object w:dxaOrig="6892" w:dyaOrig="2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5.7pt;height:149.55pt" filled="f" o:ole="">
            <v:imagedata r:id="rId75" o:title=""/>
          </v:shape>
          <o:OLEObject Type="Embed" ProgID="Excel.Sheet.12" ShapeID="ole_rId74" DrawAspect="Content" ObjectID="_378197551" r:id="rId74"/>
        </w:object>
      </w:r>
    </w:p>
    <w:p>
      <w:pPr>
        <w:pStyle w:val="Textoindependiente2"/>
        <w:ind w:left="851" w:hanging="0"/>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Este rubro presenta el resultado de los </w:t>
      </w:r>
      <w:r>
        <w:rPr>
          <w:rFonts w:cs="Palatino" w:ascii="Palatino" w:hAnsi="Palatino"/>
          <w:b/>
        </w:rPr>
        <w:t>CTAR y ORDESUR</w:t>
      </w:r>
      <w:r>
        <w:rPr>
          <w:rFonts w:cs="Palatino" w:ascii="Palatino" w:hAnsi="Palatino"/>
        </w:rPr>
        <w:t xml:space="preserve">, que al finalizar el ejercicio 2002 aumentó en S/. 7 147,2 mil o 25,5% con relación al año anterior, principalmente por la mayor recaudación de Recursos Directamente Recaudados en tasas por servicios que realizan las ejecutoras de salud, trabajo, educación, transporte, etc.; principalmente en el </w:t>
      </w:r>
      <w:r>
        <w:rPr>
          <w:rFonts w:cs="Palatino" w:ascii="Palatino" w:hAnsi="Palatino"/>
          <w:b/>
        </w:rPr>
        <w:t>CTAR Arequipa</w:t>
      </w:r>
      <w:r>
        <w:rPr>
          <w:rFonts w:cs="Palatino" w:ascii="Palatino" w:hAnsi="Palatino"/>
        </w:rPr>
        <w:t xml:space="preserve"> con S/. 2 514,0 mil</w:t>
      </w:r>
      <w:r>
        <w:rPr>
          <w:rFonts w:cs="Palatino" w:ascii="Palatino" w:hAnsi="Palatino"/>
          <w:b/>
        </w:rPr>
        <w:t>;</w:t>
      </w:r>
      <w:r>
        <w:rPr>
          <w:rFonts w:cs="Palatino" w:ascii="Palatino" w:hAnsi="Palatino"/>
        </w:rPr>
        <w:t xml:space="preserve"> el </w:t>
      </w:r>
      <w:r>
        <w:rPr>
          <w:rFonts w:cs="Palatino" w:ascii="Palatino" w:hAnsi="Palatino"/>
          <w:b/>
        </w:rPr>
        <w:t>CTAR Lambayeque</w:t>
      </w:r>
      <w:r>
        <w:rPr>
          <w:rFonts w:cs="Palatino" w:ascii="Palatino" w:hAnsi="Palatino"/>
        </w:rPr>
        <w:t xml:space="preserve"> con S/. 1 230,5 mil;</w:t>
      </w:r>
      <w:r>
        <w:rPr>
          <w:rFonts w:cs="Palatino" w:ascii="Palatino" w:hAnsi="Palatino"/>
          <w:b/>
        </w:rPr>
        <w:t xml:space="preserve"> </w:t>
      </w:r>
      <w:r>
        <w:rPr>
          <w:rFonts w:cs="Palatino" w:ascii="Palatino" w:hAnsi="Palatino"/>
          <w:bCs/>
        </w:rPr>
        <w:t xml:space="preserve">el </w:t>
      </w:r>
      <w:r>
        <w:rPr>
          <w:rFonts w:cs="Palatino" w:ascii="Palatino" w:hAnsi="Palatino"/>
          <w:b/>
        </w:rPr>
        <w:t>CTAR Puno</w:t>
      </w:r>
      <w:r>
        <w:rPr>
          <w:rFonts w:cs="Palatino" w:ascii="Palatino" w:hAnsi="Palatino"/>
        </w:rPr>
        <w:t xml:space="preserve"> con S/. 1 109,2 mil; el </w:t>
      </w:r>
      <w:r>
        <w:rPr>
          <w:rFonts w:cs="Palatino" w:ascii="Palatino" w:hAnsi="Palatino"/>
          <w:b/>
        </w:rPr>
        <w:t>CTAR Ucayali</w:t>
      </w:r>
      <w:r>
        <w:rPr>
          <w:rFonts w:cs="Palatino" w:ascii="Palatino" w:hAnsi="Palatino"/>
        </w:rPr>
        <w:t xml:space="preserve"> con S/.426,1 mil;</w:t>
      </w:r>
      <w:r>
        <w:rPr>
          <w:rFonts w:cs="Palatino" w:ascii="Palatino" w:hAnsi="Palatino"/>
          <w:b/>
        </w:rPr>
        <w:t xml:space="preserve"> </w:t>
      </w:r>
      <w:r>
        <w:rPr>
          <w:rFonts w:cs="Palatino" w:ascii="Palatino" w:hAnsi="Palatino"/>
          <w:bCs/>
        </w:rPr>
        <w:t xml:space="preserve">el </w:t>
      </w:r>
      <w:r>
        <w:rPr>
          <w:rFonts w:cs="Palatino" w:ascii="Palatino" w:hAnsi="Palatino"/>
          <w:b/>
        </w:rPr>
        <w:t xml:space="preserve">CTAR Tacna </w:t>
      </w:r>
      <w:r>
        <w:rPr>
          <w:rFonts w:cs="Palatino" w:ascii="Palatino" w:hAnsi="Palatino"/>
        </w:rPr>
        <w:t xml:space="preserve">con S/. 117,3 mil; y el </w:t>
      </w:r>
      <w:r>
        <w:rPr>
          <w:rFonts w:cs="Palatino" w:ascii="Palatino" w:hAnsi="Palatino"/>
          <w:b/>
        </w:rPr>
        <w:t xml:space="preserve">CTAR Cusco </w:t>
      </w:r>
      <w:r>
        <w:rPr>
          <w:rFonts w:cs="Palatino" w:ascii="Palatino" w:hAnsi="Palatino"/>
        </w:rPr>
        <w:t>con S/. 65,9 mil.</w:t>
      </w:r>
    </w:p>
    <w:p>
      <w:pPr>
        <w:pStyle w:val="Textoindependiente2"/>
        <w:rPr>
          <w:rFonts w:ascii="Palatino" w:hAnsi="Palatino" w:cs="Palatino"/>
          <w:sz w:val="16"/>
        </w:rPr>
      </w:pPr>
      <w:r>
        <w:rPr>
          <w:rFonts w:cs="Palatino" w:ascii="Palatino" w:hAnsi="Palatino"/>
          <w:sz w:val="16"/>
        </w:rPr>
      </w:r>
    </w:p>
    <w:p>
      <w:pPr>
        <w:pStyle w:val="Heading1"/>
        <w:rPr>
          <w:rFonts w:ascii="Palatino" w:hAnsi="Palatino" w:cs="Palatino"/>
          <w:color w:val="800080"/>
          <w:u w:val="none"/>
        </w:rPr>
      </w:pPr>
      <w:r>
        <w:rPr>
          <w:rFonts w:cs="Palatino" w:ascii="Palatino" w:hAnsi="Palatino"/>
          <w:color w:val="800080"/>
          <w:u w:val="none"/>
        </w:rPr>
        <w:t>NOTA 30: INGRESOS NO TRIBUTARIOS</w:t>
      </w:r>
    </w:p>
    <w:p>
      <w:pPr>
        <w:pStyle w:val="Textoindependiente2"/>
        <w:ind w:left="851" w:hanging="0"/>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Representa ingresos por prestación de servicios, por el uso y explotación de un bien  o recurso público, y destacan:</w:t>
      </w:r>
    </w:p>
    <w:p>
      <w:pPr>
        <w:pStyle w:val="Textoindependiente2"/>
        <w:ind w:left="851" w:hanging="0"/>
        <w:rPr>
          <w:rFonts w:ascii="Palatino" w:hAnsi="Palatino" w:cs="Palatino"/>
          <w:color w:val="800080"/>
        </w:rPr>
      </w:pPr>
      <w:r>
        <w:rPr>
          <w:rFonts w:cs="Palatino" w:ascii="Palatino" w:hAnsi="Palatino"/>
          <w:color w:val="800080"/>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1978" w:name="_1086504558"/>
      <w:bookmarkStart w:id="1979" w:name="_1086504424"/>
      <w:bookmarkStart w:id="1980" w:name="_1082906358"/>
      <w:bookmarkStart w:id="1981" w:name="_1082903983"/>
      <w:bookmarkStart w:id="1982" w:name="_1082903908"/>
      <w:bookmarkStart w:id="1983" w:name="_1081406760"/>
      <w:bookmarkStart w:id="1984" w:name="_1054802882"/>
      <w:bookmarkStart w:id="1985" w:name="_1053762730"/>
      <w:bookmarkStart w:id="1986" w:name="_1053497446"/>
      <w:bookmarkStart w:id="1987" w:name="_1052138922"/>
      <w:bookmarkStart w:id="1988" w:name="_1051540470"/>
      <w:bookmarkStart w:id="1989" w:name="_1051344164"/>
      <w:bookmarkStart w:id="1990" w:name="_1051001682"/>
      <w:bookmarkStart w:id="1991" w:name="_1050930364"/>
      <w:bookmarkStart w:id="1992" w:name="_1050840388"/>
      <w:bookmarkStart w:id="1993" w:name="_1050482967"/>
      <w:bookmarkStart w:id="1994" w:name="_1048406894"/>
      <w:bookmarkStart w:id="1995" w:name="_1046698189"/>
      <w:bookmarkStart w:id="1996" w:name="_1046694547"/>
      <w:bookmarkStart w:id="1997" w:name="_1026227994"/>
      <w:bookmarkStart w:id="1998" w:name="_1025591145"/>
      <w:bookmarkStart w:id="1999" w:name="_1025589510"/>
      <w:bookmarkStart w:id="2000" w:name="_1025444182"/>
      <w:bookmarkStart w:id="2001" w:name="_1025180737"/>
      <w:bookmarkStart w:id="2002" w:name="_1025180336"/>
      <w:bookmarkStart w:id="2003" w:name="_1024913354"/>
      <w:bookmarkStart w:id="2004" w:name="_1024913144"/>
      <w:bookmarkStart w:id="2005" w:name="_1024908869"/>
      <w:bookmarkStart w:id="2006" w:name="_1024908848"/>
      <w:bookmarkStart w:id="2007" w:name="_1024908814"/>
      <w:bookmarkStart w:id="2008" w:name="_1024908783"/>
      <w:bookmarkStart w:id="2009" w:name="_1024908767"/>
      <w:bookmarkStart w:id="2010" w:name="_1024908664"/>
      <w:bookmarkStart w:id="2011" w:name="_1024907716"/>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r>
        <w:rPr>
          <w:rFonts w:cs="Palatino" w:ascii="Palatino" w:hAnsi="Palatino"/>
        </w:rPr>
        <w:object w:dxaOrig="6622" w:dyaOrig="24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1.65pt;height:137.85pt" filled="f" o:ole="">
            <v:imagedata r:id="rId77" o:title=""/>
          </v:shape>
          <o:OLEObject Type="Embed" ProgID="Excel.Sheet.12" ShapeID="ole_rId76" DrawAspect="Content" ObjectID="_253058513" r:id="rId76"/>
        </w:object>
      </w:r>
    </w:p>
    <w:p>
      <w:pPr>
        <w:pStyle w:val="Normal"/>
        <w:rPr>
          <w:rFonts w:ascii="Palatino" w:hAnsi="Palatino" w:cs="Palatino"/>
        </w:rPr>
      </w:pPr>
      <w:r>
        <w:rPr>
          <w:rFonts w:cs="Palatino" w:ascii="Palatino" w:hAnsi="Palatino"/>
        </w:rPr>
        <w:t>.</w:t>
      </w:r>
    </w:p>
    <w:p>
      <w:pPr>
        <w:pStyle w:val="Normal"/>
        <w:ind w:left="851" w:hanging="0"/>
        <w:jc w:val="both"/>
        <w:rPr/>
      </w:pPr>
      <w:r>
        <w:rPr>
          <w:rFonts w:cs="Palatino" w:ascii="Palatino" w:hAnsi="Palatino"/>
        </w:rPr>
        <w:t xml:space="preserve">Representa un aumento de 13,9% o S/. 76 560,6 mil, con relación al año 2001. Las variaciones significativas corresponden al </w:t>
      </w:r>
      <w:r>
        <w:rPr>
          <w:rFonts w:cs="Palatino" w:ascii="Palatino" w:hAnsi="Palatino"/>
          <w:b/>
        </w:rPr>
        <w:t>CTAR Cajamarca</w:t>
      </w:r>
      <w:r>
        <w:rPr>
          <w:rFonts w:cs="Palatino" w:ascii="Palatino" w:hAnsi="Palatino"/>
        </w:rPr>
        <w:t xml:space="preserve"> con S/. 14 140,2 mil, con mayor recaudación en los servicios que prestan los sectores, educación, salud, transporte; y el </w:t>
      </w:r>
      <w:r>
        <w:rPr>
          <w:rFonts w:cs="Palatino" w:ascii="Palatino" w:hAnsi="Palatino"/>
          <w:b/>
        </w:rPr>
        <w:t>CTAR Loreto</w:t>
      </w:r>
      <w:r>
        <w:rPr>
          <w:rFonts w:cs="Palatino" w:ascii="Palatino" w:hAnsi="Palatino"/>
        </w:rPr>
        <w:t xml:space="preserve"> con S/. 12 084,8 mil, en las Ventas de Bienes y Servicios en el Sector Salud y recaudación de Canon Petrolero. </w:t>
      </w:r>
    </w:p>
    <w:p>
      <w:pPr>
        <w:pStyle w:val="Normal"/>
        <w:ind w:left="851" w:hanging="0"/>
        <w:jc w:val="both"/>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Presenta una disminución, en gran parte en el </w:t>
      </w:r>
      <w:r>
        <w:rPr>
          <w:rFonts w:cs="Palatino" w:ascii="Palatino" w:hAnsi="Palatino"/>
          <w:b/>
        </w:rPr>
        <w:t>CTAR Callao</w:t>
      </w:r>
      <w:r>
        <w:rPr>
          <w:rFonts w:cs="Palatino" w:ascii="Palatino" w:hAnsi="Palatino"/>
        </w:rPr>
        <w:t xml:space="preserve">  con S/. 23 560,10  mil, como menor recaudación en Rentas de Aduana.</w:t>
      </w:r>
    </w:p>
    <w:p>
      <w:pPr>
        <w:pStyle w:val="Textoindependiente2"/>
        <w:rPr>
          <w:rFonts w:ascii="Palatino" w:hAnsi="Palatino" w:cs="Palatino"/>
          <w:b/>
          <w:b/>
        </w:rPr>
      </w:pPr>
      <w:r>
        <w:rPr>
          <w:rFonts w:cs="Palatino" w:ascii="Palatino" w:hAnsi="Palatino"/>
          <w:b/>
        </w:rPr>
      </w:r>
    </w:p>
    <w:p>
      <w:pPr>
        <w:pStyle w:val="Heading3"/>
        <w:rPr>
          <w:rFonts w:ascii="Palatino" w:hAnsi="Palatino" w:cs="Palatino"/>
          <w:color w:val="800080"/>
        </w:rPr>
      </w:pPr>
      <w:r>
        <w:rPr>
          <w:rFonts w:cs="Palatino" w:ascii="Palatino" w:hAnsi="Palatino"/>
          <w:color w:val="800080"/>
        </w:rPr>
        <w:t>NOTA 31: TRANSFERENCIAS CORRIENTES  RECIBIDAS</w:t>
      </w:r>
    </w:p>
    <w:p>
      <w:pPr>
        <w:pStyle w:val="Textoindependiente2"/>
        <w:rPr>
          <w:rFonts w:ascii="Palatino" w:hAnsi="Palatino" w:cs="Palatino"/>
          <w:color w:val="800080"/>
        </w:rPr>
      </w:pPr>
      <w:r>
        <w:rPr>
          <w:rFonts w:cs="Palatino" w:ascii="Palatino" w:hAnsi="Palatino"/>
          <w:color w:val="800080"/>
        </w:rPr>
      </w:r>
    </w:p>
    <w:p>
      <w:pPr>
        <w:pStyle w:val="Textoindependiente2"/>
        <w:ind w:left="851" w:hanging="0"/>
        <w:rPr/>
      </w:pPr>
      <w:r>
        <w:rPr>
          <w:rFonts w:cs="Palatino" w:ascii="Palatino" w:hAnsi="Palatino"/>
        </w:rPr>
        <w:t xml:space="preserve">Son  recursos recibidos del Tesoro Público para gastos de funcionamiento, con el fin de que los </w:t>
      </w:r>
      <w:r>
        <w:rPr>
          <w:rFonts w:cs="Palatino" w:ascii="Palatino" w:hAnsi="Palatino"/>
          <w:b/>
        </w:rPr>
        <w:t xml:space="preserve">CTAR </w:t>
      </w:r>
      <w:r>
        <w:rPr>
          <w:rFonts w:cs="Palatino" w:ascii="Palatino" w:hAnsi="Palatino"/>
        </w:rPr>
        <w:t xml:space="preserve">y </w:t>
      </w:r>
      <w:r>
        <w:rPr>
          <w:rFonts w:cs="Palatino" w:ascii="Palatino" w:hAnsi="Palatino"/>
          <w:b/>
        </w:rPr>
        <w:t>ORDESUR</w:t>
      </w:r>
      <w:r>
        <w:rPr>
          <w:rFonts w:cs="Palatino" w:ascii="Palatino" w:hAnsi="Palatino"/>
        </w:rPr>
        <w:t xml:space="preserve"> cumplan con sus metas y actividades programadas, siendo las siguientes:</w:t>
      </w:r>
    </w:p>
    <w:p>
      <w:pPr>
        <w:pStyle w:val="Normal"/>
        <w:jc w:val="center"/>
        <w:rPr>
          <w:rFonts w:ascii="Palatino" w:hAnsi="Palatino" w:cs="Palatino"/>
          <w:color w:val="800080"/>
        </w:rPr>
      </w:pPr>
      <w:r>
        <w:rPr>
          <w:rFonts w:eastAsia="Palatino" w:cs="Palatino" w:ascii="Palatino" w:hAnsi="Palatino"/>
          <w:color w:val="800080"/>
        </w:rPr>
        <w:t xml:space="preserve"> </w:t>
      </w:r>
      <w:r>
        <w:rPr>
          <w:rFonts w:cs="Palatino" w:ascii="Palatino" w:hAnsi="Palatino"/>
          <w:color w:val="800080"/>
        </w:rPr>
        <w:t>(En Miles de Nuevos Soles)</w:t>
      </w:r>
    </w:p>
    <w:p>
      <w:pPr>
        <w:pStyle w:val="Normal"/>
        <w:jc w:val="center"/>
        <w:rPr>
          <w:rFonts w:ascii="Palatino" w:hAnsi="Palatino" w:cs="Palatino"/>
        </w:rPr>
      </w:pPr>
      <w:bookmarkStart w:id="2012" w:name="_1112681330"/>
      <w:bookmarkStart w:id="2013" w:name="_1086505338"/>
      <w:bookmarkStart w:id="2014" w:name="_1086505312"/>
      <w:bookmarkStart w:id="2015" w:name="_1086504866"/>
      <w:bookmarkStart w:id="2016" w:name="_1085566049"/>
      <w:bookmarkStart w:id="2017" w:name="_1084724883"/>
      <w:bookmarkStart w:id="2018" w:name="_1082958888"/>
      <w:bookmarkStart w:id="2019" w:name="_1082911711"/>
      <w:bookmarkStart w:id="2020" w:name="_1082910870"/>
      <w:bookmarkStart w:id="2021" w:name="_1082909155"/>
      <w:bookmarkStart w:id="2022" w:name="_1082908857"/>
      <w:bookmarkStart w:id="2023" w:name="_1082908796"/>
      <w:bookmarkStart w:id="2024" w:name="_1082907772"/>
      <w:bookmarkStart w:id="2025" w:name="_1082907757"/>
      <w:bookmarkStart w:id="2026" w:name="_1082906893"/>
      <w:bookmarkStart w:id="2027" w:name="_1081406809"/>
      <w:bookmarkStart w:id="2028" w:name="_1054802937"/>
      <w:bookmarkStart w:id="2029" w:name="_1053762850"/>
      <w:bookmarkStart w:id="2030" w:name="_1053432990"/>
      <w:bookmarkStart w:id="2031" w:name="_1052233446"/>
      <w:bookmarkStart w:id="2032" w:name="_1052139734"/>
      <w:bookmarkStart w:id="2033" w:name="_1051541536"/>
      <w:bookmarkStart w:id="2034" w:name="_1051001814"/>
      <w:bookmarkStart w:id="2035" w:name="_1050930615"/>
      <w:bookmarkStart w:id="2036" w:name="_1050841534"/>
      <w:bookmarkStart w:id="2037" w:name="_1050483747"/>
      <w:bookmarkStart w:id="2038" w:name="_1048406941"/>
      <w:bookmarkStart w:id="2039" w:name="_1046698289"/>
      <w:bookmarkStart w:id="2040" w:name="_1026228087"/>
      <w:bookmarkStart w:id="2041" w:name="_1025590344"/>
      <w:bookmarkStart w:id="2042" w:name="_1025590274"/>
      <w:bookmarkStart w:id="2043" w:name="_1025590002"/>
      <w:bookmarkStart w:id="2044" w:name="_1025444598"/>
      <w:bookmarkStart w:id="2045" w:name="_1025181429"/>
      <w:bookmarkStart w:id="2046" w:name="_1025181002"/>
      <w:bookmarkStart w:id="2047" w:name="_1025005084"/>
      <w:bookmarkStart w:id="2048" w:name="_1025004755"/>
      <w:bookmarkStart w:id="2049" w:name="_1024903030"/>
      <w:bookmarkStart w:id="2050" w:name="_1024902982"/>
      <w:bookmarkStart w:id="2051" w:name="_1024902955"/>
      <w:bookmarkStart w:id="2052" w:name="_1024902197"/>
      <w:bookmarkStart w:id="2053" w:name="_1024901783"/>
      <w:bookmarkStart w:id="2054" w:name="_1024901038"/>
      <w:bookmarkStart w:id="2055" w:name="_1024900729"/>
      <w:bookmarkStart w:id="2056" w:name="_1024900652"/>
      <w:bookmarkStart w:id="2057" w:name="_1024852052"/>
      <w:bookmarkStart w:id="2058" w:name="_1024851836"/>
      <w:bookmarkStart w:id="2059" w:name="_1024851758"/>
      <w:bookmarkStart w:id="2060" w:name="_1024851717"/>
      <w:bookmarkStart w:id="2061" w:name="_1024851657"/>
      <w:bookmarkStart w:id="2062" w:name="_1024851546"/>
      <w:bookmarkStart w:id="2063" w:name="_1024850300"/>
      <w:bookmarkStart w:id="2064" w:name="_1024849666"/>
      <w:bookmarkStart w:id="2065" w:name="_1024849620"/>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r>
        <w:rPr>
          <w:rFonts w:cs="Palatino" w:ascii="Palatino" w:hAnsi="Palatino"/>
        </w:rPr>
        <w:object w:dxaOrig="7321" w:dyaOrig="283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5.15pt;height:145.8pt" filled="f" o:ole="">
            <v:imagedata r:id="rId79" o:title=""/>
          </v:shape>
          <o:OLEObject Type="Embed" ProgID="Excel.Sheet.12" ShapeID="ole_rId78" DrawAspect="Content" ObjectID="_1793409843" r:id="rId78"/>
        </w:object>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Presentó una variación positiva de S/. 589 354,3 mil o 15,3%, con relación al año 2001, recibiendo mayores fondos del Tesoro para gastos de remuneraciones y adquisición de bienes y servicios, entre otros conceptos, siendo los más representativos el </w:t>
      </w:r>
      <w:r>
        <w:rPr>
          <w:rFonts w:cs="Palatino" w:ascii="Palatino" w:hAnsi="Palatino"/>
          <w:b/>
        </w:rPr>
        <w:t>CTAR Cajamarca</w:t>
      </w:r>
      <w:r>
        <w:rPr>
          <w:rFonts w:cs="Palatino" w:ascii="Palatino" w:hAnsi="Palatino"/>
        </w:rPr>
        <w:t xml:space="preserve"> con S/. 50 562,6 mil; el </w:t>
      </w:r>
      <w:r>
        <w:rPr>
          <w:rFonts w:cs="Palatino" w:ascii="Palatino" w:hAnsi="Palatino"/>
          <w:b/>
        </w:rPr>
        <w:t xml:space="preserve">CTAR Puno </w:t>
      </w:r>
      <w:r>
        <w:rPr>
          <w:rFonts w:cs="Palatino" w:ascii="Palatino" w:hAnsi="Palatino"/>
        </w:rPr>
        <w:t xml:space="preserve">con S/. 45 864,1 mil; y el </w:t>
      </w:r>
      <w:r>
        <w:rPr>
          <w:rFonts w:cs="Palatino" w:ascii="Palatino" w:hAnsi="Palatino"/>
          <w:b/>
        </w:rPr>
        <w:t>CTAR Piura</w:t>
      </w:r>
      <w:r>
        <w:rPr>
          <w:rFonts w:cs="Palatino" w:ascii="Palatino" w:hAnsi="Palatino"/>
        </w:rPr>
        <w:t xml:space="preserve"> con S/. 41 918,9 mil, principalmente en el sector Educación por mayor contratación de personal docente.</w:t>
      </w:r>
    </w:p>
    <w:p>
      <w:pPr>
        <w:pStyle w:val="Textoindependiente2"/>
        <w:rPr>
          <w:rFonts w:ascii="Palatino" w:hAnsi="Palatino" w:eastAsia="Palatino" w:cs="Palatino"/>
        </w:rPr>
      </w:pPr>
      <w:r>
        <w:rPr>
          <w:rFonts w:eastAsia="Palatino" w:cs="Palatino" w:ascii="Palatino" w:hAnsi="Palatino"/>
        </w:rPr>
        <w:t xml:space="preserve"> </w:t>
      </w:r>
    </w:p>
    <w:p>
      <w:pPr>
        <w:pStyle w:val="Heading2"/>
        <w:rPr>
          <w:rFonts w:ascii="Palatino" w:hAnsi="Palatino" w:cs="Palatino"/>
          <w:color w:val="800080"/>
          <w:u w:val="none"/>
        </w:rPr>
      </w:pPr>
      <w:r>
        <w:rPr>
          <w:rFonts w:cs="Palatino" w:ascii="Palatino" w:hAnsi="Palatino"/>
          <w:color w:val="800080"/>
          <w:u w:val="none"/>
        </w:rPr>
        <w:t>NOTA 32: COSTO DE VENTAS</w:t>
      </w:r>
    </w:p>
    <w:p>
      <w:pPr>
        <w:pStyle w:val="Normal"/>
        <w:jc w:val="both"/>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Representan los costos y/o gastos en que se incurre para la venta de un bien o servicio.</w:t>
      </w:r>
    </w:p>
    <w:p>
      <w:pPr>
        <w:pStyle w:val="Normal"/>
        <w:jc w:val="center"/>
        <w:rPr>
          <w:rFonts w:ascii="Palatino" w:hAnsi="Palatino" w:cs="Palatino"/>
          <w:color w:val="800080"/>
        </w:rPr>
      </w:pPr>
      <w:r>
        <w:rPr>
          <w:rFonts w:eastAsia="Palatino" w:cs="Palatino" w:ascii="Palatino" w:hAnsi="Palatino"/>
          <w:color w:val="800080"/>
        </w:rPr>
        <w:t xml:space="preserve"> </w:t>
      </w:r>
      <w:r>
        <w:rPr>
          <w:rFonts w:cs="Palatino" w:ascii="Palatino" w:hAnsi="Palatino"/>
          <w:color w:val="800080"/>
        </w:rPr>
        <w:t>(En Miles de Nuevos Soles)</w:t>
      </w:r>
    </w:p>
    <w:p>
      <w:pPr>
        <w:pStyle w:val="Normal"/>
        <w:jc w:val="center"/>
        <w:rPr>
          <w:rFonts w:ascii="Palatino" w:hAnsi="Palatino" w:cs="Palatino"/>
        </w:rPr>
      </w:pPr>
      <w:bookmarkStart w:id="2066" w:name="_1086505831"/>
      <w:bookmarkStart w:id="2067" w:name="_1086505701"/>
      <w:bookmarkStart w:id="2068" w:name="_1086505674"/>
      <w:bookmarkStart w:id="2069" w:name="_1086505509"/>
      <w:bookmarkStart w:id="2070" w:name="_1086505498"/>
      <w:bookmarkStart w:id="2071" w:name="_1086505387"/>
      <w:bookmarkStart w:id="2072" w:name="_1084723372"/>
      <w:bookmarkStart w:id="2073" w:name="_1083134197"/>
      <w:bookmarkStart w:id="2074" w:name="_1083082432"/>
      <w:bookmarkStart w:id="2075" w:name="_1082958916"/>
      <w:bookmarkStart w:id="2076" w:name="_1082958851"/>
      <w:bookmarkStart w:id="2077" w:name="_1082958496"/>
      <w:bookmarkStart w:id="2078" w:name="_1082911724"/>
      <w:bookmarkStart w:id="2079" w:name="_1082911127"/>
      <w:bookmarkStart w:id="2080" w:name="_1082910927"/>
      <w:bookmarkStart w:id="2081" w:name="_1082909649"/>
      <w:bookmarkStart w:id="2082" w:name="_1082909641"/>
      <w:bookmarkStart w:id="2083" w:name="_1081406839"/>
      <w:bookmarkStart w:id="2084" w:name="_1054802995"/>
      <w:bookmarkStart w:id="2085" w:name="_1053763157"/>
      <w:bookmarkStart w:id="2086" w:name="_1053763030"/>
      <w:bookmarkStart w:id="2087" w:name="_1053433395"/>
      <w:bookmarkStart w:id="2088" w:name="_1053433173"/>
      <w:bookmarkStart w:id="2089" w:name="_1052140078"/>
      <w:bookmarkStart w:id="2090" w:name="_1051541709"/>
      <w:bookmarkStart w:id="2091" w:name="_1051112047"/>
      <w:bookmarkStart w:id="2092" w:name="_1050842599"/>
      <w:bookmarkStart w:id="2093" w:name="_1050496410"/>
      <w:bookmarkStart w:id="2094" w:name="_1050484371"/>
      <w:bookmarkStart w:id="2095" w:name="_1048407002"/>
      <w:bookmarkStart w:id="2096" w:name="_1046779722"/>
      <w:bookmarkStart w:id="2097" w:name="_1046698417"/>
      <w:bookmarkStart w:id="2098" w:name="_1026228135"/>
      <w:bookmarkStart w:id="2099" w:name="_1025598534"/>
      <w:bookmarkStart w:id="2100" w:name="_1025594343"/>
      <w:bookmarkStart w:id="2101" w:name="_1025594321"/>
      <w:bookmarkStart w:id="2102" w:name="_1025594268"/>
      <w:bookmarkStart w:id="2103" w:name="_1025594257"/>
      <w:bookmarkStart w:id="2104" w:name="_1025594204"/>
      <w:bookmarkStart w:id="2105" w:name="_1025594047"/>
      <w:bookmarkStart w:id="2106" w:name="_1025592732"/>
      <w:bookmarkStart w:id="2107" w:name="_1025590569"/>
      <w:bookmarkStart w:id="2108" w:name="_1025590463"/>
      <w:bookmarkStart w:id="2109" w:name="_1025445314"/>
      <w:bookmarkStart w:id="2110" w:name="_1025355274"/>
      <w:bookmarkStart w:id="2111" w:name="_1025354663"/>
      <w:bookmarkStart w:id="2112" w:name="_1025354194"/>
      <w:bookmarkStart w:id="2113" w:name="_1025354018"/>
      <w:bookmarkStart w:id="2114" w:name="_1025353726"/>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r>
        <w:rPr>
          <w:rFonts w:cs="Palatino" w:ascii="Palatino" w:hAnsi="Palatino"/>
        </w:rPr>
        <w:object w:dxaOrig="6749" w:dyaOrig="22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1.65pt;height:110.9pt" filled="f" o:ole="">
            <v:imagedata r:id="rId81" o:title=""/>
          </v:shape>
          <o:OLEObject Type="Embed" ProgID="Excel.Sheet.12" ShapeID="ole_rId80" DrawAspect="Content" ObjectID="_1915378515" r:id="rId80"/>
        </w:object>
      </w:r>
    </w:p>
    <w:p>
      <w:pPr>
        <w:pStyle w:val="Normal"/>
        <w:jc w:val="center"/>
        <w:rPr>
          <w:rFonts w:ascii="Palatino" w:hAnsi="Palatino" w:cs="Palatino"/>
          <w:b/>
          <w:b/>
        </w:rPr>
      </w:pPr>
      <w:r>
        <w:rPr>
          <w:rFonts w:cs="Palatino" w:ascii="Palatino" w:hAnsi="Palatino"/>
          <w:b/>
        </w:rPr>
      </w:r>
    </w:p>
    <w:p>
      <w:pPr>
        <w:pStyle w:val="TextBody"/>
        <w:ind w:left="851" w:hanging="0"/>
        <w:jc w:val="both"/>
        <w:rPr/>
      </w:pPr>
      <w:r>
        <w:rPr>
          <w:rFonts w:cs="Palatino" w:ascii="Palatino" w:hAnsi="Palatino"/>
          <w:b w:val="false"/>
          <w:color w:val="000000"/>
        </w:rPr>
        <w:t xml:space="preserve">La variación total negativa de 1% representa S/. 676,2 mil, principalmente por el </w:t>
      </w:r>
      <w:r>
        <w:rPr>
          <w:rFonts w:cs="Palatino" w:ascii="Palatino" w:hAnsi="Palatino"/>
          <w:color w:val="000000"/>
        </w:rPr>
        <w:t>CTAR Piura</w:t>
      </w:r>
      <w:r>
        <w:rPr>
          <w:rFonts w:cs="Palatino" w:ascii="Palatino" w:hAnsi="Palatino"/>
          <w:b w:val="false"/>
          <w:color w:val="000000"/>
        </w:rPr>
        <w:t xml:space="preserve"> con S/.6 884,3 mil, disminuyendo por costos de mercaderías vendidas y otras actividades que maneja la Dirección Regional de Salud Piura y otras unidades ejecutoras de Salud a través del Programa de Farmacias que comprende medicinas, costo de combustibles y lubricantes; y el </w:t>
      </w:r>
      <w:r>
        <w:rPr>
          <w:rFonts w:cs="Palatino" w:ascii="Palatino" w:hAnsi="Palatino"/>
          <w:color w:val="000000"/>
        </w:rPr>
        <w:t xml:space="preserve">CTAR Junín </w:t>
      </w:r>
      <w:r>
        <w:rPr>
          <w:rFonts w:cs="Palatino" w:ascii="Palatino" w:hAnsi="Palatino"/>
          <w:b w:val="false"/>
          <w:color w:val="000000"/>
        </w:rPr>
        <w:t>que disminuyó sus costos de venta en S/. 1 360,8 mil de un año a otro, en gran parte por  costos de mercaderías, bienes producidos, en su mayor importe por menor venta de productos hidrobiológicos.</w:t>
      </w:r>
      <w:r>
        <w:rPr>
          <w:rFonts w:cs="Palatino" w:ascii="Palatino" w:hAnsi="Palatino"/>
          <w:color w:val="000000"/>
        </w:rPr>
        <w:t xml:space="preserve"> </w:t>
      </w:r>
    </w:p>
    <w:p>
      <w:pPr>
        <w:pStyle w:val="TextBody"/>
        <w:jc w:val="both"/>
        <w:rPr>
          <w:rFonts w:ascii="Palatino" w:hAnsi="Palatino" w:cs="Palatino"/>
          <w:color w:val="000000"/>
        </w:rPr>
      </w:pPr>
      <w:r>
        <w:rPr>
          <w:rFonts w:cs="Palatino" w:ascii="Palatino" w:hAnsi="Palatino"/>
          <w:color w:val="000000"/>
        </w:rPr>
      </w:r>
    </w:p>
    <w:p>
      <w:pPr>
        <w:pStyle w:val="Heading2"/>
        <w:rPr>
          <w:rFonts w:ascii="Palatino" w:hAnsi="Palatino" w:cs="Palatino"/>
          <w:b w:val="false"/>
          <w:b w:val="false"/>
          <w:color w:val="800080"/>
          <w:u w:val="none"/>
        </w:rPr>
      </w:pPr>
      <w:r>
        <w:rPr>
          <w:rFonts w:cs="Palatino" w:ascii="Palatino" w:hAnsi="Palatino"/>
          <w:color w:val="800080"/>
          <w:u w:val="none"/>
        </w:rPr>
        <w:t>NOTA 33: GASTOS  ADMINISTRATIVOS</w:t>
      </w:r>
    </w:p>
    <w:p>
      <w:pPr>
        <w:pStyle w:val="Textoindependiente2"/>
        <w:rPr>
          <w:rFonts w:ascii="Palatino" w:hAnsi="Palatino" w:cs="Palatino"/>
          <w:b/>
          <w:b/>
          <w:color w:val="800080"/>
          <w:u w:val="none"/>
        </w:rPr>
      </w:pPr>
      <w:r>
        <w:rPr>
          <w:rFonts w:cs="Palatino" w:ascii="Palatino" w:hAnsi="Palatino"/>
          <w:b/>
          <w:color w:val="800080"/>
          <w:u w:val="none"/>
        </w:rPr>
      </w:r>
    </w:p>
    <w:p>
      <w:pPr>
        <w:pStyle w:val="Textoindependiente2"/>
        <w:ind w:left="851" w:hanging="0"/>
        <w:rPr>
          <w:rFonts w:ascii="Palatino" w:hAnsi="Palatino" w:cs="Palatino"/>
        </w:rPr>
      </w:pPr>
      <w:r>
        <w:rPr>
          <w:rFonts w:cs="Palatino" w:ascii="Palatino" w:hAnsi="Palatino"/>
        </w:rPr>
        <w:t>Corresponden a suministros para uso o consumo de la entidad, servicios prestados por terceros y gastos de tributos a cargo de la entidad. Comprende las siguientes entidades:</w: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color w:val="800080"/>
        </w:rPr>
      </w:pPr>
      <w:r>
        <w:object w:dxaOrig="6164" w:dyaOrig="5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pt;margin-top:14.05pt;width:414.7pt;height:258.6pt;mso-wrap-distance-left:9.05pt;mso-wrap-distance-right:9.05pt;mso-position-horizontal-relative:text;mso-position-vertical-relative:text" filled="f" o:ole="">
            <v:imagedata r:id="rId83" o:title=""/>
            <w10:wrap type="square" side="right"/>
          </v:shape>
          <o:OLEObject Type="Embed" ProgID="Excel.Sheet.12" ShapeID="ole_rId82" DrawAspect="Content" ObjectID="_449160901" r:id="rId82"/>
        </w:object>
      </w:r>
      <w:r>
        <w:rPr>
          <w:rFonts w:cs="Palatino" w:ascii="Palatino" w:hAnsi="Palatino"/>
          <w:color w:val="800080"/>
        </w:rPr>
        <w:t>(En Miles de Nuevos Soles)</w:t>
      </w:r>
    </w:p>
    <w:p>
      <w:pPr>
        <w:pStyle w:val="Normal"/>
        <w:jc w:val="center"/>
        <w:rPr>
          <w:rFonts w:ascii="Palatino" w:hAnsi="Palatino" w:cs="Palatino"/>
          <w:color w:val="800080"/>
        </w:rPr>
      </w:pPr>
      <w:r>
        <w:rPr>
          <w:rFonts w:cs="Palatino" w:ascii="Palatino" w:hAnsi="Palatino"/>
          <w:color w:val="800080"/>
        </w:rPr>
      </w:r>
    </w:p>
    <w:p>
      <w:pPr>
        <w:pStyle w:val="Normal"/>
        <w:ind w:left="851" w:hanging="0"/>
        <w:jc w:val="both"/>
        <w:rPr/>
      </w:pPr>
      <w:r>
        <w:rPr>
          <w:rFonts w:cs="Palatino" w:ascii="Palatino" w:hAnsi="Palatino"/>
        </w:rPr>
        <w:t xml:space="preserve">El total del rubro del Estado de Gestión creció 16,3% o S/. 88 627,2  mil, con relación al año 2001, en lo principal por Consumo de Suministros y Servicios Prestados por Terceros. En aumentos destacan el </w:t>
      </w:r>
      <w:r>
        <w:rPr>
          <w:rFonts w:cs="Palatino" w:ascii="Palatino" w:hAnsi="Palatino"/>
          <w:b/>
        </w:rPr>
        <w:t xml:space="preserve">CTAR Loreto </w:t>
      </w:r>
      <w:r>
        <w:rPr>
          <w:rFonts w:cs="Palatino" w:ascii="Palatino" w:hAnsi="Palatino"/>
        </w:rPr>
        <w:t xml:space="preserve">con S/. 24 120,4 mil; el </w:t>
      </w:r>
      <w:r>
        <w:rPr>
          <w:rFonts w:cs="Palatino" w:ascii="Palatino" w:hAnsi="Palatino"/>
          <w:b/>
        </w:rPr>
        <w:t>CTAR Ancash</w:t>
      </w:r>
      <w:r>
        <w:rPr>
          <w:rFonts w:cs="Palatino" w:ascii="Palatino" w:hAnsi="Palatino"/>
        </w:rPr>
        <w:t xml:space="preserve"> con S/. 6 996,1  mil y el </w:t>
      </w:r>
      <w:r>
        <w:rPr>
          <w:rFonts w:cs="Palatino" w:ascii="Palatino" w:hAnsi="Palatino"/>
          <w:b/>
        </w:rPr>
        <w:t>CTAR Piura</w:t>
      </w:r>
      <w:r>
        <w:rPr>
          <w:rFonts w:cs="Palatino" w:ascii="Palatino" w:hAnsi="Palatino"/>
        </w:rPr>
        <w:t xml:space="preserve"> con S/. 3 602,3 mil. En disminuciones se tuvo al </w:t>
      </w:r>
      <w:r>
        <w:rPr>
          <w:rFonts w:cs="Palatino" w:ascii="Palatino" w:hAnsi="Palatino"/>
          <w:b/>
        </w:rPr>
        <w:t>CTAR La Libertad</w:t>
      </w:r>
      <w:r>
        <w:rPr>
          <w:rFonts w:cs="Palatino" w:ascii="Palatino" w:hAnsi="Palatino"/>
        </w:rPr>
        <w:t xml:space="preserve"> con S/. 1 047,0 mil, por las Normas de Racionalidad y Limites en el Gasto Público dictadas por el Gobierno.</w:t>
      </w:r>
    </w:p>
    <w:p>
      <w:pPr>
        <w:pStyle w:val="Heading2"/>
        <w:rPr>
          <w:rFonts w:ascii="Palatino" w:hAnsi="Palatino" w:cs="Palatino"/>
          <w:color w:val="000000"/>
          <w:u w:val="none"/>
        </w:rPr>
      </w:pPr>
      <w:r>
        <w:rPr>
          <w:rFonts w:cs="Palatino" w:ascii="Palatino" w:hAnsi="Palatino"/>
          <w:color w:val="000000"/>
          <w:u w:val="none"/>
        </w:rPr>
      </w:r>
    </w:p>
    <w:p>
      <w:pPr>
        <w:pStyle w:val="Heading2"/>
        <w:rPr>
          <w:rFonts w:ascii="Palatino" w:hAnsi="Palatino" w:cs="Palatino"/>
          <w:color w:val="800080"/>
          <w:u w:val="none"/>
        </w:rPr>
      </w:pPr>
      <w:r>
        <w:rPr>
          <w:rFonts w:cs="Palatino" w:ascii="Palatino" w:hAnsi="Palatino"/>
          <w:color w:val="800080"/>
          <w:u w:val="none"/>
        </w:rPr>
        <w:t>NOTA 34: GASTOS DE PERSONAL</w:t>
      </w:r>
    </w:p>
    <w:p>
      <w:pPr>
        <w:pStyle w:val="Normal"/>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Esta cuenta incluye las remuneraciones al trabajador, las contribuciones sociales y otros gastos relacionados a este rubro.  Comprende  a las siguientes entidades:</w:t>
      </w:r>
    </w:p>
    <w:p>
      <w:pPr>
        <w:pStyle w:val="Textoindependiente2"/>
        <w:jc w:val="center"/>
        <w:rPr>
          <w:rFonts w:ascii="Palatino" w:hAnsi="Palatino" w:cs="Palatino"/>
          <w:b/>
          <w:b/>
        </w:rPr>
      </w:pPr>
      <w:r>
        <w:rPr>
          <w:rFonts w:cs="Palatino" w:ascii="Palatino" w:hAnsi="Palatino"/>
          <w:b/>
        </w:rPr>
      </w:r>
    </w:p>
    <w:p>
      <w:pPr>
        <w:pStyle w:val="Textoindependiente2"/>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2115" w:name="_1112683798"/>
      <w:bookmarkStart w:id="2116" w:name="_1086508959"/>
      <w:bookmarkStart w:id="2117" w:name="_1086508471"/>
      <w:bookmarkStart w:id="2118" w:name="_1083135091"/>
      <w:bookmarkStart w:id="2119" w:name="_1083083448"/>
      <w:bookmarkStart w:id="2120" w:name="_1083083134"/>
      <w:bookmarkStart w:id="2121" w:name="_1083057822"/>
      <w:bookmarkStart w:id="2122" w:name="_1083057586"/>
      <w:bookmarkStart w:id="2123" w:name="_1083057483"/>
      <w:bookmarkStart w:id="2124" w:name="_1083049605"/>
      <w:bookmarkStart w:id="2125" w:name="_1083047958"/>
      <w:bookmarkStart w:id="2126" w:name="_1082978995"/>
      <w:bookmarkStart w:id="2127" w:name="_1082978979"/>
      <w:bookmarkStart w:id="2128" w:name="_1082968733"/>
      <w:bookmarkStart w:id="2129" w:name="_1082967861"/>
      <w:bookmarkStart w:id="2130" w:name="_1082964157"/>
      <w:bookmarkStart w:id="2131" w:name="_1081406933"/>
      <w:bookmarkStart w:id="2132" w:name="_1054803190"/>
      <w:bookmarkStart w:id="2133" w:name="_1053763487"/>
      <w:bookmarkStart w:id="2134" w:name="_1053497680"/>
      <w:bookmarkStart w:id="2135" w:name="_1052233666"/>
      <w:bookmarkStart w:id="2136" w:name="_1052140638"/>
      <w:bookmarkStart w:id="2137" w:name="_1051543078"/>
      <w:bookmarkStart w:id="2138" w:name="_1051542609"/>
      <w:bookmarkStart w:id="2139" w:name="_1051542036"/>
      <w:bookmarkStart w:id="2140" w:name="_1051369396"/>
      <w:bookmarkStart w:id="2141" w:name="_1051365895"/>
      <w:bookmarkStart w:id="2142" w:name="_1051346047"/>
      <w:bookmarkStart w:id="2143" w:name="_1051119835"/>
      <w:bookmarkStart w:id="2144" w:name="_1051112441"/>
      <w:bookmarkStart w:id="2145" w:name="_1051106162"/>
      <w:bookmarkStart w:id="2146" w:name="_1051003361"/>
      <w:bookmarkStart w:id="2147" w:name="_1050931695"/>
      <w:bookmarkStart w:id="2148" w:name="_1050847488"/>
      <w:bookmarkStart w:id="2149" w:name="_1050846017"/>
      <w:bookmarkStart w:id="2150" w:name="_1050496601"/>
      <w:bookmarkStart w:id="2151" w:name="_1050493633"/>
      <w:bookmarkStart w:id="2152" w:name="_1048407172"/>
      <w:bookmarkStart w:id="2153" w:name="_1046780095"/>
      <w:bookmarkStart w:id="2154" w:name="_1026228353"/>
      <w:bookmarkStart w:id="2155" w:name="_1025599228"/>
      <w:bookmarkStart w:id="2156" w:name="_1025598865"/>
      <w:bookmarkStart w:id="2157" w:name="_1025594504"/>
      <w:bookmarkStart w:id="2158" w:name="_1025593453"/>
      <w:bookmarkStart w:id="2159" w:name="_1025591704"/>
      <w:bookmarkStart w:id="2160" w:name="_1025591465"/>
      <w:bookmarkStart w:id="2161" w:name="_1025446831"/>
      <w:bookmarkStart w:id="2162" w:name="_1025446399"/>
      <w:bookmarkStart w:id="2163" w:name="_1025185911"/>
      <w:bookmarkStart w:id="2164" w:name="_1025185686"/>
      <w:bookmarkStart w:id="2165" w:name="_1025092212"/>
      <w:bookmarkStart w:id="2166" w:name="_1024921201"/>
      <w:bookmarkStart w:id="2167" w:name="_1024920733"/>
      <w:bookmarkStart w:id="2168" w:name="_1024920582"/>
      <w:bookmarkStart w:id="2169" w:name="_1024918604"/>
      <w:bookmarkStart w:id="2170" w:name="_1024917508"/>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r>
        <w:rPr>
          <w:rFonts w:cs="Palatino" w:ascii="Palatino" w:hAnsi="Palatino"/>
        </w:rPr>
        <w:object w:dxaOrig="8096" w:dyaOrig="55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1.65pt;height:256.9pt" filled="f" o:ole="">
            <v:imagedata r:id="rId85" o:title=""/>
          </v:shape>
          <o:OLEObject Type="Embed" ProgID="Excel.Sheet.12" ShapeID="ole_rId84" DrawAspect="Content" ObjectID="_2069904018" r:id="rId84"/>
        </w:object>
      </w:r>
    </w:p>
    <w:p>
      <w:pPr>
        <w:pStyle w:val="Normal"/>
        <w:jc w:val="center"/>
        <w:rPr>
          <w:rFonts w:ascii="Palatino" w:hAnsi="Palatino" w:cs="Palatino"/>
          <w:sz w:val="24"/>
        </w:rPr>
      </w:pPr>
      <w:r>
        <w:rPr>
          <w:rFonts w:cs="Palatino" w:ascii="Palatino" w:hAnsi="Palatino"/>
          <w:sz w:val="24"/>
        </w:rPr>
      </w:r>
    </w:p>
    <w:p>
      <w:pPr>
        <w:pStyle w:val="Textoindependiente2"/>
        <w:ind w:left="851" w:hanging="0"/>
        <w:rPr>
          <w:rFonts w:ascii="Palatino" w:hAnsi="Palatino" w:cs="Palatino"/>
          <w:sz w:val="24"/>
        </w:rPr>
      </w:pPr>
      <w:r>
        <w:rPr>
          <w:rFonts w:cs="Palatino" w:ascii="Palatino" w:hAnsi="Palatino"/>
          <w:sz w:val="24"/>
        </w:rPr>
      </w:r>
    </w:p>
    <w:p>
      <w:pPr>
        <w:pStyle w:val="Textoindependiente2"/>
        <w:ind w:left="851" w:hanging="0"/>
        <w:rPr/>
      </w:pPr>
      <w:r>
        <w:rPr>
          <w:rFonts w:cs="Palatino" w:ascii="Palatino" w:hAnsi="Palatino"/>
        </w:rPr>
        <w:t xml:space="preserve">El incremento de S/. 510 182,7 mil o 15,5% fue en gran parte a la Remuneración Básica, obligaciones del empleador respecto a cuotas personales, ya que a partir del 2002 todas las unidades ejecutoras asumen dicha cargas sociales dentro su presupuesto como empleador, destacando el </w:t>
      </w:r>
      <w:r>
        <w:rPr>
          <w:rFonts w:cs="Palatino" w:ascii="Palatino" w:hAnsi="Palatino"/>
          <w:b/>
        </w:rPr>
        <w:t xml:space="preserve">CTAR Cajamarca </w:t>
      </w:r>
      <w:r>
        <w:rPr>
          <w:rFonts w:cs="Palatino" w:ascii="Palatino" w:hAnsi="Palatino"/>
        </w:rPr>
        <w:t xml:space="preserve">con S/. 45 529,3 mil; el </w:t>
      </w:r>
      <w:r>
        <w:rPr>
          <w:rFonts w:cs="Palatino" w:ascii="Palatino" w:hAnsi="Palatino"/>
          <w:b/>
        </w:rPr>
        <w:t>CTAR Puno</w:t>
      </w:r>
      <w:r>
        <w:rPr>
          <w:rFonts w:cs="Palatino" w:ascii="Palatino" w:hAnsi="Palatino"/>
        </w:rPr>
        <w:t xml:space="preserve"> con S/. 38 266, 6 mil; el </w:t>
      </w:r>
      <w:r>
        <w:rPr>
          <w:rFonts w:cs="Palatino" w:ascii="Palatino" w:hAnsi="Palatino"/>
          <w:b/>
        </w:rPr>
        <w:t xml:space="preserve">CTAR Piura </w:t>
      </w:r>
      <w:r>
        <w:rPr>
          <w:rFonts w:cs="Palatino" w:ascii="Palatino" w:hAnsi="Palatino"/>
        </w:rPr>
        <w:t xml:space="preserve">con S/. 35 390,6 mil, en Sector Salud, Educación por las obligaciones del empleador respecto a cuotas personales; y el </w:t>
      </w:r>
      <w:r>
        <w:rPr>
          <w:rFonts w:cs="Palatino" w:ascii="Palatino" w:hAnsi="Palatino"/>
          <w:b/>
        </w:rPr>
        <w:t>CTAR Junín</w:t>
      </w:r>
      <w:r>
        <w:rPr>
          <w:rFonts w:cs="Palatino" w:ascii="Palatino" w:hAnsi="Palatino"/>
        </w:rPr>
        <w:t xml:space="preserve"> con S/. 31 548,5 mil, en los  sectores  educación, transporte, salud, etc.</w:t>
      </w:r>
    </w:p>
    <w:p>
      <w:pPr>
        <w:pStyle w:val="Heading2"/>
        <w:rPr>
          <w:rFonts w:ascii="Palatino" w:hAnsi="Palatino" w:cs="Palatino"/>
          <w:color w:val="000000"/>
          <w:sz w:val="24"/>
          <w:u w:val="none"/>
        </w:rPr>
      </w:pPr>
      <w:r>
        <w:rPr>
          <w:rFonts w:cs="Palatino" w:ascii="Palatino" w:hAnsi="Palatino"/>
          <w:color w:val="000000"/>
          <w:sz w:val="24"/>
          <w:u w:val="none"/>
        </w:rPr>
      </w:r>
    </w:p>
    <w:p>
      <w:pPr>
        <w:pStyle w:val="Normal"/>
        <w:rPr>
          <w:rFonts w:ascii="Palatino" w:hAnsi="Palatino" w:cs="Palatino"/>
          <w:color w:val="000000"/>
          <w:sz w:val="24"/>
          <w:u w:val="none"/>
        </w:rPr>
      </w:pPr>
      <w:r>
        <w:rPr>
          <w:rFonts w:cs="Palatino" w:ascii="Palatino" w:hAnsi="Palatino"/>
          <w:color w:val="000000"/>
          <w:sz w:val="24"/>
          <w:u w:val="none"/>
        </w:rPr>
      </w:r>
    </w:p>
    <w:p>
      <w:pPr>
        <w:pStyle w:val="Heading2"/>
        <w:rPr>
          <w:rFonts w:ascii="Palatino" w:hAnsi="Palatino" w:cs="Palatino"/>
          <w:color w:val="800080"/>
          <w:u w:val="none"/>
        </w:rPr>
      </w:pPr>
      <w:r>
        <w:rPr>
          <w:rFonts w:cs="Palatino" w:ascii="Palatino" w:hAnsi="Palatino"/>
          <w:color w:val="800080"/>
          <w:u w:val="none"/>
        </w:rPr>
        <w:t>NOTA 35: PROVISIONES DEL EJERCICIO</w:t>
      </w:r>
    </w:p>
    <w:p>
      <w:pPr>
        <w:pStyle w:val="Normal"/>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Agrupa las cuentas divisionarias que acumulan en el ejercicio las Provisiones para Cobranza Dudosa y Reclamaciones, Provisiones para Desvalorización de Existencias, Desvalorización Financiera de las Inversiones en Valores, el Costo del uso de los Bienes del Activo Fijo, que incluye Infraestructura Pública, Amortización de Inversiones Intangibles, Agotamiento de bienes agropecuarios, pesqueros, mineros u otros. Las Provisiones establecidas para la cobertura de Beneficios Sociales y Otras Provisiones para la cobertura de contingencias relacionadas con la generación de Ingresos.</w: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color w:val="800080"/>
        </w:rPr>
      </w:pPr>
      <w:r>
        <w:rPr>
          <w:rFonts w:eastAsia="Palatino" w:cs="Palatino" w:ascii="Palatino" w:hAnsi="Palatino"/>
          <w:color w:val="800080"/>
        </w:rPr>
        <w:t xml:space="preserve"> </w:t>
      </w:r>
      <w:r>
        <w:rPr>
          <w:rFonts w:cs="Palatino" w:ascii="Palatino" w:hAnsi="Palatino"/>
          <w:color w:val="800080"/>
        </w:rPr>
        <w:t>(En Miles de Nuevos Soles)</w:t>
      </w:r>
    </w:p>
    <w:p>
      <w:pPr>
        <w:pStyle w:val="Normal"/>
        <w:jc w:val="center"/>
        <w:rPr>
          <w:rFonts w:ascii="Palatino" w:hAnsi="Palatino" w:cs="Palatino"/>
        </w:rPr>
      </w:pPr>
      <w:bookmarkStart w:id="2171" w:name="_1112771712"/>
      <w:bookmarkStart w:id="2172" w:name="_1086509445"/>
      <w:bookmarkStart w:id="2173" w:name="_1085566268"/>
      <w:bookmarkStart w:id="2174" w:name="_1084951314"/>
      <w:bookmarkStart w:id="2175" w:name="_1084951193"/>
      <w:bookmarkStart w:id="2176" w:name="_1084951135"/>
      <w:bookmarkStart w:id="2177" w:name="_1084865676"/>
      <w:bookmarkStart w:id="2178" w:name="_1084102637"/>
      <w:bookmarkStart w:id="2179" w:name="_1084102332"/>
      <w:bookmarkStart w:id="2180" w:name="_1083135381"/>
      <w:bookmarkStart w:id="2181" w:name="_1083133524"/>
      <w:bookmarkStart w:id="2182" w:name="_1083061865"/>
      <w:bookmarkStart w:id="2183" w:name="_1083061424"/>
      <w:bookmarkStart w:id="2184" w:name="_1083061155"/>
      <w:bookmarkStart w:id="2185" w:name="_1083059291"/>
      <w:bookmarkStart w:id="2186" w:name="_1083058568"/>
      <w:bookmarkStart w:id="2187" w:name="_1083057599"/>
      <w:bookmarkStart w:id="2188" w:name="_1083057514"/>
      <w:bookmarkStart w:id="2189" w:name="_1083055896"/>
      <w:bookmarkStart w:id="2190" w:name="_1083050101"/>
      <w:bookmarkStart w:id="2191" w:name="_1083049979"/>
      <w:bookmarkStart w:id="2192" w:name="_1083049790"/>
      <w:bookmarkStart w:id="2193" w:name="_1081406979"/>
      <w:bookmarkStart w:id="2194" w:name="_1054803353"/>
      <w:bookmarkStart w:id="2195" w:name="_1054803282"/>
      <w:bookmarkStart w:id="2196" w:name="_1053842560"/>
      <w:bookmarkStart w:id="2197" w:name="_1053763726"/>
      <w:bookmarkStart w:id="2198" w:name="_1052233764"/>
      <w:bookmarkStart w:id="2199" w:name="_1052141182"/>
      <w:bookmarkStart w:id="2200" w:name="_1052140847"/>
      <w:bookmarkStart w:id="2201" w:name="_1051543374"/>
      <w:bookmarkStart w:id="2202" w:name="_1051369600"/>
      <w:bookmarkStart w:id="2203" w:name="_1051088734"/>
      <w:bookmarkStart w:id="2204" w:name="_1051010532"/>
      <w:bookmarkStart w:id="2205" w:name="_1050940709"/>
      <w:bookmarkStart w:id="2206" w:name="_1050934522"/>
      <w:bookmarkStart w:id="2207" w:name="_1050934507"/>
      <w:bookmarkStart w:id="2208" w:name="_1050933037"/>
      <w:bookmarkStart w:id="2209" w:name="_1050849839"/>
      <w:bookmarkStart w:id="2210" w:name="_1050497257"/>
      <w:bookmarkStart w:id="2211" w:name="_1050495785"/>
      <w:bookmarkStart w:id="2212" w:name="_1050495501"/>
      <w:bookmarkStart w:id="2213" w:name="_1050494442"/>
      <w:bookmarkStart w:id="2214" w:name="_1050494378"/>
      <w:bookmarkStart w:id="2215" w:name="_1048407274"/>
      <w:bookmarkStart w:id="2216" w:name="_1046780406"/>
      <w:bookmarkStart w:id="2217" w:name="_1026228565"/>
      <w:bookmarkStart w:id="2218" w:name="_1025602759"/>
      <w:bookmarkStart w:id="2219" w:name="_1025599826"/>
      <w:bookmarkStart w:id="2220" w:name="_1025599669"/>
      <w:bookmarkStart w:id="2221" w:name="_1025596761"/>
      <w:bookmarkStart w:id="2222" w:name="_1025595065"/>
      <w:bookmarkStart w:id="2223" w:name="_1025594394"/>
      <w:bookmarkStart w:id="2224" w:name="_1025591942"/>
      <w:bookmarkStart w:id="2225" w:name="_1025452666"/>
      <w:bookmarkStart w:id="2226" w:name="_1025451915"/>
      <w:bookmarkStart w:id="2227" w:name="_1025447946"/>
      <w:bookmarkStart w:id="2228" w:name="_1025447255"/>
      <w:bookmarkStart w:id="2229" w:name="_1025187490"/>
      <w:bookmarkStart w:id="2230" w:name="_1025187341"/>
      <w:bookmarkStart w:id="2231" w:name="_1024926917"/>
      <w:bookmarkStart w:id="2232" w:name="_1024922679"/>
      <w:bookmarkStart w:id="2233" w:name="_102492180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r>
        <w:rPr>
          <w:rFonts w:cs="Palatino" w:ascii="Palatino" w:hAnsi="Palatino"/>
        </w:rPr>
        <w:object w:dxaOrig="6845" w:dyaOrig="62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4.55pt;height:304.6pt" filled="f" o:ole="">
            <v:imagedata r:id="rId87" o:title=""/>
          </v:shape>
          <o:OLEObject Type="Embed" ProgID="Excel.Sheet.12" ShapeID="ole_rId86" DrawAspect="Content" ObjectID="_2112505701" r:id="rId86"/>
        </w:object>
      </w:r>
    </w:p>
    <w:p>
      <w:pPr>
        <w:pStyle w:val="Normal"/>
        <w:jc w:val="both"/>
        <w:rPr>
          <w:rFonts w:ascii="Palatino" w:hAnsi="Palatino" w:cs="Palatino"/>
          <w:sz w:val="10"/>
        </w:rPr>
      </w:pPr>
      <w:r>
        <w:rPr>
          <w:rFonts w:cs="Palatino" w:ascii="Palatino" w:hAnsi="Palatino"/>
          <w:sz w:val="10"/>
        </w:rPr>
      </w:r>
    </w:p>
    <w:p>
      <w:pPr>
        <w:pStyle w:val="Normal"/>
        <w:ind w:left="851" w:hanging="0"/>
        <w:jc w:val="both"/>
        <w:rPr/>
      </w:pPr>
      <w:r>
        <w:rPr>
          <w:rFonts w:cs="Palatino" w:ascii="Palatino" w:hAnsi="Palatino"/>
        </w:rPr>
        <w:t xml:space="preserve">Hubo disminución de S/. 94 051,1 mil o 25.0% con relación al año 2001, destaca el </w:t>
      </w:r>
      <w:r>
        <w:rPr>
          <w:rFonts w:cs="Palatino" w:ascii="Palatino" w:hAnsi="Palatino"/>
          <w:b/>
        </w:rPr>
        <w:t>CTAR Piura</w:t>
      </w:r>
      <w:r>
        <w:rPr>
          <w:rFonts w:cs="Palatino" w:ascii="Palatino" w:hAnsi="Palatino"/>
        </w:rPr>
        <w:t xml:space="preserve"> con S/. 94 204,8 mil, en gran parte por Cuentas de Cobranza Dudosa y Reclamaciones, debido a que en el ejercicio anterior se califico a la totalidad de la cartera de los Programas EX-FONDEAGRO y PIMA como pesada, siendo su provisión muy significativa; sin embargo, para el presente ejercicio solo se han declarado como cartera pesada las deudas de los programas mencionados, que habiéndose acogido a los fraccionamientos del D. Leg N° 877 no  han sido cumplidos  por  los  prestatarios.  </w:t>
      </w:r>
    </w:p>
    <w:p>
      <w:pPr>
        <w:pStyle w:val="Normal"/>
        <w:jc w:val="both"/>
        <w:rPr>
          <w:rFonts w:ascii="Palatino" w:hAnsi="Palatino" w:cs="Palatino"/>
          <w:sz w:val="12"/>
        </w:rPr>
      </w:pPr>
      <w:r>
        <w:rPr>
          <w:rFonts w:cs="Palatino" w:ascii="Palatino" w:hAnsi="Palatino"/>
          <w:sz w:val="12"/>
        </w:rPr>
      </w:r>
    </w:p>
    <w:p>
      <w:pPr>
        <w:pStyle w:val="Heading1"/>
        <w:rPr>
          <w:rFonts w:ascii="Palatino" w:hAnsi="Palatino" w:cs="Palatino"/>
          <w:color w:val="800080"/>
          <w:u w:val="none"/>
        </w:rPr>
      </w:pPr>
      <w:r>
        <w:rPr>
          <w:rFonts w:cs="Palatino" w:ascii="Palatino" w:hAnsi="Palatino"/>
          <w:color w:val="800080"/>
          <w:u w:val="none"/>
        </w:rPr>
        <w:t>NOTA 36: INGRESOS FINANCIEROS</w:t>
      </w:r>
    </w:p>
    <w:p>
      <w:pPr>
        <w:pStyle w:val="Textoindependiente2"/>
        <w:ind w:left="851" w:hanging="0"/>
        <w:rPr>
          <w:rFonts w:ascii="Palatino" w:hAnsi="Palatino" w:cs="Palatino"/>
          <w:color w:val="800080"/>
          <w:sz w:val="12"/>
          <w:u w:val="none"/>
        </w:rPr>
      </w:pPr>
      <w:r>
        <w:rPr>
          <w:rFonts w:cs="Palatino" w:ascii="Palatino" w:hAnsi="Palatino"/>
          <w:color w:val="800080"/>
          <w:sz w:val="12"/>
          <w:u w:val="none"/>
        </w:rPr>
      </w:r>
    </w:p>
    <w:p>
      <w:pPr>
        <w:pStyle w:val="Normal"/>
        <w:ind w:left="851" w:hanging="0"/>
        <w:rPr>
          <w:rFonts w:ascii="Palatino" w:hAnsi="Palatino" w:cs="Palatino"/>
        </w:rPr>
      </w:pPr>
      <w:r>
        <w:rPr>
          <w:rFonts w:cs="Palatino" w:ascii="Palatino" w:hAnsi="Palatino"/>
        </w:rPr>
        <w:t xml:space="preserve">Agrupa los ingresos provenientes de la propiedad financiera, intereses por préstamos,  otros ingresos financieros, etc. y comprende a las siguientes entidades: </w:t>
      </w:r>
    </w:p>
    <w:p>
      <w:pPr>
        <w:pStyle w:val="Normal"/>
        <w:rPr>
          <w:rFonts w:ascii="Palatino" w:hAnsi="Palatino" w:eastAsia="Palatino" w:cs="Palatino"/>
        </w:rPr>
      </w:pPr>
      <w:r>
        <w:rPr>
          <w:rFonts w:eastAsia="Palatino" w:cs="Palatino" w:ascii="Palatino" w:hAnsi="Palatino"/>
        </w:rPr>
        <w:t xml:space="preserve">             </w:t>
      </w:r>
    </w:p>
    <w:p>
      <w:pPr>
        <w:pStyle w:val="Normal"/>
        <w:ind w:left="2124" w:firstLine="708"/>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2234" w:name="_1086510107"/>
      <w:bookmarkStart w:id="2235" w:name="_1086509964"/>
      <w:bookmarkStart w:id="2236" w:name="_1084866713"/>
      <w:bookmarkStart w:id="2237" w:name="_1083066644"/>
      <w:bookmarkStart w:id="2238" w:name="_1083065573"/>
      <w:bookmarkStart w:id="2239" w:name="_1083065508"/>
      <w:bookmarkStart w:id="2240" w:name="_1081407009"/>
      <w:bookmarkStart w:id="2241" w:name="_1054803466"/>
      <w:bookmarkStart w:id="2242" w:name="_1054803425"/>
      <w:bookmarkStart w:id="2243" w:name="_1053763988"/>
      <w:bookmarkStart w:id="2244" w:name="_1053497955"/>
      <w:bookmarkStart w:id="2245" w:name="_1052141259"/>
      <w:bookmarkStart w:id="2246" w:name="_1051881765"/>
      <w:bookmarkStart w:id="2247" w:name="_1051636336"/>
      <w:bookmarkStart w:id="2248" w:name="_1051597589"/>
      <w:bookmarkStart w:id="2249" w:name="_1051107983"/>
      <w:bookmarkStart w:id="2250" w:name="_1050934935"/>
      <w:bookmarkStart w:id="2251" w:name="_1050850736"/>
      <w:bookmarkStart w:id="2252" w:name="_1050497963"/>
      <w:bookmarkStart w:id="2253" w:name="_1050495529"/>
      <w:bookmarkStart w:id="2254" w:name="_1050494774"/>
      <w:bookmarkStart w:id="2255" w:name="_1048407568"/>
      <w:bookmarkStart w:id="2256" w:name="_1046780717"/>
      <w:bookmarkStart w:id="2257" w:name="_1026228760"/>
      <w:bookmarkStart w:id="2258" w:name="_1025600396"/>
      <w:bookmarkStart w:id="2259" w:name="_1025599910"/>
      <w:bookmarkStart w:id="2260" w:name="_1025453181"/>
      <w:bookmarkStart w:id="2261" w:name="_1025350825"/>
      <w:bookmarkStart w:id="2262" w:name="_1024985254"/>
      <w:bookmarkStart w:id="2263" w:name="_10249849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r>
        <w:rPr>
          <w:rFonts w:cs="Palatino" w:ascii="Palatino" w:hAnsi="Palatino"/>
        </w:rPr>
        <w:object w:dxaOrig="6956" w:dyaOrig="24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6.65pt;height:122.5pt" filled="f" o:ole="">
            <v:imagedata r:id="rId89" o:title=""/>
          </v:shape>
          <o:OLEObject Type="Embed" ProgID="Excel.Sheet.12" ShapeID="ole_rId88" DrawAspect="Content" ObjectID="_674476802" r:id="rId88"/>
        </w:object>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Se redujo S/. 7 984,4 mil o 53.0% con relación al año 2001, principalmente en el </w:t>
      </w:r>
      <w:r>
        <w:rPr>
          <w:rFonts w:cs="Palatino" w:ascii="Palatino" w:hAnsi="Palatino"/>
          <w:b/>
        </w:rPr>
        <w:t>CTAR  Piura</w:t>
      </w:r>
      <w:r>
        <w:rPr>
          <w:rFonts w:cs="Palatino" w:ascii="Palatino" w:hAnsi="Palatino"/>
        </w:rPr>
        <w:t xml:space="preserve"> con S/. 2 613,9 mil, por disminución de intereses por préstamos otorgados a los agricultores del programa PIMA, debido a que no son recaudados en el presente ejercicio; y el </w:t>
      </w:r>
      <w:r>
        <w:rPr>
          <w:rFonts w:cs="Palatino" w:ascii="Palatino" w:hAnsi="Palatino"/>
          <w:b/>
        </w:rPr>
        <w:t xml:space="preserve">CTAR Callao </w:t>
      </w:r>
      <w:r>
        <w:rPr>
          <w:rFonts w:cs="Palatino" w:ascii="Palatino" w:hAnsi="Palatino"/>
        </w:rPr>
        <w:t>con</w:t>
      </w:r>
      <w:r>
        <w:rPr>
          <w:rFonts w:cs="Palatino" w:ascii="Palatino" w:hAnsi="Palatino"/>
          <w:b/>
        </w:rPr>
        <w:t xml:space="preserve"> </w:t>
      </w:r>
      <w:r>
        <w:rPr>
          <w:rFonts w:cs="Palatino" w:ascii="Palatino" w:hAnsi="Palatino"/>
        </w:rPr>
        <w:t xml:space="preserve">S/. 2 550,4 mil, por intereses. Respecto a los incrementos de Ingresos Financieros tenemos al </w:t>
      </w:r>
      <w:r>
        <w:rPr>
          <w:rFonts w:cs="Palatino" w:ascii="Palatino" w:hAnsi="Palatino"/>
          <w:b/>
        </w:rPr>
        <w:t>CTAR Cajamarca</w:t>
      </w:r>
      <w:r>
        <w:rPr>
          <w:rFonts w:cs="Palatino" w:ascii="Palatino" w:hAnsi="Palatino"/>
        </w:rPr>
        <w:t xml:space="preserve"> con S/. 564,1 mil, y al </w:t>
      </w:r>
      <w:r>
        <w:rPr>
          <w:rFonts w:cs="Palatino" w:ascii="Palatino" w:hAnsi="Palatino"/>
          <w:b/>
        </w:rPr>
        <w:t>CTAR Arequipa</w:t>
      </w:r>
      <w:r>
        <w:rPr>
          <w:rFonts w:cs="Palatino" w:ascii="Palatino" w:hAnsi="Palatino"/>
        </w:rPr>
        <w:t xml:space="preserve"> con S/. 158,3 mil, en otros ingresos financieros por intereses generados por venta de bienes.</w:t>
      </w:r>
    </w:p>
    <w:p>
      <w:pPr>
        <w:pStyle w:val="Heading1"/>
        <w:rPr>
          <w:rFonts w:ascii="Palatino" w:hAnsi="Palatino" w:cs="Palatino"/>
          <w:sz w:val="24"/>
          <w:u w:val="none"/>
        </w:rPr>
      </w:pPr>
      <w:r>
        <w:rPr>
          <w:rFonts w:cs="Palatino" w:ascii="Palatino" w:hAnsi="Palatino"/>
          <w:sz w:val="24"/>
          <w:u w:val="none"/>
        </w:rPr>
      </w:r>
    </w:p>
    <w:p>
      <w:pPr>
        <w:pStyle w:val="Heading1"/>
        <w:rPr>
          <w:rFonts w:ascii="Palatino" w:hAnsi="Palatino" w:cs="Palatino"/>
          <w:color w:val="800080"/>
          <w:u w:val="none"/>
        </w:rPr>
      </w:pPr>
      <w:r>
        <w:rPr>
          <w:rFonts w:cs="Palatino" w:ascii="Palatino" w:hAnsi="Palatino"/>
          <w:color w:val="800080"/>
          <w:u w:val="none"/>
        </w:rPr>
        <w:t>NOTA 37: INGRESOS DIVERSOS DE GESTIÓN</w:t>
      </w:r>
    </w:p>
    <w:p>
      <w:pPr>
        <w:pStyle w:val="Normal"/>
        <w:jc w:val="both"/>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Agrupa las cuentas divisionarias que representan ingresos provenientes de donaciones en dinero en efectivo y bienes corrientes del sector no público y del exterior, y agrupa a las siguientes entidades:</w:t>
      </w:r>
    </w:p>
    <w:p>
      <w:pPr>
        <w:pStyle w:val="Normal"/>
        <w:jc w:val="both"/>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2264" w:name="_1086510558"/>
      <w:bookmarkStart w:id="2265" w:name="_1086510420"/>
      <w:bookmarkStart w:id="2266" w:name="_1084866894"/>
      <w:bookmarkStart w:id="2267" w:name="_1084778215"/>
      <w:bookmarkStart w:id="2268" w:name="_1083068594"/>
      <w:bookmarkStart w:id="2269" w:name="_1083068545"/>
      <w:bookmarkStart w:id="2270" w:name="_1083067205"/>
      <w:bookmarkStart w:id="2271" w:name="_1083067143"/>
      <w:bookmarkStart w:id="2272" w:name="_1081407047"/>
      <w:bookmarkStart w:id="2273" w:name="_1054803613"/>
      <w:bookmarkStart w:id="2274" w:name="_1053869544"/>
      <w:bookmarkStart w:id="2275" w:name="_1053764133"/>
      <w:bookmarkStart w:id="2276" w:name="_1053498030"/>
      <w:bookmarkStart w:id="2277" w:name="_1052141315"/>
      <w:bookmarkStart w:id="2278" w:name="_1051598420"/>
      <w:bookmarkStart w:id="2279" w:name="_1051597857"/>
      <w:bookmarkStart w:id="2280" w:name="_1051109416"/>
      <w:bookmarkStart w:id="2281" w:name="_1051088624"/>
      <w:bookmarkStart w:id="2282" w:name="_1051012943"/>
      <w:bookmarkStart w:id="2283" w:name="_1050941055"/>
      <w:bookmarkStart w:id="2284" w:name="_1050851063"/>
      <w:bookmarkStart w:id="2285" w:name="_1050495938"/>
      <w:bookmarkStart w:id="2286" w:name="_1048407622"/>
      <w:bookmarkStart w:id="2287" w:name="_1046780831"/>
      <w:bookmarkStart w:id="2288" w:name="_1026235209"/>
      <w:bookmarkStart w:id="2289" w:name="_1026228898"/>
      <w:bookmarkStart w:id="2290" w:name="_1026228840"/>
      <w:bookmarkStart w:id="2291" w:name="_1025505486"/>
      <w:bookmarkStart w:id="2292" w:name="_1025350409"/>
      <w:bookmarkStart w:id="2293" w:name="_1025188195"/>
      <w:bookmarkStart w:id="2294" w:name="_1025187830"/>
      <w:bookmarkStart w:id="2295" w:name="_1024984157"/>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r>
        <w:rPr>
          <w:rFonts w:cs="Palatino" w:ascii="Palatino" w:hAnsi="Palatino"/>
        </w:rPr>
        <w:object w:dxaOrig="6716" w:dyaOrig="262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2.4pt;height:128.75pt" filled="f" o:ole="">
            <v:imagedata r:id="rId91" o:title=""/>
          </v:shape>
          <o:OLEObject Type="Embed" ProgID="Excel.Sheet.12" ShapeID="ole_rId90" DrawAspect="Content" ObjectID="_774703841" r:id="rId90"/>
        </w:object>
      </w:r>
    </w:p>
    <w:p>
      <w:pPr>
        <w:pStyle w:val="Normal"/>
        <w:jc w:val="center"/>
        <w:rPr>
          <w:rFonts w:ascii="Palatino" w:hAnsi="Palatino" w:cs="Palatino"/>
        </w:rPr>
      </w:pPr>
      <w:r>
        <w:rPr>
          <w:rFonts w:cs="Palatino" w:ascii="Palatino" w:hAnsi="Palatino"/>
        </w:rPr>
      </w:r>
    </w:p>
    <w:p>
      <w:pPr>
        <w:pStyle w:val="TextBody"/>
        <w:ind w:left="851" w:hanging="0"/>
        <w:jc w:val="both"/>
        <w:rPr/>
      </w:pPr>
      <w:r>
        <w:rPr>
          <w:rFonts w:cs="Palatino" w:ascii="Palatino" w:hAnsi="Palatino"/>
          <w:b w:val="false"/>
          <w:color w:val="000000"/>
        </w:rPr>
        <w:t xml:space="preserve">El rubro se incrementó en S/. 2 825,6 mil o 27, 5% de un año a otro e incidieron en ello el </w:t>
      </w:r>
      <w:r>
        <w:rPr>
          <w:rFonts w:cs="Palatino" w:ascii="Palatino" w:hAnsi="Palatino"/>
          <w:color w:val="000000"/>
        </w:rPr>
        <w:t xml:space="preserve">CTAR Cajamarca </w:t>
      </w:r>
      <w:r>
        <w:rPr>
          <w:rFonts w:cs="Palatino" w:ascii="Palatino" w:hAnsi="Palatino"/>
          <w:b w:val="false"/>
          <w:color w:val="000000"/>
        </w:rPr>
        <w:t xml:space="preserve">con S/. 1,901.3 mil; el </w:t>
      </w:r>
      <w:r>
        <w:rPr>
          <w:rFonts w:cs="Palatino" w:ascii="Palatino" w:hAnsi="Palatino"/>
          <w:color w:val="000000"/>
        </w:rPr>
        <w:t>CTAR Loreto</w:t>
      </w:r>
      <w:r>
        <w:rPr>
          <w:rFonts w:cs="Palatino" w:ascii="Palatino" w:hAnsi="Palatino"/>
          <w:b w:val="false"/>
          <w:color w:val="000000"/>
        </w:rPr>
        <w:t xml:space="preserve"> con S/. 1 427,7 mil, por otros ingresos; y el </w:t>
      </w:r>
      <w:r>
        <w:rPr>
          <w:rFonts w:cs="Palatino" w:ascii="Palatino" w:hAnsi="Palatino"/>
          <w:color w:val="000000"/>
        </w:rPr>
        <w:t>CTAR Huánuco</w:t>
      </w:r>
      <w:r>
        <w:rPr>
          <w:rFonts w:cs="Palatino" w:ascii="Palatino" w:hAnsi="Palatino"/>
          <w:b w:val="false"/>
          <w:color w:val="000000"/>
        </w:rPr>
        <w:t xml:space="preserve"> con S/. 1 049,3 mil, como las más significativas, en gran parte por las Donaciones recibidas en Bienes Corrientes.</w:t>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pPr>
      <w:r>
        <w:rPr>
          <w:rFonts w:cs="Palatino" w:ascii="Palatino" w:hAnsi="Palatino"/>
          <w:b w:val="false"/>
          <w:color w:val="000000"/>
        </w:rPr>
        <w:t xml:space="preserve">La entidad que presentó mayor disminución respecto al año 2001 fue el </w:t>
      </w:r>
      <w:r>
        <w:rPr>
          <w:rFonts w:cs="Palatino" w:ascii="Palatino" w:hAnsi="Palatino"/>
          <w:color w:val="000000"/>
        </w:rPr>
        <w:t>CTAR Ucayali</w:t>
      </w:r>
      <w:r>
        <w:rPr>
          <w:rFonts w:cs="Palatino" w:ascii="Palatino" w:hAnsi="Palatino"/>
          <w:b w:val="false"/>
          <w:color w:val="000000"/>
        </w:rPr>
        <w:t xml:space="preserve"> con S/. 597,7 mil, principalmente en menor ingresos en donaciones recibidas.</w:t>
      </w:r>
    </w:p>
    <w:p>
      <w:pPr>
        <w:pStyle w:val="Normal"/>
        <w:jc w:val="both"/>
        <w:rPr>
          <w:rFonts w:ascii="Palatino" w:hAnsi="Palatino" w:cs="Palatino"/>
          <w:b/>
          <w:b/>
          <w:color w:val="000000"/>
        </w:rPr>
      </w:pPr>
      <w:r>
        <w:rPr>
          <w:rFonts w:cs="Palatino" w:ascii="Palatino" w:hAnsi="Palatino"/>
          <w:b/>
          <w:color w:val="000000"/>
        </w:rPr>
      </w:r>
    </w:p>
    <w:p>
      <w:pPr>
        <w:pStyle w:val="Heading1"/>
        <w:rPr>
          <w:rFonts w:ascii="Palatino" w:hAnsi="Palatino" w:cs="Palatino"/>
          <w:color w:val="800080"/>
          <w:u w:val="none"/>
        </w:rPr>
      </w:pPr>
      <w:r>
        <w:rPr>
          <w:rFonts w:cs="Palatino" w:ascii="Palatino" w:hAnsi="Palatino"/>
          <w:color w:val="800080"/>
          <w:u w:val="none"/>
        </w:rPr>
        <w:t>NOTA 38: GASTOS DIVERSOS DE GESTIÓN Y  SUBVENCIONES  OTORGADAS</w:t>
      </w:r>
    </w:p>
    <w:p>
      <w:pPr>
        <w:pStyle w:val="Normal"/>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Agrupa las cuentas divisionarias que acumulan gastos diferentes a Remuneraciones, Servicios y Cargas Financieras, e incluye el gasto por Pensiones de Cesantía, Jubilación, Montepío y Subsidios otorgados por Enfermedad - Maternidad.</w: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2296" w:name="_1086510710"/>
      <w:bookmarkStart w:id="2297" w:name="_1083136848"/>
      <w:bookmarkStart w:id="2298" w:name="_1083133835"/>
      <w:bookmarkStart w:id="2299" w:name="_1083074435"/>
      <w:bookmarkStart w:id="2300" w:name="_1083074371"/>
      <w:bookmarkStart w:id="2301" w:name="_1083070301"/>
      <w:bookmarkStart w:id="2302" w:name="_1083070247"/>
      <w:bookmarkStart w:id="2303" w:name="_1083068656"/>
      <w:bookmarkStart w:id="2304" w:name="_1081407074"/>
      <w:bookmarkStart w:id="2305" w:name="_1054803663"/>
      <w:bookmarkStart w:id="2306" w:name="_1053869542"/>
      <w:bookmarkStart w:id="2307" w:name="_1053764502"/>
      <w:bookmarkStart w:id="2308" w:name="_1053764394"/>
      <w:bookmarkStart w:id="2309" w:name="_1053764300"/>
      <w:bookmarkStart w:id="2310" w:name="_1053498105"/>
      <w:bookmarkStart w:id="2311" w:name="_1052141396"/>
      <w:bookmarkStart w:id="2312" w:name="_1051637798"/>
      <w:bookmarkStart w:id="2313" w:name="_1051598708"/>
      <w:bookmarkStart w:id="2314" w:name="_1051598496"/>
      <w:bookmarkStart w:id="2315" w:name="_1051112765"/>
      <w:bookmarkStart w:id="2316" w:name="_1051109591"/>
      <w:bookmarkStart w:id="2317" w:name="_1050941408"/>
      <w:bookmarkStart w:id="2318" w:name="_1050851375"/>
      <w:bookmarkStart w:id="2319" w:name="_1050498084"/>
      <w:bookmarkStart w:id="2320" w:name="_1048407671"/>
      <w:bookmarkStart w:id="2321" w:name="_1046781022"/>
      <w:bookmarkStart w:id="2322" w:name="_1026228988"/>
      <w:bookmarkStart w:id="2323" w:name="_1025189560"/>
      <w:bookmarkStart w:id="2324" w:name="_1025189194"/>
      <w:bookmarkStart w:id="2325" w:name="_1024991678"/>
      <w:bookmarkStart w:id="2326" w:name="_1024991537"/>
      <w:bookmarkStart w:id="2327" w:name="_1024985502"/>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r>
        <w:rPr>
          <w:rFonts w:cs="Palatino" w:ascii="Palatino" w:hAnsi="Palatino"/>
        </w:rPr>
        <w:object w:dxaOrig="7050" w:dyaOrig="24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1.15pt;height:121.65pt" filled="f" o:ole="">
            <v:imagedata r:id="rId93" o:title=""/>
          </v:shape>
          <o:OLEObject Type="Embed" ProgID="Excel.Sheet.12" ShapeID="ole_rId92" DrawAspect="Content" ObjectID="_1247024211" r:id="rId92"/>
        </w:object>
      </w:r>
    </w:p>
    <w:p>
      <w:pPr>
        <w:pStyle w:val="Heading1"/>
        <w:ind w:left="851" w:hanging="0"/>
        <w:rPr>
          <w:rFonts w:ascii="Palatino" w:hAnsi="Palatino" w:cs="Palatino"/>
          <w:b w:val="false"/>
          <w:b w:val="false"/>
          <w:u w:val="none"/>
        </w:rPr>
      </w:pPr>
      <w:r>
        <w:rPr>
          <w:rFonts w:cs="Palatino" w:ascii="Palatino" w:hAnsi="Palatino"/>
          <w:b w:val="false"/>
          <w:u w:val="none"/>
        </w:rPr>
      </w:r>
    </w:p>
    <w:p>
      <w:pPr>
        <w:pStyle w:val="Heading1"/>
        <w:ind w:left="851" w:hanging="0"/>
        <w:rPr>
          <w:rFonts w:ascii="Palatino" w:hAnsi="Palatino" w:cs="Palatino"/>
        </w:rPr>
      </w:pPr>
      <w:r>
        <w:rPr>
          <w:rFonts w:cs="Palatino" w:ascii="Palatino" w:hAnsi="Palatino"/>
          <w:b w:val="false"/>
          <w:u w:val="none"/>
        </w:rPr>
        <w:t xml:space="preserve">Este rubro presenta un incremento de 38,0% o S/. 116 759,0 mil respecto al año   anterior, principalmente en el </w:t>
      </w:r>
      <w:r>
        <w:rPr>
          <w:rFonts w:cs="Palatino" w:ascii="Palatino" w:hAnsi="Palatino"/>
          <w:u w:val="none"/>
        </w:rPr>
        <w:t>CTAR Callao</w:t>
      </w:r>
      <w:r>
        <w:rPr>
          <w:rFonts w:cs="Palatino" w:ascii="Palatino" w:hAnsi="Palatino"/>
          <w:b w:val="false"/>
          <w:u w:val="none"/>
        </w:rPr>
        <w:t xml:space="preserve"> con S/. 26 181,4 mil, en otros gastos de gestión y los incrementos de pensiones, etc.; el </w:t>
      </w:r>
      <w:r>
        <w:rPr>
          <w:rFonts w:cs="Palatino" w:ascii="Palatino" w:hAnsi="Palatino"/>
          <w:u w:val="none"/>
        </w:rPr>
        <w:t xml:space="preserve">CTAR Piura </w:t>
      </w:r>
      <w:r>
        <w:rPr>
          <w:rFonts w:cs="Palatino" w:ascii="Palatino" w:hAnsi="Palatino"/>
          <w:b w:val="false"/>
          <w:u w:val="none"/>
        </w:rPr>
        <w:t xml:space="preserve">con S/. 15 494,9 mil,  debido a los ceses producidos durante en el presente ejercicio en los sectores de Educación y Salud, por cesantía del personal sujeta a la Ley 20530, Subvenciones Sociales; y el </w:t>
      </w:r>
      <w:r>
        <w:rPr>
          <w:rFonts w:cs="Palatino" w:ascii="Palatino" w:hAnsi="Palatino"/>
          <w:u w:val="none"/>
        </w:rPr>
        <w:t xml:space="preserve">CTAR Loreto </w:t>
      </w:r>
      <w:r>
        <w:rPr>
          <w:rFonts w:cs="Palatino" w:ascii="Palatino" w:hAnsi="Palatino"/>
          <w:b w:val="false"/>
          <w:u w:val="none"/>
        </w:rPr>
        <w:t>con S/. 12 472,6 mil, por incrementos de cesantía del personal sujeta a la Ley 20530 y Subvenciones Sociales.</w:t>
      </w:r>
    </w:p>
    <w:p>
      <w:pPr>
        <w:pStyle w:val="Heading1"/>
        <w:rPr>
          <w:rFonts w:ascii="Palatino" w:hAnsi="Palatino" w:cs="Palatino"/>
          <w:u w:val="none"/>
        </w:rPr>
      </w:pPr>
      <w:r>
        <w:rPr>
          <w:rFonts w:cs="Palatino" w:ascii="Palatino" w:hAnsi="Palatino"/>
          <w:u w:val="none"/>
        </w:rPr>
      </w:r>
    </w:p>
    <w:p>
      <w:pPr>
        <w:pStyle w:val="Normal"/>
        <w:rPr>
          <w:rFonts w:ascii="Palatino" w:hAnsi="Palatino" w:cs="Palatino"/>
          <w:u w:val="none"/>
        </w:rPr>
      </w:pPr>
      <w:r>
        <w:rPr>
          <w:rFonts w:cs="Palatino" w:ascii="Palatino" w:hAnsi="Palatino"/>
          <w:u w:val="none"/>
        </w:rPr>
      </w:r>
    </w:p>
    <w:p>
      <w:pPr>
        <w:pStyle w:val="Normal"/>
        <w:rPr/>
      </w:pPr>
      <w:r>
        <w:rPr/>
      </w:r>
    </w:p>
    <w:p>
      <w:pPr>
        <w:pStyle w:val="Heading1"/>
        <w:rPr>
          <w:rFonts w:ascii="Palatino" w:hAnsi="Palatino" w:cs="Palatino"/>
          <w:color w:val="800080"/>
          <w:u w:val="none"/>
        </w:rPr>
      </w:pPr>
      <w:r>
        <w:rPr>
          <w:rFonts w:cs="Palatino" w:ascii="Palatino" w:hAnsi="Palatino"/>
          <w:color w:val="800080"/>
          <w:u w:val="none"/>
        </w:rPr>
        <w:t>NOTA 39: GASTOS  FINANCIEROS</w:t>
      </w:r>
    </w:p>
    <w:p>
      <w:pPr>
        <w:pStyle w:val="Normal"/>
        <w:rPr>
          <w:rFonts w:ascii="Palatino" w:hAnsi="Palatino" w:eastAsia="Palatino" w:cs="Palatino"/>
        </w:rPr>
      </w:pPr>
      <w:r>
        <w:rPr>
          <w:rFonts w:eastAsia="Palatino" w:cs="Palatino" w:ascii="Palatino" w:hAnsi="Palatino"/>
        </w:rPr>
        <w:t xml:space="preserve"> </w:t>
      </w:r>
    </w:p>
    <w:p>
      <w:pPr>
        <w:pStyle w:val="Textoindependiente2"/>
        <w:ind w:left="851" w:hanging="0"/>
        <w:rPr>
          <w:rFonts w:ascii="Palatino" w:hAnsi="Palatino" w:cs="Palatino"/>
        </w:rPr>
      </w:pPr>
      <w:r>
        <w:rPr>
          <w:rFonts w:cs="Palatino" w:ascii="Palatino" w:hAnsi="Palatino"/>
        </w:rPr>
        <w:t>Agrupa los egresos provenientes de intereses por préstamos de entidades bancarias, gastos de mantenimiento, cuenta corriente, etc. y comprende a las siguientes entidades:</w:t>
      </w:r>
    </w:p>
    <w:p>
      <w:pPr>
        <w:pStyle w:val="Normal"/>
        <w:jc w:val="center"/>
        <w:rPr>
          <w:rFonts w:ascii="Palatino" w:hAnsi="Palatino" w:cs="Palatino"/>
          <w:color w:val="800080"/>
        </w:rPr>
      </w:pPr>
      <w:r>
        <w:rPr>
          <w:rFonts w:eastAsia="Palatino" w:cs="Palatino" w:ascii="Palatino" w:hAnsi="Palatino"/>
          <w:color w:val="800080"/>
        </w:rPr>
        <w:t xml:space="preserve"> </w:t>
      </w:r>
      <w:r>
        <w:rPr>
          <w:rFonts w:cs="Palatino" w:ascii="Palatino" w:hAnsi="Palatino"/>
          <w:color w:val="800080"/>
        </w:rPr>
        <w:t>(En Miles de Nuevos Soles)</w:t>
      </w:r>
    </w:p>
    <w:p>
      <w:pPr>
        <w:pStyle w:val="Normal"/>
        <w:jc w:val="center"/>
        <w:rPr>
          <w:rFonts w:ascii="Palatino" w:hAnsi="Palatino" w:cs="Palatino"/>
        </w:rPr>
      </w:pPr>
      <w:bookmarkStart w:id="2328" w:name="_1118260503"/>
      <w:bookmarkStart w:id="2329" w:name="_1112685890"/>
      <w:bookmarkStart w:id="2330" w:name="_1086511420"/>
      <w:bookmarkStart w:id="2331" w:name="_1086511094"/>
      <w:bookmarkStart w:id="2332" w:name="_1083824903"/>
      <w:bookmarkStart w:id="2333" w:name="_1083824167"/>
      <w:bookmarkStart w:id="2334" w:name="_1083824129"/>
      <w:bookmarkStart w:id="2335" w:name="_1083080493"/>
      <w:bookmarkStart w:id="2336" w:name="_1083074628"/>
      <w:bookmarkStart w:id="2337" w:name="_1083074511"/>
      <w:bookmarkStart w:id="2338" w:name="_1083074446"/>
      <w:bookmarkStart w:id="2339" w:name="_1083074387"/>
      <w:bookmarkStart w:id="2340" w:name="_1083073896"/>
      <w:bookmarkStart w:id="2341" w:name="_1083072971"/>
      <w:bookmarkStart w:id="2342" w:name="_1083072749"/>
      <w:bookmarkStart w:id="2343" w:name="_1081407107"/>
      <w:bookmarkStart w:id="2344" w:name="_1054803756"/>
      <w:bookmarkStart w:id="2345" w:name="_1053764514"/>
      <w:bookmarkStart w:id="2346" w:name="_1053498161"/>
      <w:bookmarkStart w:id="2347" w:name="_1052233896"/>
      <w:bookmarkStart w:id="2348" w:name="_1052141479"/>
      <w:bookmarkStart w:id="2349" w:name="_1051694503"/>
      <w:bookmarkStart w:id="2350" w:name="_1051598759"/>
      <w:bookmarkStart w:id="2351" w:name="_1051086760"/>
      <w:bookmarkStart w:id="2352" w:name="_1051013091"/>
      <w:bookmarkStart w:id="2353" w:name="_1050851702"/>
      <w:bookmarkStart w:id="2354" w:name="_1050498508"/>
      <w:bookmarkStart w:id="2355" w:name="_1046781186"/>
      <w:bookmarkStart w:id="2356" w:name="_1026229048"/>
      <w:bookmarkStart w:id="2357" w:name="_1025506399"/>
      <w:bookmarkStart w:id="2358" w:name="_1025506152"/>
      <w:bookmarkStart w:id="2359" w:name="_1024994148"/>
      <w:bookmarkStart w:id="2360" w:name="_1024993896"/>
      <w:bookmarkStart w:id="2361" w:name="_1024986209"/>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r>
        <w:rPr>
          <w:rFonts w:cs="Palatino" w:ascii="Palatino" w:hAnsi="Palatino"/>
        </w:rPr>
        <w:object w:dxaOrig="7067" w:dyaOrig="22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8pt;height:110.65pt" filled="f" o:ole="">
            <v:imagedata r:id="rId95" o:title=""/>
          </v:shape>
          <o:OLEObject Type="Embed" ProgID="Excel.Sheet.12" ShapeID="ole_rId94" DrawAspect="Content" ObjectID="_878053012" r:id="rId94"/>
        </w:object>
      </w:r>
    </w:p>
    <w:p>
      <w:pPr>
        <w:pStyle w:val="Normal"/>
        <w:jc w:val="center"/>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Este rubro disminuyó 67,5% respecto al año anterior o S/. 2 157,3 mil, principalmente en el </w:t>
      </w:r>
      <w:r>
        <w:rPr>
          <w:rFonts w:cs="Palatino" w:ascii="Palatino" w:hAnsi="Palatino"/>
          <w:b/>
        </w:rPr>
        <w:t>CTAR Piura</w:t>
      </w:r>
      <w:r>
        <w:rPr>
          <w:rFonts w:cs="Palatino" w:ascii="Palatino" w:hAnsi="Palatino"/>
        </w:rPr>
        <w:t xml:space="preserve"> con S/. 1 512,3 mil, debido a menores intereses por endeudamiento; y el </w:t>
      </w:r>
      <w:r>
        <w:rPr>
          <w:rFonts w:cs="Palatino" w:ascii="Palatino" w:hAnsi="Palatino"/>
          <w:b/>
        </w:rPr>
        <w:t>CTAR Loreto</w:t>
      </w:r>
      <w:r>
        <w:rPr>
          <w:rFonts w:cs="Palatino" w:ascii="Palatino" w:hAnsi="Palatino"/>
        </w:rPr>
        <w:t xml:space="preserve"> con S/. 778,0 mil, en su mayor importe por intereses por préstamos.</w:t>
      </w:r>
    </w:p>
    <w:p>
      <w:pPr>
        <w:pStyle w:val="Heading8"/>
        <w:rPr>
          <w:rFonts w:ascii="Palatino" w:hAnsi="Palatino" w:cs="Palatino"/>
          <w:color w:val="000000"/>
          <w:sz w:val="24"/>
        </w:rPr>
      </w:pPr>
      <w:r>
        <w:rPr>
          <w:rFonts w:cs="Palatino" w:ascii="Palatino" w:hAnsi="Palatino"/>
          <w:color w:val="000000"/>
          <w:sz w:val="24"/>
        </w:rPr>
      </w:r>
    </w:p>
    <w:p>
      <w:pPr>
        <w:pStyle w:val="Heading8"/>
        <w:rPr>
          <w:rFonts w:ascii="Palatino" w:hAnsi="Palatino" w:cs="Palatino"/>
          <w:color w:val="800080"/>
        </w:rPr>
      </w:pPr>
      <w:r>
        <w:rPr>
          <w:rFonts w:cs="Palatino" w:ascii="Palatino" w:hAnsi="Palatino"/>
          <w:color w:val="800080"/>
        </w:rPr>
        <w:t>NOTA 40: TRANSFERENCIAS CORRIENTES  OTORGADAS</w:t>
      </w:r>
    </w:p>
    <w:p>
      <w:pPr>
        <w:pStyle w:val="Normal"/>
        <w:jc w:val="center"/>
        <w:rPr>
          <w:rFonts w:ascii="Palatino" w:hAnsi="Palatino" w:cs="Palatino"/>
          <w:color w:val="800080"/>
        </w:rPr>
      </w:pPr>
      <w:r>
        <w:rPr>
          <w:rFonts w:cs="Palatino" w:ascii="Palatino" w:hAnsi="Palatino"/>
          <w:color w:val="80008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t>Agrupa las Transferencias otorgadas entre las Administraciones Públicas y terceros  comprende las siguientes entidades:</w:t>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2362" w:name="_1086512167"/>
      <w:bookmarkStart w:id="2363" w:name="_1086511903"/>
      <w:bookmarkStart w:id="2364" w:name="_1086511799"/>
      <w:bookmarkStart w:id="2365" w:name="_1086511453"/>
      <w:bookmarkStart w:id="2366" w:name="_1084780731"/>
      <w:bookmarkStart w:id="2367" w:name="_1083232624"/>
      <w:bookmarkStart w:id="2368" w:name="_1083159143"/>
      <w:bookmarkStart w:id="2369" w:name="_1083080948"/>
      <w:bookmarkStart w:id="2370" w:name="_1083080398"/>
      <w:bookmarkStart w:id="2371" w:name="_1083080369"/>
      <w:bookmarkStart w:id="2372" w:name="_1083080354"/>
      <w:bookmarkStart w:id="2373" w:name="_1083078949"/>
      <w:bookmarkStart w:id="2374" w:name="_1083074731"/>
      <w:bookmarkStart w:id="2375" w:name="_1081407142"/>
      <w:bookmarkStart w:id="2376" w:name="_1054803842"/>
      <w:bookmarkStart w:id="2377" w:name="_1053764988"/>
      <w:bookmarkStart w:id="2378" w:name="_1053764931"/>
      <w:bookmarkStart w:id="2379" w:name="_1053764709"/>
      <w:bookmarkStart w:id="2380" w:name="_1053498235"/>
      <w:bookmarkStart w:id="2381" w:name="_1052141763"/>
      <w:bookmarkStart w:id="2382" w:name="_1051961955"/>
      <w:bookmarkStart w:id="2383" w:name="_1051695242"/>
      <w:bookmarkStart w:id="2384" w:name="_1051598974"/>
      <w:bookmarkStart w:id="2385" w:name="_1051346488"/>
      <w:bookmarkStart w:id="2386" w:name="_1051335555"/>
      <w:bookmarkStart w:id="2387" w:name="_1051109871"/>
      <w:bookmarkStart w:id="2388" w:name="_1050851926"/>
      <w:bookmarkStart w:id="2389" w:name="_1050499546"/>
      <w:bookmarkStart w:id="2390" w:name="_1048407774"/>
      <w:bookmarkStart w:id="2391" w:name="_1048407732"/>
      <w:bookmarkStart w:id="2392" w:name="_1046781368"/>
      <w:bookmarkStart w:id="2393" w:name="_1026377276"/>
      <w:bookmarkStart w:id="2394" w:name="_1026229136"/>
      <w:bookmarkStart w:id="2395" w:name="_1025604840"/>
      <w:bookmarkStart w:id="2396" w:name="_1025507017"/>
      <w:bookmarkStart w:id="2397" w:name="_1025188774"/>
      <w:bookmarkStart w:id="2398" w:name="_1024987169"/>
      <w:bookmarkStart w:id="2399" w:name="_1024987001"/>
      <w:bookmarkStart w:id="2400" w:name="_1024986883"/>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r>
        <w:rPr>
          <w:rFonts w:cs="Palatino" w:ascii="Palatino" w:hAnsi="Palatino"/>
        </w:rPr>
        <w:object w:dxaOrig="6860" w:dyaOrig="34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6.45pt;height:204.2pt" filled="f" o:ole="">
            <v:imagedata r:id="rId97" o:title=""/>
          </v:shape>
          <o:OLEObject Type="Embed" ProgID="Excel.Sheet.12" ShapeID="ole_rId96" DrawAspect="Content" ObjectID="_1649028793" r:id="rId96"/>
        </w:object>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pPr>
      <w:r>
        <w:rPr>
          <w:rFonts w:cs="Palatino" w:ascii="Palatino" w:hAnsi="Palatino"/>
          <w:b w:val="false"/>
          <w:color w:val="000000"/>
        </w:rPr>
        <w:t xml:space="preserve">Este rubro presentó disminución general de 67,1% de un año a otro, equivalente a                     S/. 15 385,4 mil, principalmente en el </w:t>
      </w:r>
      <w:r>
        <w:rPr>
          <w:rFonts w:cs="Palatino" w:ascii="Palatino" w:hAnsi="Palatino"/>
          <w:color w:val="000000"/>
        </w:rPr>
        <w:t>CTAR Huànuco</w:t>
      </w:r>
      <w:r>
        <w:rPr>
          <w:rFonts w:cs="Palatino" w:ascii="Palatino" w:hAnsi="Palatino"/>
          <w:b w:val="false"/>
          <w:color w:val="000000"/>
        </w:rPr>
        <w:t xml:space="preserve">, con S/. 1 416,0 mil; el </w:t>
      </w:r>
      <w:r>
        <w:rPr>
          <w:rFonts w:cs="Palatino" w:ascii="Palatino" w:hAnsi="Palatino"/>
          <w:color w:val="000000"/>
        </w:rPr>
        <w:t>CTAR La Libertad</w:t>
      </w:r>
      <w:r>
        <w:rPr>
          <w:rFonts w:cs="Palatino" w:ascii="Palatino" w:hAnsi="Palatino"/>
          <w:b w:val="false"/>
          <w:color w:val="000000"/>
        </w:rPr>
        <w:t xml:space="preserve"> con S/. 1 569,8 mil; y el</w:t>
      </w:r>
      <w:r>
        <w:rPr>
          <w:rFonts w:cs="Palatino" w:ascii="Palatino" w:hAnsi="Palatino"/>
          <w:color w:val="000000"/>
        </w:rPr>
        <w:t>CTAR Puno</w:t>
      </w:r>
      <w:r>
        <w:rPr>
          <w:rFonts w:cs="Palatino" w:ascii="Palatino" w:hAnsi="Palatino"/>
          <w:b w:val="false"/>
          <w:color w:val="000000"/>
        </w:rPr>
        <w:t xml:space="preserve"> con S/. 1 534,5 mil, teniendo menores Trasferencias de Bienes.</w:t>
      </w:r>
    </w:p>
    <w:p>
      <w:pPr>
        <w:pStyle w:val="TextBody"/>
        <w:jc w:val="both"/>
        <w:rPr>
          <w:rFonts w:ascii="Palatino" w:hAnsi="Palatino" w:cs="Palatino"/>
          <w:b w:val="false"/>
          <w:b w:val="false"/>
          <w:color w:val="000000"/>
        </w:rPr>
      </w:pPr>
      <w:r>
        <w:rPr>
          <w:rFonts w:cs="Palatino" w:ascii="Palatino" w:hAnsi="Palatino"/>
          <w:b w:val="false"/>
          <w:color w:val="000000"/>
        </w:rPr>
      </w:r>
    </w:p>
    <w:p>
      <w:pPr>
        <w:pStyle w:val="TextBody"/>
        <w:jc w:val="both"/>
        <w:rPr>
          <w:rFonts w:ascii="Palatino" w:hAnsi="Palatino" w:cs="Palatino"/>
          <w:color w:val="000000"/>
        </w:rPr>
      </w:pPr>
      <w:r>
        <w:rPr>
          <w:rFonts w:cs="Palatino" w:ascii="Palatino" w:hAnsi="Palatino"/>
          <w:color w:val="000000"/>
        </w:rPr>
      </w:r>
    </w:p>
    <w:p>
      <w:pPr>
        <w:pStyle w:val="Heading1"/>
        <w:rPr>
          <w:rFonts w:ascii="Palatino" w:hAnsi="Palatino" w:cs="Palatino"/>
          <w:color w:val="800080"/>
          <w:u w:val="none"/>
        </w:rPr>
      </w:pPr>
      <w:r>
        <w:rPr>
          <w:rFonts w:cs="Palatino" w:ascii="Palatino" w:hAnsi="Palatino"/>
          <w:color w:val="800080"/>
          <w:u w:val="none"/>
        </w:rPr>
        <w:t>NOTA 41: INGRESOS  EXTRAORDINARIOS</w:t>
      </w:r>
    </w:p>
    <w:p>
      <w:pPr>
        <w:pStyle w:val="Normal"/>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Agrupa las cuentas divisionarias que representan ingresos provenientes de transacciones extraordinarias y que, por su naturaleza, no constituyen operaciones normales de la entida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center"/>
        <w:rPr/>
      </w:pPr>
      <w:r>
        <w:rPr>
          <w:rFonts w:eastAsia="Palatino" w:cs="Palatino" w:ascii="Palatino" w:hAnsi="Palatino"/>
          <w:b/>
          <w:color w:val="800080"/>
        </w:rPr>
        <w:t xml:space="preserve"> </w:t>
      </w:r>
      <w:r>
        <w:rPr>
          <w:rFonts w:cs="Palatino" w:ascii="Palatino" w:hAnsi="Palatino"/>
          <w:color w:val="800080"/>
        </w:rPr>
        <w:t>(En Miles de Nuevos Soles)</w:t>
      </w:r>
    </w:p>
    <w:p>
      <w:pPr>
        <w:pStyle w:val="Normal"/>
        <w:jc w:val="center"/>
        <w:rPr>
          <w:rFonts w:ascii="Palatino" w:hAnsi="Palatino" w:cs="Palatino"/>
        </w:rPr>
      </w:pPr>
      <w:bookmarkStart w:id="2401" w:name="_1118260655"/>
      <w:bookmarkStart w:id="2402" w:name="_1118260634"/>
      <w:bookmarkStart w:id="2403" w:name="_1118260571"/>
      <w:bookmarkStart w:id="2404" w:name="_1086512630"/>
      <w:bookmarkStart w:id="2405" w:name="_1086512469"/>
      <w:bookmarkStart w:id="2406" w:name="_1086512462"/>
      <w:bookmarkStart w:id="2407" w:name="_1086512453"/>
      <w:bookmarkStart w:id="2408" w:name="_1086512290"/>
      <w:bookmarkStart w:id="2409" w:name="_1084867571"/>
      <w:bookmarkStart w:id="2410" w:name="_1084781511"/>
      <w:bookmarkStart w:id="2411" w:name="_1083138185"/>
      <w:bookmarkStart w:id="2412" w:name="_1081407183"/>
      <w:bookmarkStart w:id="2413" w:name="_1054804185"/>
      <w:bookmarkStart w:id="2414" w:name="_1053765048"/>
      <w:bookmarkStart w:id="2415" w:name="_1053498355"/>
      <w:bookmarkStart w:id="2416" w:name="_1052141889"/>
      <w:bookmarkStart w:id="2417" w:name="_1051600118"/>
      <w:bookmarkStart w:id="2418" w:name="_1050853485"/>
      <w:bookmarkStart w:id="2419" w:name="_1050500010"/>
      <w:bookmarkStart w:id="2420" w:name="_1048407814"/>
      <w:bookmarkStart w:id="2421" w:name="_1046781468"/>
      <w:bookmarkStart w:id="2422" w:name="_1026229393"/>
      <w:bookmarkStart w:id="2423" w:name="_1026229219"/>
      <w:bookmarkStart w:id="2424" w:name="_1025604930"/>
      <w:bookmarkStart w:id="2425" w:name="_1025507727"/>
      <w:bookmarkStart w:id="2426" w:name="_1025507390"/>
      <w:bookmarkStart w:id="2427" w:name="_1024987833"/>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r>
        <w:rPr>
          <w:rFonts w:cs="Palatino" w:ascii="Palatino" w:hAnsi="Palatino"/>
        </w:rPr>
        <w:object w:dxaOrig="7257" w:dyaOrig="2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2.15pt;height:136.55pt" filled="f" o:ole="">
            <v:imagedata r:id="rId99" o:title=""/>
          </v:shape>
          <o:OLEObject Type="Embed" ProgID="Excel.Sheet.12" ShapeID="ole_rId98" DrawAspect="Content" ObjectID="_2132921566" r:id="rId98"/>
        </w:object>
      </w:r>
    </w:p>
    <w:p>
      <w:pPr>
        <w:pStyle w:val="Normal"/>
        <w:jc w:val="center"/>
        <w:rPr>
          <w:rFonts w:ascii="Palatino" w:hAnsi="Palatino" w:cs="Palatino"/>
          <w:sz w:val="16"/>
        </w:rPr>
      </w:pPr>
      <w:r>
        <w:rPr>
          <w:rFonts w:cs="Palatino" w:ascii="Palatino" w:hAnsi="Palatino"/>
          <w:sz w:val="16"/>
        </w:rPr>
      </w:r>
    </w:p>
    <w:p>
      <w:pPr>
        <w:pStyle w:val="Textoindependiente2"/>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Aumentó 37,2% equivalentes a S/. 28 796,7 mil, con relación al año 2001, en lo principal por el </w:t>
      </w:r>
      <w:r>
        <w:rPr>
          <w:rFonts w:cs="Palatino" w:ascii="Palatino" w:hAnsi="Palatino"/>
          <w:b/>
        </w:rPr>
        <w:t xml:space="preserve">CTAR Loreto </w:t>
      </w:r>
      <w:r>
        <w:rPr>
          <w:rFonts w:cs="Palatino" w:ascii="Palatino" w:hAnsi="Palatino"/>
        </w:rPr>
        <w:t xml:space="preserve">con S/. 17 246,4 mil, en Alta de Bienes; el </w:t>
      </w:r>
      <w:r>
        <w:rPr>
          <w:rFonts w:cs="Palatino" w:ascii="Palatino" w:hAnsi="Palatino"/>
          <w:b/>
        </w:rPr>
        <w:t xml:space="preserve">CTAR Cusco </w:t>
      </w:r>
      <w:r>
        <w:rPr>
          <w:rFonts w:cs="Palatino" w:ascii="Palatino" w:hAnsi="Palatino"/>
        </w:rPr>
        <w:t xml:space="preserve">con S/. 16 965,0 mil, otros Ingresos Extraordinarios y Alta de Bienes; el </w:t>
      </w:r>
      <w:r>
        <w:rPr>
          <w:rFonts w:cs="Palatino" w:ascii="Palatino" w:hAnsi="Palatino"/>
          <w:b/>
        </w:rPr>
        <w:t>CTAR Callao</w:t>
      </w:r>
      <w:r>
        <w:rPr>
          <w:rFonts w:cs="Palatino" w:ascii="Palatino" w:hAnsi="Palatino"/>
        </w:rPr>
        <w:t xml:space="preserve"> con S/. 14 377,4 mil, en Alta de Bienes; y el </w:t>
      </w:r>
      <w:r>
        <w:rPr>
          <w:rFonts w:cs="Palatino" w:ascii="Palatino" w:hAnsi="Palatino"/>
          <w:b/>
        </w:rPr>
        <w:t xml:space="preserve">CTAR Tacna </w:t>
      </w:r>
      <w:r>
        <w:rPr>
          <w:rFonts w:cs="Palatino" w:ascii="Palatino" w:hAnsi="Palatino"/>
        </w:rPr>
        <w:t>con S/. 10 239,3 mil, por Alta de Bienes.</w:t>
      </w:r>
    </w:p>
    <w:p>
      <w:pPr>
        <w:pStyle w:val="Textoindependiente2"/>
        <w:ind w:left="851" w:hanging="0"/>
        <w:rPr>
          <w:rFonts w:ascii="Palatino" w:hAnsi="Palatino" w:cs="Palatino"/>
          <w:sz w:val="16"/>
        </w:rPr>
      </w:pPr>
      <w:r>
        <w:rPr>
          <w:rFonts w:cs="Palatino" w:ascii="Palatino" w:hAnsi="Palatino"/>
          <w:sz w:val="16"/>
        </w:rPr>
      </w:r>
    </w:p>
    <w:p>
      <w:pPr>
        <w:pStyle w:val="Textoindependiente2"/>
        <w:ind w:left="851" w:hanging="0"/>
        <w:rPr/>
      </w:pPr>
      <w:r>
        <w:rPr>
          <w:rFonts w:cs="Palatino" w:ascii="Palatino" w:hAnsi="Palatino"/>
        </w:rPr>
        <w:t xml:space="preserve">Disminuye en el </w:t>
      </w:r>
      <w:r>
        <w:rPr>
          <w:rFonts w:cs="Palatino" w:ascii="Palatino" w:hAnsi="Palatino"/>
          <w:b/>
        </w:rPr>
        <w:t xml:space="preserve">CTAR Junín con </w:t>
      </w:r>
      <w:r>
        <w:rPr>
          <w:rFonts w:cs="Palatino" w:ascii="Palatino" w:hAnsi="Palatino"/>
        </w:rPr>
        <w:t xml:space="preserve">S/. 5 632,9 mil, en Alta de Bienes y Otros Ingresos Extraordinarios; el </w:t>
      </w:r>
      <w:r>
        <w:rPr>
          <w:rFonts w:cs="Palatino" w:ascii="Palatino" w:hAnsi="Palatino"/>
          <w:b/>
        </w:rPr>
        <w:t xml:space="preserve">CTAR Piura </w:t>
      </w:r>
      <w:r>
        <w:rPr>
          <w:rFonts w:cs="Palatino" w:ascii="Palatino" w:hAnsi="Palatino"/>
          <w:bCs/>
        </w:rPr>
        <w:t xml:space="preserve">con </w:t>
      </w:r>
      <w:r>
        <w:rPr>
          <w:rFonts w:cs="Palatino" w:ascii="Palatino" w:hAnsi="Palatino"/>
        </w:rPr>
        <w:t>S/. 10 657,9 mil, en disminución de Venta de Inmueble Maquinaria  y Equipo  debido a que en el presente ejercicio no ha existido venta en remate, Alta de Bienes y Otros Ingresos Extraordinarios, en menores ingresos de bienes corrientes que han sido adquirido por los diferentes Programas Sociales que supervisa la Dirección  Regional de Salud para la realización de las campañas de prevención de salud.</w:t>
      </w:r>
    </w:p>
    <w:p>
      <w:pPr>
        <w:pStyle w:val="Heading1"/>
        <w:rPr>
          <w:rFonts w:ascii="Palatino" w:hAnsi="Palatino" w:cs="Palatino"/>
          <w:sz w:val="16"/>
          <w:u w:val="none"/>
        </w:rPr>
      </w:pPr>
      <w:r>
        <w:rPr>
          <w:rFonts w:cs="Palatino" w:ascii="Palatino" w:hAnsi="Palatino"/>
          <w:sz w:val="16"/>
          <w:u w:val="none"/>
        </w:rPr>
      </w:r>
    </w:p>
    <w:p>
      <w:pPr>
        <w:pStyle w:val="Heading1"/>
        <w:rPr>
          <w:rFonts w:ascii="Palatino" w:hAnsi="Palatino" w:cs="Palatino"/>
          <w:color w:val="800080"/>
          <w:u w:val="none"/>
        </w:rPr>
      </w:pPr>
      <w:r>
        <w:rPr>
          <w:rFonts w:cs="Palatino" w:ascii="Palatino" w:hAnsi="Palatino"/>
          <w:color w:val="800080"/>
          <w:u w:val="none"/>
        </w:rPr>
        <w:t>NOTA 42: GASTOS  EXTRAORDINARIOS</w:t>
      </w:r>
    </w:p>
    <w:p>
      <w:pPr>
        <w:pStyle w:val="Normal"/>
        <w:rPr>
          <w:rFonts w:ascii="Palatino" w:hAnsi="Palatino" w:cs="Palatino"/>
          <w:color w:val="800080"/>
          <w:sz w:val="16"/>
          <w:u w:val="none"/>
        </w:rPr>
      </w:pPr>
      <w:r>
        <w:rPr>
          <w:rFonts w:cs="Palatino" w:ascii="Palatino" w:hAnsi="Palatino"/>
          <w:color w:val="800080"/>
          <w:sz w:val="16"/>
          <w:u w:val="none"/>
        </w:rPr>
      </w:r>
    </w:p>
    <w:p>
      <w:pPr>
        <w:pStyle w:val="Textoindependiente2"/>
        <w:ind w:left="851" w:hanging="0"/>
        <w:rPr>
          <w:rFonts w:ascii="Palatino" w:hAnsi="Palatino" w:cs="Palatino"/>
        </w:rPr>
      </w:pPr>
      <w:r>
        <w:rPr>
          <w:rFonts w:cs="Palatino" w:ascii="Palatino" w:hAnsi="Palatino"/>
        </w:rPr>
        <w:t xml:space="preserve">Agrupa las cuentas divisionarias  que acumulan los costos relacionados con los Ingresos Extraordinarios, las sanciones administrativas fiscales tales como moras, multas, etc.; así como la baja de bienes. </w:t>
      </w:r>
    </w:p>
    <w:p>
      <w:pPr>
        <w:pStyle w:val="Textoindependiente2"/>
        <w:ind w:left="851" w:hanging="0"/>
        <w:rPr>
          <w:rFonts w:ascii="Palatino" w:hAnsi="Palatino" w:cs="Palatino"/>
          <w:sz w:val="16"/>
        </w:rPr>
      </w:pPr>
      <w:r>
        <w:rPr>
          <w:rFonts w:cs="Palatino" w:ascii="Palatino" w:hAnsi="Palatino"/>
          <w:sz w:val="16"/>
        </w:rPr>
      </w:r>
    </w:p>
    <w:p>
      <w:pPr>
        <w:pStyle w:val="Normal"/>
        <w:rPr/>
      </w:pPr>
      <w:r>
        <w:rPr>
          <w:color w:val="800080"/>
        </w:rPr>
        <w:t xml:space="preserve">                                                      </w:t>
      </w:r>
      <w:r>
        <w:rPr>
          <w:color w:val="800080"/>
        </w:rPr>
        <w:tab/>
        <w:tab/>
      </w:r>
      <w:r>
        <w:rPr>
          <w:rFonts w:cs="Palatino" w:ascii="Palatino" w:hAnsi="Palatino"/>
          <w:color w:val="800080"/>
        </w:rPr>
        <w:t>(En Miles de Nuevos Soles)</w:t>
      </w:r>
    </w:p>
    <w:p>
      <w:pPr>
        <w:pStyle w:val="Normal"/>
        <w:jc w:val="center"/>
        <w:rPr>
          <w:rFonts w:ascii="Palatino" w:hAnsi="Palatino" w:cs="Palatino"/>
        </w:rPr>
      </w:pPr>
      <w:bookmarkStart w:id="2428" w:name="_1118260707"/>
      <w:bookmarkStart w:id="2429" w:name="_1118260687"/>
      <w:bookmarkStart w:id="2430" w:name="_1086677500"/>
      <w:bookmarkStart w:id="2431" w:name="_1086521147"/>
      <w:bookmarkStart w:id="2432" w:name="_1086512688"/>
      <w:bookmarkStart w:id="2433" w:name="_1085571540"/>
      <w:bookmarkStart w:id="2434" w:name="_1085566779"/>
      <w:bookmarkStart w:id="2435" w:name="_1084867800"/>
      <w:bookmarkStart w:id="2436" w:name="_1084782616"/>
      <w:bookmarkStart w:id="2437" w:name="_1083159061"/>
      <w:bookmarkStart w:id="2438" w:name="_1083157931"/>
      <w:bookmarkStart w:id="2439" w:name="_1083154096"/>
      <w:bookmarkStart w:id="2440" w:name="_1083141291"/>
      <w:bookmarkStart w:id="2441" w:name="_1083141086"/>
      <w:bookmarkStart w:id="2442" w:name="_1083141067"/>
      <w:bookmarkStart w:id="2443" w:name="_1083139709"/>
      <w:bookmarkStart w:id="2444" w:name="_1081407224"/>
      <w:bookmarkStart w:id="2445" w:name="_1054803944"/>
      <w:bookmarkStart w:id="2446" w:name="_1053765197"/>
      <w:bookmarkStart w:id="2447" w:name="_1053498525"/>
      <w:bookmarkStart w:id="2448" w:name="_1052142028"/>
      <w:bookmarkStart w:id="2449" w:name="_1051702549"/>
      <w:bookmarkStart w:id="2450" w:name="_1051600831"/>
      <w:bookmarkStart w:id="2451" w:name="_1051086300"/>
      <w:bookmarkStart w:id="2452" w:name="_1050853916"/>
      <w:bookmarkStart w:id="2453" w:name="_1050501845"/>
      <w:bookmarkStart w:id="2454" w:name="_1048407925"/>
      <w:bookmarkStart w:id="2455" w:name="_1048407859"/>
      <w:bookmarkStart w:id="2456" w:name="_1046782604"/>
      <w:bookmarkStart w:id="2457" w:name="_1046781699"/>
      <w:bookmarkStart w:id="2458" w:name="_1026373929"/>
      <w:bookmarkStart w:id="2459" w:name="_1026229334"/>
      <w:bookmarkStart w:id="2460" w:name="_1025605300"/>
      <w:bookmarkStart w:id="2461" w:name="_1025508182"/>
      <w:bookmarkStart w:id="2462" w:name="_1025190966"/>
      <w:bookmarkStart w:id="2463" w:name="_1024993176"/>
      <w:bookmarkStart w:id="2464" w:name="_1024993101"/>
      <w:bookmarkStart w:id="2465" w:name="_1024992977"/>
      <w:bookmarkStart w:id="2466" w:name="_1024989228"/>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r>
        <w:rPr>
          <w:rFonts w:cs="Palatino" w:ascii="Palatino" w:hAnsi="Palatino"/>
        </w:rPr>
        <w:object w:dxaOrig="6796" w:dyaOrig="28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9.35pt;height:137.3pt" filled="f" o:ole="">
            <v:imagedata r:id="rId101" o:title=""/>
          </v:shape>
          <o:OLEObject Type="Embed" ProgID="Excel.Sheet.12" ShapeID="ole_rId100" DrawAspect="Content" ObjectID="_100384740" r:id="rId100"/>
        </w:objec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ind w:left="851" w:hanging="0"/>
        <w:rPr/>
      </w:pPr>
      <w:r>
        <w:rPr>
          <w:rFonts w:cs="Palatino" w:ascii="Palatino" w:hAnsi="Palatino"/>
        </w:rPr>
        <w:t xml:space="preserve">Se incrementó S/. 27 849,9 mil o 43,1% con relación al año 2001, principalmente en   el </w:t>
      </w:r>
      <w:r>
        <w:rPr>
          <w:rFonts w:cs="Palatino" w:ascii="Palatino" w:hAnsi="Palatino"/>
          <w:b/>
        </w:rPr>
        <w:t>CTAR Callao</w:t>
      </w:r>
      <w:r>
        <w:rPr>
          <w:rFonts w:cs="Palatino" w:ascii="Palatino" w:hAnsi="Palatino"/>
        </w:rPr>
        <w:t xml:space="preserve"> con S/. 41 394,7 mil y el </w:t>
      </w:r>
      <w:r>
        <w:rPr>
          <w:rFonts w:cs="Palatino" w:ascii="Palatino" w:hAnsi="Palatino"/>
          <w:b/>
        </w:rPr>
        <w:t>CTAR Cusco</w:t>
      </w:r>
      <w:r>
        <w:rPr>
          <w:rFonts w:cs="Palatino" w:ascii="Palatino" w:hAnsi="Palatino"/>
        </w:rPr>
        <w:t xml:space="preserve"> con S/. 12 036,9 mil, en Baja de Bienes y Otros Gastos Extraordinarios. Respecto a la disminución, tenemos al </w:t>
      </w:r>
      <w:r>
        <w:rPr>
          <w:rFonts w:cs="Palatino" w:ascii="Palatino" w:hAnsi="Palatino"/>
          <w:b/>
        </w:rPr>
        <w:t xml:space="preserve">CTAR Piura </w:t>
      </w:r>
      <w:r>
        <w:rPr>
          <w:rFonts w:cs="Palatino" w:ascii="Palatino" w:hAnsi="Palatino"/>
        </w:rPr>
        <w:t>con</w:t>
      </w:r>
      <w:r>
        <w:rPr>
          <w:rFonts w:cs="Palatino" w:ascii="Palatino" w:hAnsi="Palatino"/>
          <w:b/>
        </w:rPr>
        <w:t xml:space="preserve"> </w:t>
      </w:r>
      <w:r>
        <w:rPr>
          <w:rFonts w:cs="Palatino" w:ascii="Palatino" w:hAnsi="Palatino"/>
        </w:rPr>
        <w:t>S/. 5 386,6  mil, en otros Gastos  Extraordinarios que reflejan el costo por obras de Infraestructura que han sido afectadas por el fenómeno El Niño y destruidos y, que con relación al año anterior, se efectuó un menor saneamiento.</w:t>
      </w:r>
    </w:p>
    <w:p>
      <w:pPr>
        <w:pStyle w:val="Textoindependiente2"/>
        <w:ind w:left="851" w:hanging="0"/>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r>
    </w:p>
    <w:p>
      <w:pPr>
        <w:pStyle w:val="Textoindependiente2"/>
        <w:ind w:left="851" w:hanging="0"/>
        <w:rPr>
          <w:rFonts w:ascii="Palatino" w:hAnsi="Palatino" w:cs="Palatino"/>
        </w:rPr>
      </w:pPr>
      <w:r>
        <w:rPr>
          <w:rFonts w:cs="Palatino" w:ascii="Palatino" w:hAnsi="Palatino"/>
        </w:rPr>
      </w:r>
    </w:p>
    <w:p>
      <w:pPr>
        <w:pStyle w:val="Heading1"/>
        <w:rPr>
          <w:rFonts w:ascii="Palatino" w:hAnsi="Palatino" w:cs="Palatino"/>
          <w:color w:val="800080"/>
          <w:u w:val="none"/>
        </w:rPr>
      </w:pPr>
      <w:r>
        <w:rPr>
          <w:rFonts w:cs="Palatino" w:ascii="Palatino" w:hAnsi="Palatino"/>
          <w:color w:val="800080"/>
          <w:u w:val="none"/>
        </w:rPr>
        <w:t>NOTA 43: INGRESOS  DE EJERCICIOS ANTERIORES</w:t>
      </w:r>
    </w:p>
    <w:p>
      <w:pPr>
        <w:pStyle w:val="Normal"/>
        <w:rPr>
          <w:rFonts w:ascii="Palatino" w:hAnsi="Palatino" w:cs="Palatino"/>
          <w:color w:val="800080"/>
          <w:u w:val="none"/>
        </w:rPr>
      </w:pPr>
      <w:r>
        <w:rPr>
          <w:rFonts w:cs="Palatino" w:ascii="Palatino" w:hAnsi="Palatino"/>
          <w:color w:val="800080"/>
          <w:u w:val="none"/>
        </w:rPr>
      </w:r>
    </w:p>
    <w:p>
      <w:pPr>
        <w:pStyle w:val="Textoindependiente2"/>
        <w:ind w:left="851" w:hanging="0"/>
        <w:rPr>
          <w:rFonts w:ascii="Palatino" w:hAnsi="Palatino" w:cs="Palatino"/>
        </w:rPr>
      </w:pPr>
      <w:r>
        <w:rPr>
          <w:rFonts w:cs="Palatino" w:ascii="Palatino" w:hAnsi="Palatino"/>
        </w:rPr>
        <w:t>Refleja la recuperación de castigo de cuentas incobrables de ejercicios anteriores, provisiones indebidas, etc.  Comprende a las siguientes entidades:</w:t>
      </w:r>
    </w:p>
    <w:p>
      <w:pPr>
        <w:pStyle w:val="Normal"/>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2467" w:name="_1115535507"/>
      <w:bookmarkStart w:id="2468" w:name="_1086513293"/>
      <w:bookmarkStart w:id="2469" w:name="_1086513137"/>
      <w:bookmarkStart w:id="2470" w:name="_1083228873"/>
      <w:bookmarkStart w:id="2471" w:name="_1083228866"/>
      <w:bookmarkStart w:id="2472" w:name="_1083228851"/>
      <w:bookmarkStart w:id="2473" w:name="_1083226638"/>
      <w:bookmarkStart w:id="2474" w:name="_1081407251"/>
      <w:bookmarkStart w:id="2475" w:name="_1054804055"/>
      <w:bookmarkStart w:id="2476" w:name="_1053765312"/>
      <w:bookmarkStart w:id="2477" w:name="_1053498699"/>
      <w:bookmarkStart w:id="2478" w:name="_1052142108"/>
      <w:bookmarkStart w:id="2479" w:name="_1051959351"/>
      <w:bookmarkStart w:id="2480" w:name="_1051601147"/>
      <w:bookmarkStart w:id="2481" w:name="_1051336144"/>
      <w:bookmarkStart w:id="2482" w:name="_1051113024"/>
      <w:bookmarkStart w:id="2483" w:name="_1050942260"/>
      <w:bookmarkStart w:id="2484" w:name="_1050905371"/>
      <w:bookmarkStart w:id="2485" w:name="_1050905319"/>
      <w:bookmarkStart w:id="2486" w:name="_1050905272"/>
      <w:bookmarkStart w:id="2487" w:name="_1050905263"/>
      <w:bookmarkStart w:id="2488" w:name="_1050905197"/>
      <w:bookmarkStart w:id="2489" w:name="_1050854433"/>
      <w:bookmarkStart w:id="2490" w:name="_1050503851"/>
      <w:bookmarkStart w:id="2491" w:name="_1050503838"/>
      <w:bookmarkStart w:id="2492" w:name="_1050502638"/>
      <w:bookmarkStart w:id="2493" w:name="_1048407954"/>
      <w:bookmarkStart w:id="2494" w:name="_1046782697"/>
      <w:bookmarkStart w:id="2495" w:name="_1026373963"/>
      <w:bookmarkStart w:id="2496" w:name="_1026229431"/>
      <w:bookmarkStart w:id="2497" w:name="_1025607430"/>
      <w:bookmarkStart w:id="2498" w:name="_1025508881"/>
      <w:bookmarkStart w:id="2499" w:name="_1025508654"/>
      <w:bookmarkStart w:id="2500" w:name="_1025344933"/>
      <w:bookmarkStart w:id="2501" w:name="_1024989824"/>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r>
        <w:rPr>
          <w:rFonts w:cs="Palatino" w:ascii="Palatino" w:hAnsi="Palatino"/>
        </w:rPr>
        <w:object w:dxaOrig="7034" w:dyaOrig="283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2.4pt;height:174.65pt" filled="f" o:ole="">
            <v:imagedata r:id="rId103" o:title=""/>
          </v:shape>
          <o:OLEObject Type="Embed" ProgID="Excel.Sheet.12" ShapeID="ole_rId102" DrawAspect="Content" ObjectID="_1157078641" r:id="rId102"/>
        </w:object>
      </w:r>
    </w:p>
    <w:p>
      <w:pPr>
        <w:pStyle w:val="TextBody"/>
        <w:jc w:val="both"/>
        <w:rPr>
          <w:rFonts w:ascii="Palatino" w:hAnsi="Palatino" w:cs="Palatino"/>
          <w:b w:val="false"/>
          <w:b w:val="false"/>
          <w:color w:val="000000"/>
        </w:rPr>
      </w:pPr>
      <w:r>
        <w:rPr>
          <w:rFonts w:cs="Palatino" w:ascii="Palatino" w:hAnsi="Palatino"/>
          <w:b w:val="false"/>
          <w:color w:val="000000"/>
        </w:rPr>
      </w:r>
    </w:p>
    <w:p>
      <w:pPr>
        <w:pStyle w:val="TextBody"/>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pPr>
      <w:r>
        <w:rPr>
          <w:rFonts w:cs="Palatino" w:ascii="Palatino" w:hAnsi="Palatino"/>
          <w:b w:val="false"/>
          <w:color w:val="000000"/>
        </w:rPr>
        <w:t xml:space="preserve">Se incremento en 0,2% o S/. 422,6 mil con relación al año 2001, principalmente en el </w:t>
      </w:r>
      <w:r>
        <w:rPr>
          <w:rFonts w:cs="Palatino" w:ascii="Palatino" w:hAnsi="Palatino"/>
          <w:color w:val="000000"/>
        </w:rPr>
        <w:t>CTAR Amazonas</w:t>
      </w:r>
      <w:r>
        <w:rPr>
          <w:rFonts w:cs="Palatino" w:ascii="Palatino" w:hAnsi="Palatino"/>
          <w:b w:val="false"/>
          <w:color w:val="000000"/>
        </w:rPr>
        <w:t xml:space="preserve"> con S/. 20 745,9 mil, por Devolución de Provisiones de Ejercicios  Anteriores, el </w:t>
      </w:r>
      <w:r>
        <w:rPr>
          <w:rFonts w:cs="Palatino" w:ascii="Palatino" w:hAnsi="Palatino"/>
          <w:color w:val="000000"/>
        </w:rPr>
        <w:t>CTAR Cusco</w:t>
      </w:r>
      <w:r>
        <w:rPr>
          <w:rFonts w:cs="Palatino" w:ascii="Palatino" w:hAnsi="Palatino"/>
          <w:b w:val="false"/>
          <w:color w:val="000000"/>
        </w:rPr>
        <w:t xml:space="preserve"> con S/. 16 298,6 mil, en Ingresos Diversos de Ejercicios Anteriores por regularizaciones contables de reclasificación de cuentas de las unidades ejecutoras; y el </w:t>
      </w:r>
      <w:r>
        <w:rPr>
          <w:rFonts w:cs="Palatino" w:ascii="Palatino" w:hAnsi="Palatino"/>
          <w:color w:val="000000"/>
        </w:rPr>
        <w:t xml:space="preserve">CTAR Ancash </w:t>
      </w:r>
      <w:r>
        <w:rPr>
          <w:rFonts w:cs="Palatino" w:ascii="Palatino" w:hAnsi="Palatino"/>
          <w:b w:val="false"/>
          <w:color w:val="000000"/>
        </w:rPr>
        <w:t>con</w:t>
      </w:r>
      <w:r>
        <w:rPr>
          <w:rFonts w:cs="Palatino" w:ascii="Palatino" w:hAnsi="Palatino"/>
          <w:color w:val="000000"/>
        </w:rPr>
        <w:t xml:space="preserve"> </w:t>
      </w:r>
      <w:r>
        <w:rPr>
          <w:rFonts w:cs="Palatino" w:ascii="Palatino" w:hAnsi="Palatino"/>
          <w:b w:val="false"/>
          <w:color w:val="000000"/>
        </w:rPr>
        <w:t>S/. 15 732,2 mil, por recuperación de Castigos de Cuentas de Cobranza Dudosa y devoluciones de provisiones por las cuentas incobrables, Ingresos Diversos de Ejercicios Anteriores en cheques pagados de ejercicios anteriores, etc.</w:t>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Normal"/>
        <w:ind w:left="851" w:hanging="0"/>
        <w:jc w:val="both"/>
        <w:rPr/>
      </w:pPr>
      <w:r>
        <w:rPr>
          <w:rFonts w:cs="Palatino" w:ascii="Palatino" w:hAnsi="Palatino"/>
        </w:rPr>
        <w:t>Con relación a las disminuciones tenemos al</w:t>
      </w:r>
      <w:r>
        <w:rPr>
          <w:rFonts w:cs="Palatino" w:ascii="Palatino" w:hAnsi="Palatino"/>
          <w:b/>
        </w:rPr>
        <w:t xml:space="preserve"> CTAR Piura</w:t>
      </w:r>
      <w:r>
        <w:rPr>
          <w:rFonts w:cs="Palatino" w:ascii="Palatino" w:hAnsi="Palatino"/>
        </w:rPr>
        <w:t xml:space="preserve"> con S/.  90 032,1 mil, debido a la rebaja con relación al año anterior por devolución de Provisiones de Ejercicios Anteriores, en razón que al 31-12-2002 no han sido sujetos de una provisión los préstamos agrarios.</w:t>
      </w:r>
    </w:p>
    <w:p>
      <w:pPr>
        <w:pStyle w:val="Header"/>
        <w:rPr>
          <w:rFonts w:ascii="Palatino" w:hAnsi="Palatino" w:cs="Palatino"/>
        </w:rPr>
      </w:pPr>
      <w:r>
        <w:rPr>
          <w:rFonts w:cs="Palatino" w:ascii="Palatino" w:hAnsi="Palatino"/>
        </w:rPr>
      </w:r>
    </w:p>
    <w:p>
      <w:pPr>
        <w:pStyle w:val="Header"/>
        <w:rPr>
          <w:rFonts w:ascii="Palatino" w:hAnsi="Palatino" w:cs="Palatino"/>
        </w:rPr>
      </w:pPr>
      <w:r>
        <w:rPr>
          <w:rFonts w:cs="Palatino" w:ascii="Palatino" w:hAnsi="Palatino"/>
        </w:rPr>
      </w:r>
    </w:p>
    <w:p>
      <w:pPr>
        <w:pStyle w:val="Heading1"/>
        <w:rPr>
          <w:rFonts w:ascii="Palatino" w:hAnsi="Palatino" w:cs="Palatino"/>
          <w:color w:val="800080"/>
          <w:u w:val="none"/>
        </w:rPr>
      </w:pPr>
      <w:r>
        <w:rPr>
          <w:rFonts w:cs="Palatino" w:ascii="Palatino" w:hAnsi="Palatino"/>
          <w:color w:val="800080"/>
          <w:u w:val="none"/>
        </w:rPr>
        <w:t>NOTA 44: GASTOS  DE EJERCICIOS ANTERIORES</w:t>
      </w:r>
    </w:p>
    <w:p>
      <w:pPr>
        <w:pStyle w:val="Normal"/>
        <w:rPr>
          <w:rFonts w:ascii="Palatino" w:hAnsi="Palatino" w:cs="Palatino"/>
          <w:color w:val="800080"/>
          <w:u w:val="none"/>
        </w:rPr>
      </w:pPr>
      <w:r>
        <w:rPr>
          <w:rFonts w:cs="Palatino" w:ascii="Palatino" w:hAnsi="Palatino"/>
          <w:color w:val="800080"/>
          <w:u w:val="none"/>
        </w:rPr>
      </w:r>
    </w:p>
    <w:p>
      <w:pPr>
        <w:pStyle w:val="Normal"/>
        <w:ind w:left="851" w:hanging="0"/>
        <w:rPr>
          <w:rFonts w:ascii="Palatino" w:hAnsi="Palatino" w:cs="Palatino"/>
        </w:rPr>
      </w:pPr>
      <w:r>
        <w:rPr>
          <w:rFonts w:cs="Palatino" w:ascii="Palatino" w:hAnsi="Palatino"/>
        </w:rPr>
        <w:t>Comprende a las siguientes entidades:</w:t>
      </w:r>
    </w:p>
    <w:p>
      <w:pPr>
        <w:pStyle w:val="Normal"/>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jc w:val="center"/>
        <w:rPr>
          <w:rFonts w:ascii="Palatino" w:hAnsi="Palatino" w:cs="Palatino"/>
        </w:rPr>
      </w:pPr>
      <w:bookmarkStart w:id="2502" w:name="_1114259577"/>
      <w:bookmarkStart w:id="2503" w:name="_1086513825"/>
      <w:bookmarkStart w:id="2504" w:name="_1086513777"/>
      <w:bookmarkStart w:id="2505" w:name="_1086513742"/>
      <w:bookmarkStart w:id="2506" w:name="_1086513627"/>
      <w:bookmarkStart w:id="2507" w:name="_1086513512"/>
      <w:bookmarkStart w:id="2508" w:name="_1085571700"/>
      <w:bookmarkStart w:id="2509" w:name="_1085571672"/>
      <w:bookmarkStart w:id="2510" w:name="_1083233485"/>
      <w:bookmarkStart w:id="2511" w:name="_1083233303"/>
      <w:bookmarkStart w:id="2512" w:name="_1083231277"/>
      <w:bookmarkStart w:id="2513" w:name="_1083230521"/>
      <w:bookmarkStart w:id="2514" w:name="_1083229029"/>
      <w:bookmarkStart w:id="2515" w:name="_1083229022"/>
      <w:bookmarkStart w:id="2516" w:name="_1081407274"/>
      <w:bookmarkStart w:id="2517" w:name="_1054804295"/>
      <w:bookmarkStart w:id="2518" w:name="_1053765475"/>
      <w:bookmarkStart w:id="2519" w:name="_1053498812"/>
      <w:bookmarkStart w:id="2520" w:name="_1052142184"/>
      <w:bookmarkStart w:id="2521" w:name="_1051961071"/>
      <w:bookmarkStart w:id="2522" w:name="_1051601800"/>
      <w:bookmarkStart w:id="2523" w:name="_1051356158"/>
      <w:bookmarkStart w:id="2524" w:name="_1050942053"/>
      <w:bookmarkStart w:id="2525" w:name="_1050941927"/>
      <w:bookmarkStart w:id="2526" w:name="_1050904278"/>
      <w:bookmarkStart w:id="2527" w:name="_1050854839"/>
      <w:bookmarkStart w:id="2528" w:name="_1050503898"/>
      <w:bookmarkStart w:id="2529" w:name="_1048408009"/>
      <w:bookmarkStart w:id="2530" w:name="_1046782847"/>
      <w:bookmarkStart w:id="2531" w:name="_1026386455"/>
      <w:bookmarkStart w:id="2532" w:name="_1026229521"/>
      <w:bookmarkStart w:id="2533" w:name="_1025610881"/>
      <w:bookmarkStart w:id="2534" w:name="_1025519696"/>
      <w:bookmarkStart w:id="2535" w:name="_1025519645"/>
      <w:bookmarkStart w:id="2536" w:name="_1025519430"/>
      <w:bookmarkStart w:id="2537" w:name="_1025519313"/>
      <w:bookmarkStart w:id="2538" w:name="_1025509109"/>
      <w:bookmarkStart w:id="2539" w:name="_1025347794"/>
      <w:bookmarkStart w:id="2540" w:name="_1025347740"/>
      <w:bookmarkStart w:id="2541" w:name="_1025347428"/>
      <w:bookmarkStart w:id="2542" w:name="_1024992391"/>
      <w:bookmarkStart w:id="2543" w:name="_1024992297"/>
      <w:bookmarkStart w:id="2544" w:name="_1024992257"/>
      <w:bookmarkStart w:id="2545" w:name="_1024992127"/>
      <w:bookmarkStart w:id="2546" w:name="_1024992066"/>
      <w:bookmarkStart w:id="2547" w:name="_1024992041"/>
      <w:bookmarkStart w:id="2548" w:name="_1024991739"/>
      <w:bookmarkStart w:id="2549" w:name="_1024991638"/>
      <w:bookmarkStart w:id="2550" w:name="_1024991588"/>
      <w:bookmarkStart w:id="2551" w:name="_1024991473"/>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r>
        <w:rPr>
          <w:rFonts w:cs="Palatino" w:ascii="Palatino" w:hAnsi="Palatino"/>
        </w:rPr>
        <w:object w:dxaOrig="6970" w:dyaOrig="27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0.95pt;height:159pt" filled="f" o:ole="">
            <v:imagedata r:id="rId105" o:title=""/>
          </v:shape>
          <o:OLEObject Type="Embed" ProgID="Excel.Sheet.12" ShapeID="ole_rId104" DrawAspect="Content" ObjectID="_1991191929" r:id="rId104"/>
        </w:object>
      </w:r>
    </w:p>
    <w:p>
      <w:pPr>
        <w:pStyle w:val="TextBody"/>
        <w:jc w:val="both"/>
        <w:rPr>
          <w:rFonts w:ascii="Palatino" w:hAnsi="Palatino" w:cs="Palatino"/>
          <w:b w:val="false"/>
          <w:b w:val="false"/>
          <w:color w:val="000000"/>
        </w:rPr>
      </w:pPr>
      <w:r>
        <w:rPr>
          <w:rFonts w:cs="Palatino" w:ascii="Palatino" w:hAnsi="Palatino"/>
          <w:b w:val="false"/>
          <w:color w:val="000000"/>
        </w:rPr>
      </w:r>
    </w:p>
    <w:p>
      <w:pPr>
        <w:pStyle w:val="TextBody"/>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pPr>
      <w:r>
        <w:rPr>
          <w:rFonts w:cs="Palatino" w:ascii="Palatino" w:hAnsi="Palatino"/>
          <w:b w:val="false"/>
          <w:color w:val="000000"/>
        </w:rPr>
        <w:t xml:space="preserve">Decreció 73.9% o S/. 438 798,0 mil con relación al año 2001, destacando el </w:t>
      </w:r>
      <w:r>
        <w:rPr>
          <w:rFonts w:cs="Palatino" w:ascii="Palatino" w:hAnsi="Palatino"/>
          <w:color w:val="000000"/>
        </w:rPr>
        <w:t xml:space="preserve">CTAR  Huànuco </w:t>
      </w:r>
      <w:r>
        <w:rPr>
          <w:rFonts w:cs="Palatino" w:ascii="Palatino" w:hAnsi="Palatino"/>
          <w:b w:val="false"/>
          <w:color w:val="000000"/>
        </w:rPr>
        <w:t xml:space="preserve">con S/. 262 951,6 mil, en cargas Diversas de Ejercicios Anteriores por cargas no registradas en su oportunidad, como la actualización de Inti Millón a Nuevos Soles, en las unidades ejecutoras de Pesquería y Transporte; el </w:t>
      </w:r>
      <w:r>
        <w:rPr>
          <w:rFonts w:cs="Palatino" w:ascii="Palatino" w:hAnsi="Palatino"/>
          <w:color w:val="000000"/>
        </w:rPr>
        <w:t>CTAR Amazonas</w:t>
      </w:r>
      <w:r>
        <w:rPr>
          <w:rFonts w:cs="Palatino" w:ascii="Palatino" w:hAnsi="Palatino"/>
          <w:b w:val="false"/>
          <w:color w:val="000000"/>
        </w:rPr>
        <w:t xml:space="preserve"> con S/. 153 011,3 mil, en cargas diversas de Ejercicios Anteriores; el </w:t>
      </w:r>
      <w:r>
        <w:rPr>
          <w:rFonts w:cs="Palatino" w:ascii="Palatino" w:hAnsi="Palatino"/>
          <w:color w:val="000000"/>
        </w:rPr>
        <w:t xml:space="preserve">CTAR Piura </w:t>
      </w:r>
      <w:r>
        <w:rPr>
          <w:rFonts w:cs="Palatino" w:ascii="Palatino" w:hAnsi="Palatino"/>
          <w:b w:val="false"/>
          <w:color w:val="000000"/>
        </w:rPr>
        <w:t>con      S/. 18 794,2 mil, destacando la reclasificación y traslado del gasto de obra que no significa formación bruta de capital y las regularizaciones en defecto de las Provisiones de Inmueble Maquinaria y Equipo, Infraestructura Publica y Beneficios Sociales.</w:t>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pPr>
      <w:r>
        <w:rPr>
          <w:rFonts w:cs="Palatino" w:ascii="Palatino" w:hAnsi="Palatino"/>
          <w:b w:val="false"/>
          <w:color w:val="000000"/>
        </w:rPr>
        <w:t xml:space="preserve">Respecto al aumento tenemos al </w:t>
      </w:r>
      <w:r>
        <w:rPr>
          <w:rFonts w:cs="Palatino" w:ascii="Palatino" w:hAnsi="Palatino"/>
          <w:color w:val="000000"/>
        </w:rPr>
        <w:t xml:space="preserve">CTAR La Libertad </w:t>
      </w:r>
      <w:r>
        <w:rPr>
          <w:rFonts w:cs="Palatino" w:ascii="Palatino" w:hAnsi="Palatino"/>
          <w:b w:val="false"/>
          <w:color w:val="000000"/>
        </w:rPr>
        <w:t xml:space="preserve">con S/ 12 603,7 mil y al </w:t>
      </w:r>
      <w:r>
        <w:rPr>
          <w:rFonts w:cs="Palatino" w:ascii="Palatino" w:hAnsi="Palatino"/>
          <w:color w:val="000000"/>
        </w:rPr>
        <w:t>CTAR Ucayali</w:t>
      </w:r>
      <w:r>
        <w:rPr>
          <w:rFonts w:cs="Palatino" w:ascii="Palatino" w:hAnsi="Palatino"/>
          <w:b w:val="false"/>
          <w:color w:val="000000"/>
        </w:rPr>
        <w:t xml:space="preserve"> con S/. 3 080,1 mil, por regularizaciones de Cargas Diversas de Ejercicios Anteriores.</w:t>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TextBody"/>
        <w:ind w:left="851" w:hanging="0"/>
        <w:jc w:val="both"/>
        <w:rPr>
          <w:rFonts w:ascii="Palatino" w:hAnsi="Palatino" w:cs="Palatino"/>
          <w:b w:val="false"/>
          <w:b w:val="false"/>
          <w:color w:val="000000"/>
        </w:rPr>
      </w:pPr>
      <w:r>
        <w:rPr>
          <w:rFonts w:cs="Palatino" w:ascii="Palatino" w:hAnsi="Palatino"/>
          <w:b w:val="false"/>
          <w:color w:val="000000"/>
        </w:rPr>
      </w:r>
    </w:p>
    <w:p>
      <w:pPr>
        <w:pStyle w:val="Heading6"/>
        <w:jc w:val="left"/>
        <w:rPr>
          <w:rFonts w:ascii="Palatino" w:hAnsi="Palatino" w:cs="Palatino"/>
          <w:color w:val="800080"/>
        </w:rPr>
      </w:pPr>
      <w:r>
        <w:rPr>
          <w:rFonts w:cs="Palatino" w:ascii="Palatino" w:hAnsi="Palatino"/>
          <w:color w:val="800080"/>
        </w:rPr>
        <w:t>3.3</w:t>
        <w:tab/>
        <w:t>ANÁLISIS  FINANCIERO Y ECONÓMICO</w:t>
      </w:r>
    </w:p>
    <w:p>
      <w:pPr>
        <w:pStyle w:val="Normal"/>
        <w:rPr>
          <w:rFonts w:ascii="Palatino" w:hAnsi="Palatino" w:cs="Palatino"/>
          <w:color w:val="800080"/>
        </w:rPr>
      </w:pPr>
      <w:r>
        <w:rPr>
          <w:rFonts w:cs="Palatino" w:ascii="Palatino" w:hAnsi="Palatino"/>
          <w:color w:val="800080"/>
        </w:rPr>
      </w:r>
    </w:p>
    <w:p>
      <w:pPr>
        <w:pStyle w:val="Sangra2detindependiente"/>
        <w:ind w:left="1276" w:hanging="567"/>
        <w:rPr>
          <w:sz w:val="20"/>
        </w:rPr>
      </w:pPr>
      <w:r>
        <w:drawing>
          <wp:anchor behindDoc="0" distT="0" distB="0" distL="114935" distR="114935" simplePos="0" locked="0" layoutInCell="0" allowOverlap="1" relativeHeight="59">
            <wp:simplePos x="0" y="0"/>
            <wp:positionH relativeFrom="column">
              <wp:posOffset>0</wp:posOffset>
            </wp:positionH>
            <wp:positionV relativeFrom="paragraph">
              <wp:posOffset>544830</wp:posOffset>
            </wp:positionV>
            <wp:extent cx="5372100" cy="734377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6"/>
                    <a:srcRect l="-5" t="-4" r="-5" b="-4"/>
                    <a:stretch>
                      <a:fillRect/>
                    </a:stretch>
                  </pic:blipFill>
                  <pic:spPr bwMode="auto">
                    <a:xfrm>
                      <a:off x="0" y="0"/>
                      <a:ext cx="5372100" cy="7343775"/>
                    </a:xfrm>
                    <a:prstGeom prst="rect">
                      <a:avLst/>
                    </a:prstGeom>
                  </pic:spPr>
                </pic:pic>
              </a:graphicData>
            </a:graphic>
          </wp:anchor>
        </w:drawing>
      </w:r>
      <w:r>
        <w:rPr>
          <w:sz w:val="20"/>
        </w:rPr>
        <w:t>3.3.1  ANÁLISIS DE LA ESTRUCTURA DEL BALANCE GENERAL Y ESTUDIO DE SU EVOLUCIÓN</w:t>
      </w:r>
    </w:p>
    <w:p>
      <w:pPr>
        <w:pStyle w:val="Normal"/>
        <w:jc w:val="center"/>
        <w:rPr>
          <w:rFonts w:ascii="Palatino" w:hAnsi="Palatino" w:cs="Palatino"/>
          <w:b/>
          <w:b/>
          <w:color w:val="800080"/>
          <w:sz w:val="20"/>
        </w:rPr>
      </w:pPr>
      <w:r>
        <w:rPr>
          <w:rFonts w:cs="Palatino" w:ascii="Palatino" w:hAnsi="Palatino"/>
          <w:b/>
          <w:color w:val="800080"/>
          <w:sz w:val="20"/>
        </w:rPr>
      </w:r>
    </w:p>
    <w:p>
      <w:pPr>
        <w:pStyle w:val="Normal"/>
        <w:jc w:val="center"/>
        <w:rPr>
          <w:rFonts w:ascii="Palatino" w:hAnsi="Palatino" w:cs="Palatino"/>
          <w:b/>
          <w:b/>
          <w:color w:val="800080"/>
        </w:rPr>
      </w:pPr>
      <w:r>
        <w:rPr>
          <w:rFonts w:cs="Palatino" w:ascii="Palatino" w:hAnsi="Palatino"/>
          <w:b/>
          <w:color w:val="800080"/>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color w:val="800080"/>
        </w:rPr>
      </w:pPr>
      <w:r>
        <w:rPr>
          <w:rFonts w:cs="Palatino" w:ascii="Palatino" w:hAnsi="Palatino"/>
          <w:b/>
          <w:color w:val="800080"/>
        </w:rPr>
        <w:t>ANÁLISIS DE LA ESTRUCTURA Y EVOLUCIÓN DEL ACTIVO</w:t>
      </w:r>
    </w:p>
    <w:p>
      <w:pPr>
        <w:pStyle w:val="Normal"/>
        <w:jc w:val="both"/>
        <w:rPr>
          <w:rFonts w:ascii="Palatino" w:hAnsi="Palatino" w:cs="Palatino"/>
          <w:b/>
          <w:b/>
          <w:color w:val="800080"/>
        </w:rPr>
      </w:pPr>
      <w:r>
        <w:rPr>
          <w:rFonts w:cs="Palatino" w:ascii="Palatino" w:hAnsi="Palatino"/>
          <w:b/>
          <w:color w:val="800080"/>
        </w:rPr>
      </w:r>
    </w:p>
    <w:p>
      <w:pPr>
        <w:pStyle w:val="Normal"/>
        <w:jc w:val="both"/>
        <w:rPr/>
      </w:pPr>
      <w:r>
        <w:rPr>
          <w:rFonts w:cs="Palatino" w:ascii="Palatino" w:hAnsi="Palatino"/>
        </w:rPr>
        <w:t xml:space="preserve">El  </w:t>
      </w:r>
      <w:r>
        <w:rPr>
          <w:rFonts w:cs="Palatino" w:ascii="Palatino" w:hAnsi="Palatino"/>
          <w:b/>
        </w:rPr>
        <w:t>Activo Total</w:t>
      </w:r>
      <w:r>
        <w:rPr>
          <w:rFonts w:cs="Palatino" w:ascii="Palatino" w:hAnsi="Palatino"/>
        </w:rPr>
        <w:t xml:space="preserve"> aumentó S/. 576 095,8 mil o  7,7%, originado en su mayoría por el incremento  de  Inmuebles, Maquinaria y Equipo  con 6,0%, equivalentes a  S/ 372 597,4 mil.</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Total </w:t>
      </w:r>
      <w:r>
        <w:rPr>
          <w:rFonts w:cs="Palatino" w:ascii="Palatino" w:hAnsi="Palatino"/>
          <w:b/>
        </w:rPr>
        <w:t>Activo Corriente</w:t>
      </w:r>
      <w:r>
        <w:rPr>
          <w:rFonts w:cs="Palatino" w:ascii="Palatino" w:hAnsi="Palatino"/>
        </w:rPr>
        <w:t xml:space="preserve"> disminuyó 1,8% o S/. 8 297,1 mil, con relación al ejercicio anterior, originado por la disminución en Otras Cuentas por Cobrar de S/. 22 174,5 mil o 24,6%, así como en Caja y Bancos por 9,5% o S/. 17 455,6 mil, Existencias en S/. 10  047,6 mil o 5,9%.</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b/>
        </w:rPr>
        <w:t xml:space="preserve">Caja y Bancos </w:t>
      </w:r>
      <w:r>
        <w:rPr>
          <w:rFonts w:cs="Palatino" w:ascii="Palatino" w:hAnsi="Palatino"/>
        </w:rPr>
        <w:t xml:space="preserve">disminuyeron en S/. 17 455,6 mil o 9,5% con relación al año 2001, principalmente en el </w:t>
      </w:r>
      <w:r>
        <w:rPr>
          <w:rFonts w:cs="Palatino" w:ascii="Palatino" w:hAnsi="Palatino"/>
          <w:b/>
          <w:bCs/>
        </w:rPr>
        <w:t>C</w:t>
      </w:r>
      <w:r>
        <w:rPr>
          <w:rFonts w:cs="Palatino" w:ascii="Palatino" w:hAnsi="Palatino"/>
          <w:b/>
        </w:rPr>
        <w:t xml:space="preserve">TAR Callao </w:t>
      </w:r>
      <w:r>
        <w:rPr>
          <w:rFonts w:cs="Palatino" w:ascii="Palatino" w:hAnsi="Palatino"/>
        </w:rPr>
        <w:t xml:space="preserve">por recursos por Participación en Rentas de Aduanas. Los Valores Negociables decrecieron 100,0% equivalente a S/. 4,9 mil en el </w:t>
      </w:r>
      <w:r>
        <w:rPr>
          <w:rFonts w:cs="Palatino" w:ascii="Palatino" w:hAnsi="Palatino"/>
          <w:b/>
        </w:rPr>
        <w:t>CTAR Arequipa.</w:t>
      </w:r>
    </w:p>
    <w:p>
      <w:pPr>
        <w:pStyle w:val="Normal"/>
        <w:jc w:val="both"/>
        <w:rPr>
          <w:rFonts w:ascii="Palatino" w:hAnsi="Palatino" w:cs="Palatino"/>
          <w:b/>
          <w:b/>
        </w:rPr>
      </w:pPr>
      <w:r>
        <w:rPr>
          <w:rFonts w:cs="Palatino" w:ascii="Palatino" w:hAnsi="Palatino"/>
          <w:b/>
        </w:rPr>
      </w:r>
    </w:p>
    <w:p>
      <w:pPr>
        <w:pStyle w:val="Normal"/>
        <w:jc w:val="both"/>
        <w:rPr/>
      </w:pPr>
      <w:r>
        <w:rPr>
          <w:rFonts w:cs="Palatino" w:ascii="Palatino" w:hAnsi="Palatino"/>
          <w:b/>
        </w:rPr>
        <w:t xml:space="preserve">Cuentas por Cobrar, </w:t>
      </w:r>
      <w:r>
        <w:rPr>
          <w:rFonts w:cs="Palatino" w:ascii="Palatino" w:hAnsi="Palatino"/>
        </w:rPr>
        <w:t>disminuyeron S/. 240,2 mil o 2,3%, principalmente por</w:t>
      </w:r>
      <w:r>
        <w:rPr>
          <w:rFonts w:cs="Palatino" w:ascii="Palatino" w:hAnsi="Palatino"/>
          <w:b/>
        </w:rPr>
        <w:t xml:space="preserve"> </w:t>
      </w:r>
      <w:r>
        <w:rPr>
          <w:rFonts w:cs="Palatino" w:ascii="Palatino" w:hAnsi="Palatino"/>
          <w:bCs/>
        </w:rPr>
        <w:t xml:space="preserve">el </w:t>
      </w:r>
      <w:r>
        <w:rPr>
          <w:rFonts w:cs="Palatino" w:ascii="Palatino" w:hAnsi="Palatino"/>
          <w:b/>
        </w:rPr>
        <w:t xml:space="preserve">CTAR Ucayali y </w:t>
      </w:r>
      <w:r>
        <w:rPr>
          <w:rFonts w:cs="Palatino" w:ascii="Palatino" w:hAnsi="Palatino"/>
          <w:bCs/>
        </w:rPr>
        <w:t xml:space="preserve">el </w:t>
      </w:r>
      <w:r>
        <w:rPr>
          <w:rFonts w:cs="Palatino" w:ascii="Palatino" w:hAnsi="Palatino"/>
          <w:b/>
        </w:rPr>
        <w:t>CTAR Junín,</w:t>
      </w:r>
      <w:r>
        <w:rPr>
          <w:rFonts w:cs="Palatino" w:ascii="Palatino" w:hAnsi="Palatino"/>
        </w:rPr>
        <w:t xml:space="preserve"> en cobranzas efectuadas por Venta de Bienes, Servicios y  Cobranza  Dudosa. La Provisión de Cobranza Dudosa aumentó 0,5%, equivalente a S/. 18,5 mil para el rubro.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Otras Cuentas por Cobrar,</w:t>
      </w:r>
      <w:r>
        <w:rPr>
          <w:rFonts w:cs="Palatino" w:ascii="Palatino" w:hAnsi="Palatino"/>
        </w:rPr>
        <w:t xml:space="preserve">  presentó una disminución de 24,6% equivalente a S/. 22 174,5 mil, destacando el </w:t>
      </w:r>
      <w:r>
        <w:rPr>
          <w:rFonts w:cs="Palatino" w:ascii="Palatino" w:hAnsi="Palatino"/>
          <w:b/>
        </w:rPr>
        <w:t>CTAR Junín</w:t>
      </w:r>
      <w:r>
        <w:rPr>
          <w:rFonts w:cs="Palatino" w:ascii="Palatino" w:hAnsi="Palatino"/>
        </w:rPr>
        <w:t xml:space="preserve"> en Otras Cuentas por Cobrar Diversas y el </w:t>
      </w:r>
      <w:r>
        <w:rPr>
          <w:rFonts w:cs="Palatino" w:ascii="Palatino" w:hAnsi="Palatino"/>
          <w:b/>
        </w:rPr>
        <w:t>CTAR Apurímac,</w:t>
      </w:r>
      <w:r>
        <w:rPr>
          <w:rFonts w:cs="Palatino" w:ascii="Palatino" w:hAnsi="Palatino"/>
        </w:rPr>
        <w:t xml:space="preserve"> a consecuencia  de Otras Cuentas por Cobrar Diversas  que han sido reclasificadas, con relación al año anterior. La Provisión de Cobranza Dudosa aumentó en 0,3 % o S/.86,9 mil para el rubro.</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 xml:space="preserve">Existencias, </w:t>
      </w:r>
      <w:r>
        <w:rPr>
          <w:rFonts w:cs="Palatino" w:ascii="Palatino" w:hAnsi="Palatino"/>
        </w:rPr>
        <w:t xml:space="preserve">varió negativamente en 5,9 % o S/. 10 047,6 mil, destacando el </w:t>
      </w:r>
      <w:r>
        <w:rPr>
          <w:rFonts w:cs="Palatino" w:ascii="Palatino" w:hAnsi="Palatino"/>
          <w:b/>
        </w:rPr>
        <w:t xml:space="preserve">CTAR Loreto y </w:t>
      </w:r>
      <w:r>
        <w:rPr>
          <w:rFonts w:cs="Palatino" w:ascii="Palatino" w:hAnsi="Palatino"/>
          <w:bCs/>
        </w:rPr>
        <w:t xml:space="preserve">el </w:t>
      </w:r>
      <w:r>
        <w:rPr>
          <w:rFonts w:cs="Palatino" w:ascii="Palatino" w:hAnsi="Palatino"/>
          <w:b/>
        </w:rPr>
        <w:t xml:space="preserve">CTAR Ucayali, </w:t>
      </w:r>
      <w:r>
        <w:rPr>
          <w:rFonts w:cs="Palatino" w:ascii="Palatino" w:hAnsi="Palatino"/>
        </w:rPr>
        <w:t xml:space="preserve">por menores adquisiciones en Suministros de Funcionamiento. La Provisión para Desvalorización de Existencias aumentó en S/. 63,1 mil o 25,7% con relación al año 2001.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Gastos Pagados por Anticipado</w:t>
      </w:r>
      <w:r>
        <w:rPr>
          <w:rFonts w:cs="Palatino" w:ascii="Palatino" w:hAnsi="Palatino"/>
        </w:rPr>
        <w:t xml:space="preserve"> se incrementó 86,4% equivalente a S/. 41 794,2 mil, en su mayor importe en el </w:t>
      </w:r>
      <w:r>
        <w:rPr>
          <w:rFonts w:cs="Palatino" w:ascii="Palatino" w:hAnsi="Palatino"/>
          <w:b/>
        </w:rPr>
        <w:t>CTAR Loreto</w:t>
      </w:r>
      <w:r>
        <w:rPr>
          <w:rFonts w:cs="Palatino" w:ascii="Palatino" w:hAnsi="Palatino"/>
        </w:rPr>
        <w:t xml:space="preserve"> en anticipos a contratistas, encargos internos y el </w:t>
      </w:r>
      <w:r>
        <w:rPr>
          <w:rFonts w:cs="Palatino" w:ascii="Palatino" w:hAnsi="Palatino"/>
          <w:b/>
        </w:rPr>
        <w:t>CTAR Piura</w:t>
      </w:r>
      <w:r>
        <w:rPr>
          <w:rFonts w:cs="Palatino" w:ascii="Palatino" w:hAnsi="Palatino"/>
        </w:rPr>
        <w:t xml:space="preserve"> en encargos  internos por gastos  de emergencias, etc.</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w:t>
      </w:r>
      <w:r>
        <w:rPr>
          <w:rFonts w:cs="Palatino" w:ascii="Palatino" w:hAnsi="Palatino"/>
          <w:b/>
        </w:rPr>
        <w:t>Activo No Corriente</w:t>
      </w:r>
      <w:r>
        <w:rPr>
          <w:rFonts w:cs="Palatino" w:ascii="Palatino" w:hAnsi="Palatino"/>
        </w:rPr>
        <w:t xml:space="preserve">, muestra un aumento de 8,3 %, equivalente a S/. 584 392,9 mil, respecto al ejercicio anterior, principalmente en el </w:t>
      </w:r>
      <w:r>
        <w:rPr>
          <w:rFonts w:cs="Palatino" w:ascii="Palatino" w:hAnsi="Palatino"/>
          <w:b/>
        </w:rPr>
        <w:t>CTAR La Libertad</w:t>
      </w:r>
      <w:r>
        <w:rPr>
          <w:rFonts w:cs="Palatino" w:ascii="Palatino" w:hAnsi="Palatino"/>
        </w:rPr>
        <w:t xml:space="preserve"> por regularizaciones Terrenos; y el </w:t>
      </w:r>
      <w:r>
        <w:rPr>
          <w:rFonts w:cs="Palatino" w:ascii="Palatino" w:hAnsi="Palatino"/>
          <w:b/>
        </w:rPr>
        <w:t>CTAR Cusco,</w:t>
      </w:r>
      <w:r>
        <w:rPr>
          <w:rFonts w:cs="Palatino" w:ascii="Palatino" w:hAnsi="Palatino"/>
        </w:rPr>
        <w:t xml:space="preserve"> originada por  terrenos y edificios que han sido incorporado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Cuentas por Cobrar a Largo Plazo,</w:t>
      </w:r>
      <w:r>
        <w:rPr>
          <w:rFonts w:cs="Palatino" w:ascii="Palatino" w:hAnsi="Palatino"/>
        </w:rPr>
        <w:t xml:space="preserve">  se incrementaron 9,7% de un año a otro, lo que equivale a S/. 2 494,8 mil, principalmente en el </w:t>
      </w:r>
      <w:r>
        <w:rPr>
          <w:rFonts w:cs="Palatino" w:ascii="Palatino" w:hAnsi="Palatino"/>
          <w:b/>
        </w:rPr>
        <w:t>CTAR Lambayeque,</w:t>
      </w:r>
      <w:r>
        <w:rPr>
          <w:rFonts w:cs="Palatino" w:ascii="Palatino" w:hAnsi="Palatino"/>
        </w:rPr>
        <w:t xml:space="preserve"> en Cobranza Dudosa. La Provisión de Cobranza Dudosa disminuyó 1,7% o S/. 434,2 mil.</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 xml:space="preserve">Otras Cuentas por Cobrar a Largo Plazo </w:t>
      </w:r>
      <w:r>
        <w:rPr>
          <w:rFonts w:cs="Palatino" w:ascii="Palatino" w:hAnsi="Palatino"/>
        </w:rPr>
        <w:t xml:space="preserve">aumentó 22,6% o S/. 49 739,3 mil y la Provisión de Cobranza Dudosa del rubro aumentó en 8,9% o S/. 16 709,0 mil, correspondiendo su mayor importe al </w:t>
      </w:r>
      <w:r>
        <w:rPr>
          <w:rFonts w:cs="Palatino" w:ascii="Palatino" w:hAnsi="Palatino"/>
          <w:b/>
        </w:rPr>
        <w:t xml:space="preserve">CTAR La Libertad y </w:t>
      </w:r>
      <w:r>
        <w:rPr>
          <w:rFonts w:cs="Palatino" w:ascii="Palatino" w:hAnsi="Palatino"/>
          <w:bCs/>
        </w:rPr>
        <w:t>al</w:t>
      </w:r>
      <w:r>
        <w:rPr>
          <w:rFonts w:cs="Palatino" w:ascii="Palatino" w:hAnsi="Palatino"/>
          <w:b/>
        </w:rPr>
        <w:t xml:space="preserve"> CTAR Loreto</w:t>
      </w:r>
      <w:r>
        <w:rPr>
          <w:rFonts w:cs="Palatino" w:ascii="Palatino" w:hAnsi="Palatino"/>
        </w:rPr>
        <w:t>, producida en gran parte por préstamos agrario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Inversiones</w:t>
      </w:r>
      <w:r>
        <w:rPr>
          <w:rFonts w:cs="Palatino" w:ascii="Palatino" w:hAnsi="Palatino"/>
        </w:rPr>
        <w:t xml:space="preserve"> decrecieron S/. 14,7 mil o 0,2% de un año a otro en el </w:t>
      </w:r>
      <w:r>
        <w:rPr>
          <w:rFonts w:cs="Palatino" w:ascii="Palatino" w:hAnsi="Palatino"/>
          <w:b/>
        </w:rPr>
        <w:t>CTAR San Martín</w:t>
      </w:r>
      <w:r>
        <w:rPr>
          <w:rFonts w:cs="Palatino" w:ascii="Palatino" w:hAnsi="Palatino"/>
        </w:rPr>
        <w:t>.</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Inmuebles, Maquinaria y Equipo</w:t>
      </w:r>
      <w:r>
        <w:rPr>
          <w:rFonts w:cs="Palatino" w:ascii="Palatino" w:hAnsi="Palatino"/>
        </w:rPr>
        <w:t>, creció 6,0% de un año a otro, equivalente a S/. 372 597,4 mil, debido a  incorporaciones  de  Inmuebles. La Depreciación Acumulada se incrementó en 2,6 %  o  S/. 33 621,2 mil.</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Infraestructura Pública</w:t>
      </w:r>
      <w:r>
        <w:rPr>
          <w:rFonts w:cs="Palatino" w:ascii="Palatino" w:hAnsi="Palatino"/>
        </w:rPr>
        <w:t xml:space="preserve"> presentó incremento equivalente a S/. 258 878,6 mil o 8,6%, sucediendo lo mismo en Depreciación Acumulada de S/. 71 510,6 mil o 5,9%, principalmente en el </w:t>
      </w:r>
      <w:r>
        <w:rPr>
          <w:rFonts w:cs="Palatino" w:ascii="Palatino" w:hAnsi="Palatino"/>
          <w:b/>
        </w:rPr>
        <w:t xml:space="preserve">CTAR Loreto, </w:t>
      </w:r>
      <w:r>
        <w:rPr>
          <w:rFonts w:cs="Palatino" w:ascii="Palatino" w:hAnsi="Palatino"/>
        </w:rPr>
        <w:t xml:space="preserve"> el </w:t>
      </w:r>
      <w:r>
        <w:rPr>
          <w:rFonts w:cs="Palatino" w:ascii="Palatino" w:hAnsi="Palatino"/>
          <w:b/>
        </w:rPr>
        <w:t xml:space="preserve">CTAR Piura  y </w:t>
      </w:r>
      <w:r>
        <w:rPr>
          <w:rFonts w:cs="Palatino" w:ascii="Palatino" w:hAnsi="Palatino"/>
          <w:bCs/>
        </w:rPr>
        <w:t>el</w:t>
      </w:r>
      <w:r>
        <w:rPr>
          <w:rFonts w:cs="Palatino" w:ascii="Palatino" w:hAnsi="Palatino"/>
          <w:b/>
        </w:rPr>
        <w:t xml:space="preserve"> CTAR Cusco.</w:t>
      </w:r>
    </w:p>
    <w:p>
      <w:pPr>
        <w:pStyle w:val="Normal"/>
        <w:jc w:val="both"/>
        <w:rPr>
          <w:rFonts w:ascii="Palatino" w:hAnsi="Palatino" w:cs="Palatino"/>
          <w:b/>
          <w:b/>
        </w:rPr>
      </w:pPr>
      <w:r>
        <w:rPr>
          <w:rFonts w:cs="Palatino" w:ascii="Palatino" w:hAnsi="Palatino"/>
          <w:b/>
        </w:rPr>
      </w:r>
    </w:p>
    <w:p>
      <w:pPr>
        <w:pStyle w:val="Normal"/>
        <w:jc w:val="both"/>
        <w:rPr/>
      </w:pPr>
      <w:r>
        <w:rPr>
          <w:rFonts w:cs="Palatino" w:ascii="Palatino" w:hAnsi="Palatino"/>
          <w:b/>
        </w:rPr>
        <w:t>Otras Cuentas del Activo</w:t>
      </w:r>
      <w:r>
        <w:rPr>
          <w:rFonts w:cs="Palatino" w:ascii="Palatino" w:hAnsi="Palatino"/>
        </w:rPr>
        <w:t xml:space="preserve">, aumentó 8,1 % o S/. 28 852,7 mil, relevándose el </w:t>
      </w:r>
      <w:r>
        <w:rPr>
          <w:rFonts w:cs="Palatino" w:ascii="Palatino" w:hAnsi="Palatino"/>
          <w:b/>
        </w:rPr>
        <w:t>CTAR  Callao</w:t>
      </w:r>
      <w:r>
        <w:rPr>
          <w:rFonts w:cs="Palatino" w:ascii="Palatino" w:hAnsi="Palatino"/>
        </w:rPr>
        <w:t xml:space="preserve"> por desembolsos por estudios, y anticipos de contratistas; el </w:t>
      </w:r>
      <w:r>
        <w:rPr>
          <w:rFonts w:cs="Palatino" w:ascii="Palatino" w:hAnsi="Palatino"/>
          <w:b/>
        </w:rPr>
        <w:t xml:space="preserve">CTAR Apurímac </w:t>
      </w:r>
      <w:r>
        <w:rPr>
          <w:rFonts w:cs="Palatino" w:ascii="Palatino" w:hAnsi="Palatino"/>
        </w:rPr>
        <w:t xml:space="preserve">por anticipos concedidos; y el </w:t>
      </w:r>
      <w:r>
        <w:rPr>
          <w:rFonts w:cs="Palatino" w:ascii="Palatino" w:hAnsi="Palatino"/>
          <w:b/>
          <w:bCs/>
        </w:rPr>
        <w:t>C</w:t>
      </w:r>
      <w:r>
        <w:rPr>
          <w:rFonts w:cs="Palatino" w:ascii="Palatino" w:hAnsi="Palatino"/>
          <w:b/>
        </w:rPr>
        <w:t>TAR Piura</w:t>
      </w:r>
      <w:r>
        <w:rPr>
          <w:rFonts w:cs="Palatino" w:ascii="Palatino" w:hAnsi="Palatino"/>
        </w:rPr>
        <w:t xml:space="preserve"> por encargos orientados proyectos u obras de inversión. Respecto a la Amortización y Agotamiento se incrementó 25,4%, equivalente a S/. 6 748,6 mil.</w:t>
      </w:r>
    </w:p>
    <w:p>
      <w:pPr>
        <w:pStyle w:val="Heading8"/>
        <w:rPr>
          <w:rFonts w:ascii="Palatino" w:hAnsi="Palatino" w:cs="Palatino"/>
          <w:color w:val="800080"/>
        </w:rPr>
      </w:pPr>
      <w:r>
        <w:rPr>
          <w:rFonts w:cs="Palatino" w:ascii="Palatino" w:hAnsi="Palatino"/>
          <w:color w:val="800080"/>
        </w:rPr>
        <w:t>ANÁLISIS DE LA ESTRUCTURA Y EVOLUCIÓN DEL PASIVO Y PATRIMONIO</w:t>
      </w:r>
    </w:p>
    <w:p>
      <w:pPr>
        <w:pStyle w:val="Normal"/>
        <w:rPr>
          <w:rFonts w:ascii="Palatino" w:hAnsi="Palatino" w:cs="Palatino"/>
          <w:b/>
          <w:b/>
          <w:color w:val="800080"/>
        </w:rPr>
      </w:pPr>
      <w:r>
        <w:rPr>
          <w:rFonts w:cs="Palatino" w:ascii="Palatino" w:hAnsi="Palatino"/>
          <w:b/>
          <w:color w:val="800080"/>
        </w:rPr>
      </w:r>
    </w:p>
    <w:p>
      <w:pPr>
        <w:pStyle w:val="Normal"/>
        <w:jc w:val="both"/>
        <w:rPr/>
      </w:pPr>
      <w:r>
        <w:rPr>
          <w:rFonts w:cs="Palatino" w:ascii="Palatino" w:hAnsi="Palatino"/>
        </w:rPr>
        <w:t xml:space="preserve">El </w:t>
      </w:r>
      <w:r>
        <w:rPr>
          <w:rFonts w:cs="Palatino" w:ascii="Palatino" w:hAnsi="Palatino"/>
          <w:b/>
        </w:rPr>
        <w:t>Pasivo Total y Patrimonio</w:t>
      </w:r>
      <w:r>
        <w:rPr>
          <w:rFonts w:cs="Palatino" w:ascii="Palatino" w:hAnsi="Palatino"/>
        </w:rPr>
        <w:t xml:space="preserve"> tuvieron variación positiva de S/. 576 095,8 mil o 7,7%, con relación al año anterior, originado principalmente en Hacienda Nacional Adicional con 726,0% equivalente a S/. 710 251,0 mil.</w:t>
      </w:r>
    </w:p>
    <w:p>
      <w:pPr>
        <w:pStyle w:val="Normal"/>
        <w:jc w:val="both"/>
        <w:rPr>
          <w:rFonts w:ascii="Palatino" w:hAnsi="Palatino" w:cs="Palatino"/>
          <w:b/>
          <w:b/>
        </w:rPr>
      </w:pPr>
      <w:r>
        <w:rPr>
          <w:rFonts w:cs="Palatino" w:ascii="Palatino" w:hAnsi="Palatino"/>
          <w:b/>
        </w:rPr>
      </w:r>
    </w:p>
    <w:p>
      <w:pPr>
        <w:pStyle w:val="Normal"/>
        <w:jc w:val="both"/>
        <w:rPr/>
      </w:pPr>
      <w:r>
        <w:rPr>
          <w:rFonts w:cs="Palatino" w:ascii="Palatino" w:hAnsi="Palatino"/>
          <w:b/>
        </w:rPr>
        <w:t>Pasivo Corriente</w:t>
      </w:r>
      <w:r>
        <w:rPr>
          <w:rFonts w:cs="Palatino" w:ascii="Palatino" w:hAnsi="Palatino"/>
        </w:rPr>
        <w:t xml:space="preserve"> muestra disminución de 7,1%, equivalente a S/. 14 875,4 mil con relación al ejercicio anterior, originado por una disminución de 62,4% en la Parte Corriente de Deudas a Largo Plazo, de 5,2% en Obligaciones de Tesoro Publico, de Otras Cuentas del Pasivo en 5,9%, de Cuentas por Pagar en 0,5% y de 71,9% en Sobregiro Bancario.</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La parte corriente de Deudas a Largo Plazo</w:t>
      </w:r>
      <w:r>
        <w:rPr>
          <w:rFonts w:cs="Palatino" w:ascii="Palatino" w:hAnsi="Palatino"/>
        </w:rPr>
        <w:t xml:space="preserve"> presenta la disminución de 62,4%, equivalente a S/. 6 365,9 mil por obligaciones contraídas del </w:t>
      </w:r>
      <w:r>
        <w:rPr>
          <w:rFonts w:cs="Palatino" w:ascii="Palatino" w:hAnsi="Palatino"/>
          <w:b/>
        </w:rPr>
        <w:t>CTAR Piura</w:t>
      </w:r>
      <w:r>
        <w:rPr>
          <w:rFonts w:cs="Palatino" w:ascii="Palatino" w:hAnsi="Palatino"/>
        </w:rPr>
        <w:t xml:space="preserve"> para el programa agrícola, y respecto a </w:t>
      </w:r>
      <w:r>
        <w:rPr>
          <w:rFonts w:cs="Palatino" w:ascii="Palatino" w:hAnsi="Palatino"/>
          <w:b/>
        </w:rPr>
        <w:t>Obligaciones de Tesoro</w:t>
      </w:r>
      <w:r>
        <w:rPr>
          <w:rFonts w:cs="Palatino" w:ascii="Palatino" w:hAnsi="Palatino"/>
        </w:rPr>
        <w:t xml:space="preserve"> se reduce en 5,2% o S/. 4 465,9 mil, principalmente por el </w:t>
      </w:r>
      <w:r>
        <w:rPr>
          <w:rFonts w:cs="Palatino" w:ascii="Palatino" w:hAnsi="Palatino"/>
          <w:b/>
        </w:rPr>
        <w:t xml:space="preserve">CTAR Piura </w:t>
      </w:r>
      <w:r>
        <w:rPr>
          <w:rFonts w:cs="Palatino" w:ascii="Palatino" w:hAnsi="Palatino"/>
        </w:rPr>
        <w:t xml:space="preserve">y el </w:t>
      </w:r>
      <w:r>
        <w:rPr>
          <w:rFonts w:cs="Palatino" w:ascii="Palatino" w:hAnsi="Palatino"/>
          <w:b/>
        </w:rPr>
        <w:t>CTAR Arequipa.</w:t>
      </w:r>
      <w:r>
        <w:rPr>
          <w:rFonts w:cs="Palatino" w:ascii="Palatino" w:hAnsi="Palatino"/>
        </w:rPr>
        <w:t xml:space="preserve">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w:t>
      </w:r>
      <w:r>
        <w:rPr>
          <w:rFonts w:cs="Palatino" w:ascii="Palatino" w:hAnsi="Palatino"/>
          <w:b/>
        </w:rPr>
        <w:t>Pasivo No Corriente</w:t>
      </w:r>
      <w:r>
        <w:rPr>
          <w:rFonts w:cs="Palatino" w:ascii="Palatino" w:hAnsi="Palatino"/>
        </w:rPr>
        <w:t xml:space="preserve"> creció  S/. 73 850,4 mil, equivalentes a 51,8%, debido a que los  rubros de  </w:t>
      </w:r>
      <w:r>
        <w:rPr>
          <w:rFonts w:cs="Palatino" w:ascii="Palatino" w:hAnsi="Palatino"/>
          <w:b/>
        </w:rPr>
        <w:t>Provisión para Beneficios Sociales</w:t>
      </w:r>
      <w:r>
        <w:rPr>
          <w:rFonts w:cs="Palatino" w:ascii="Palatino" w:hAnsi="Palatino"/>
        </w:rPr>
        <w:t xml:space="preserve"> aumentó S/. 50 879,2 mil o 42,1%, con relación al año  2001 y, </w:t>
      </w:r>
      <w:r>
        <w:rPr>
          <w:rFonts w:cs="Palatino" w:ascii="Palatino" w:hAnsi="Palatino"/>
          <w:b/>
        </w:rPr>
        <w:t>Otras Cuentas del Pasivo</w:t>
      </w:r>
      <w:r>
        <w:rPr>
          <w:rFonts w:cs="Palatino" w:ascii="Palatino" w:hAnsi="Palatino"/>
        </w:rPr>
        <w:t xml:space="preserve"> con S/. 18 683,8 mil o 686,1%; y </w:t>
      </w:r>
      <w:r>
        <w:rPr>
          <w:rFonts w:cs="Palatino" w:ascii="Palatino" w:hAnsi="Palatino"/>
          <w:b/>
        </w:rPr>
        <w:t>Deudas a largo Plazo</w:t>
      </w:r>
      <w:r>
        <w:rPr>
          <w:rFonts w:cs="Palatino" w:ascii="Palatino" w:hAnsi="Palatino"/>
        </w:rPr>
        <w:t xml:space="preserve"> en 224,1%.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w:t>
      </w:r>
      <w:r>
        <w:rPr>
          <w:rFonts w:cs="Palatino" w:ascii="Palatino" w:hAnsi="Palatino"/>
          <w:b/>
        </w:rPr>
        <w:t>Patrimonio</w:t>
      </w:r>
      <w:r>
        <w:rPr>
          <w:rFonts w:cs="Palatino" w:ascii="Palatino" w:hAnsi="Palatino"/>
        </w:rPr>
        <w:t xml:space="preserve"> aumentó S/. 517 120,8 mil, equivalente a 7,2% respecto al año anterior. El rubro más significativo fue </w:t>
      </w:r>
      <w:r>
        <w:rPr>
          <w:rFonts w:cs="Palatino" w:ascii="Palatino" w:hAnsi="Palatino"/>
          <w:b/>
        </w:rPr>
        <w:t>Hacienda Nacional Adicional</w:t>
      </w:r>
      <w:r>
        <w:rPr>
          <w:rFonts w:cs="Palatino" w:ascii="Palatino" w:hAnsi="Palatino"/>
        </w:rPr>
        <w:t xml:space="preserve"> con variación positiva de S/. 710 251,0 mil  o 726,0%, en su mayor importe por Transferencias Recibidas del Tesoro, regularizaciones y Transferencias de Biene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La Hacienda Nacional</w:t>
      </w:r>
      <w:r>
        <w:rPr>
          <w:rFonts w:cs="Palatino" w:ascii="Palatino" w:hAnsi="Palatino"/>
        </w:rPr>
        <w:t xml:space="preserve"> disminuyó S/. 255 491,9 mil o 0,8%, en gran parte a consecuencia de regularizaciones entre Cuentas Patrimoniales como Capitalización de Hacienda Nacional Adicional, etc. y, respecto a </w:t>
      </w:r>
      <w:r>
        <w:rPr>
          <w:rFonts w:cs="Palatino" w:ascii="Palatino" w:hAnsi="Palatino"/>
          <w:b/>
        </w:rPr>
        <w:t>Resultados Acumulados,</w:t>
      </w:r>
      <w:r>
        <w:rPr>
          <w:rFonts w:cs="Palatino" w:ascii="Palatino" w:hAnsi="Palatino"/>
        </w:rPr>
        <w:t xml:space="preserve"> presenta una disminución, equivalente a    S/. 62 361,7 mil o 0,2%, a consecuencia del Déficit Acumulado.</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Capital de Trabajo</w:t>
      </w:r>
      <w:r>
        <w:rPr>
          <w:rFonts w:cs="Palatino" w:ascii="Palatino" w:hAnsi="Palatino"/>
        </w:rPr>
        <w:t>, pasó de S/. 257 114,5 mil en el año 2001 a S/. 263 692,8 mil en el año 2002, aumentando 2,6% con relación al año anterior.</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 xml:space="preserve">Cuentas de Orden  </w:t>
      </w:r>
      <w:r>
        <w:rPr>
          <w:rFonts w:cs="Palatino" w:ascii="Palatino" w:hAnsi="Palatino"/>
        </w:rPr>
        <w:t xml:space="preserve">se incrementaron en S/. 429 487,3 mil o 37,5% de variación de un año a otro, en su mayor importe por cheques girados  y contabilización de Reservas Pensionarias en el </w:t>
      </w:r>
      <w:r>
        <w:rPr>
          <w:rFonts w:cs="Palatino" w:ascii="Palatino" w:hAnsi="Palatino"/>
          <w:b/>
        </w:rPr>
        <w:t xml:space="preserve">CTAR Tacna </w:t>
      </w:r>
      <w:r>
        <w:rPr>
          <w:rFonts w:cs="Palatino" w:ascii="Palatino" w:hAnsi="Palatino"/>
          <w:bCs/>
        </w:rPr>
        <w:t>y el</w:t>
      </w:r>
      <w:r>
        <w:rPr>
          <w:rFonts w:cs="Palatino" w:ascii="Palatino" w:hAnsi="Palatino"/>
          <w:b/>
        </w:rPr>
        <w:t xml:space="preserve"> CTAR Amazonas.</w:t>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TextBodyIndent"/>
        <w:ind w:left="567" w:hanging="567"/>
        <w:rPr>
          <w:rFonts w:ascii="Palatino" w:hAnsi="Palatino" w:cs="Palatino"/>
          <w:color w:val="800080"/>
          <w:sz w:val="22"/>
        </w:rPr>
      </w:pPr>
      <w:r>
        <w:rPr>
          <w:rFonts w:cs="Palatino" w:ascii="Palatino" w:hAnsi="Palatino"/>
          <w:color w:val="800080"/>
          <w:sz w:val="22"/>
        </w:rPr>
        <w:t>3.3.2 ANÁLISIS DE LA ESTRUCTURA DEL ESTADO DE GESTIÓN Y ESTUDIO DE SU  EVOLUCIÓN</w:t>
      </w:r>
    </w:p>
    <w:p>
      <w:pPr>
        <w:pStyle w:val="Normal"/>
        <w:jc w:val="both"/>
        <w:rPr>
          <w:rFonts w:ascii="Palatino" w:hAnsi="Palatino" w:cs="Palatino"/>
          <w:b/>
          <w:b/>
          <w:color w:val="800080"/>
          <w:sz w:val="22"/>
        </w:rPr>
      </w:pPr>
      <w:r>
        <w:rPr>
          <w:rFonts w:cs="Palatino" w:ascii="Palatino" w:hAnsi="Palatino"/>
          <w:b/>
          <w:color w:val="800080"/>
          <w:sz w:val="22"/>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drawing>
          <wp:anchor behindDoc="0" distT="0" distB="0" distL="114935" distR="114935" simplePos="0" locked="0" layoutInCell="0" allowOverlap="1" relativeHeight="60">
            <wp:simplePos x="0" y="0"/>
            <wp:positionH relativeFrom="column">
              <wp:posOffset>-114300</wp:posOffset>
            </wp:positionH>
            <wp:positionV relativeFrom="paragraph">
              <wp:posOffset>181610</wp:posOffset>
            </wp:positionV>
            <wp:extent cx="5486400" cy="482917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7"/>
                    <a:srcRect l="-5" t="-6" r="-5" b="-6"/>
                    <a:stretch>
                      <a:fillRect/>
                    </a:stretch>
                  </pic:blipFill>
                  <pic:spPr bwMode="auto">
                    <a:xfrm>
                      <a:off x="0" y="0"/>
                      <a:ext cx="5486400" cy="4829175"/>
                    </a:xfrm>
                    <a:prstGeom prst="rect">
                      <a:avLst/>
                    </a:prstGeom>
                  </pic:spPr>
                </pic:pic>
              </a:graphicData>
            </a:graphic>
          </wp:anchor>
        </w:drawing>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Textoindependiente3"/>
        <w:rPr>
          <w:rFonts w:ascii="Palatino" w:hAnsi="Palatino" w:cs="Palatino"/>
          <w:color w:val="800080"/>
        </w:rPr>
      </w:pPr>
      <w:r>
        <w:rPr>
          <w:rFonts w:cs="Palatino" w:ascii="Palatino" w:hAnsi="Palatino"/>
          <w:color w:val="800080"/>
        </w:rPr>
        <w:t xml:space="preserve">ANÁLISIS DE LA ESTRUCTURA Y EVOLUCIÓN DEL ESTADO DE GESTIÓN </w:t>
      </w:r>
    </w:p>
    <w:p>
      <w:pPr>
        <w:pStyle w:val="Normal"/>
        <w:jc w:val="both"/>
        <w:rPr>
          <w:rFonts w:ascii="Palatino" w:hAnsi="Palatino" w:cs="Palatino"/>
          <w:color w:val="800080"/>
        </w:rPr>
      </w:pPr>
      <w:r>
        <w:rPr>
          <w:rFonts w:cs="Palatino" w:ascii="Palatino" w:hAnsi="Palatino"/>
          <w:color w:val="800080"/>
        </w:rPr>
      </w:r>
    </w:p>
    <w:p>
      <w:pPr>
        <w:pStyle w:val="Normal"/>
        <w:jc w:val="both"/>
        <w:rPr/>
      </w:pPr>
      <w:r>
        <w:rPr>
          <w:rFonts w:cs="Palatino" w:ascii="Palatino" w:hAnsi="Palatino"/>
        </w:rPr>
        <w:t xml:space="preserve">Los </w:t>
      </w:r>
      <w:r>
        <w:rPr>
          <w:rFonts w:cs="Palatino" w:ascii="Palatino" w:hAnsi="Palatino"/>
          <w:b/>
        </w:rPr>
        <w:t>Ingresos Totales</w:t>
      </w:r>
      <w:r>
        <w:rPr>
          <w:rFonts w:cs="Palatino" w:ascii="Palatino" w:hAnsi="Palatino"/>
        </w:rPr>
        <w:t xml:space="preserve"> pasaron de S/. 4 424 500,8 mil en el año 2001 a S/. 5 097 562.9 mil, en el 2002,  observando una variación positiva de 15,2% apreciándose el detalle siguiente:</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Las </w:t>
      </w:r>
      <w:r>
        <w:rPr>
          <w:rFonts w:cs="Palatino" w:ascii="Palatino" w:hAnsi="Palatino"/>
          <w:b/>
        </w:rPr>
        <w:t>Transferencias Corrientes</w:t>
      </w:r>
      <w:r>
        <w:rPr>
          <w:rFonts w:cs="Palatino" w:ascii="Palatino" w:hAnsi="Palatino"/>
        </w:rPr>
        <w:t xml:space="preserve"> </w:t>
      </w:r>
      <w:r>
        <w:rPr>
          <w:rFonts w:cs="Palatino" w:ascii="Palatino" w:hAnsi="Palatino"/>
          <w:b/>
        </w:rPr>
        <w:t>Recibidas</w:t>
      </w:r>
      <w:r>
        <w:rPr>
          <w:rFonts w:cs="Palatino" w:ascii="Palatino" w:hAnsi="Palatino"/>
        </w:rPr>
        <w:t xml:space="preserve"> aumentaron en S/. 589 354,3 mil, equivalentes a 15,3% con relación al año anterior, debido a mayores Transferencias Recibidas para cubrir gastos de remuneraciones, adquisición de bienes, servicios, etc., para el normal desarrollo de la actividad administrativa, teniendo en cuenta las Normas de Racionalidad y Límites en el Gasto Público dictadas por el Gobierno.</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Los </w:t>
      </w:r>
      <w:r>
        <w:rPr>
          <w:rFonts w:cs="Palatino" w:ascii="Palatino" w:hAnsi="Palatino"/>
          <w:b/>
        </w:rPr>
        <w:t>Ingresos Tributarios</w:t>
      </w:r>
      <w:r>
        <w:rPr>
          <w:rFonts w:cs="Palatino" w:ascii="Palatino" w:hAnsi="Palatino"/>
        </w:rPr>
        <w:t xml:space="preserve"> aumentaron en S/. 7 149,8 mil, equivalentes al 25,5% con relación al año anterior, debido en su mayor parte al incremento de ingresos por Tasas, por los servicios  que realizan las ejecutoras de salud, trabajo, educación, transporte.</w:t>
      </w:r>
    </w:p>
    <w:p>
      <w:pPr>
        <w:pStyle w:val="Normal"/>
        <w:jc w:val="both"/>
        <w:rPr>
          <w:rFonts w:ascii="Palatino" w:hAnsi="Palatino" w:cs="Palatino"/>
        </w:rPr>
      </w:pPr>
      <w:r>
        <w:rPr>
          <w:rFonts w:cs="Palatino" w:ascii="Palatino" w:hAnsi="Palatino"/>
        </w:rPr>
      </w:r>
    </w:p>
    <w:p>
      <w:pPr>
        <w:pStyle w:val="Textoindependiente2"/>
        <w:rPr/>
      </w:pPr>
      <w:r>
        <w:rPr>
          <w:rFonts w:cs="Palatino" w:ascii="Palatino" w:hAnsi="Palatino"/>
          <w:b/>
        </w:rPr>
        <w:t>Ingresos No Tributarios</w:t>
      </w:r>
      <w:r>
        <w:rPr>
          <w:rFonts w:cs="Palatino" w:ascii="Palatino" w:hAnsi="Palatino"/>
        </w:rPr>
        <w:t xml:space="preserve"> se incrementaron en S/. 76 560,6 mil, equivalentes a 13,9% con relación al año anterior, donde los montos más significativos lo presentaron el </w:t>
      </w:r>
      <w:r>
        <w:rPr>
          <w:rFonts w:cs="Palatino" w:ascii="Palatino" w:hAnsi="Palatino"/>
          <w:b/>
        </w:rPr>
        <w:t xml:space="preserve">CTAR Cajamarca </w:t>
      </w:r>
      <w:r>
        <w:rPr>
          <w:rFonts w:cs="Palatino" w:ascii="Palatino" w:hAnsi="Palatino"/>
          <w:bCs/>
        </w:rPr>
        <w:t>y el</w:t>
      </w:r>
      <w:r>
        <w:rPr>
          <w:rFonts w:cs="Palatino" w:ascii="Palatino" w:hAnsi="Palatino"/>
          <w:b/>
        </w:rPr>
        <w:t xml:space="preserve"> CTAR Loreto </w:t>
      </w:r>
      <w:r>
        <w:rPr>
          <w:rFonts w:cs="Palatino" w:ascii="Palatino" w:hAnsi="Palatino"/>
        </w:rPr>
        <w:t xml:space="preserve">por mayor recaudación en los servicios que prestan los sectores, educación y  salud.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total de </w:t>
      </w:r>
      <w:r>
        <w:rPr>
          <w:rFonts w:cs="Palatino" w:ascii="Palatino" w:hAnsi="Palatino"/>
          <w:b/>
        </w:rPr>
        <w:t xml:space="preserve">Costos y Gastos </w:t>
      </w:r>
      <w:r>
        <w:rPr>
          <w:rFonts w:cs="Palatino" w:ascii="Palatino" w:hAnsi="Palatino"/>
        </w:rPr>
        <w:t xml:space="preserve">aumentó en S/. 504 082,6 mil o 11,8% con relación al año 2001, como consecuencia del aumento de Gastos de Personal en S/. 510 182,7 mil o 15,5%, Gastos Administrativos  en S/. 88 627,2 mil o 16,3% con relación al año anterior.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Las </w:t>
      </w:r>
      <w:r>
        <w:rPr>
          <w:rFonts w:cs="Palatino" w:ascii="Palatino" w:hAnsi="Palatino"/>
          <w:b/>
          <w:bCs/>
        </w:rPr>
        <w:t xml:space="preserve">Provisiones del Ejercicio </w:t>
      </w:r>
      <w:r>
        <w:rPr>
          <w:rFonts w:cs="Palatino" w:ascii="Palatino" w:hAnsi="Palatino"/>
        </w:rPr>
        <w:t xml:space="preserve">disminuyeron en  S/. 94 051,1 mil o 25,0%, y el </w:t>
      </w:r>
      <w:r>
        <w:rPr>
          <w:rFonts w:cs="Palatino" w:ascii="Palatino" w:hAnsi="Palatino"/>
          <w:b/>
          <w:bCs/>
        </w:rPr>
        <w:t xml:space="preserve">Costo de Ventas </w:t>
      </w:r>
      <w:r>
        <w:rPr>
          <w:rFonts w:cs="Palatino" w:ascii="Palatino" w:hAnsi="Palatino"/>
        </w:rPr>
        <w:t>en S/. 676,2 mil  o 1,0% con relación al año anterior.</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w:t>
      </w:r>
      <w:r>
        <w:rPr>
          <w:rFonts w:cs="Palatino" w:ascii="Palatino" w:hAnsi="Palatino"/>
          <w:b/>
        </w:rPr>
        <w:t>Resultado Operativo</w:t>
      </w:r>
      <w:r>
        <w:rPr>
          <w:rFonts w:cs="Palatino" w:ascii="Palatino" w:hAnsi="Palatino"/>
        </w:rPr>
        <w:t xml:space="preserve"> se incrementó en S/. 168 979,5 mil o 111,3%, respecto al año 2001, principalmente por aumento de 13,9% en Ingresos no Tributarios, por mayor recaudación en los servicios que prestan y aumento en gastos de Personal por 15,5% y del incremento en Transferencia Corriente Recibidas de 15,3%.</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Los </w:t>
      </w:r>
      <w:r>
        <w:rPr>
          <w:rFonts w:cs="Palatino" w:ascii="Palatino" w:hAnsi="Palatino"/>
          <w:b/>
        </w:rPr>
        <w:t>Costos y Gastos</w:t>
      </w:r>
      <w:r>
        <w:rPr>
          <w:rFonts w:cs="Palatino" w:ascii="Palatino" w:hAnsi="Palatino"/>
        </w:rPr>
        <w:t xml:space="preserve"> representaron 93,7% de los Ingresos Totales en el 2002, en tanto que en el 2001 fueron de 96,6%, dejando </w:t>
      </w:r>
      <w:r>
        <w:rPr>
          <w:rFonts w:cs="Palatino" w:ascii="Palatino" w:hAnsi="Palatino"/>
          <w:b/>
          <w:bCs/>
        </w:rPr>
        <w:t xml:space="preserve">Margen Operativo </w:t>
      </w:r>
      <w:r>
        <w:rPr>
          <w:rFonts w:cs="Palatino" w:ascii="Palatino" w:hAnsi="Palatino"/>
        </w:rPr>
        <w:t>de 6,3% en el 2002 y de 3,4% en el 2001, manteniéndose un equilibrio   favorable de Ingresos frente a Costos y Gasto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total de </w:t>
      </w:r>
      <w:r>
        <w:rPr>
          <w:rFonts w:cs="Palatino" w:ascii="Palatino" w:hAnsi="Palatino"/>
          <w:b/>
        </w:rPr>
        <w:t>Otros Ingresos y Gastos</w:t>
      </w:r>
      <w:r>
        <w:rPr>
          <w:rFonts w:cs="Palatino" w:ascii="Palatino" w:hAnsi="Palatino"/>
        </w:rPr>
        <w:t xml:space="preserve"> fue negativo en ambos años, pasando de 13,9% en el 2001 a 7,7% en el año 2002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Otros Ingresos y Gastos</w:t>
      </w:r>
      <w:r>
        <w:rPr>
          <w:rFonts w:cs="Palatino" w:ascii="Palatino" w:hAnsi="Palatino"/>
        </w:rPr>
        <w:t xml:space="preserve"> disminuyeron en 36,9%, equivalentes a S/. 227 816,0 mil, con relación al año 2001, teniendo menor Gastos de Ejercicios Anteriores en 73,9%, Transferencias Corrientes Otorgadas con 67,1%, Gastos Financieros en 67,5% y mayor ingreso en Ingresos Diversos de Gestión en 27,5%, Ingresos Extraordinarios en 37,2% e Ingresos de Ejercicios Anteriores en 0,2%, a pesar de tener mayor gasto en Gastos Diversos de Gestión y Subvenciones Otorgadas en 38,0%; Gastos Extraordinarios en 43,1% y menor  Ingreso Financiero en 53,0%.</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w:t>
      </w:r>
      <w:r>
        <w:rPr>
          <w:rFonts w:cs="Palatino" w:ascii="Palatino" w:hAnsi="Palatino"/>
          <w:b/>
        </w:rPr>
        <w:t>Resultado  del  Ejercicio</w:t>
      </w:r>
      <w:r>
        <w:rPr>
          <w:rFonts w:cs="Palatino" w:ascii="Palatino" w:hAnsi="Palatino"/>
        </w:rPr>
        <w:t xml:space="preserve"> fue de S/. 69 184,5 mil como Déficit y, en el ejercicio 2001, fue de S/. 465 980,0 mil, reflejándose 85,2% de disminución de un ejercicio a otro.</w:t>
      </w:r>
    </w:p>
    <w:p>
      <w:pPr>
        <w:pStyle w:val="Heading6"/>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color w:val="800080"/>
        </w:rPr>
      </w:pPr>
      <w:r>
        <w:rPr>
          <w:rFonts w:cs="Palatino" w:ascii="Palatino" w:hAnsi="Palatino"/>
          <w:color w:val="800080"/>
        </w:rPr>
      </w:r>
    </w:p>
    <w:p>
      <w:pPr>
        <w:pStyle w:val="Heading6"/>
        <w:rPr>
          <w:rFonts w:ascii="Palatino" w:hAnsi="Palatino" w:cs="Palatino"/>
          <w:color w:val="800080"/>
        </w:rPr>
      </w:pPr>
      <w:r>
        <w:rPr>
          <w:rFonts w:cs="Palatino" w:ascii="Palatino" w:hAnsi="Palatino"/>
          <w:color w:val="800080"/>
        </w:rPr>
        <w:t>ANÁLISIS DE RATIOS APLICADOS AL CONSOLIDADO</w:t>
      </w:r>
    </w:p>
    <w:p>
      <w:pPr>
        <w:pStyle w:val="Heading6"/>
        <w:rPr>
          <w:rFonts w:ascii="Palatino" w:hAnsi="Palatino" w:cs="Palatino"/>
          <w:color w:val="800080"/>
        </w:rPr>
      </w:pPr>
      <w:r>
        <w:rPr>
          <w:rFonts w:eastAsia="Palatino" w:cs="Palatino" w:ascii="Palatino" w:hAnsi="Palatino"/>
          <w:color w:val="800080"/>
        </w:rPr>
        <w:t xml:space="preserve"> </w:t>
      </w:r>
      <w:r>
        <w:rPr>
          <w:rFonts w:cs="Palatino" w:ascii="Palatino" w:hAnsi="Palatino"/>
          <w:color w:val="800080"/>
        </w:rPr>
        <w:t>DE  LOS CTAR Y ORDESUR</w:t>
      </w:r>
    </w:p>
    <w:p>
      <w:pPr>
        <w:pStyle w:val="Normal"/>
        <w:jc w:val="center"/>
        <w:rPr>
          <w:rFonts w:ascii="Palatino" w:hAnsi="Palatino" w:cs="Palatino"/>
        </w:rPr>
      </w:pPr>
      <w:bookmarkStart w:id="2552" w:name="_1119454348"/>
      <w:bookmarkStart w:id="2553" w:name="_1119454321"/>
      <w:bookmarkEnd w:id="2552"/>
      <w:bookmarkEnd w:id="2553"/>
      <w:r>
        <w:rPr>
          <w:rFonts w:cs="Palatino" w:ascii="Palatino" w:hAnsi="Palatino"/>
        </w:rPr>
        <w:object w:dxaOrig="4944" w:dyaOrig="51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5.05pt;height:250.85pt" filled="f" o:ole="">
            <v:imagedata r:id="rId109" o:title=""/>
          </v:shape>
          <o:OLEObject Type="Embed" ProgID="Excel.Sheet.12" ShapeID="ole_rId108" DrawAspect="Content" ObjectID="_1063196512" r:id="rId108"/>
        </w:objec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La </w:t>
      </w:r>
      <w:r>
        <w:rPr>
          <w:rFonts w:cs="Palatino" w:ascii="Palatino" w:hAnsi="Palatino"/>
          <w:b/>
        </w:rPr>
        <w:t xml:space="preserve">Liquidez Corriente, </w:t>
      </w:r>
      <w:r>
        <w:rPr>
          <w:rFonts w:cs="Palatino" w:ascii="Palatino" w:hAnsi="Palatino"/>
        </w:rPr>
        <w:t xml:space="preserve"> se muestra favorable  en 0,13% con relación al año anterior.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La </w:t>
      </w:r>
      <w:r>
        <w:rPr>
          <w:rFonts w:cs="Palatino" w:ascii="Palatino" w:hAnsi="Palatino"/>
          <w:b/>
        </w:rPr>
        <w:t>Liquidez Ácida</w:t>
      </w:r>
      <w:r>
        <w:rPr>
          <w:rFonts w:cs="Palatino" w:ascii="Palatino" w:hAnsi="Palatino"/>
        </w:rPr>
        <w:t xml:space="preserve"> </w:t>
      </w:r>
      <w:r>
        <w:rPr>
          <w:rFonts w:cs="Palatino" w:ascii="Palatino" w:hAnsi="Palatino"/>
          <w:b/>
        </w:rPr>
        <w:t>o Rápida</w:t>
      </w:r>
      <w:r>
        <w:rPr>
          <w:rFonts w:cs="Palatino" w:ascii="Palatino" w:hAnsi="Palatino"/>
        </w:rPr>
        <w:t xml:space="preserve"> muestra que las entidades cubren sus deudas a corto plazo con cierta dificultad. En el año 2002 se tuvo 1,06% de derechos por cada S/. 1,00 de Obligaciones y en  el 2001 fue de 1,18% en derechos por S/. 1,00 de obligacione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La </w:t>
      </w:r>
      <w:r>
        <w:rPr>
          <w:rFonts w:cs="Palatino" w:ascii="Palatino" w:hAnsi="Palatino"/>
          <w:b/>
        </w:rPr>
        <w:t>Liquidez Absoluta</w:t>
      </w:r>
      <w:r>
        <w:rPr>
          <w:rFonts w:cs="Palatino" w:ascii="Palatino" w:hAnsi="Palatino"/>
        </w:rPr>
        <w:t xml:space="preserve"> indica el período durante el cual las entidades pueden operar con sus  activos más  líquidos sin recurrir a sus  flujos normales de Ingresos. En el 2002 fue de 0,85% y en el año 2001 0,88%, evidenció variación negativa de 0,03%,  lo que indica que por cada S/. 1,00 de aplicación existen  0,85% de efectivo o sustituto de efectivo.</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Rotación de Cuentas por Cobrar</w:t>
      </w:r>
      <w:r>
        <w:rPr>
          <w:rFonts w:cs="Palatino" w:ascii="Palatino" w:hAnsi="Palatino"/>
        </w:rPr>
        <w:t>, presenta  65,33 veces a fines del 2002, mientras que en el año 2001 llegó a  44,05 veces al año, significando que se demora 6 días en cobrar.</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Rotación de Inventarios</w:t>
      </w:r>
      <w:r>
        <w:rPr>
          <w:rFonts w:cs="Palatino" w:ascii="Palatino" w:hAnsi="Palatino"/>
        </w:rPr>
        <w:t xml:space="preserve"> se incrementó de 25,92 vueltas en el año 2001 hasta 31,74 vueltas en el 2002.</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El </w:t>
      </w:r>
      <w:r>
        <w:rPr>
          <w:rFonts w:cs="Palatino" w:ascii="Palatino" w:hAnsi="Palatino"/>
          <w:b/>
        </w:rPr>
        <w:t>Grado de</w:t>
      </w:r>
      <w:r>
        <w:rPr>
          <w:rFonts w:cs="Palatino" w:ascii="Palatino" w:hAnsi="Palatino"/>
        </w:rPr>
        <w:t xml:space="preserve"> </w:t>
      </w:r>
      <w:r>
        <w:rPr>
          <w:rFonts w:cs="Palatino" w:ascii="Palatino" w:hAnsi="Palatino"/>
          <w:b/>
        </w:rPr>
        <w:t>Utilización  de Activos Fijos</w:t>
      </w:r>
      <w:r>
        <w:rPr>
          <w:rFonts w:cs="Palatino" w:ascii="Palatino" w:hAnsi="Palatino"/>
        </w:rPr>
        <w:t xml:space="preserve"> en operación  fue de 0,59% veces en el año 2001, frente a 0,63% veces en el  2002, indicando un aumento en la utilización eficiente de sus activo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Endeudamiento Total</w:t>
      </w:r>
      <w:r>
        <w:rPr>
          <w:rFonts w:cs="Palatino" w:ascii="Palatino" w:hAnsi="Palatino"/>
        </w:rPr>
        <w:t>, de 4,70% en el 2001 a 5,09% en el año 2002, indicando un aumento en el endeudamiento.</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Deuda Pública,</w:t>
      </w:r>
      <w:r>
        <w:rPr>
          <w:rFonts w:cs="Palatino" w:ascii="Palatino" w:hAnsi="Palatino"/>
        </w:rPr>
        <w:t xml:space="preserve"> disminuyó de 0,17% en el año 2001 a 0,14% en el presente año.</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Incremento del Saldo Físico</w:t>
      </w:r>
      <w:r>
        <w:rPr>
          <w:rFonts w:cs="Palatino" w:ascii="Palatino" w:hAnsi="Palatino"/>
        </w:rPr>
        <w:t>, aumentó 7,88% con relación al año anterior, por Inmuebles, Maquinaria y Equipo, e Infraestructura  Pública.</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Margen Operativo</w:t>
      </w:r>
      <w:r>
        <w:rPr>
          <w:rFonts w:cs="Palatino" w:ascii="Palatino" w:hAnsi="Palatino"/>
        </w:rPr>
        <w:t xml:space="preserve"> </w:t>
      </w:r>
      <w:r>
        <w:rPr>
          <w:rFonts w:cs="Palatino" w:ascii="Palatino" w:hAnsi="Palatino"/>
          <w:bCs/>
        </w:rPr>
        <w:t xml:space="preserve">disminuyó </w:t>
      </w:r>
      <w:r>
        <w:rPr>
          <w:rFonts w:cs="Palatino" w:ascii="Palatino" w:hAnsi="Palatino"/>
        </w:rPr>
        <w:t>de 0,03% en el año 2001 hasta 0,06% en el año 2002.</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Margen Neto</w:t>
      </w:r>
      <w:r>
        <w:rPr>
          <w:rFonts w:cs="Palatino" w:ascii="Palatino" w:hAnsi="Palatino"/>
        </w:rPr>
        <w:t xml:space="preserve"> fue negativo en ambos años en 0,01 en el año 2002 y  0,11 en el año 2001.</w:t>
      </w:r>
    </w:p>
    <w:p>
      <w:pPr>
        <w:pStyle w:val="Normal"/>
        <w:jc w:val="both"/>
        <w:rPr>
          <w:rFonts w:ascii="Palatino" w:hAnsi="Palatino" w:cs="Palatino"/>
          <w:b/>
          <w:b/>
        </w:rPr>
      </w:pPr>
      <w:r>
        <w:rPr>
          <w:rFonts w:cs="Palatino" w:ascii="Palatino" w:hAnsi="Palatino"/>
          <w:b/>
        </w:rPr>
      </w:r>
    </w:p>
    <w:p>
      <w:pPr>
        <w:pStyle w:val="Normal"/>
        <w:jc w:val="both"/>
        <w:rPr/>
      </w:pPr>
      <w:r>
        <w:rPr>
          <w:rFonts w:cs="Palatino" w:ascii="Palatino" w:hAnsi="Palatino"/>
          <w:b/>
        </w:rPr>
        <w:t xml:space="preserve">Retorno sobre la Inversión, </w:t>
      </w:r>
      <w:r>
        <w:rPr>
          <w:rFonts w:cs="Palatino" w:ascii="Palatino" w:hAnsi="Palatino"/>
        </w:rPr>
        <w:t xml:space="preserve">en el 2001, por cada S/. 1,00 de inversión se generaron ingresos brutos por 0,02% y en el 2002 aumentó y, por cada S/.  1,00 de inversión se obtuvieron ingresos brutos de 0,04%, lo que indica incremento en productividad. </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 xml:space="preserve">Cálculo del Crecimiento Real de Ingresos Fiscales, </w:t>
      </w:r>
      <w:r>
        <w:rPr>
          <w:rFonts w:cs="Palatino" w:ascii="Palatino" w:hAnsi="Palatino"/>
        </w:rPr>
        <w:t>aumentaron 14,47% respecto al año anterior, indicando incremento en la captación de los ingreso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 xml:space="preserve">Crecimiento Real de las Transferencias, </w:t>
      </w:r>
      <w:r>
        <w:rPr>
          <w:rFonts w:cs="Palatino" w:ascii="Palatino" w:hAnsi="Palatino"/>
        </w:rPr>
        <w:t>aumentaron 15,32% con relación al año  2001.</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 xml:space="preserve">Crecimiento de los Gastos de Administración, </w:t>
      </w:r>
      <w:r>
        <w:rPr>
          <w:rFonts w:cs="Palatino" w:ascii="Palatino" w:hAnsi="Palatino"/>
        </w:rPr>
        <w:t>crecieron 15,63% con relación al año  2001.</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Excedente o Déficit</w:t>
      </w:r>
      <w:r>
        <w:rPr>
          <w:rFonts w:cs="Palatino" w:ascii="Palatino" w:hAnsi="Palatino"/>
        </w:rPr>
        <w:t>, en ambos años fue negativo, de 91,15% en el año 2001 a 98.74% en el año 2002.</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Dependencia Financiera,</w:t>
      </w:r>
      <w:r>
        <w:rPr>
          <w:rFonts w:cs="Palatino" w:ascii="Palatino" w:hAnsi="Palatino"/>
        </w:rPr>
        <w:t xml:space="preserve"> la dependencia aumentó de 80,15% en el 2001 a 81,96% en el presente año, indicando un aumento de Transferencias Corrientes Recibida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Autonomía Financiera,</w:t>
      </w:r>
      <w:r>
        <w:rPr>
          <w:rFonts w:cs="Palatino" w:ascii="Palatino" w:hAnsi="Palatino"/>
        </w:rPr>
        <w:t xml:space="preserve"> aumentó de 12,05% en el 2001 a 12,23% en el año 2002, a consecuencia de incremento en los ingresos fiscales.</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Heading6"/>
        <w:jc w:val="left"/>
        <w:rPr>
          <w:rFonts w:ascii="Palatino" w:hAnsi="Palatino" w:cs="Palatino"/>
          <w:color w:val="800080"/>
        </w:rPr>
      </w:pPr>
      <w:r>
        <w:rPr>
          <w:rFonts w:cs="Palatino" w:ascii="Palatino" w:hAnsi="Palatino"/>
          <w:color w:val="800080"/>
        </w:rPr>
        <w:t>3.3.3  CONCLUSIONES DE LA GESTIÓN DE LOS CTAR Y ORDESUR</w:t>
      </w:r>
    </w:p>
    <w:p>
      <w:pPr>
        <w:pStyle w:val="Normal"/>
        <w:rPr>
          <w:rFonts w:ascii="Palatino" w:hAnsi="Palatino" w:cs="Palatino"/>
          <w:color w:val="800080"/>
        </w:rPr>
      </w:pPr>
      <w:r>
        <w:rPr>
          <w:rFonts w:cs="Palatino" w:ascii="Palatino" w:hAnsi="Palatino"/>
          <w:color w:val="800080"/>
        </w:rPr>
      </w:r>
    </w:p>
    <w:p>
      <w:pPr>
        <w:pStyle w:val="Textoindependiente2"/>
        <w:rPr>
          <w:rFonts w:ascii="Palatino" w:hAnsi="Palatino" w:cs="Palatino"/>
        </w:rPr>
      </w:pPr>
      <w:r>
        <w:rPr>
          <w:rFonts w:cs="Palatino" w:ascii="Palatino" w:hAnsi="Palatino"/>
        </w:rPr>
        <w:t>La situación financiera fue influenciada principalmente por 07 rubros: Transferencias Corrientes Recibidas, Gastos de Personal y Gastos de Ejercicio Anteriores, en lo que se refiere al Estado de Gestión; en el Balance General, tenemos a Inmuebles, Maquinaria y Equipo; Infraestructura Pública; Hacienda Nacional; y  Hacienda Nacional Adicional.</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Inmuebles, Maquinaria y Equipo aumentaron 6,0% con relación al año anterior.</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Infraestructura Pública se incrementó 8,6% con relación al año anterior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La Hacienda Nacional  disminuyó 0,8% con relación al año 2001.</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La Hacienda Nacional Adicional aumentó 726,0% con relación al año anterior.</w:t>
      </w:r>
    </w:p>
    <w:p>
      <w:pPr>
        <w:pStyle w:val="Normal"/>
        <w:jc w:val="both"/>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t xml:space="preserve">Transferencias Corrientes Recibidas aumentaron 15,3% con relación al  año 2001.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Gastos de Personal se incrementaron en 15,5% con relación al ejercicio Anterior.</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Los Gastos de Ejercicios Anteriores disminuyeron 73,9% con relación al ejercicio anterior.</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La Liquidez General  aumentó en el año 2002 en 0,13%, con relación al año anterior.</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El Endeudamiento Total aumentó de 4,7% en el 2001 a 5,1% en el año 2002.</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El año 2002, la Rotación de Activos muestra que por cada S/. 1,00 de inversión en Activos Fijos se generaron S/. 0,63 de ingresos totales.</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La Dependencia Financiera aumentó de 80,2% en el  año 2001 a 82,0% en el 2002.</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La Autonomía Financiera aumentó de 12,1% en el año 2001 a 12,2% en el presente año.</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Las Transferencias Corrientes  aumentaron  en 15,3% en comparación con el año anterior.</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Los Gastos de Administración aumentaron en 15,6% con relación al año 2001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Durante el año 2002 se tuvo resultado negativo de S/. 0,01 por cada Nuevo Sol de ingresos, mientras que en el año 2001 se obtuvo resultado negativo de S/. 0,11 por cada Nuevo Sol de ingresos totales.</w:t>
      </w:r>
    </w:p>
    <w:p>
      <w:pPr>
        <w:pStyle w:val="Normal"/>
        <w:jc w:val="both"/>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t>Durante el presente ejercicio se obtuvo Déficit, disminuyendo 85.2% en comparación con el año anterior, que también fue deficitario.</w: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sectPr>
      <w:footerReference w:type="default" r:id="rId110"/>
      <w:type w:val="nextPage"/>
      <w:pgSz w:w="11906" w:h="16838"/>
      <w:pgMar w:left="1701" w:right="1701" w:gutter="0" w:header="0" w:top="1418"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Palatino">
    <w:charset w:val="00"/>
    <w:family w:val="roman"/>
    <w:pitch w:val="variable"/>
  </w:font>
  <w:font w:name="Agath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rFonts w:ascii="Agatha;Courier New" w:hAnsi="Agatha;Courier New" w:cs="Agatha;Courier New"/>
      </w:rPr>
    </w:pP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36982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69820" cy="155575"/>
                      </a:xfrm>
                      <a:prstGeom prst="rect"/>
                      <a:solidFill>
                        <a:srgbClr val="FFFFFF">
                          <a:alpha val="0"/>
                        </a:srgbClr>
                      </a:solidFill>
                    </wps:spPr>
                    <wps:txbx>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5</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wps:txbx>
                    <wps:bodyPr anchor="t" lIns="0" tIns="0" rIns="0" bIns="0">
                      <a:noAutofit/>
                    </wps:bodyPr>
                  </wps:wsp>
                </a:graphicData>
              </a:graphic>
            </wp:anchor>
          </w:drawing>
        </mc:Choice>
        <mc:Fallback>
          <w:pict>
            <v:rect fillcolor="#FFFFFF" style="position:absolute;rotation:-0;width:186.6pt;height:12.25pt;mso-wrap-distance-left:0pt;mso-wrap-distance-right:0pt;mso-wrap-distance-top:0pt;mso-wrap-distance-bottom:0pt;margin-top:0.05pt;mso-position-vertical-relative:text;margin-left:119.3pt;mso-position-horizontal:center;mso-position-horizontal-relative:margin">
              <v:fill opacity="0f"/>
              <v:textbox inset="0in,0in,0in,0in">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5</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rFonts w:ascii="Agatha;Courier New" w:hAnsi="Agatha;Courier New" w:cs="Agatha;Courier New"/>
      </w:rPr>
    </w:pP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36982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369820"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6</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wps:txbx>
                    <wps:bodyPr anchor="t" lIns="0" tIns="0" rIns="0" bIns="0">
                      <a:noAutofit/>
                    </wps:bodyPr>
                  </wps:wsp>
                </a:graphicData>
              </a:graphic>
            </wp:anchor>
          </w:drawing>
        </mc:Choice>
        <mc:Fallback>
          <w:pict>
            <v:rect fillcolor="#FFFFFF" style="position:absolute;rotation:-0;width:186.6pt;height:12.2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6</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rFonts w:ascii="Agatha;Courier New" w:hAnsi="Agatha;Courier New" w:cs="Agatha;Courier New"/>
      </w:rPr>
    </w:pP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369820"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2369820"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8</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wps:txbx>
                    <wps:bodyPr anchor="t" lIns="0" tIns="0" rIns="0" bIns="0">
                      <a:noAutofit/>
                    </wps:bodyPr>
                  </wps:wsp>
                </a:graphicData>
              </a:graphic>
            </wp:anchor>
          </w:drawing>
        </mc:Choice>
        <mc:Fallback>
          <w:pict>
            <v:rect fillcolor="#FFFFFF" style="position:absolute;rotation:-0;width:186.6pt;height:12.25pt;mso-wrap-distance-left:0pt;mso-wrap-distance-right:0pt;mso-wrap-distance-top:0pt;mso-wrap-distance-bottom:0pt;margin-top:0.05pt;mso-position-vertical-relative:text;margin-left:119.3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8</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rFonts w:ascii="Agatha;Courier New" w:hAnsi="Agatha;Courier New" w:cs="Agatha;Courier New"/>
      </w:rPr>
    </w:pP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369820" cy="155575"/>
              <wp:effectExtent l="0" t="0" r="0" b="0"/>
              <wp:wrapSquare wrapText="largest"/>
              <wp:docPr id="10" name="Frame5"/>
              <a:graphic xmlns:a="http://schemas.openxmlformats.org/drawingml/2006/main">
                <a:graphicData uri="http://schemas.microsoft.com/office/word/2010/wordprocessingShape">
                  <wps:wsp>
                    <wps:cNvSpPr txBox="1"/>
                    <wps:spPr>
                      <a:xfrm>
                        <a:off x="0" y="0"/>
                        <a:ext cx="2369820"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0</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wps:txbx>
                    <wps:bodyPr anchor="t" lIns="0" tIns="0" rIns="0" bIns="0">
                      <a:noAutofit/>
                    </wps:bodyPr>
                  </wps:wsp>
                </a:graphicData>
              </a:graphic>
            </wp:anchor>
          </w:drawing>
        </mc:Choice>
        <mc:Fallback>
          <w:pict>
            <v:rect fillcolor="#FFFFFF" style="position:absolute;rotation:-0;width:186.6pt;height:12.2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0</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rFonts w:ascii="Agatha;Courier New" w:hAnsi="Agatha;Courier New" w:cs="Agatha;Courier New"/>
      </w:rPr>
    </w:pP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369820" cy="155575"/>
              <wp:effectExtent l="0" t="0" r="0" b="0"/>
              <wp:wrapSquare wrapText="largest"/>
              <wp:docPr id="11" name="Frame4"/>
              <a:graphic xmlns:a="http://schemas.openxmlformats.org/drawingml/2006/main">
                <a:graphicData uri="http://schemas.microsoft.com/office/word/2010/wordprocessingShape">
                  <wps:wsp>
                    <wps:cNvSpPr txBox="1"/>
                    <wps:spPr>
                      <a:xfrm>
                        <a:off x="0" y="0"/>
                        <a:ext cx="2369820"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9</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wps:txbx>
                    <wps:bodyPr anchor="t" lIns="0" tIns="0" rIns="0" bIns="0">
                      <a:noAutofit/>
                    </wps:bodyPr>
                  </wps:wsp>
                </a:graphicData>
              </a:graphic>
            </wp:anchor>
          </w:drawing>
        </mc:Choice>
        <mc:Fallback>
          <w:pict>
            <v:rect fillcolor="#FFFFFF" style="position:absolute;rotation:-0;width:186.6pt;height:12.2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9</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rFonts w:ascii="Agatha;Courier New" w:hAnsi="Agatha;Courier New" w:cs="Agatha;Courier New"/>
      </w:rPr>
    </w:pP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36982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2369820"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2</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wps:txbx>
                    <wps:bodyPr anchor="t" lIns="0" tIns="0" rIns="0" bIns="0">
                      <a:noAutofit/>
                    </wps:bodyPr>
                  </wps:wsp>
                </a:graphicData>
              </a:graphic>
            </wp:anchor>
          </w:drawing>
        </mc:Choice>
        <mc:Fallback>
          <w:pict>
            <v:rect fillcolor="#FFFFFF" style="position:absolute;rotation:-0;width:186.6pt;height:12.25pt;mso-wrap-distance-left:0pt;mso-wrap-distance-right:0pt;mso-wrap-distance-top:0pt;mso-wrap-distance-bottom:0pt;margin-top:0.05pt;mso-position-vertical-relative:text;margin-left:119.3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2</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rFonts w:ascii="Agatha;Courier New" w:hAnsi="Agatha;Courier New" w:cs="Agatha;Courier New"/>
      </w:rPr>
    </w:pPr>
    <w:r>
      <w:rPr>
        <w:rFonts w:cs="Agatha;Courier New" w:ascii="Agatha;Courier New" w:hAnsi="Agatha;Courier New"/>
      </w:rPr>
      <w:tab/>
      <w:t xml:space="preserve">                                                                                          </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36982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2369820"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7</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wps:txbx>
                    <wps:bodyPr anchor="t" lIns="0" tIns="0" rIns="0" bIns="0">
                      <a:noAutofit/>
                    </wps:bodyPr>
                  </wps:wsp>
                </a:graphicData>
              </a:graphic>
            </wp:anchor>
          </w:drawing>
        </mc:Choice>
        <mc:Fallback>
          <w:pict>
            <v:rect fillcolor="#FFFFFF" style="position:absolute;rotation:-0;width:186.6pt;height:12.25pt;mso-wrap-distance-left:0pt;mso-wrap-distance-right:0pt;mso-wrap-distance-top:0pt;mso-wrap-distance-bottom:0pt;margin-top:0.05pt;mso-position-vertical-relative:text;margin-left:119.3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77</w:t>
                    </w:r>
                    <w:r>
                      <w:rPr>
                        <w:rStyle w:val="PageNumber"/>
                        <w:sz w:val="18"/>
                        <w:i/>
                        <w:b/>
                        <w:iCs/>
                        <w:bCs/>
                        <w:rFonts w:cs="Palatino" w:ascii="Palatino" w:hAnsi="Palatino"/>
                        <w:color w:val="800080"/>
                      </w:rPr>
                      <w:fldChar w:fldCharType="end"/>
                    </w:r>
                    <w:r>
                      <w:rPr>
                        <w:rStyle w:val="PageNumber"/>
                        <w:rFonts w:cs="Palatino" w:ascii="Palatino" w:hAnsi="Palatino"/>
                        <w:b/>
                        <w:bCs/>
                        <w:i/>
                        <w:iCs/>
                        <w:color w:val="800080"/>
                        <w:sz w:val="1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color w:val="0000FF"/>
      <w:u w:val="single"/>
    </w:rPr>
  </w:style>
  <w:style w:type="paragraph" w:styleId="Heading3">
    <w:name w:val="Heading 3"/>
    <w:basedOn w:val="Normal"/>
    <w:next w:val="Normal"/>
    <w:qFormat/>
    <w:pPr>
      <w:keepNext w:val="true"/>
      <w:numPr>
        <w:ilvl w:val="2"/>
        <w:numId w:val="1"/>
      </w:numPr>
      <w:jc w:val="both"/>
      <w:outlineLvl w:val="2"/>
    </w:pPr>
    <w:rPr>
      <w:rFonts w:ascii="Tahoma" w:hAnsi="Tahoma" w:cs="Tahoma"/>
      <w:b/>
      <w:color w:val="0000FF"/>
    </w:rPr>
  </w:style>
  <w:style w:type="paragraph" w:styleId="Heading4">
    <w:name w:val="Heading 4"/>
    <w:basedOn w:val="Normal"/>
    <w:next w:val="Normal"/>
    <w:qFormat/>
    <w:pPr>
      <w:keepNext w:val="true"/>
      <w:numPr>
        <w:ilvl w:val="3"/>
        <w:numId w:val="1"/>
      </w:numPr>
      <w:outlineLvl w:val="3"/>
    </w:pPr>
    <w:rPr>
      <w:rFonts w:ascii="Tahoma" w:hAnsi="Tahoma" w:cs="Tahoma"/>
      <w:b/>
      <w:color w:val="0000FF"/>
      <w:u w:val="single"/>
    </w:rPr>
  </w:style>
  <w:style w:type="paragraph" w:styleId="Heading5">
    <w:name w:val="Heading 5"/>
    <w:basedOn w:val="Normal"/>
    <w:next w:val="Normal"/>
    <w:qFormat/>
    <w:pPr>
      <w:keepNext w:val="true"/>
      <w:numPr>
        <w:ilvl w:val="4"/>
        <w:numId w:val="1"/>
      </w:numPr>
      <w:outlineLvl w:val="4"/>
    </w:pPr>
    <w:rPr>
      <w:rFonts w:ascii="Tahoma" w:hAnsi="Tahoma" w:cs="Tahoma"/>
      <w:b/>
      <w:color w:val="0000FF"/>
    </w:rPr>
  </w:style>
  <w:style w:type="paragraph" w:styleId="Heading6">
    <w:name w:val="Heading 6"/>
    <w:basedOn w:val="Normal"/>
    <w:next w:val="Normal"/>
    <w:qFormat/>
    <w:pPr>
      <w:keepNext w:val="true"/>
      <w:numPr>
        <w:ilvl w:val="5"/>
        <w:numId w:val="1"/>
      </w:numPr>
      <w:jc w:val="center"/>
      <w:outlineLvl w:val="5"/>
    </w:pPr>
    <w:rPr>
      <w:rFonts w:ascii="Tahoma" w:hAnsi="Tahoma" w:cs="Tahoma"/>
      <w:b/>
      <w:color w:val="0000FF"/>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000080"/>
    </w:rPr>
  </w:style>
  <w:style w:type="paragraph" w:styleId="Heading8">
    <w:name w:val="Heading 8"/>
    <w:basedOn w:val="Normal"/>
    <w:next w:val="Normal"/>
    <w:qFormat/>
    <w:pPr>
      <w:keepNext w:val="true"/>
      <w:numPr>
        <w:ilvl w:val="7"/>
        <w:numId w:val="1"/>
      </w:numPr>
      <w:outlineLvl w:val="7"/>
    </w:pPr>
    <w:rPr>
      <w:rFonts w:ascii="Tahoma" w:hAnsi="Tahoma" w:cs="Tahoma"/>
      <w:b/>
      <w:color w:val="000080"/>
    </w:rPr>
  </w:style>
  <w:style w:type="paragraph" w:styleId="Heading9">
    <w:name w:val="Heading 9"/>
    <w:basedOn w:val="Normal"/>
    <w:next w:val="Normal"/>
    <w:qFormat/>
    <w:pPr>
      <w:keepNext w:val="true"/>
      <w:numPr>
        <w:ilvl w:val="8"/>
        <w:numId w:val="1"/>
      </w:numPr>
      <w:jc w:val="both"/>
      <w:outlineLvl w:val="8"/>
    </w:pPr>
    <w:rPr>
      <w:rFonts w:ascii="Tahoma" w:hAnsi="Tahoma" w:cs="Tahoma"/>
      <w:b/>
      <w:color w:val="000080"/>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0000"/>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800000"/>
      <w:sz w:val="16"/>
    </w:rPr>
  </w:style>
  <w:style w:type="character" w:styleId="WW8Num5z0">
    <w:name w:val="WW8Num5z0"/>
    <w:qFormat/>
    <w:rPr>
      <w:rFonts w:ascii="Wingdings" w:hAnsi="Wingdings" w:cs="Wingdings"/>
      <w:color w:val="800000"/>
      <w:sz w:val="16"/>
    </w:rPr>
  </w:style>
  <w:style w:type="character" w:styleId="WW8Num6z0">
    <w:name w:val="WW8Num6z0"/>
    <w:qFormat/>
    <w:rPr>
      <w:rFonts w:ascii="Wingdings" w:hAnsi="Wingdings" w:cs="Wingdings"/>
      <w:color w:val="800000"/>
      <w:sz w:val="16"/>
    </w:rPr>
  </w:style>
  <w:style w:type="character" w:styleId="WW8Num7z0">
    <w:name w:val="WW8Num7z0"/>
    <w:qFormat/>
    <w:rPr>
      <w:rFonts w:ascii="Wingdings" w:hAnsi="Wingdings" w:cs="Wingdings"/>
      <w:color w:val="800000"/>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800000"/>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800000"/>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800000"/>
      <w:sz w:val="16"/>
    </w:rPr>
  </w:style>
  <w:style w:type="character" w:styleId="WW8Num18z0">
    <w:name w:val="WW8Num18z0"/>
    <w:qFormat/>
    <w:rPr>
      <w:rFonts w:ascii="Wingdings" w:hAnsi="Wingdings" w:cs="Wingdings"/>
      <w:color w:val="800000"/>
    </w:rPr>
  </w:style>
  <w:style w:type="character" w:styleId="WW8Num19z0">
    <w:name w:val="WW8Num19z0"/>
    <w:qFormat/>
    <w:rPr>
      <w:rFonts w:ascii="Wingdings" w:hAnsi="Wingdings" w:cs="Wingdings"/>
      <w:color w:val="800000"/>
    </w:rPr>
  </w:style>
  <w:style w:type="character" w:styleId="WW8Num20z0">
    <w:name w:val="WW8Num20z0"/>
    <w:qFormat/>
    <w:rPr>
      <w:rFonts w:ascii="Wingdings" w:hAnsi="Wingdings" w:cs="Wingdings"/>
      <w:color w:val="800000"/>
    </w:rPr>
  </w:style>
  <w:style w:type="character" w:styleId="WW8Num21z0">
    <w:name w:val="WW8Num21z0"/>
    <w:qFormat/>
    <w:rPr>
      <w:rFonts w:ascii="Wingdings" w:hAnsi="Wingdings" w:cs="Wingdings"/>
      <w:color w:val="800000"/>
    </w:rPr>
  </w:style>
  <w:style w:type="character" w:styleId="WW8Num22z0">
    <w:name w:val="WW8Num22z0"/>
    <w:qFormat/>
    <w:rPr>
      <w:rFonts w:ascii="Wingdings" w:hAnsi="Wingdings" w:cs="Wingdings"/>
      <w:color w:val="800000"/>
      <w:sz w:val="16"/>
    </w:rPr>
  </w:style>
  <w:style w:type="character" w:styleId="WW8Num23z0">
    <w:name w:val="WW8Num23z0"/>
    <w:qFormat/>
    <w:rPr>
      <w:rFonts w:ascii="Wingdings" w:hAnsi="Wingdings" w:cs="Wingdings"/>
      <w:color w:val="800000"/>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800000"/>
    </w:rPr>
  </w:style>
  <w:style w:type="character" w:styleId="WW8Num26z0">
    <w:name w:val="WW8Num26z0"/>
    <w:qFormat/>
    <w:rPr>
      <w:rFonts w:ascii="Wingdings" w:hAnsi="Wingdings" w:cs="Wingdings"/>
      <w:color w:val="800000"/>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80000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800000"/>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800000"/>
    </w:rPr>
  </w:style>
  <w:style w:type="character" w:styleId="WW8Num38z0">
    <w:name w:val="WW8Num38z0"/>
    <w:qFormat/>
    <w:rPr>
      <w:rFonts w:ascii="Wingdings" w:hAnsi="Wingdings" w:cs="Wingdings"/>
      <w:color w:val="800000"/>
    </w:rPr>
  </w:style>
  <w:style w:type="character" w:styleId="WW8Num39z0">
    <w:name w:val="WW8Num39z0"/>
    <w:qFormat/>
    <w:rPr>
      <w:rFonts w:ascii="Wingdings" w:hAnsi="Wingdings" w:cs="Wingdings"/>
      <w:color w:val="800000"/>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800000"/>
      <w:sz w:val="16"/>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800000"/>
    </w:rPr>
  </w:style>
  <w:style w:type="character" w:styleId="WW8Num44z0">
    <w:name w:val="WW8Num44z0"/>
    <w:qFormat/>
    <w:rPr>
      <w:rFonts w:ascii="Wingdings" w:hAnsi="Wingdings" w:cs="Wingdings"/>
      <w:color w:val="800000"/>
      <w:sz w:val="16"/>
    </w:rPr>
  </w:style>
  <w:style w:type="character" w:styleId="WW8Num45z0">
    <w:name w:val="WW8Num45z0"/>
    <w:qFormat/>
    <w:rPr>
      <w:rFonts w:ascii="Wingdings" w:hAnsi="Wingdings" w:cs="Wingdings"/>
      <w:color w:val="800000"/>
      <w:sz w:val="16"/>
    </w:rPr>
  </w:style>
  <w:style w:type="character" w:styleId="WW8Num46z0">
    <w:name w:val="WW8Num46z0"/>
    <w:qFormat/>
    <w:rPr>
      <w:rFonts w:ascii="Wingdings" w:hAnsi="Wingdings" w:cs="Wingdings"/>
      <w:color w:val="800000"/>
      <w:sz w:val="16"/>
    </w:rPr>
  </w:style>
  <w:style w:type="character" w:styleId="WW8Num47z0">
    <w:name w:val="WW8Num47z0"/>
    <w:qFormat/>
    <w:rPr>
      <w:rFonts w:ascii="Wingdings" w:hAnsi="Wingdings" w:cs="Wingdings"/>
      <w:color w:val="800000"/>
    </w:rPr>
  </w:style>
  <w:style w:type="character" w:styleId="WW8Num48z0">
    <w:name w:val="WW8Num48z0"/>
    <w:qFormat/>
    <w:rPr>
      <w:rFonts w:ascii="Wingdings" w:hAnsi="Wingdings" w:cs="Wingdings"/>
      <w:color w:val="800000"/>
      <w:sz w:val="16"/>
    </w:rPr>
  </w:style>
  <w:style w:type="character" w:styleId="WW8Num49z0">
    <w:name w:val="WW8Num49z0"/>
    <w:qFormat/>
    <w:rPr>
      <w:rFonts w:ascii="Wingdings" w:hAnsi="Wingdings" w:cs="Wingdings"/>
      <w:color w:val="800000"/>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800000"/>
    </w:rPr>
  </w:style>
  <w:style w:type="character" w:styleId="WW8Num52z0">
    <w:name w:val="WW8Num52z0"/>
    <w:qFormat/>
    <w:rPr>
      <w:rFonts w:ascii="Symbol" w:hAnsi="Symbol" w:cs="Symbol"/>
    </w:rPr>
  </w:style>
  <w:style w:type="character" w:styleId="WW8Num53z0">
    <w:name w:val="WW8Num53z0"/>
    <w:qFormat/>
    <w:rPr>
      <w:rFonts w:ascii="Wingdings" w:hAnsi="Wingdings" w:cs="Wingdings"/>
      <w:color w:val="800000"/>
      <w:sz w:val="16"/>
    </w:rPr>
  </w:style>
  <w:style w:type="character" w:styleId="WW8Num54z0">
    <w:name w:val="WW8Num5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rFonts w:ascii="Tahoma" w:hAnsi="Tahoma" w:cs="Tahoma"/>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rPr>
  </w:style>
  <w:style w:type="paragraph" w:styleId="Textoindependiente3">
    <w:name w:val="Texto independiente 3"/>
    <w:basedOn w:val="Normal"/>
    <w:qFormat/>
    <w:pPr>
      <w:jc w:val="both"/>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851" w:hanging="0"/>
    </w:pPr>
    <w:rPr>
      <w:rFonts w:ascii="Tahoma" w:hAnsi="Tahoma" w:cs="Tahoma"/>
      <w:b/>
      <w:color w:val="000080"/>
    </w:rPr>
  </w:style>
  <w:style w:type="paragraph" w:styleId="Sangra2detindependiente">
    <w:name w:val="Sangría 2 de t. independiente"/>
    <w:basedOn w:val="Normal"/>
    <w:qFormat/>
    <w:pPr>
      <w:tabs>
        <w:tab w:val="clear" w:pos="708"/>
        <w:tab w:val="left" w:pos="709" w:leader="none"/>
      </w:tabs>
      <w:ind w:left="1560" w:hanging="852"/>
    </w:pPr>
    <w:rPr>
      <w:rFonts w:ascii="Palatino" w:hAnsi="Palatino" w:cs="Palatino"/>
      <w:b/>
      <w:color w:val="800080"/>
      <w:sz w:val="24"/>
    </w:rPr>
  </w:style>
  <w:style w:type="paragraph" w:styleId="Sangra3detindependiente">
    <w:name w:val="Sangría 3 de t. independiente"/>
    <w:basedOn w:val="Normal"/>
    <w:qFormat/>
    <w:pPr>
      <w:ind w:left="851" w:hanging="0"/>
      <w:jc w:val="both"/>
    </w:pPr>
    <w:rPr>
      <w:rFonts w:ascii="Palatino" w:hAnsi="Palatino" w:cs="Palatino"/>
    </w:rPr>
  </w:style>
  <w:style w:type="paragraph" w:styleId="Xl24">
    <w:name w:val="xl24"/>
    <w:basedOn w:val="Normal"/>
    <w:qFormat/>
    <w:pPr>
      <w:pBdr>
        <w:right w:val="single" w:sz="4" w:space="0" w:color="000000"/>
      </w:pBdr>
      <w:shd w:fill="FFFFFF" w:val="clear"/>
      <w:spacing w:before="100" w:after="100"/>
    </w:pPr>
    <w:rPr>
      <w:rFonts w:ascii="Palatino" w:hAnsi="Palatino" w:eastAsia="Arial Unicode MS" w:cs="Arial Unicode MS"/>
      <w:sz w:val="24"/>
      <w:szCs w:val="24"/>
    </w:rPr>
  </w:style>
  <w:style w:type="paragraph" w:styleId="Xl25">
    <w:name w:val="xl25"/>
    <w:basedOn w:val="Normal"/>
    <w:qFormat/>
    <w:pPr>
      <w:shd w:fill="FFFFFF" w:val="clear"/>
      <w:spacing w:before="100" w:after="100"/>
      <w:jc w:val="center"/>
    </w:pPr>
    <w:rPr>
      <w:rFonts w:ascii="Palatino" w:hAnsi="Palatino" w:eastAsia="Arial Unicode MS" w:cs="Arial Unicode MS"/>
      <w:b/>
      <w:bCs/>
      <w:color w:val="800080"/>
      <w:sz w:val="24"/>
      <w:szCs w:val="24"/>
    </w:rPr>
  </w:style>
  <w:style w:type="paragraph" w:styleId="Xl26">
    <w:name w:val="xl26"/>
    <w:basedOn w:val="Normal"/>
    <w:qFormat/>
    <w:pPr>
      <w:pBdr>
        <w:top w:val="single" w:sz="4" w:space="0" w:color="000000"/>
        <w:left w:val="single" w:sz="4" w:space="0" w:color="000000"/>
        <w:right w:val="single" w:sz="4" w:space="0" w:color="000000"/>
      </w:pBdr>
      <w:shd w:fill="FFFFFF" w:val="clear"/>
      <w:spacing w:before="100" w:after="100"/>
    </w:pPr>
    <w:rPr>
      <w:rFonts w:ascii="Palatino" w:hAnsi="Palatino" w:eastAsia="Arial Unicode MS" w:cs="Arial Unicode MS"/>
      <w:b/>
      <w:bCs/>
      <w:sz w:val="24"/>
      <w:szCs w:val="24"/>
    </w:rPr>
  </w:style>
  <w:style w:type="paragraph" w:styleId="Xl27">
    <w:name w:val="xl27"/>
    <w:basedOn w:val="Normal"/>
    <w:qFormat/>
    <w:pPr>
      <w:pBdr>
        <w:top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28">
    <w:name w:val="xl28"/>
    <w:basedOn w:val="Normal"/>
    <w:qFormat/>
    <w:pPr>
      <w:pBdr>
        <w:left w:val="single" w:sz="4" w:space="0" w:color="000000"/>
        <w:right w:val="single" w:sz="4" w:space="0" w:color="000000"/>
      </w:pBdr>
      <w:shd w:fill="FFFFFF" w:val="clear"/>
      <w:spacing w:before="100" w:after="100"/>
    </w:pPr>
    <w:rPr>
      <w:rFonts w:ascii="Palatino" w:hAnsi="Palatino" w:eastAsia="Arial Unicode MS" w:cs="Arial Unicode MS"/>
      <w:b/>
      <w:bCs/>
      <w:sz w:val="24"/>
      <w:szCs w:val="24"/>
    </w:rPr>
  </w:style>
  <w:style w:type="paragraph" w:styleId="Xl29">
    <w:name w:val="xl29"/>
    <w:basedOn w:val="Normal"/>
    <w:qFormat/>
    <w:pPr>
      <w:pBdr>
        <w:right w:val="single" w:sz="4" w:space="0" w:color="000000"/>
      </w:pBdr>
      <w:shd w:fill="FFFFFF" w:val="clear"/>
      <w:spacing w:before="100" w:after="100"/>
    </w:pPr>
    <w:rPr>
      <w:rFonts w:ascii="Palatino" w:hAnsi="Palatino"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32">
    <w:name w:val="xl32"/>
    <w:basedOn w:val="Normal"/>
    <w:qFormat/>
    <w:pPr>
      <w:pBdr>
        <w:top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33">
    <w:name w:val="xl33"/>
    <w:basedOn w:val="Normal"/>
    <w:qFormat/>
    <w:pPr>
      <w:shd w:fill="FFFFFF" w:val="clear"/>
      <w:spacing w:before="100" w:after="100"/>
    </w:pPr>
    <w:rPr>
      <w:rFonts w:ascii="Palatino" w:hAnsi="Palatino" w:eastAsia="Arial Unicode MS" w:cs="Arial Unicode MS"/>
      <w:color w:val="800080"/>
      <w:sz w:val="24"/>
      <w:szCs w:val="24"/>
    </w:rPr>
  </w:style>
  <w:style w:type="paragraph" w:styleId="Xl34">
    <w:name w:val="xl34"/>
    <w:basedOn w:val="Normal"/>
    <w:qFormat/>
    <w:pPr>
      <w:pBdr>
        <w:top w:val="single" w:sz="4" w:space="0" w:color="000000"/>
        <w:left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36">
    <w:name w:val="xl36"/>
    <w:basedOn w:val="Normal"/>
    <w:qFormat/>
    <w:pPr>
      <w:pBdr>
        <w:top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pPr>
    <w:rPr>
      <w:rFonts w:ascii="Palatino" w:hAnsi="Palatino" w:eastAsia="Arial Unicode MS" w:cs="Arial Unicode MS"/>
      <w:b/>
      <w:bCs/>
      <w:color w:val="800080"/>
      <w:sz w:val="24"/>
      <w:szCs w:val="24"/>
    </w:rPr>
  </w:style>
  <w:style w:type="paragraph" w:styleId="Xl39">
    <w:name w:val="xl39"/>
    <w:basedOn w:val="Normal"/>
    <w:qFormat/>
    <w:pPr>
      <w:pBdr>
        <w:top w:val="single" w:sz="4" w:space="0" w:color="000000"/>
        <w:left w:val="single" w:sz="4" w:space="0" w:color="000000"/>
      </w:pBdr>
      <w:shd w:fill="CCCCFF" w:val="clear"/>
      <w:spacing w:before="100" w:after="100"/>
      <w:jc w:val="center"/>
      <w:textAlignment w:val="center"/>
    </w:pPr>
    <w:rPr>
      <w:rFonts w:ascii="Palatino" w:hAnsi="Palatino" w:eastAsia="Arial Unicode MS" w:cs="Arial Unicode MS"/>
      <w:b/>
      <w:bCs/>
      <w:color w:val="800080"/>
      <w:sz w:val="24"/>
      <w:szCs w:val="24"/>
    </w:rPr>
  </w:style>
  <w:style w:type="paragraph" w:styleId="Xl40">
    <w:name w:val="xl40"/>
    <w:basedOn w:val="Normal"/>
    <w:qFormat/>
    <w:pPr>
      <w:pBdr>
        <w:left w:val="single" w:sz="4" w:space="0" w:color="000000"/>
        <w:bottom w:val="single" w:sz="4" w:space="0" w:color="000000"/>
      </w:pBdr>
      <w:shd w:fill="CCCCFF" w:val="clear"/>
      <w:spacing w:before="100" w:after="100"/>
      <w:jc w:val="center"/>
      <w:textAlignment w:val="center"/>
    </w:pPr>
    <w:rPr>
      <w:rFonts w:ascii="Palatino" w:hAnsi="Palatino" w:eastAsia="Arial Unicode MS" w:cs="Arial Unicode MS"/>
      <w:b/>
      <w:bCs/>
      <w:color w:val="800080"/>
      <w:sz w:val="24"/>
      <w:szCs w:val="24"/>
    </w:rPr>
  </w:style>
  <w:style w:type="paragraph" w:styleId="Xl41">
    <w:name w:val="xl41"/>
    <w:basedOn w:val="Normal"/>
    <w:qFormat/>
    <w:pPr>
      <w:pBdr>
        <w:left w:val="single" w:sz="4" w:space="0" w:color="000000"/>
      </w:pBdr>
      <w:shd w:fill="CCCCFF" w:val="clear"/>
      <w:spacing w:before="100" w:after="100"/>
      <w:jc w:val="center"/>
      <w:textAlignment w:val="center"/>
    </w:pPr>
    <w:rPr>
      <w:rFonts w:ascii="Palatino" w:hAnsi="Palatino" w:eastAsia="Arial Unicode MS" w:cs="Arial Unicode MS"/>
      <w:b/>
      <w:bCs/>
      <w:color w:val="800080"/>
      <w:sz w:val="24"/>
      <w:szCs w:val="24"/>
    </w:rPr>
  </w:style>
  <w:style w:type="paragraph" w:styleId="Xl42">
    <w:name w:val="xl42"/>
    <w:basedOn w:val="Normal"/>
    <w:qFormat/>
    <w:pPr>
      <w:pBdr>
        <w:bottom w:val="single" w:sz="4" w:space="0" w:color="000000"/>
      </w:pBdr>
      <w:shd w:fill="FFFFFF" w:val="clear"/>
      <w:spacing w:before="100" w:after="100"/>
      <w:jc w:val="right"/>
    </w:pPr>
    <w:rPr>
      <w:rFonts w:ascii="Palatino" w:hAnsi="Palatino" w:eastAsia="Arial Unicode MS" w:cs="Arial Unicode MS"/>
      <w:b/>
      <w:bCs/>
      <w:color w:val="80008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18"/>
      <w:szCs w:val="18"/>
    </w:rPr>
  </w:style>
  <w:style w:type="paragraph" w:styleId="Xl44">
    <w:name w:val="xl44"/>
    <w:basedOn w:val="Normal"/>
    <w:qFormat/>
    <w:pPr>
      <w:pBdr>
        <w:top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5.wmf"/><Relationship Id="rId14" Type="http://schemas.openxmlformats.org/officeDocument/2006/relationships/image" Target="media/image2.jpeg"/><Relationship Id="rId15" Type="http://schemas.openxmlformats.org/officeDocument/2006/relationships/footer" Target="footer6.xml"/><Relationship Id="rId16" Type="http://schemas.openxmlformats.org/officeDocument/2006/relationships/package" Target="embeddings/oleObject1.xlsx"/><Relationship Id="rId17" Type="http://schemas.openxmlformats.org/officeDocument/2006/relationships/image" Target="media/image6.wmf"/><Relationship Id="rId18" Type="http://schemas.openxmlformats.org/officeDocument/2006/relationships/package" Target="embeddings/oleObject2.xlsx"/><Relationship Id="rId19" Type="http://schemas.openxmlformats.org/officeDocument/2006/relationships/image" Target="media/image7.wmf"/><Relationship Id="rId20" Type="http://schemas.openxmlformats.org/officeDocument/2006/relationships/package" Target="embeddings/oleObject3.xlsx"/><Relationship Id="rId21" Type="http://schemas.openxmlformats.org/officeDocument/2006/relationships/image" Target="media/image8.wmf"/><Relationship Id="rId22" Type="http://schemas.openxmlformats.org/officeDocument/2006/relationships/package" Target="embeddings/oleObject4.xlsx"/><Relationship Id="rId23" Type="http://schemas.openxmlformats.org/officeDocument/2006/relationships/image" Target="media/image9.wmf"/><Relationship Id="rId24" Type="http://schemas.openxmlformats.org/officeDocument/2006/relationships/package" Target="embeddings/oleObject5.xlsx"/><Relationship Id="rId25" Type="http://schemas.openxmlformats.org/officeDocument/2006/relationships/image" Target="media/image10.wmf"/><Relationship Id="rId26" Type="http://schemas.openxmlformats.org/officeDocument/2006/relationships/package" Target="embeddings/oleObject6.xlsx"/><Relationship Id="rId27" Type="http://schemas.openxmlformats.org/officeDocument/2006/relationships/image" Target="media/image11.wmf"/><Relationship Id="rId28" Type="http://schemas.openxmlformats.org/officeDocument/2006/relationships/package" Target="embeddings/oleObject7.xlsx"/><Relationship Id="rId29" Type="http://schemas.openxmlformats.org/officeDocument/2006/relationships/image" Target="media/image12.wmf"/><Relationship Id="rId30" Type="http://schemas.openxmlformats.org/officeDocument/2006/relationships/package" Target="embeddings/oleObject8.xlsx"/><Relationship Id="rId31" Type="http://schemas.openxmlformats.org/officeDocument/2006/relationships/image" Target="media/image13.wmf"/><Relationship Id="rId32" Type="http://schemas.openxmlformats.org/officeDocument/2006/relationships/package" Target="embeddings/oleObject9.xlsx"/><Relationship Id="rId33" Type="http://schemas.openxmlformats.org/officeDocument/2006/relationships/image" Target="media/image14.wmf"/><Relationship Id="rId34" Type="http://schemas.openxmlformats.org/officeDocument/2006/relationships/package" Target="embeddings/oleObject10.xlsx"/><Relationship Id="rId35" Type="http://schemas.openxmlformats.org/officeDocument/2006/relationships/image" Target="media/image15.wmf"/><Relationship Id="rId36" Type="http://schemas.openxmlformats.org/officeDocument/2006/relationships/package" Target="embeddings/oleObject11.xlsx"/><Relationship Id="rId37" Type="http://schemas.openxmlformats.org/officeDocument/2006/relationships/image" Target="media/image16.wmf"/><Relationship Id="rId38" Type="http://schemas.openxmlformats.org/officeDocument/2006/relationships/package" Target="embeddings/oleObject12.xlsx"/><Relationship Id="rId39" Type="http://schemas.openxmlformats.org/officeDocument/2006/relationships/image" Target="media/image17.wmf"/><Relationship Id="rId40" Type="http://schemas.openxmlformats.org/officeDocument/2006/relationships/package" Target="embeddings/oleObject13.xlsx"/><Relationship Id="rId41" Type="http://schemas.openxmlformats.org/officeDocument/2006/relationships/image" Target="media/image18.wmf"/><Relationship Id="rId42" Type="http://schemas.openxmlformats.org/officeDocument/2006/relationships/package" Target="embeddings/oleObject14.xlsx"/><Relationship Id="rId43" Type="http://schemas.openxmlformats.org/officeDocument/2006/relationships/image" Target="media/image19.wmf"/><Relationship Id="rId44" Type="http://schemas.openxmlformats.org/officeDocument/2006/relationships/package" Target="embeddings/oleObject15.xlsx"/><Relationship Id="rId45" Type="http://schemas.openxmlformats.org/officeDocument/2006/relationships/image" Target="media/image20.wmf"/><Relationship Id="rId46" Type="http://schemas.openxmlformats.org/officeDocument/2006/relationships/package" Target="embeddings/oleObject16.xlsx"/><Relationship Id="rId47" Type="http://schemas.openxmlformats.org/officeDocument/2006/relationships/image" Target="media/image21.wmf"/><Relationship Id="rId48" Type="http://schemas.openxmlformats.org/officeDocument/2006/relationships/package" Target="embeddings/oleObject17.xlsx"/><Relationship Id="rId49" Type="http://schemas.openxmlformats.org/officeDocument/2006/relationships/image" Target="media/image22.wmf"/><Relationship Id="rId50" Type="http://schemas.openxmlformats.org/officeDocument/2006/relationships/package" Target="embeddings/oleObject18.xlsx"/><Relationship Id="rId51" Type="http://schemas.openxmlformats.org/officeDocument/2006/relationships/image" Target="media/image23.wmf"/><Relationship Id="rId52" Type="http://schemas.openxmlformats.org/officeDocument/2006/relationships/package" Target="embeddings/oleObject19.xlsx"/><Relationship Id="rId53" Type="http://schemas.openxmlformats.org/officeDocument/2006/relationships/image" Target="media/image24.wmf"/><Relationship Id="rId54" Type="http://schemas.openxmlformats.org/officeDocument/2006/relationships/package" Target="embeddings/oleObject20.xlsx"/><Relationship Id="rId55" Type="http://schemas.openxmlformats.org/officeDocument/2006/relationships/image" Target="media/image25.wmf"/><Relationship Id="rId56" Type="http://schemas.openxmlformats.org/officeDocument/2006/relationships/package" Target="embeddings/oleObject21.xlsx"/><Relationship Id="rId57" Type="http://schemas.openxmlformats.org/officeDocument/2006/relationships/image" Target="media/image26.wmf"/><Relationship Id="rId58" Type="http://schemas.openxmlformats.org/officeDocument/2006/relationships/package" Target="embeddings/oleObject22.xlsx"/><Relationship Id="rId59" Type="http://schemas.openxmlformats.org/officeDocument/2006/relationships/image" Target="media/image27.wmf"/><Relationship Id="rId60" Type="http://schemas.openxmlformats.org/officeDocument/2006/relationships/package" Target="embeddings/oleObject23.xlsx"/><Relationship Id="rId61" Type="http://schemas.openxmlformats.org/officeDocument/2006/relationships/image" Target="media/image28.wmf"/><Relationship Id="rId62" Type="http://schemas.openxmlformats.org/officeDocument/2006/relationships/package" Target="embeddings/oleObject24.xlsx"/><Relationship Id="rId63" Type="http://schemas.openxmlformats.org/officeDocument/2006/relationships/image" Target="media/image29.wmf"/><Relationship Id="rId64" Type="http://schemas.openxmlformats.org/officeDocument/2006/relationships/package" Target="embeddings/oleObject25.xlsx"/><Relationship Id="rId65" Type="http://schemas.openxmlformats.org/officeDocument/2006/relationships/image" Target="media/image30.wmf"/><Relationship Id="rId66" Type="http://schemas.openxmlformats.org/officeDocument/2006/relationships/package" Target="embeddings/oleObject26.xlsx"/><Relationship Id="rId67" Type="http://schemas.openxmlformats.org/officeDocument/2006/relationships/image" Target="media/image31.wmf"/><Relationship Id="rId68" Type="http://schemas.openxmlformats.org/officeDocument/2006/relationships/package" Target="embeddings/oleObject27.xlsx"/><Relationship Id="rId69" Type="http://schemas.openxmlformats.org/officeDocument/2006/relationships/image" Target="media/image32.wmf"/><Relationship Id="rId70" Type="http://schemas.openxmlformats.org/officeDocument/2006/relationships/package" Target="embeddings/oleObject28.xlsx"/><Relationship Id="rId71" Type="http://schemas.openxmlformats.org/officeDocument/2006/relationships/image" Target="media/image33.wmf"/><Relationship Id="rId72" Type="http://schemas.openxmlformats.org/officeDocument/2006/relationships/package" Target="embeddings/oleObject29.xlsx"/><Relationship Id="rId73" Type="http://schemas.openxmlformats.org/officeDocument/2006/relationships/image" Target="media/image34.wmf"/><Relationship Id="rId74" Type="http://schemas.openxmlformats.org/officeDocument/2006/relationships/package" Target="embeddings/oleObject30.xlsx"/><Relationship Id="rId75" Type="http://schemas.openxmlformats.org/officeDocument/2006/relationships/image" Target="media/image35.wmf"/><Relationship Id="rId76" Type="http://schemas.openxmlformats.org/officeDocument/2006/relationships/package" Target="embeddings/oleObject31.xlsx"/><Relationship Id="rId77" Type="http://schemas.openxmlformats.org/officeDocument/2006/relationships/image" Target="media/image36.wmf"/><Relationship Id="rId78" Type="http://schemas.openxmlformats.org/officeDocument/2006/relationships/package" Target="embeddings/oleObject32.xlsx"/><Relationship Id="rId79" Type="http://schemas.openxmlformats.org/officeDocument/2006/relationships/image" Target="media/image37.wmf"/><Relationship Id="rId80" Type="http://schemas.openxmlformats.org/officeDocument/2006/relationships/package" Target="embeddings/oleObject33.xlsx"/><Relationship Id="rId81" Type="http://schemas.openxmlformats.org/officeDocument/2006/relationships/image" Target="media/image38.wmf"/><Relationship Id="rId82" Type="http://schemas.openxmlformats.org/officeDocument/2006/relationships/package" Target="embeddings/oleObject34.xlsx"/><Relationship Id="rId83" Type="http://schemas.openxmlformats.org/officeDocument/2006/relationships/image" Target="media/image39.wmf"/><Relationship Id="rId84" Type="http://schemas.openxmlformats.org/officeDocument/2006/relationships/package" Target="embeddings/oleObject35.xlsx"/><Relationship Id="rId85" Type="http://schemas.openxmlformats.org/officeDocument/2006/relationships/image" Target="media/image40.wmf"/><Relationship Id="rId86" Type="http://schemas.openxmlformats.org/officeDocument/2006/relationships/package" Target="embeddings/oleObject36.xlsx"/><Relationship Id="rId87" Type="http://schemas.openxmlformats.org/officeDocument/2006/relationships/image" Target="media/image41.wmf"/><Relationship Id="rId88" Type="http://schemas.openxmlformats.org/officeDocument/2006/relationships/package" Target="embeddings/oleObject37.xlsx"/><Relationship Id="rId89" Type="http://schemas.openxmlformats.org/officeDocument/2006/relationships/image" Target="media/image42.wmf"/><Relationship Id="rId90" Type="http://schemas.openxmlformats.org/officeDocument/2006/relationships/package" Target="embeddings/oleObject38.xlsx"/><Relationship Id="rId91" Type="http://schemas.openxmlformats.org/officeDocument/2006/relationships/image" Target="media/image43.wmf"/><Relationship Id="rId92" Type="http://schemas.openxmlformats.org/officeDocument/2006/relationships/package" Target="embeddings/oleObject39.xlsx"/><Relationship Id="rId93" Type="http://schemas.openxmlformats.org/officeDocument/2006/relationships/image" Target="media/image44.wmf"/><Relationship Id="rId94" Type="http://schemas.openxmlformats.org/officeDocument/2006/relationships/package" Target="embeddings/oleObject40.xlsx"/><Relationship Id="rId95" Type="http://schemas.openxmlformats.org/officeDocument/2006/relationships/image" Target="media/image45.wmf"/><Relationship Id="rId96" Type="http://schemas.openxmlformats.org/officeDocument/2006/relationships/package" Target="embeddings/oleObject41.xlsx"/><Relationship Id="rId97" Type="http://schemas.openxmlformats.org/officeDocument/2006/relationships/image" Target="media/image46.wmf"/><Relationship Id="rId98" Type="http://schemas.openxmlformats.org/officeDocument/2006/relationships/package" Target="embeddings/oleObject42.xlsx"/><Relationship Id="rId99" Type="http://schemas.openxmlformats.org/officeDocument/2006/relationships/image" Target="media/image47.wmf"/><Relationship Id="rId100" Type="http://schemas.openxmlformats.org/officeDocument/2006/relationships/package" Target="embeddings/oleObject43.xlsx"/><Relationship Id="rId101" Type="http://schemas.openxmlformats.org/officeDocument/2006/relationships/image" Target="media/image48.wmf"/><Relationship Id="rId102" Type="http://schemas.openxmlformats.org/officeDocument/2006/relationships/package" Target="embeddings/oleObject44.xlsx"/><Relationship Id="rId103" Type="http://schemas.openxmlformats.org/officeDocument/2006/relationships/image" Target="media/image49.wmf"/><Relationship Id="rId104" Type="http://schemas.openxmlformats.org/officeDocument/2006/relationships/package" Target="embeddings/oleObject45.xlsx"/><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image" Target="media/image52.wmf"/><Relationship Id="rId108" Type="http://schemas.openxmlformats.org/officeDocument/2006/relationships/package" Target="embeddings/oleObject46.xlsx"/><Relationship Id="rId109" Type="http://schemas.openxmlformats.org/officeDocument/2006/relationships/image" Target="media/image53.wmf"/><Relationship Id="rId110" Type="http://schemas.openxmlformats.org/officeDocument/2006/relationships/footer" Target="footer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9:16:00Z</dcterms:created>
  <dc:creator>CPN</dc:creator>
  <dc:description/>
  <dc:language>en-US</dc:language>
  <cp:lastModifiedBy>cesar muñoz</cp:lastModifiedBy>
  <cp:lastPrinted>2003-08-21T12:38:00Z</cp:lastPrinted>
  <dcterms:modified xsi:type="dcterms:W3CDTF">2003-08-21T17:44:00Z</dcterms:modified>
  <cp:revision>22</cp:revision>
  <dc:subject/>
  <dc:title>APRECIACIONES GENERALES A LOS ESTADOS FINANCIEROS DE LOS CONSEJOS TRANSITORIOS DE ADMINISTRACION REGIONAL Y CORDELICA</dc:title>
</cp:coreProperties>
</file>