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54"/>
        <w:rPr>
          <w:rFonts w:ascii="Palatino;Book Antiqua" w:hAnsi="Palatino;Book Antiqua" w:cs="Palatino;Book Antiqua"/>
          <w:color w:val="800080"/>
        </w:rPr>
      </w:pPr>
      <w:r>
        <w:rPr>
          <w:rFonts w:cs="Palatino;Book Antiqua" w:ascii="Palatino;Book Antiqua" w:hAnsi="Palatino;Book Antiqua"/>
          <w:color w:val="800080"/>
        </w:rPr>
        <w:t>FINANCIAMIENTO TESORO PUBL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MINISTERI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11</w:t>
        <w:tab/>
        <w:t>MINISTERIO DE AGRICULT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12</w:t>
        <w:tab/>
        <w:t>MINISTERIO DE DEFEN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13</w:t>
        <w:tab/>
        <w:t>MINISTERIO DE ECONOMIA Y FINANZ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14</w:t>
        <w:tab/>
        <w:t>MINISTERIO DE EDUCA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15</w:t>
        <w:tab/>
        <w:t>MINISTERIO DE ENERGIA Y MI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16</w:t>
        <w:tab/>
        <w:t>MINISTERIO DE INDUSTRIA, TURISMO, INTEGRACION Y NEGOCIAC. COMERCIALES INTERNA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17</w:t>
        <w:tab/>
        <w:t>MINISTERIO DE JUSTIC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18</w:t>
        <w:tab/>
        <w:t>MINISTERIO DE LA PRESIDENC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19</w:t>
        <w:tab/>
        <w:t>MINISTERIO DE PESQUE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20</w:t>
        <w:tab/>
        <w:t>MINISTERIO DE PROMOCION DE LA MUJER Y DEL DESARROLLO  HUM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21</w:t>
        <w:tab/>
        <w:t>MINISTERIO DE RELACIONES EXTERIO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22</w:t>
        <w:tab/>
        <w:t>MINISTERIO DE SALU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23</w:t>
        <w:tab/>
        <w:t>MINISTERIO DE TRABAJO Y PROMOCION SOCI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24</w:t>
        <w:tab/>
        <w:t>MINISTERIO DE TRANSPORTES, COMUNICACIONES, VIVIENDA Y CONSTRUC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25</w:t>
        <w:tab/>
        <w:t>MINISTERIO DEL INT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26</w:t>
        <w:tab/>
        <w:t>MINISTERIO PUBL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58</w:t>
        <w:tab/>
        <w:t>MINISTERIO DE TRANSPORTES Y COMUNIC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60</w:t>
        <w:tab/>
        <w:t>MINISTERIO DE VIVIENDA, CONSTRUCCION Y SANEAMIEN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61</w:t>
        <w:tab/>
        <w:t>MINISTERIO DE COMERCIO EXTERIOR Y TURISM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62</w:t>
        <w:tab/>
        <w:t>MINISTERIO DE LA PRODUC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63</w:t>
        <w:tab/>
        <w:t>MINISTERIO DE LA MUJER Y DESARROLLO SOCI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</w:rPr>
      </w:pPr>
      <w:r>
        <w:rPr>
          <w:rFonts w:cs="Palatino;Book Antiqua" w:ascii="Palatino;Book Antiqua" w:hAnsi="Palatino;Book Antiqua"/>
          <w:color w:val="800080"/>
        </w:rPr>
        <w:tab/>
        <w:t>PODERES Y OTRAS ENTIDADES DEL GAS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06</w:t>
        <w:tab/>
        <w:t>CONGRESO DE LA REPUB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07</w:t>
        <w:tab/>
        <w:t>CONSEJO NACIONAL DE LA MAGISTRAT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08</w:t>
        <w:tab/>
        <w:t>CONTRALORIA GENERAL DE LA REPUB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09</w:t>
        <w:tab/>
        <w:t>DEFENSORIA DEL PUEB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10</w:t>
        <w:tab/>
        <w:t>JURADO NACIONAL DE ELEC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27</w:t>
        <w:tab/>
        <w:t>OFICINA NACIONAL DE PROCESOS ELECTORA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28</w:t>
        <w:tab/>
        <w:t>PODER JUDICI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29</w:t>
        <w:tab/>
        <w:t>PRESIDENCIA DEL CONSEJO DE MINIST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30</w:t>
        <w:tab/>
        <w:t>REGISTRO NACIONAL DE IDENTIFICACION Y ESTADO CIVI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31</w:t>
        <w:tab/>
        <w:t>TRIBUNAL CONSTITUCION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OTRAS ENTIDADES CAPTADOR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05</w:t>
        <w:tab/>
        <w:t>SUPERINTENDENCIA NACIONAL DE ADUA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01</w:t>
        <w:tab/>
        <w:t>CONSULAD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02</w:t>
        <w:tab/>
        <w:t>DIRECCION GENERAL DE CREDITO PUBL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03</w:t>
        <w:tab/>
        <w:t>DIRECCION GENERAL DEL TESORO PUBL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04</w:t>
        <w:tab/>
        <w:t>SUPERINTENDENCIA NACIONAL DE ADMINISTRACION TRIBUTA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CONSEJO TRANSITORIO DE ADMINISTRACIÓN REGION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32</w:t>
        <w:tab/>
        <w:t>CONSEJO TRANSITORIO DE ADMINIST.REGIONAL AMAZO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33</w:t>
        <w:tab/>
        <w:t>CONSEJO TRANSITORIO DE ADMINIST.REGIONAL ANCAS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009</w:t>
        <w:tab/>
        <w:t>CONSEJO TRANSITORIO DE ADMINIST.REGIONAL APURIM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34</w:t>
        <w:tab/>
        <w:t>CONSEJO TRANSITORIO DE ADMINIST.REGIONAL AREQU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35</w:t>
        <w:tab/>
        <w:t>CONSEJO TRANSITORIO DE ADMINIST.REGIONAL AYACU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36</w:t>
        <w:tab/>
        <w:t>CONSEJO TRANSITORIO DE ADMINIST.REGIONAL CAJ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31</w:t>
        <w:tab/>
        <w:t>CONSEJO TRANSITORIO DE ADMINIST.REGIONAL DEL CALL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37</w:t>
        <w:tab/>
        <w:t>CONSEJO TRANSITORIO DE ADMINIST.REGIONAL CU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39</w:t>
        <w:tab/>
        <w:t>CONSEJO TRANSITORIO DE ADMINIST.REGIONAL HUANCAVE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40</w:t>
        <w:tab/>
        <w:t>CONSEJO TRANSITORIO DE ADMINIST.REGIONAL HUAN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38</w:t>
        <w:tab/>
        <w:t>CONSEJO TRANSITORIO DE ADMINIST.REGIONAL DE 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41</w:t>
        <w:tab/>
        <w:t>CONSEJO TRANSITORIO DE ADMINIST.REGIONAL JUN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42</w:t>
        <w:tab/>
        <w:t>CONSEJO TRANSITORIO DE ADMINIST.REGIONAL LA LIBERTA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43</w:t>
        <w:tab/>
        <w:t>CONSEJO TRANSITORIO DE ADMINIST.REGIONAL LAMBAYE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30</w:t>
        <w:tab/>
        <w:t>CONSEJO TRANSITORIO DE ADMINIST.REGIONAL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44</w:t>
        <w:tab/>
        <w:t>CONSEJO TRANSITORIO DE ADMINIST.REGIONAL LORE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45</w:t>
        <w:tab/>
        <w:t>CONSEJO TRANSITORIO DE ADMINIST.REGIONAL MADRE DE DI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46</w:t>
        <w:tab/>
        <w:t>CONSEJO TRANSITORIO DE ADMINIST.REGIONAL MOQUEG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47</w:t>
        <w:tab/>
        <w:t>CONSEJO TRANSITORIO DE ADMINIST.REGIONAL PA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48</w:t>
        <w:tab/>
        <w:t>CONSEJO TRANSITORIO DE ADMINIST.REGIONAL PI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49</w:t>
        <w:tab/>
        <w:t>CONSEJO TRANSITORIO DE ADMINIST.REGIONAL PU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50</w:t>
        <w:tab/>
        <w:t>CONSEJO TRANSITORIO DE ADMINIST.REGIONAL SAN MART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51</w:t>
        <w:tab/>
        <w:t>CONSEJO TRANSITORIO DE ADMINIST.REGIONAL TAC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52</w:t>
        <w:tab/>
        <w:t>CONSEJO TRANSITORIO DE ADMINIST.REGIONAL TUMB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53</w:t>
        <w:tab/>
        <w:t>CONSEJO TRANSITORIO DE ADMINIST.REGIONAL UCAYA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ORDESU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45</w:t>
        <w:tab/>
        <w:t>ORG. PARA LA RECONSTRUCCION Y DESARROLLO DEL SU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UNIVERSIDADES PUBLI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41</w:t>
        <w:tab/>
        <w:t>U.N. TORIBIO RODRIGUEZ DE MENDO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13</w:t>
        <w:tab/>
        <w:t>U.N. SANTIAGO ANTUNEZ DE MAYO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00</w:t>
        <w:tab/>
        <w:t>U.N. DEL S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43</w:t>
        <w:tab/>
        <w:t>U.N. MICAELA BASTIDAS DE APURIM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08</w:t>
        <w:tab/>
        <w:t>U.N. SAN AGUST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10</w:t>
        <w:tab/>
        <w:t>U.N. SAN CRISTOBAL DE HUAMAN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89</w:t>
        <w:tab/>
        <w:t>U.N. DE CAJ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09</w:t>
        <w:tab/>
        <w:t>U.N. SAN ANTONIO DE ABAD-CUZ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90</w:t>
        <w:tab/>
        <w:t>U.N. DE HUANCAVE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03</w:t>
        <w:tab/>
        <w:t>U.N. HERMILIO VALDIZ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87</w:t>
        <w:tab/>
        <w:t>U.N. AGRARIA DE LA SEL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11</w:t>
        <w:tab/>
        <w:t>U.N. SAN LUIS GONZAGA DE 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99</w:t>
        <w:tab/>
        <w:t>U.N. DEL CENTRO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94</w:t>
        <w:tab/>
        <w:t>U.N. DE TRUJ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07</w:t>
        <w:tab/>
        <w:t>U.N. PEDRO RUIZ GA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85</w:t>
        <w:tab/>
        <w:t>ASAMBLEA NACIONAL DE RECTO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86</w:t>
        <w:tab/>
        <w:t>U.N. AGRARIA DE LA MOL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91</w:t>
        <w:tab/>
        <w:t>U.N. DE INGENIE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98</w:t>
        <w:tab/>
        <w:t>U.N. DEL CALL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01</w:t>
        <w:tab/>
        <w:t>U.N. ENRIQUE GUZMAN Y VAL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02</w:t>
        <w:tab/>
        <w:t>U.N. FEDERICO VILLARRE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06</w:t>
        <w:tab/>
        <w:t>U.N. MAYOR DE SAN MAR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05</w:t>
        <w:tab/>
        <w:t>U.N. JOSE F. SANCHEZ CARR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92</w:t>
        <w:tab/>
        <w:t>U.N. DE LA AMAZONIA PERU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42</w:t>
        <w:tab/>
        <w:t>U.N. AMAZONICA DE MADRE DE DI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  <w:lang w:val="en-US"/>
        </w:rPr>
      </w:pPr>
      <w:r>
        <w:rPr>
          <w:rFonts w:cs="Palatino;Book Antiqua" w:ascii="Palatino;Book Antiqua" w:hAnsi="Palatino;Book Antiqua"/>
          <w:sz w:val="12"/>
          <w:lang w:val="en-US"/>
        </w:rPr>
        <w:t>1888</w:t>
        <w:tab/>
        <w:t>U.N. DANIEL ALCIDES CARR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93</w:t>
        <w:tab/>
        <w:t>U.N. DE PI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97</w:t>
        <w:tab/>
        <w:t>U.N. DEL ALTIPL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  <w:lang w:val="en-US"/>
        </w:rPr>
      </w:pPr>
      <w:r>
        <w:rPr>
          <w:rFonts w:cs="Palatino;Book Antiqua" w:ascii="Palatino;Book Antiqua" w:hAnsi="Palatino;Book Antiqua"/>
          <w:sz w:val="12"/>
          <w:lang w:val="en-US"/>
        </w:rPr>
        <w:t>1912</w:t>
        <w:tab/>
        <w:t>U.N. SAN MART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  <w:lang w:val="en-US"/>
        </w:rPr>
      </w:pPr>
      <w:r>
        <w:rPr>
          <w:rFonts w:cs="Palatino;Book Antiqua" w:ascii="Palatino;Book Antiqua" w:hAnsi="Palatino;Book Antiqua"/>
          <w:sz w:val="12"/>
          <w:lang w:val="en-US"/>
        </w:rPr>
        <w:t>1904</w:t>
        <w:tab/>
        <w:t>U.N. JORGE BASADRE GROHMAN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95</w:t>
        <w:tab/>
        <w:t>U.N. DE TUMB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96</w:t>
        <w:tab/>
        <w:t>U.N. DE UCAYA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OTROS ORGANISMOS DESCENTRALIZADOS AUTONOM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14</w:t>
        <w:tab/>
        <w:t>FONDO NACIONAL DE COMPENSACION Y DESARROLLO SOCI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15</w:t>
        <w:tab/>
        <w:t>FONDO NACIONAL DE DESARROLLO PESQUE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17</w:t>
        <w:tab/>
        <w:t>SUPERINTENDENCIA DE BIENES NACIONA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18</w:t>
        <w:tab/>
        <w:t>SUPERINTENDENCIA NACIONAL DE LOS REGISTROS PUBLI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16</w:t>
        <w:tab/>
        <w:t>INSTITUTO DE INVESTIGACIONES DE LA AMAZONIA PERU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INSTITUCIONES PUBLICAS DESCENTRALIZAD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56</w:t>
        <w:tab/>
        <w:t>ESCUELA NACIONAL DE MARINA MERCAN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59</w:t>
        <w:tab/>
        <w:t>INSTITUTO DEL MAR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83</w:t>
        <w:tab/>
        <w:t>INSTITUTO TECNOLOGICO PESQUERO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58</w:t>
        <w:tab/>
        <w:t>FERROCARRIL HUANCAYO - HUANCAVE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40</w:t>
        <w:tab/>
        <w:t>ACADEMIA DE LA MAGISTRAT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41</w:t>
        <w:tab/>
        <w:t>ARCHIVO GENERAL DE LA NA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42</w:t>
        <w:tab/>
        <w:t>BIBLIOTECA NACIONAL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44</w:t>
        <w:tab/>
        <w:t>CENTRO DE FORMACION EN TURISM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45</w:t>
        <w:tab/>
        <w:t>COMISION DE FORMALIZACION DE LA PROPIEDAD INFORM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46</w:t>
        <w:tab/>
        <w:t>COMISION NAC. DE INVESTIG. Y DESARROLLO AEROESPACI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47</w:t>
        <w:tab/>
        <w:t>COMISION PARA LA PROMOCION DE EXPORT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48</w:t>
        <w:tab/>
        <w:t>CONSEJO NACIONAL DE CAMELIDOS SUDAMERICAN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49</w:t>
        <w:tab/>
        <w:t>CONSEJO NACIONAL DE CIENCIA Y TECNOLOG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50</w:t>
        <w:tab/>
        <w:t>CONSEJO NACIONAL DE TAS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51</w:t>
        <w:tab/>
        <w:t>CONSEJO NACIONAL DEL AMBIEN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52</w:t>
        <w:tab/>
        <w:t>CONSEJO SUPERIOR DE CONTRATACIONES Y ADQUISICIONES DEL EST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53</w:t>
        <w:tab/>
        <w:t>CONSEJO SUPREMO DE JUSTICIA MILIT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54</w:t>
        <w:tab/>
        <w:t>CONTADURIA PUBLICA DE LA NA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55</w:t>
        <w:tab/>
        <w:t>CUERPO GENERAL DE BOMBEROS VOLUNTARIOS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57</w:t>
        <w:tab/>
        <w:t>ESCUELA NACIONAL DE SALUD PUB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60</w:t>
        <w:tab/>
        <w:t>INSTITUTO GEOFISICO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61</w:t>
        <w:tab/>
        <w:t>INSTITUTO GEOGRAFICO NACION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62</w:t>
        <w:tab/>
        <w:t>INSTITUTO GEOLOGICO, MINERO Y METALURG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63</w:t>
        <w:tab/>
        <w:t>INSTITUTO NAC.DE DEFENSA DE LA COMPET.Y DE LA PROTEC.DE LA PROPIEDAD INTELECTU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64</w:t>
        <w:tab/>
        <w:t>INSTITUTO NACIONAL DE BECAS Y CREDITO EDUCATI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65</w:t>
        <w:tab/>
        <w:t>INSTITUTO NACIONAL DE BIENESTAR FAMILI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66</w:t>
        <w:tab/>
        <w:t>INSTITUTO NACIONAL DE CULT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67</w:t>
        <w:tab/>
        <w:t>INSTITUTO NACIONAL DE DEFENSA CIVI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68</w:t>
        <w:tab/>
        <w:t>INSTITUTO NACIONAL DE DESARRO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69</w:t>
        <w:tab/>
        <w:t>INSTITUTO NACIONAL DE DESARROLLO URB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70</w:t>
        <w:tab/>
        <w:t>INSTITUTO NACIONAL DE ESTADISTICA E INFORMAT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71</w:t>
        <w:tab/>
        <w:t>INSTITUTO NACIONAL DE INFRAESTRUCTURA EDUCATIVA Y DE SALU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72</w:t>
        <w:tab/>
        <w:t>INSTITUTO NACIONAL DE INVESTIGACION AGRA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74</w:t>
        <w:tab/>
        <w:t>INSTITUTO NACIONAL DE INVESTIGACION Y CAPACITACION EN TELECOMUNIC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75</w:t>
        <w:tab/>
        <w:t>INSTITUTO NACIONAL DE MEDICINA TRADICION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76</w:t>
        <w:tab/>
        <w:t>INSTITUTO NACIONAL DE PROTECCION DEL MEDIO AMBIENTE PARA LA SALU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77</w:t>
        <w:tab/>
        <w:t>INSTITUTO NACIONAL DE RADIO, TELEVISION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78</w:t>
        <w:tab/>
        <w:t>INSTITUTO NACIONAL DE RECURSOS NATURA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79</w:t>
        <w:tab/>
        <w:t>INSTITUTO NACIONAL DE SALU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80</w:t>
        <w:tab/>
        <w:t>INSTITUTO NACIONAL PENITENCIAR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81</w:t>
        <w:tab/>
        <w:t>INSTITUTO PERUANO DE ENERGIA NUCLE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82</w:t>
        <w:tab/>
        <w:t>INSTITUTO PERUANO DEL DEPOR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84</w:t>
        <w:tab/>
        <w:t>OFICINA DE NORMALIZACION PREVISION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85</w:t>
        <w:tab/>
        <w:t>OFICINA NACIONAL DE COOPERACION POPUL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86</w:t>
        <w:tab/>
        <w:t>PATRONATO DEL PARQUE DE LAS LEYEND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87</w:t>
        <w:tab/>
        <w:t>PROGRAMA DE APOYO AL REPOBLAMIENTO Y DESARROLLO DE ZONAS DE EMERGENC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88</w:t>
        <w:tab/>
        <w:t>PROGRAMA NACIONAL DE ASISTENCIA ALIMENTA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89</w:t>
        <w:tab/>
        <w:t>REGISTRO PREDIAL URB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90</w:t>
        <w:tab/>
        <w:t>INSTITUTO NACIONAL DE CONCESIONES Y CATASTRO MINERO - INAC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91</w:t>
        <w:tab/>
        <w:t>SECRETARIA DE DEFENSA NACION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93</w:t>
        <w:tab/>
        <w:t>SERVICIO NACIONAL DE CAPACITACION PARA LA INDUSTRIA DE LA CONSTRUC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94</w:t>
        <w:tab/>
        <w:t>SERVICIO NACIONAL DE METEOROLOGIA E HIDROLOG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95</w:t>
        <w:tab/>
        <w:t>SERVICIO NACIONAL DE SANIDAD AGRA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96</w:t>
        <w:tab/>
        <w:t>SUPERINTENDENCIA DE ENTIDADES PRESTADORAS DE SALU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00</w:t>
        <w:tab/>
        <w:t>CONSEJO NAC.DE INTEGRAC.DE LA PERSONA CON DISCAPACIDA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47</w:t>
        <w:tab/>
        <w:t>CONSEJO NACIONAL DE INTELIGENC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54</w:t>
        <w:tab/>
        <w:t>DESPACHO PRESIDENCI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55</w:t>
        <w:tab/>
        <w:t>AGENCIA PERUANA DE COOPERACION INTERNACION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56</w:t>
        <w:tab/>
        <w:t>COMISION NACIONAL PARA EL DESARROLLO Y VIDA SIN DROG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57</w:t>
        <w:tab/>
        <w:t>CONSEJO NACIONAL DE DESCENTRALIZA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59</w:t>
        <w:tab/>
        <w:t>SEGURO INTEGRAL DE SALU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43</w:t>
        <w:tab/>
        <w:t>CENTRO DE ENTRENAMIENTO PESQUERO DE PAI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CONTROL PRESUPUESTAR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MUNICIPALIDAD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AMAZO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HACHAPOY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67</w:t>
        <w:tab/>
        <w:t>MUNICIPALIDAD PROVINCIAL DE CHACHAPOY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68</w:t>
        <w:tab/>
        <w:t>MUNICIPALIDAD DISTRITAL DE ASUN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69</w:t>
        <w:tab/>
        <w:t>MUNICIPALIDAD DISTRITAL DE BALS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70</w:t>
        <w:tab/>
        <w:t>MUNICIPALIDAD DISTRITAL DE CHE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71</w:t>
        <w:tab/>
        <w:t>MUNICIPALIDAD DISTRITAL DE CHILIQU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72</w:t>
        <w:tab/>
        <w:t>MUNICIPALIDAD DISTRITAL DE CHUQUI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73</w:t>
        <w:tab/>
        <w:t>MUNICIPALIDAD DISTRITAL DE GRANA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74</w:t>
        <w:tab/>
        <w:t>MUNICIPALIDAD DISTRITAL DE HUAN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75</w:t>
        <w:tab/>
        <w:t>MUNICIPALIDAD DISTRITAL DE JALCA GRA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76</w:t>
        <w:tab/>
        <w:t>MUNICIPALIDAD DISTRITAL DE LEIME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77</w:t>
        <w:tab/>
        <w:t>MUNICIPALIDAD DISTRITAL DE LEVAN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78</w:t>
        <w:tab/>
        <w:t>MUNICIPALIDAD DISTRITAL DE MAGDALE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79</w:t>
        <w:tab/>
        <w:t>MUNICIPALIDAD DISTRITAL DE MARISCAL CAST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80</w:t>
        <w:tab/>
        <w:t>MUNICIPALIDAD DISTRITAL DE MOLINO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81</w:t>
        <w:tab/>
        <w:t>MUNICIPALIDAD DISTRITAL DE MONTEVIDE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82</w:t>
        <w:tab/>
        <w:t>MUNICIPALIDAD DISTRITAL DE OLLE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83</w:t>
        <w:tab/>
        <w:t>MUNICIPALIDAD DISTRITAL DE QUINJ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84</w:t>
        <w:tab/>
        <w:t>MUNICIPALIDAD DISTRITAL DE SAN FRANCISCO DE DAGU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85</w:t>
        <w:tab/>
        <w:t>MUNICIPALIDAD DISTRITAL DE SAN ISIDRO DE MAY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86</w:t>
        <w:tab/>
        <w:t>MUNICIPALIDAD DISTRITAL DE SOLO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87</w:t>
        <w:tab/>
        <w:t>MUNICIPALIDAD DISTRITAL DE SON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BAG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88</w:t>
        <w:tab/>
        <w:t>MUNICIPALIDAD PROVINCIAL DE BAGUA - LA PE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89</w:t>
        <w:tab/>
        <w:t>MUNICIPALIDAD DISTRITAL DE LA PE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90</w:t>
        <w:tab/>
        <w:t>MUNICIPALIDAD DISTRITAL DE ARAMA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91</w:t>
        <w:tab/>
        <w:t>MUNICIPALIDAD DISTRITAL DE COPALL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92</w:t>
        <w:tab/>
        <w:t>MUNICIPALIDAD DISTRITAL DE EL PAR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93</w:t>
        <w:tab/>
        <w:t>MUNICIPALIDAD DISTRITAL DE IMA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BONG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94</w:t>
        <w:tab/>
        <w:t>MUNICIPALIDAD PROVINCIAL DE BONGARA - JUMB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95</w:t>
        <w:tab/>
        <w:t>MUNICIPALIDAD DISTRITAL DE COROS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96</w:t>
        <w:tab/>
        <w:t>MUNICIPALIDAD DISTRITAL DE CUISP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97</w:t>
        <w:tab/>
        <w:t>MUNICIPALIDAD DISTRITAL DE CHISQU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98</w:t>
        <w:tab/>
        <w:t>MUNICIPALIDAD DISTRITAL DE CHURU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099</w:t>
        <w:tab/>
        <w:t>MUNICIPALIDAD DISTRITAL DE FLORI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00</w:t>
        <w:tab/>
        <w:t>MUNICIPALIDAD DISTRITAL DE REC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01</w:t>
        <w:tab/>
        <w:t>MUNICIPALIDAD DISTRITAL DE SAN CARL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02</w:t>
        <w:tab/>
        <w:t>MUNICIPALIDAD DISTRITAL DE SHIPAS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03</w:t>
        <w:tab/>
        <w:t>MUNICIPALIDAD DISTRITAL DE VALE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04</w:t>
        <w:tab/>
        <w:t>MUNICIPALIDAD DISTRITAL DE YAMBRAS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05</w:t>
        <w:tab/>
        <w:t>MUNICIPALIDAD DISTRITAL DE JAZ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ONDORCANQ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41</w:t>
        <w:tab/>
        <w:t>MUNICIPALIDAD PROVINCIAL DE CONDORCANQUI - NIE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42</w:t>
        <w:tab/>
        <w:t>MUNICIPALIDAD DISTRITAL DE EL CENE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43</w:t>
        <w:tab/>
        <w:t>MUNICIPALIDAD DISTRITAL DE RIO SANTIA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LU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06</w:t>
        <w:tab/>
        <w:t>MUNICIPALIDAD PROVINCIAL DE LUYA - LAMU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07</w:t>
        <w:tab/>
        <w:t>MUNICIPALIDAD DISTRITAL DE CAMPORREDON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08</w:t>
        <w:tab/>
        <w:t>MUNICIPALIDAD DISTRITAL DE CO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09</w:t>
        <w:tab/>
        <w:t>MUNICIPALIDAD DISTRITAL DE COLCAM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10</w:t>
        <w:tab/>
        <w:t>MUNICIPALIDAD DISTRITAL DE CONI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11</w:t>
        <w:tab/>
        <w:t>MUNICIPALIDAD DISTRITAL DE INGUIL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12</w:t>
        <w:tab/>
        <w:t>MUNICIPALIDAD DISTRITAL DE LONGUI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13</w:t>
        <w:tab/>
        <w:t>MUNICIPALIDAD DISTRITAL DE LONYA CH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14</w:t>
        <w:tab/>
        <w:t>MUNICIPALIDAD DISTRITAL DE LU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15</w:t>
        <w:tab/>
        <w:t>MUNICIPALIDAD DISTRITAL DE LUYA VIEJ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16</w:t>
        <w:tab/>
        <w:t>MUNICIPALIDAD DISTRITAL DE MA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17</w:t>
        <w:tab/>
        <w:t>MUNICIPALIDAD DISTRITAL DE OCAL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18</w:t>
        <w:tab/>
        <w:t>MUNICIPALIDAD DISTRITAL DE OCUM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19</w:t>
        <w:tab/>
        <w:t>MUNICIPALIDAD DISTRITAL DE PIZUQU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20</w:t>
        <w:tab/>
        <w:t>MUNICIPALIDAD DISTRITAL DE SAN CRISTOBAL DE OL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21</w:t>
        <w:tab/>
        <w:t>MUNICIPALIDAD DISTRITAL DE SAN FRANCISCO DE YES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22</w:t>
        <w:tab/>
        <w:t>MUNICIPALIDAD DISTRITAL DE SAN JERONIMO DE PAC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23</w:t>
        <w:tab/>
        <w:t>MUNICIPALIDAD DISTRITAL DE SAN JUAN DE LOPECA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24</w:t>
        <w:tab/>
        <w:t>MUNICIPALIDAD DISTRITAL DE SANTA CATAL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25</w:t>
        <w:tab/>
        <w:t>MUNICIPALIDAD DISTRITAL DE SANTO TO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26</w:t>
        <w:tab/>
        <w:t>MUNICIPALIDAD DISTRITAL DE TI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27</w:t>
        <w:tab/>
        <w:t>MUNICIPALIDAD DISTRITAL DE TRI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28</w:t>
        <w:tab/>
        <w:t>MUNICIPALIDAD DISTRITAL DE PROVIDENC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RODRÍGUEZ DE MENDO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29</w:t>
        <w:tab/>
        <w:t>MUNICIPALIDAD PROVINCIAL DE RODRIGUEZ DE MENDOZA - SAN NICO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30</w:t>
        <w:tab/>
        <w:t>MUNICIPALIDAD DISTRITAL DE COCHAM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31</w:t>
        <w:tab/>
        <w:t>MUNICIPALIDAD DISTRITAL DE CHIRIMO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32</w:t>
        <w:tab/>
        <w:t>MUNICIPALIDAD DISTRITAL DE HU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33</w:t>
        <w:tab/>
        <w:t>MUNICIPALIDAD DISTRITAL DE LIM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34</w:t>
        <w:tab/>
        <w:t>MUNICIPALIDAD DISTRITAL DE LONG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35</w:t>
        <w:tab/>
        <w:t>MUNICIPALIDAD DISTRITAL DE MARISCAL BENAVID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36</w:t>
        <w:tab/>
        <w:t>MUNICIPALIDAD DISTRITAL DE MILPU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37</w:t>
        <w:tab/>
        <w:t>MUNICIPALIDAD DISTRITAL DE OM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38</w:t>
        <w:tab/>
        <w:t>MUNICIPALIDAD DISTRITAL DE SANTA RO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39</w:t>
        <w:tab/>
        <w:t>MUNICIPALIDAD DISTRITAL DE TOT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40</w:t>
        <w:tab/>
        <w:t>MUNICIPALIDAD DISTRITAL DE VISTA ALEG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UTCU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44</w:t>
        <w:tab/>
        <w:t>MUNICIPALIDAD PROVINCIA DE UTCUBAMBA - BAGUA GRA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45</w:t>
        <w:tab/>
        <w:t>MUNICIPALIDAD DISTRITAL DE CAJARU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46</w:t>
        <w:tab/>
        <w:t>MUNICIPALIDAD DISTRITAL DE CU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47</w:t>
        <w:tab/>
        <w:t>MUNICIPALIDAD DISTRITAL DE EL MILAG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48</w:t>
        <w:tab/>
        <w:t>MUNICIPALIDAD DISTRITAL DE JAM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49</w:t>
        <w:tab/>
        <w:t>MUNICIPALIDAD DISTRITAL DE LONYA GRA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50</w:t>
        <w:tab/>
        <w:t>MUNICIPALIDAD DISTRITAL DE YAM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ANCAS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RA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51</w:t>
        <w:tab/>
        <w:t>MUNICIPALIDAD PROVINCIAL DE HUARA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52</w:t>
        <w:tab/>
        <w:t>MUNICIPALIDAD DISTRITAL DE COCH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53</w:t>
        <w:tab/>
        <w:t>MUNICIPALIDAD DISTRITAL DE COL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54</w:t>
        <w:tab/>
        <w:t>MUNICIPALIDAD DISTRITAL DE HUANCH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55</w:t>
        <w:tab/>
        <w:t>MUNICIPALIDAD DISTRITAL DE JANG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56</w:t>
        <w:tab/>
        <w:t>MUNICIPALIDAD DISTRITAL DE LA LIBERTA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57</w:t>
        <w:tab/>
        <w:t>MUNICIPALIDAD DISTRITAL DE OLLE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58</w:t>
        <w:tab/>
        <w:t>MUNICIPALIDAD DISTRITAL DE PAMP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59</w:t>
        <w:tab/>
        <w:t>MUNICIPALIDAD DISTRITAL DE PARIACO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60</w:t>
        <w:tab/>
        <w:t>MUNICIPALIDAD DISTRITAL DE PI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61</w:t>
        <w:tab/>
        <w:t>MUNICIPALIDAD DISTRITAL DE TAR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62</w:t>
        <w:tab/>
        <w:t>MUNICIPALIDAD DISTRITAL DE INDEPENDENC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I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63</w:t>
        <w:tab/>
        <w:t>MUNICIPALIDAD PROVINCIAL DE AI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64</w:t>
        <w:tab/>
        <w:t>MUNICIPALIDAD DISTRITAL DE COR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65</w:t>
        <w:tab/>
        <w:t>MUNICIPALIDAD DISTRITAL DE HUACLL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66</w:t>
        <w:tab/>
        <w:t>MUNICIPALIDAD DISTRITAL DE LA MERCE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67</w:t>
        <w:tab/>
        <w:t>MUNICIPALIDAD DISTRITAL DE SUC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NTONIO RAYMOND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68</w:t>
        <w:tab/>
        <w:t>MUNICIPALIDAD PROVINCIAL DE ANTONIO RAYMONDI - LLAMELL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69</w:t>
        <w:tab/>
        <w:t>MUNICIPALIDAD DISTRITAL DE ACS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70</w:t>
        <w:tab/>
        <w:t>MUNICIPALIDAD DISTRITAL DE CHAC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71</w:t>
        <w:tab/>
        <w:t>MUNICIPALIDAD DISTRITAL DE CHING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72</w:t>
        <w:tab/>
        <w:t>MUNICIPALIDAD DISTRITAL DE MIRG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73</w:t>
        <w:tab/>
        <w:t>MUNICIPALIDAD DISTRITAL DE SAN JUAN DE RONTO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SUN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00</w:t>
        <w:tab/>
        <w:t>MUNICIPALIDAD PROVINCIAL DE ASUNCION - CHA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01</w:t>
        <w:tab/>
        <w:t>MUNICIPALIDAD DISTRITAL DE ACOCH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BOLOGNE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74</w:t>
        <w:tab/>
        <w:t>MUNICIPALIDAD PROVINCIAL DE BOLOGNESI - CHIQUI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75</w:t>
        <w:tab/>
        <w:t>MUNICIPALIDAD DISTRITAL DE ABELARDO PARDO LAZAME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76</w:t>
        <w:tab/>
        <w:t>MUNICIPALIDAD DISTRITAL DE ANTONIO RAYMOND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77</w:t>
        <w:tab/>
        <w:t>MUNICIPALIDAD DISTRITAL DE AQU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78</w:t>
        <w:tab/>
        <w:t>MUNICIPALIDAD DISTRITAL DE CAJA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79</w:t>
        <w:tab/>
        <w:t>MUNICIPALIDAD DISTRITAL DE CAN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80</w:t>
        <w:tab/>
        <w:t>MUNICIPALIDAD DISTRITAL DE COLQUIO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81</w:t>
        <w:tab/>
        <w:t>MUNICIPALIDAD DISTRITAL DE HUA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82</w:t>
        <w:tab/>
        <w:t>MUNICIPALIDAD DISTRITAL DE HUAYLLACAY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83</w:t>
        <w:tab/>
        <w:t>MUNICIPALIDAD DISTRITAL DE MANG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84</w:t>
        <w:tab/>
        <w:t>MUNICIPALIDAD DISTRITAL DE PACLL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85</w:t>
        <w:tab/>
        <w:t>MUNICIPALIDAD DISTRITAL DE LA PRIMAVE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86</w:t>
        <w:tab/>
        <w:t>MUNICIPALIDAD DISTRITAL DE SAN MIGUEL DE CORPANQ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87</w:t>
        <w:tab/>
        <w:t>MUNICIPALIDAD DISTRITAL DE TICLL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88</w:t>
        <w:tab/>
        <w:t>MUNICIPALIDAD DISTRITAL DE HUALL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RHUA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89</w:t>
        <w:tab/>
        <w:t>MUNICIPALIDAD PROVINCIAL DE CARHUA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90</w:t>
        <w:tab/>
        <w:t>MUNICIPALIDAD DISTRITAL DE ACO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91</w:t>
        <w:tab/>
        <w:t>MUNICIPALIDAD DISTRITAL DE AMASH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92</w:t>
        <w:tab/>
        <w:t>MUNICIPALIDAD DISTRITAL DE 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93</w:t>
        <w:tab/>
        <w:t>MUNICIPALIDAD DISTRITAL DE ATAQUE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94</w:t>
        <w:tab/>
        <w:t>MUNICIPALIDAD DISTRITAL DE MARC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95</w:t>
        <w:tab/>
        <w:t>MUNICIPALIDAD DISTRITAL DE PARIAHU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96</w:t>
        <w:tab/>
        <w:t>MUNICIPALIDAD DISTRITAL DE SAN MIGUEL DE A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97</w:t>
        <w:tab/>
        <w:t>MUNICIPALIDAD DISTRITAL DE SH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98</w:t>
        <w:tab/>
        <w:t>MUNICIPALIDAD DISTRITAL DE TIN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199</w:t>
        <w:tab/>
        <w:t>MUNICIPALIDAD DISTRITAL DE YUNG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RLOS FERMIN FITZCARRAL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97</w:t>
        <w:tab/>
        <w:t>MUNICIPALIDAD PROVINCIAL DE CARLOS FERMIN FITZCARRAL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98</w:t>
        <w:tab/>
        <w:t>MUNICIPALIDAD DISTRITAL DE YAU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99</w:t>
        <w:tab/>
        <w:t>MUNICIPALIDAD DISTRITAL DE SAN NICO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S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00</w:t>
        <w:tab/>
        <w:t>MUNICIPALIDAD PROVINCIAL DE CAS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01</w:t>
        <w:tab/>
        <w:t>MUNICIPALIDAD DISTRITAL DE BUENA VISTA AL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02</w:t>
        <w:tab/>
        <w:t>MUNICIPALIDAD DISTRITAL DE COMANDANTE NO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03</w:t>
        <w:tab/>
        <w:t>MUNICIPALIDAD DISTRITAL DE YAUT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ORO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04</w:t>
        <w:tab/>
        <w:t>MUNICIPALIDAD PROVINCIAL DE CORO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05</w:t>
        <w:tab/>
        <w:t>MUNICIPALIDAD DISTRITAL DE A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06</w:t>
        <w:tab/>
        <w:t>MUNICIPALIDAD DISTRITAL DE BAMB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07</w:t>
        <w:tab/>
        <w:t>MUNICIPALIDAD DISTRITAL DE CUS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08</w:t>
        <w:tab/>
        <w:t>MUNICIPALIDAD DISTRITAL DE LA 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09</w:t>
        <w:tab/>
        <w:t>MUNICIPALIDAD DISTRITAL DE YAN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10</w:t>
        <w:tab/>
        <w:t>MUNICIPALIDAD DISTRITAL DE YUP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11</w:t>
        <w:tab/>
        <w:t>MUNICIPALIDAD PROVINCIAL DE HU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12</w:t>
        <w:tab/>
        <w:t>MUNICIPALIDAD DISTRITAL DE AN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13</w:t>
        <w:tab/>
        <w:t>MUNICIPALIDAD DISTRITAL DE CAJ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14</w:t>
        <w:tab/>
        <w:t>MUNICIPALIDAD DISTRITAL DE CHAVIN DE HUANT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15</w:t>
        <w:tab/>
        <w:t>MUNICIPALIDAD DISTRITAL DE HUACA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16</w:t>
        <w:tab/>
        <w:t>MUNICIPALIDAD DISTRITAL DE HUACCH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17</w:t>
        <w:tab/>
        <w:t>MUNICIPALIDAD DISTRITAL DE HUACH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18</w:t>
        <w:tab/>
        <w:t>MUNICIPALIDAD DISTRITAL DE HUANT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19</w:t>
        <w:tab/>
        <w:t>MUNICIPALIDAD DISTRITAL DE MAS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20</w:t>
        <w:tab/>
        <w:t>MUNICIPALIDAD DISTRITAL DE PAU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21</w:t>
        <w:tab/>
        <w:t>MUNICIPALIDAD DISTRITAL DE PON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22</w:t>
        <w:tab/>
        <w:t>MUNICIPALIDAD DISTRITAL DE RAHUA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23</w:t>
        <w:tab/>
        <w:t>MUNICIPALIDAD DISTRITAL DE RAPAY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24</w:t>
        <w:tab/>
        <w:t>MUNICIPALIDAD DISTRITAL DE SAN MAR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25</w:t>
        <w:tab/>
        <w:t>MUNICIPALIDAD DISTRITAL DE SAN PEDRO DE CH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26</w:t>
        <w:tab/>
        <w:t>MUNICIPALIDAD DISTRITAL DE 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RME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02</w:t>
        <w:tab/>
        <w:t>MUNICIPALIDAD PROVINCIAL DE HUARME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03</w:t>
        <w:tab/>
        <w:t>MUNICIPALIDAD DISTRITAL DE COCHAPE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04</w:t>
        <w:tab/>
        <w:t>MUNICIPALIDAD DISTRITAL DE CULEBR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05</w:t>
        <w:tab/>
        <w:t>MUNICIPALIDAD DISTRITAL DE HUAY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06</w:t>
        <w:tab/>
        <w:t>MUNICIPALIDAD DISTRITAL DE MALV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Y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27</w:t>
        <w:tab/>
        <w:t>MUNICIPALIDAD PROVINCIAL DE HUAYLAS - CARA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28</w:t>
        <w:tab/>
        <w:t>MUNICIPALIDAD DISTRITAL DE HUALL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29</w:t>
        <w:tab/>
        <w:t>MUNICIPALIDAD DISTRITAL DE HU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30</w:t>
        <w:tab/>
        <w:t>MUNICIPALIDAD DISTRITAL DE HUAY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31</w:t>
        <w:tab/>
        <w:t>MUNICIPALIDAD DISTRITAL DE MA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32</w:t>
        <w:tab/>
        <w:t>MUNICIPALIDAD DISTRITAL DE PAMPARO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33</w:t>
        <w:tab/>
        <w:t>MUNICIPALIDAD DISTRITAL DE PUEBLO LIB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34</w:t>
        <w:tab/>
        <w:t>MUNICIPALIDAD DISTRITAL DE SANTA CRU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35</w:t>
        <w:tab/>
        <w:t>MUNICIPALIDAD DISTRITAL DE YURAC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36</w:t>
        <w:tab/>
        <w:t>MUNICIPALIDAD DISTRITAL DE SANTO TORIB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MARISCAL LUZURIA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37</w:t>
        <w:tab/>
        <w:t>MUNICIPALIDAD PROVINCIAL DE MARISCAL LUZURIAGA - PISC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38</w:t>
        <w:tab/>
        <w:t>MUNICIPALIDAD DISTRITAL DE CAS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39</w:t>
        <w:tab/>
        <w:t>MUNICIPALIDAD DISTRITAL DE FIDEL OLIVAS ESCUDE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40</w:t>
        <w:tab/>
        <w:t>MUNICIPALIDAD DISTRITAL DE LUC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41</w:t>
        <w:tab/>
        <w:t>MUNICIPALIDAD DISTRITAL DE LLA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42</w:t>
        <w:tab/>
        <w:t>MUNICIPALIDAD DISTRITAL DE LLU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43</w:t>
        <w:tab/>
        <w:t>MUNICIPALIDAD DISTRITAL DE MUS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44</w:t>
        <w:tab/>
        <w:t>MUNICIPALIDAD DISTRITAL DE ELEAZAR GUZMAN     BARR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OC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07</w:t>
        <w:tab/>
        <w:t>MUNICIPALIDAD PROVINCIAL DE OC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08</w:t>
        <w:tab/>
        <w:t>MUNICIPALIDAD DISTRITAL DE A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09</w:t>
        <w:tab/>
        <w:t>MUNICIPALIDAD DISTRITAL DE CAJAMARQU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10</w:t>
        <w:tab/>
        <w:t>MUNICIPALIDAD DISTRITAL DE CARHUA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11</w:t>
        <w:tab/>
        <w:t>MUNICIPALIDAD DISTRITAL DE COCH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12</w:t>
        <w:tab/>
        <w:t>MUNICIPALIDAD DISTRITAL DE CONG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13</w:t>
        <w:tab/>
        <w:t>MUNICIPALIDAD DISTRITAL DE LL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14</w:t>
        <w:tab/>
        <w:t>MUNICIPALIDAD DISTRITAL DE SAN CRISTOBAL DE RAJ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15</w:t>
        <w:tab/>
        <w:t>MUNICIPALIDAD DISTRITAL DE SAN PED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16</w:t>
        <w:tab/>
        <w:t>MUNICIPALIDAD DISTRITAL DE SANTIAGO DE CHIL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ALLAS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45</w:t>
        <w:tab/>
        <w:t>MUNICIPALIDAD PROVINCIAL DE PALLASCA - CAB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46</w:t>
        <w:tab/>
        <w:t>MUNICIPALIDAD DISTRITAL DE BOLOGNE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47</w:t>
        <w:tab/>
        <w:t>MUNICIPALIDAD DISTRITAL DE CONCHU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48</w:t>
        <w:tab/>
        <w:t>MUNICIPALIDAD DISTRITAL DE HUACASCHU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49</w:t>
        <w:tab/>
        <w:t>MUNICIPALIDAD DISTRITAL DE HUANDOV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50</w:t>
        <w:tab/>
        <w:t>MUNICIPALIDAD DISTRITAL DE LA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51</w:t>
        <w:tab/>
        <w:t>MUNICIPALIDAD DISTRITAL DE LLA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52</w:t>
        <w:tab/>
        <w:t>MUNICIPALIDAD DISTRITAL DE PALLAS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53</w:t>
        <w:tab/>
        <w:t>MUNICIPALIDAD DISTRITAL DE PAMP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54</w:t>
        <w:tab/>
        <w:t>MUNICIPALIDAD DISTRITAL DE SANTA RO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55</w:t>
        <w:tab/>
        <w:t>MUNICIPALIDAD DISTRITAL DE TAU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OM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56</w:t>
        <w:tab/>
        <w:t>MUNICIPALIDAD PROVINCIAL DE POM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57</w:t>
        <w:tab/>
        <w:t>MUNICIPALIDAD DISTRITAL DE HUAYLL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58</w:t>
        <w:tab/>
        <w:t>MUNICIPALIDAD DISTRITAL DE PAR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59</w:t>
        <w:tab/>
        <w:t>MUNICIPALIDAD DISTRITAL DE QUINU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RECU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60</w:t>
        <w:tab/>
        <w:t>MUNICIPALIDAD PROVINCIAL DE RECU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61</w:t>
        <w:tab/>
        <w:t>MUNICIPALIDAD DISTRITAL DE CAT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62</w:t>
        <w:tab/>
        <w:t>MUNICIPALIDAD DISTRITAL DE COTAPARA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63</w:t>
        <w:tab/>
        <w:t>MUNICIPALIDAD DISTRITAL DE HUAYLLA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64</w:t>
        <w:tab/>
        <w:t>MUNICIPALIDAD DISTRITAL DE LLACLL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65</w:t>
        <w:tab/>
        <w:t>MUNICIPALIDAD DISTRITAL DE 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66</w:t>
        <w:tab/>
        <w:t>MUNICIPALIDAD DISTRITAL DE PAMPAS CH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67</w:t>
        <w:tab/>
        <w:t>MUNICIPALIDAD DISTRITAL DE PARAR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68</w:t>
        <w:tab/>
        <w:t>MUNICIPALIDAD DISTRITAL DE TAPACO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69</w:t>
        <w:tab/>
        <w:t>MUNICIPALIDAD DISTRITAL DE TICA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70</w:t>
        <w:tab/>
        <w:t>MUNICIPALIDAD PROVINCIAL DE SANTA - CHIMBO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71</w:t>
        <w:tab/>
        <w:t>MUNICIPALIDAD DISTRITAL DE CACERES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72</w:t>
        <w:tab/>
        <w:t>MUNICIPALIDAD DISTRITAL DE MACA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73</w:t>
        <w:tab/>
        <w:t>MUNICIPALIDAD DISTRITAL DE MO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74</w:t>
        <w:tab/>
        <w:t>MUNICIPALIDAD DISTRITAL DE NEPEÑ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75</w:t>
        <w:tab/>
        <w:t>MUNICIPALIDAD DISTRITAL DE SAMAN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76</w:t>
        <w:tab/>
        <w:t>MUNICIPALIDAD DISTRITAL DE S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77</w:t>
        <w:tab/>
        <w:t>MUNICIPALIDAD DISTRITAL DE COISH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78</w:t>
        <w:tab/>
        <w:t>MUNICIPALIDAD DISTRITAL DE NUEVO CHIMBO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IHU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79</w:t>
        <w:tab/>
        <w:t>MUNICIPALIDAD PROVINCIAL DE SIHU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80</w:t>
        <w:tab/>
        <w:t>MUNICIPALIDAD DISTRITAL DE AC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81</w:t>
        <w:tab/>
        <w:t>MUNICIPALIDAD DISTRITAL DE ALFONSO UGAR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82</w:t>
        <w:tab/>
        <w:t>MUNICIPALIDAD DISTRITAL DE CASHA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83</w:t>
        <w:tab/>
        <w:t>MUNICIPALIDAD DISTRITAL DE CHINGAL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84</w:t>
        <w:tab/>
        <w:t>MUNICIPALIDAD DISTRITAL DE HUAYLL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85</w:t>
        <w:tab/>
        <w:t>MUNICIPALIDAD DISTRITAL DE QUICH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86</w:t>
        <w:tab/>
        <w:t>MUNICIPALIDAD DISTRITAL DE RAGAS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87</w:t>
        <w:tab/>
        <w:t>MUNICIPALIDAD DISTRITAL DE SAN JU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88</w:t>
        <w:tab/>
        <w:t>MUNICIPALIDAD DISTRITAL DE SICSI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YUNG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89</w:t>
        <w:tab/>
        <w:t>MUNICIPALIDAD PROVINCIAL DE YUNG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90</w:t>
        <w:tab/>
        <w:t>MUNICIPALIDAD DISTRITAL DE CASCAP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91</w:t>
        <w:tab/>
        <w:t>MUNICIPALIDAD DISTRITAL DE MAN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92</w:t>
        <w:tab/>
        <w:t>MUNICIPALIDAD DISTRITAL DE MATACO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93</w:t>
        <w:tab/>
        <w:t>MUNICIPALIDAD DISTRITAL DE QU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94</w:t>
        <w:tab/>
        <w:t>MUNICIPALIDAD DISTRITAL DE RANRAHI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95</w:t>
        <w:tab/>
        <w:t>MUNICIPALIDAD DISTRITAL DE SHUPLU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296</w:t>
        <w:tab/>
        <w:t>MUNICIPALIDAD DISTRITAL DE YANA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APURIM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BAN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17</w:t>
        <w:tab/>
        <w:t>MUNICIPALIDAD PROVINCIAL DE ABAN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18</w:t>
        <w:tab/>
        <w:t>MUNICIPALIDAD DISTRITAL DE CI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19</w:t>
        <w:tab/>
        <w:t>MUNICIPALIDAD DISTRITAL DE CURAHUA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20</w:t>
        <w:tab/>
        <w:t>MUNICIPALIDAD DISTRITAL DE CHACO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21</w:t>
        <w:tab/>
        <w:t>MUNICIPALIDAD DISTRITAL DE HUANIP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22</w:t>
        <w:tab/>
        <w:t>MUNICIPALIDAD DISTRITAL DE LAMBRA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23</w:t>
        <w:tab/>
        <w:t>MUNICIPALIDAD DISTRITAL DE PICHIRH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24</w:t>
        <w:tab/>
        <w:t>MUNICIPALIDAD DISTRITAL DE SAN PEDRO DE CACH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25</w:t>
        <w:tab/>
        <w:t>MUNICIPALIDAD DISTRITAL DE TAMBUR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NDAHUAY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26</w:t>
        <w:tab/>
        <w:t>MUNICIPALIDAD PROVINCIAL DE ANDAHUAY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27</w:t>
        <w:tab/>
        <w:t>MUNICIPALIDAD DISTRITAL DE ANDARA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28</w:t>
        <w:tab/>
        <w:t>MUNICIPALIDAD DISTRITAL DE CHI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29</w:t>
        <w:tab/>
        <w:t>MUNICIPALIDAD DISTRITAL DE HUANCARA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30</w:t>
        <w:tab/>
        <w:t>MUNICIPALIDAD DISTRITAL DE HUANCAR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31</w:t>
        <w:tab/>
        <w:t>MUNICIPALIDAD DISTRITAL DE KISHU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32</w:t>
        <w:tab/>
        <w:t>MUNICIPALIDAD DISTRITAL DE PAC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33</w:t>
        <w:tab/>
        <w:t>MUNICIPALIDAD DISTRITAL DE PACU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34</w:t>
        <w:tab/>
        <w:t>MUNICIPALIDAD DISTRITAL DE PAMPACHI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35</w:t>
        <w:tab/>
        <w:t>MUNICIPALIDAD DISTRITAL DE POMACO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36</w:t>
        <w:tab/>
        <w:t>MUNICIPALIDAD DISTRITAL DE SAN ANTONIO DE CA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37</w:t>
        <w:tab/>
        <w:t>MUNICIPALIDAD DISTRITAL DE SAN JERONIM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38</w:t>
        <w:tab/>
        <w:t>MUNICIPALIDAD DISTRITAL DE SANTA MARIA DE CHICM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39</w:t>
        <w:tab/>
        <w:t>MUNICIPALIDAD DISTRITAL DE TALAVE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40</w:t>
        <w:tab/>
        <w:t>MUNICIPALIDAD DISTRITAL DE TUMAY HUAR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41</w:t>
        <w:tab/>
        <w:t>MUNICIPALIDAD DISTRITAL DE TUR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42</w:t>
        <w:tab/>
        <w:t>MUNICIPALIDAD DISTRITAL DE HUAY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43</w:t>
        <w:tab/>
        <w:t>MUNICIPALIDAD DISTRITAL DE SAN MIGUEL CHACCR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44</w:t>
        <w:tab/>
        <w:t>MUNICIPALIDAD DISTRITAL DE KAQUI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NT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45</w:t>
        <w:tab/>
        <w:t>MUNICIPALIDAD PROVINCIAL DE ANT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46</w:t>
        <w:tab/>
        <w:t>MUNICIPALIDAD DISTRITAL DE EL O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47</w:t>
        <w:tab/>
        <w:t>MUNICIPALIDAD DISTRITAL DE HUAQUI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48</w:t>
        <w:tab/>
        <w:t>MUNICIPALIDAD DISTRITAL DE JUAN ESPINOZA MEDR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49</w:t>
        <w:tab/>
        <w:t>MUNICIPALIDAD DISTRITAL DE OROPE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50</w:t>
        <w:tab/>
        <w:t>MUNICIPALIDAD DISTRITAL DE PACHACO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51</w:t>
        <w:tab/>
        <w:t>MUNICIPALIDAD DISTRITAL DE SABAI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YMARA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52</w:t>
        <w:tab/>
        <w:t>MUNICIPALIDAD PROVINCIAL DE AYMARAES - CHALHU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53</w:t>
        <w:tab/>
        <w:t>MUNICIPALIDAD DISTRITAL DE CAP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54</w:t>
        <w:tab/>
        <w:t>MUNICIPALIDAD DISTRITAL DE CARAY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55</w:t>
        <w:tab/>
        <w:t>MUNICIPALIDAD DISTRITAL DE COL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56</w:t>
        <w:tab/>
        <w:t>MUNICIPALIDAD DISTRITAL DE COTARUS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57</w:t>
        <w:tab/>
        <w:t>MUNICIPALIDAD DISTRITAL DE CHAPI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58</w:t>
        <w:tab/>
        <w:t>MUNICIPALIDAD DISTRITAL DE HUAY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59</w:t>
        <w:tab/>
        <w:t>MUNICIPALIDAD DISTRITAL DE LUC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60</w:t>
        <w:tab/>
        <w:t>MUNICIPALIDAD DISTRITAL DE POCOHU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61</w:t>
        <w:tab/>
        <w:t>MUNICIPALIDAD DISTRITAL DE SAN JUAN DE CHAC¥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62</w:t>
        <w:tab/>
        <w:t>MUNICIPALIDAD DISTRITAL DE SA¥AY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63</w:t>
        <w:tab/>
        <w:t>MUNICIPALIDAD DISTRITAL DE SOR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64</w:t>
        <w:tab/>
        <w:t>MUNICIPALIDAD DISTRITAL DE TAPAIRIH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65</w:t>
        <w:tab/>
        <w:t>MUNICIPALIDAD DISTRITAL DE TINT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66</w:t>
        <w:tab/>
        <w:t>MUNICIPALIDAD DISTRITAL DE TOR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67</w:t>
        <w:tab/>
        <w:t>MUNICIPALIDAD DISTRITAL DE YAN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68</w:t>
        <w:tab/>
        <w:t>MUNICIPALIDAD DISTRITAL DE JUSTO APU SAHUARA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OTABAMB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69</w:t>
        <w:tab/>
        <w:t>MUNICIPALIDAD PROVINCIAL DE COTABAMBAS - TAMB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70</w:t>
        <w:tab/>
        <w:t>MUNICIPALIDAD DISTRITAL DE COTABAMB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71</w:t>
        <w:tab/>
        <w:t>MUNICIPALIDAD DISTRITAL DE COYLLURQ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72</w:t>
        <w:tab/>
        <w:t>MUNICIPALIDAD DISTRITAL DE HAQUI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73</w:t>
        <w:tab/>
        <w:t>MUNICIPALIDAD DISTRITAL DE M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74</w:t>
        <w:tab/>
        <w:t>MUNICIPALIDAD DISTRITAL DE CHALLHUAHUA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HINCHE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89</w:t>
        <w:tab/>
        <w:t>MUNICIPALIDAD PROVINCIAL DE CHINCHE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90</w:t>
        <w:tab/>
        <w:t>MUNICIPALIDAD DISTRITAL DE ANCO HUA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91</w:t>
        <w:tab/>
        <w:t>MUNICIPALIDAD DISTRITAL DE COCHAR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92</w:t>
        <w:tab/>
        <w:t>MUNICIPALIDAD DISTRITAL DE OC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93</w:t>
        <w:tab/>
        <w:t>MUNICIPALIDAD DISTRITAL DE ONGO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94</w:t>
        <w:tab/>
        <w:t>MUNICIPALIDAD DISTRITAL DE HUANCC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95</w:t>
        <w:tab/>
        <w:t>MUNICIPALIDAD DISTRITAL DE URAN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96</w:t>
        <w:tab/>
        <w:t>MUNICIPALIDAD DISTRITAL DE RANRACA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GRA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75</w:t>
        <w:tab/>
        <w:t>MUNICIPALIDAD PROVINCIAL DE GRAU - CHUQUIBAMB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76</w:t>
        <w:tab/>
        <w:t>MUNICIPALIDAD DISTRITAL DE CURPAHUA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77</w:t>
        <w:tab/>
        <w:t>MUNICIPALIDAD DISTRITAL DE GAMAR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78</w:t>
        <w:tab/>
        <w:t>MUNICIPALIDAD DISTRITAL DE HUAYLLAT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79</w:t>
        <w:tab/>
        <w:t>MUNICIPALIDAD DISTRITAL DE MAM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80</w:t>
        <w:tab/>
        <w:t>MUNICIPALIDAD DISTRITAL DE MICAELA BASTID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81</w:t>
        <w:tab/>
        <w:t>MUNICIPALIDAD DISTRITAL DE PATAY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82</w:t>
        <w:tab/>
        <w:t>MUNICIPALIDAD DISTRITAL DE PROGRES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83</w:t>
        <w:tab/>
        <w:t>MUNICIPALIDAD DISTRITAL DE SAN ANTON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84</w:t>
        <w:tab/>
        <w:t>MUNICIPALIDAD DISTRITAL DE TURP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85</w:t>
        <w:tab/>
        <w:t>MUNICIPALIDAD DISTRITAL DE VIL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86</w:t>
        <w:tab/>
        <w:t>MUNICIPALIDAD DISTRITAL DE VIRUN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87</w:t>
        <w:tab/>
        <w:t>MUNICIPALIDAD DISTRITAL DE SANTA RO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88</w:t>
        <w:tab/>
        <w:t>MUNICIPALIDAD DISTRITAL DE CURA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AREQU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REQU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97</w:t>
        <w:tab/>
        <w:t>MUNICIPALIDAD PROVINCIAL DE AREQU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98</w:t>
        <w:tab/>
        <w:t>MUNICIPALIDAD DISTRITAL DE CAY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399</w:t>
        <w:tab/>
        <w:t>MUNICIPALIDAD DISTRITAL DE CERRO COLOR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00</w:t>
        <w:tab/>
        <w:t>MUNICIPALIDAD DISTRITAL DE CHARACA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01</w:t>
        <w:tab/>
        <w:t>MUNICIPALIDAD DISTRITAL DE CHIGU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02</w:t>
        <w:tab/>
        <w:t>MUNICIPALIDAD DISTRITAL DE LA JO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03</w:t>
        <w:tab/>
        <w:t>MUNICIPALIDAD DISTRITAL DE MARIANO MELG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04</w:t>
        <w:tab/>
        <w:t>MUNICIPALIDAD DISTRITAL DE MIRAFLO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05</w:t>
        <w:tab/>
        <w:t>MUNICIPALIDAD DISTRITAL DE MOLLEB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06</w:t>
        <w:tab/>
        <w:t>MUNICIPALIDAD DISTRITAL DE PAUCAR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07</w:t>
        <w:tab/>
        <w:t>MUNICIPALIDAD DISTRITAL DE POC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08</w:t>
        <w:tab/>
        <w:t>MUNICIPALIDAD DISTRITAL DE POLOB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09</w:t>
        <w:tab/>
        <w:t>MUNICIPALIDAD DISTRITAL DE QUEQUEÑ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10</w:t>
        <w:tab/>
        <w:t>MUNICIPALIDAD DISTRITAL DE SABAND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11</w:t>
        <w:tab/>
        <w:t>MUNICIPALIDAD DISTRITAL DE SACH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12</w:t>
        <w:tab/>
        <w:t>MUNICIPALIDAD DISTRITAL DE SAN JUAN DE SIGU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13</w:t>
        <w:tab/>
        <w:t>MUNICIPALIDAD DISTRITAL DE SAN JUAN DE TARUC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14</w:t>
        <w:tab/>
        <w:t>MUNICIPALIDAD DISTRITAL DE SANTA ISABEL DE SIGU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15</w:t>
        <w:tab/>
        <w:t>MUNICIPALIDAD DISTRITAL DE SANTA RITA DE SIGU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16</w:t>
        <w:tab/>
        <w:t>MUNICIPALIDAD DISTRITAL DE SOCAB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17</w:t>
        <w:tab/>
        <w:t>MUNICIPALIDAD DISTRITAL DE TIAB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18</w:t>
        <w:tab/>
        <w:t>MUNICIPALIDAD DISTRITAL DE UCHU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19</w:t>
        <w:tab/>
        <w:t>MUNICIPALIDAD DISTRITAL DE VIT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20</w:t>
        <w:tab/>
        <w:t>MUNICIPALIDAD DISTRITAL DE YANAHU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21</w:t>
        <w:tab/>
        <w:t>MUNICIPALIDAD DISTRITAL DE YAR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22</w:t>
        <w:tab/>
        <w:t>MUNICIPALIDAD DISTRITAL DE Y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23</w:t>
        <w:tab/>
        <w:t>MUNICIPALIDAD DISTRITAL DE JACOBO HUNT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24</w:t>
        <w:tab/>
        <w:t>MUNICIPALIDAD DISTRITAL DE ALTO SELVA ALEG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25</w:t>
        <w:tab/>
        <w:t>MUNICIPALIDAD DISTRITAL DE JOSE LUIS BUSTAMANTE Y RIVE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M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26</w:t>
        <w:tab/>
        <w:t>MUNICIPALIDAD PROVINCIAL DE CAM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27</w:t>
        <w:tab/>
        <w:t>MUNICIPALIDAD DISTRITAL DE JOSE MARIA QUIMP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28</w:t>
        <w:tab/>
        <w:t>MUNICIPALIDAD DISTRITAL DE MARISCAL CACE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29</w:t>
        <w:tab/>
        <w:t>MUNICIPALIDAD DISTRITAL DE MARIANO NICOLAS VALCARC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30</w:t>
        <w:tab/>
        <w:t>MUNICIPALIDAD DISTRITAL DE NICOLAS DE PIERO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31</w:t>
        <w:tab/>
        <w:t>MUNICIPALIDAD DISTRITAL DE OCOÑ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32</w:t>
        <w:tab/>
        <w:t>MUNICIPALIDAD DISTRITAL DE QUI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33</w:t>
        <w:tab/>
        <w:t>MUNICIPALIDAD DISTRITAL DE SAMUEL PAST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RAVE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34</w:t>
        <w:tab/>
        <w:t>MUNICIPALIDAD PROVINCIAL DE CARAVE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35</w:t>
        <w:tab/>
        <w:t>MUNICIPALIDAD DISTRITAL DE AC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36</w:t>
        <w:tab/>
        <w:t>MUNICIPALIDAD DISTRITAL DE AT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37</w:t>
        <w:tab/>
        <w:t>MUNICIPALIDAD DISTRITAL DE ATIQU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38</w:t>
        <w:tab/>
        <w:t>MUNICIPALIDAD DISTRITAL DE BELLA UN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39</w:t>
        <w:tab/>
        <w:t>MUNICIPALIDAD DISTRITAL DE CAHUA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40</w:t>
        <w:tab/>
        <w:t>MUNICIPALIDAD DISTRITAL DE CHA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41</w:t>
        <w:tab/>
        <w:t>MUNICIPALIDAD DISTRITAL DE CHAPAR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42</w:t>
        <w:tab/>
        <w:t>MUNICIPALIDAD DISTRITAL DE HUANUHUAN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43</w:t>
        <w:tab/>
        <w:t>MUNICIPALIDAD DISTRITAL DE JAQ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44</w:t>
        <w:tab/>
        <w:t>MUNICIPALIDAD DISTRITAL DE LO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45</w:t>
        <w:tab/>
        <w:t>MUNICIPALIDAD DISTRITAL DE QUICA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46</w:t>
        <w:tab/>
        <w:t>MUNICIPALIDAD DISTRITAL DE YAU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ST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47</w:t>
        <w:tab/>
        <w:t>MUNICIPALIDAD PROVINCIAL DE CASTILLA - APL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48</w:t>
        <w:tab/>
        <w:t>MUNICIPALIDAD DISTRITAL DE ANDAG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49</w:t>
        <w:tab/>
        <w:t>MUNICIPALIDAD DISTRITAL DE 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50</w:t>
        <w:tab/>
        <w:t>MUNICIPALIDAD DISTRITAL DE CHACH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51</w:t>
        <w:tab/>
        <w:t>MUNICIPALIDAD DISTRITAL DE CHILCAY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52</w:t>
        <w:tab/>
        <w:t>MUNICIPALIDAD DISTRITAL DE CHO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53</w:t>
        <w:tab/>
        <w:t>MUNICIPALIDAD DISTRITAL DE HUANCARQ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54</w:t>
        <w:tab/>
        <w:t>MUNICIPALIDAD DISTRITAL DE MACHAGU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55</w:t>
        <w:tab/>
        <w:t>MUNICIPALIDAD DISTRITAL DE ORCO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56</w:t>
        <w:tab/>
        <w:t>MUNICIPALIDAD DISTRITAL DE PAMPACO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57</w:t>
        <w:tab/>
        <w:t>MUNICIPALIDAD DISTRITAL DE TIP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58</w:t>
        <w:tab/>
        <w:t>MUNICIPALIDAD DISTRITAL DE UN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59</w:t>
        <w:tab/>
        <w:t>MUNICIPALIDAD DISTRITAL DE UR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60</w:t>
        <w:tab/>
        <w:t>MUNICIPALIDAD DISTRITAL DE VIRA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YLLO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61</w:t>
        <w:tab/>
        <w:t>MUNICIPALIDAD PROVINCIAL DE CAYLLOMA - CHIV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62</w:t>
        <w:tab/>
        <w:t>MUNICIPALIDAD DISTRITAL DE ACHO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63</w:t>
        <w:tab/>
        <w:t>MUNICIPALIDAD DISTRITAL DE CABANACO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64</w:t>
        <w:tab/>
        <w:t>MUNICIPALIDAD DISTRITAL DE CALLAL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65</w:t>
        <w:tab/>
        <w:t>MUNICIPALIDAD DISTRITAL DE CAYLLO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66</w:t>
        <w:tab/>
        <w:t>MUNICIPALIDAD DISTRITAL DE COPORA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67</w:t>
        <w:tab/>
        <w:t>MUNICIPALIDAD DISTRITAL DE HU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68</w:t>
        <w:tab/>
        <w:t>MUNICIPALIDAD DISTRITAL DE HU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69</w:t>
        <w:tab/>
        <w:t>MUNICIPALIDAD DISTRITAL DE ICHU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70</w:t>
        <w:tab/>
        <w:t>MUNICIPALIDAD DISTRITAL DE L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71</w:t>
        <w:tab/>
        <w:t>MUNICIPALIDAD DISTRITAL DE LLU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72</w:t>
        <w:tab/>
        <w:t>MUNICIPALIDAD DISTRITAL DE M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73</w:t>
        <w:tab/>
        <w:t>MUNICIPALIDAD DISTRITAL DE MADRIG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74</w:t>
        <w:tab/>
        <w:t>MUNICIPALIDAD DISTRITAL DE SAN ANTONIO DE CHU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75</w:t>
        <w:tab/>
        <w:t>MUNICIPALIDAD DISTRITAL DE SIB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76</w:t>
        <w:tab/>
        <w:t>MUNICIPALIDAD DISTRITAL DE TAP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77</w:t>
        <w:tab/>
        <w:t>MUNICIPALIDAD DISTRITAL DE TI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78</w:t>
        <w:tab/>
        <w:t>MUNICIPALIDAD DISTRITAL DE TUT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79</w:t>
        <w:tab/>
        <w:t>MUNICIPALIDAD DISTRITAL DE YAN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ONDESUY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80</w:t>
        <w:tab/>
        <w:t>MUNICIPALIDAD PROVINCIAL DE CONDESUYOS - CHUQUI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81</w:t>
        <w:tab/>
        <w:t>MUNICIPALIDAD DISTRITAL DE ANDAR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82</w:t>
        <w:tab/>
        <w:t>MUNICIPALIDAD DISTRITAL DE CAYAR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83</w:t>
        <w:tab/>
        <w:t>MUNICIPALIDAD DISTRITAL DE CHICH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84</w:t>
        <w:tab/>
        <w:t>MUNICIPALIDAD DISTRITAL DE IR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85</w:t>
        <w:tab/>
        <w:t>MUNICIPALIDAD DISTRITAL DE RIO GRA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86</w:t>
        <w:tab/>
        <w:t>MUNICIPALIDAD DISTRITAL DE SALAM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87</w:t>
        <w:tab/>
        <w:t>MUNICIPALIDAD DISTRITAL DE YANAQUIH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ISL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88</w:t>
        <w:tab/>
        <w:t>MUNICIPALIDAD PROVINCIAL DE ISLAY - MOLLEN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89</w:t>
        <w:tab/>
        <w:t>MUNICIPALIDAD DISTRITAL DE COCACHAC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90</w:t>
        <w:tab/>
        <w:t>MUNICIPALIDAD DISTRITAL DE DEAN VALDIV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91</w:t>
        <w:tab/>
        <w:t>MUNICIPALIDAD DISTRITAL DE ISL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92</w:t>
        <w:tab/>
        <w:t>MUNICIPALIDAD DISTRITAL DE MEJ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93</w:t>
        <w:tab/>
        <w:t>MUNICIPALIDAD DISTRITAL DE PUNTA DE BOMB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LA UN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94</w:t>
        <w:tab/>
        <w:t>MUNICIPALIDAD PROVINCIAL DE LA UNION - COTAHUA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95</w:t>
        <w:tab/>
        <w:t>MUNICIPALIDAD DISTRITAL DE 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96</w:t>
        <w:tab/>
        <w:t>MUNICIPALIDAD DISTRITAL DE CHARC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97</w:t>
        <w:tab/>
        <w:t>MUNICIPALIDAD DISTRITAL DE HUAYNACOT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98</w:t>
        <w:tab/>
        <w:t>MUNICIPALIDAD DISTRITAL DE PAMP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499</w:t>
        <w:tab/>
        <w:t>MUNICIPALIDAD DISTRITAL DE PUY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00</w:t>
        <w:tab/>
        <w:t>MUNICIPALIDAD DISTRITAL DE QUECHUA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01</w:t>
        <w:tab/>
        <w:t>MUNICIPALIDAD DISTRITAL DE SAY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02</w:t>
        <w:tab/>
        <w:t>MUNICIPALIDAD DISTRITAL DE TAU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03</w:t>
        <w:tab/>
        <w:t>MUNICIPALIDAD DISTRITAL DE TOME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04</w:t>
        <w:tab/>
        <w:t>MUNICIPALIDAD DISTRITAL DE TO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AYACU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MAN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05</w:t>
        <w:tab/>
        <w:t>MUNICIPALIDAD PROVINCIAL DE HUAMAN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06</w:t>
        <w:tab/>
        <w:t>MUNICIPALIDAD DISTRITAL DE ACOC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07</w:t>
        <w:tab/>
        <w:t>MUNICIPALIDAD DISTRITAL DE ACOS VINCH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08</w:t>
        <w:tab/>
        <w:t>MUNICIPALIDAD DISTRITAL DE CARMEN AL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09</w:t>
        <w:tab/>
        <w:t>MUNICIPALIDAD DISTRITAL DE CHI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10</w:t>
        <w:tab/>
        <w:t>MUNICIPALIDAD DISTRITAL DE OC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11</w:t>
        <w:tab/>
        <w:t>MUNICIPALIDAD DISTRITAL DE QUIN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12</w:t>
        <w:tab/>
        <w:t>MUNICIPALIDAD DISTRITAL DE SAN JOSE DE TICL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13</w:t>
        <w:tab/>
        <w:t>MUNICIPALIDAD DISTRITAL DE SAN JUAN BAUTI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14</w:t>
        <w:tab/>
        <w:t>MUNICIPALIDAD DISTRITAL DE SANTIAGO DE PIS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15</w:t>
        <w:tab/>
        <w:t>MUNICIPALIDAD DISTRITAL DE SO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16</w:t>
        <w:tab/>
        <w:t>MUNICIPALIDAD DISTRITAL DE TAMB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17</w:t>
        <w:tab/>
        <w:t>MUNICIPALIDAD DISTRITAL DE VINCH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18</w:t>
        <w:tab/>
        <w:t>MUNICIPALIDAD DISTRITAL DE PACAYCA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24</w:t>
        <w:tab/>
        <w:t>MUNICIPALIDAD DISTRITAL DE JESUS DE NAZARE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NGA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19</w:t>
        <w:tab/>
        <w:t>MUNICIPALIDAD PROVINCIAL DE CANGA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20</w:t>
        <w:tab/>
        <w:t>MUNICIPALIDAD DISTRITAL DE CHUS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21</w:t>
        <w:tab/>
        <w:t>MUNICIPALIDAD DISTRITAL DE LOS MOROCHU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22</w:t>
        <w:tab/>
        <w:t>MUNICIPALIDAD DISTRITAL DE MARIA PARADO DE BELLI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23</w:t>
        <w:tab/>
        <w:t>MUNICIPALIDAD DISTRITAL DE PAR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24</w:t>
        <w:tab/>
        <w:t>MUNICIPALIDAD DISTRITAL DE TOT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NCA SAN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89</w:t>
        <w:tab/>
        <w:t>MUNICIPALIDAD PROVINCIAL DE HUANCA SANCOS - SAN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90</w:t>
        <w:tab/>
        <w:t>MUNICIPALIDAD DISTRITAL DE CARA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91</w:t>
        <w:tab/>
        <w:t>MUNICIPALIDAD DISTRITAL DE SACS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92</w:t>
        <w:tab/>
        <w:t>MUNICIPALIDAD DISTRITAL DE SANTIAGO DE LUCAN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37</w:t>
        <w:tab/>
        <w:t>MUNICIPALIDAD PROVINCIAL DE HU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38</w:t>
        <w:tab/>
        <w:t>MUNICIPALIDAD DISTRITAL DE AYAHUAN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39</w:t>
        <w:tab/>
        <w:t>MUNICIPALIDAD DISTRITAL DE HUAMANGU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40</w:t>
        <w:tab/>
        <w:t>MUNICIPALIDAD DISTRITAL DE IGUA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41</w:t>
        <w:tab/>
        <w:t>MUNICIPALIDAD DISTRITAL DE LAURICO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42</w:t>
        <w:tab/>
        <w:t>MUNICIPALIDAD DISTRITAL DE SANTILL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43</w:t>
        <w:tab/>
        <w:t>MUNICIPALIDAD DISTRITAL DE SIV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22</w:t>
        <w:tab/>
        <w:t>MUNICIPALIDAD DISTRITAL DE LLOCHEG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LA M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44</w:t>
        <w:tab/>
        <w:t>MUNICIPALIDAD PROVINCIAL DE LA MAR - SAN MIGU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45</w:t>
        <w:tab/>
        <w:t>MUNICIPALIDAD DISTRITAL DE AN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46</w:t>
        <w:tab/>
        <w:t>MUNICIPALIDAD DISTRITAL DE AY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47</w:t>
        <w:tab/>
        <w:t>MUNICIPALIDAD DISTRITAL DE CHIL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48</w:t>
        <w:tab/>
        <w:t>MUNICIPALIDAD DISTRITAL DE CHUNG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49</w:t>
        <w:tab/>
        <w:t>MUNICIPALIDAD DISTRITAL DE LUIS CARRAN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50</w:t>
        <w:tab/>
        <w:t>MUNICIPALIDAD DISTRITAL DE 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51</w:t>
        <w:tab/>
        <w:t>MUNICIPALIDAD DISTRITAL DE SANTA RO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LUCA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52</w:t>
        <w:tab/>
        <w:t>MUNICIPALIDAD PROVINCIAL DE LUCANAS - PUQU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53</w:t>
        <w:tab/>
        <w:t>MUNICIPALIDAD DISTRITAL DE AUC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54</w:t>
        <w:tab/>
        <w:t>MUNICIPALIDAD DISTRITAL DE CAB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55</w:t>
        <w:tab/>
        <w:t>MUNICIPALIDAD DISTRITAL DE CARMEN SALCE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56</w:t>
        <w:tab/>
        <w:t>MUNICIPALIDAD DISTRITAL DE CHAVIÑ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57</w:t>
        <w:tab/>
        <w:t>MUNICIPALIDAD DISTRITAL DE CHIP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58</w:t>
        <w:tab/>
        <w:t>MUNICIPALIDAD DISTRITAL DE HUAC - HU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59</w:t>
        <w:tab/>
        <w:t>MUNICIPALIDAD DISTRITAL DE LARAMA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60</w:t>
        <w:tab/>
        <w:t>MUNICIPALIDAD DISTRITAL DE LEONCIO PR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61</w:t>
        <w:tab/>
        <w:t>MUNICIPALIDAD DISTRITAL DE LUCA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62</w:t>
        <w:tab/>
        <w:t>MUNICIPALIDAD DISTRITAL DE LLAU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63</w:t>
        <w:tab/>
        <w:t>MUNICIPALIDAD DISTRITAL DE OCAÑ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64</w:t>
        <w:tab/>
        <w:t>MUNICIPALIDAD DISTRITAL DE OTO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65</w:t>
        <w:tab/>
        <w:t>MUNICIPALIDAD DISTRITAL DE SAN PED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66</w:t>
        <w:tab/>
        <w:t>MUNICIPALIDAD DISTRITAL DE SAN PEDRO DE PAL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67</w:t>
        <w:tab/>
        <w:t>MUNICIPALIDAD DISTRITAL DE SAI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68</w:t>
        <w:tab/>
        <w:t>MUNICIPALIDAD DISTRITAL DE SAN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69</w:t>
        <w:tab/>
        <w:t>MUNICIPALIDAD DISTRITAL DE SAN JU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70</w:t>
        <w:tab/>
        <w:t>MUNICIPALIDAD DISTRITAL DE SANTA ANA DE HUAYCAHUA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71</w:t>
        <w:tab/>
        <w:t>MUNICIPALIDAD DISTRITAL DE SANTA LUC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72</w:t>
        <w:tab/>
        <w:t>MUNICIPALIDAD DISTRITAL DE SAN CRISTO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73</w:t>
        <w:tab/>
        <w:t>MUNICIPALIDAD PROVINCIAL DE PARINACOCHAS - CORAC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74</w:t>
        <w:tab/>
        <w:t>MUNICIPALIDAD DISTRITAL DE CORONEL CASTAÑE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75</w:t>
        <w:tab/>
        <w:t>MUNICIPALIDAD DISTRITAL DE CHUMP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76</w:t>
        <w:tab/>
        <w:t>MUNICIPALIDAD DISTRITAL DE PACAPAU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77</w:t>
        <w:tab/>
        <w:t>MUNICIPALIDAD DISTRITAL DE PU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78</w:t>
        <w:tab/>
        <w:t>MUNICIPALIDAD DISTRITAL DE PUYUS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79</w:t>
        <w:tab/>
        <w:t>MUNICIPALIDAD DISTRITAL DE SAN FRANCISCO DE RAVACAY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80</w:t>
        <w:tab/>
        <w:t>MUNICIPALIDAD DISTRITAL DE UPAHUA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AUCAR DEL SARA S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93</w:t>
        <w:tab/>
        <w:t>MUNICIPALIDAD PROVINCIAL DE PAUCAR DEL SARA SARA - PAU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94</w:t>
        <w:tab/>
        <w:t>MUNICIPALIDAD DISTRITAL DE COL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95</w:t>
        <w:tab/>
        <w:t>MUNICIPALIDAD DISTRITAL DE CORCU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96</w:t>
        <w:tab/>
        <w:t>MUNICIPALIDAD DISTRITAL DE L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97</w:t>
        <w:tab/>
        <w:t>MUNICIPALIDAD DISTRITAL DE MAR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98</w:t>
        <w:tab/>
        <w:t>MUNICIPALIDAD DISTRITAL DE OYO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99</w:t>
        <w:tab/>
        <w:t>MUNICIPALIDAD DISTRITAL DE PAR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00</w:t>
        <w:tab/>
        <w:t>MUNICIPALIDAD DISTRITAL DE SAN JAVIER DE ALP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01</w:t>
        <w:tab/>
        <w:t>MUNICIPALIDAD DISTRITAL DE SAN JOSE DE USH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02</w:t>
        <w:tab/>
        <w:t>MUNICIPALIDAD DISTRITAL DE SARA S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UC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03</w:t>
        <w:tab/>
        <w:t>MUNICIPALIDAD PROVINCIAL DE SUCRE - QUER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04</w:t>
        <w:tab/>
        <w:t>MUNICIPALIDAD DISTRITAL DE BEL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05</w:t>
        <w:tab/>
        <w:t>MUNICIPALIDAD DISTRITAL DE CHAL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06</w:t>
        <w:tab/>
        <w:t>MUNICIPALIDAD DISTRITAL DE CHILCAYO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07</w:t>
        <w:tab/>
        <w:t>MUNICIPALIDAD DISTRITAL DE SAN SALVADOR DE QUIJ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08</w:t>
        <w:tab/>
        <w:t>MUNICIPALIDAD DISTRITAL DE PA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09</w:t>
        <w:tab/>
        <w:t>MUNICIPALIDAD DISTRITAL DE SANTIAGO DE PAUCAR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10</w:t>
        <w:tab/>
        <w:t>MUNICIPALIDAD DISTRITAL DE SAN PEDRO DE LAR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11</w:t>
        <w:tab/>
        <w:t>MUNICIPALIDAD DISTRITAL DE MORCO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12</w:t>
        <w:tab/>
        <w:t>MUNICIPALIDAD DISTRITAL DE SOR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13</w:t>
        <w:tab/>
        <w:t>MUNICIPALIDAD DISTRITAL DE HUACAÑ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VICTOR FAJAR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25</w:t>
        <w:tab/>
        <w:t>MUNICIPALIDAD PROVINCIAL DE VICTOR FAJARDO - HUANCAP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26</w:t>
        <w:tab/>
        <w:t>MUNICIPALIDAD DISTRITAL DE ALCAME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27</w:t>
        <w:tab/>
        <w:t>MUNICIPALIDAD DISTRITAL DE APO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28</w:t>
        <w:tab/>
        <w:t>MUNICIPALIDAD DISTRITAL DE CANA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29</w:t>
        <w:tab/>
        <w:t>MUNICIPALIDAD DISTRITAL DE CAY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30</w:t>
        <w:tab/>
        <w:t>MUNICIPALIDAD DISTRITAL DE CO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31</w:t>
        <w:tab/>
        <w:t>MUNICIPALIDAD DISTRITAL DE HUAMANQUIQU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32</w:t>
        <w:tab/>
        <w:t>MUNICIPALIDAD DISTRITAL DE HUANCARAY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33</w:t>
        <w:tab/>
        <w:t>MUNICIPALIDAD DISTRITAL DE HU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34</w:t>
        <w:tab/>
        <w:t>MUNICIPALIDAD DISTRITAL DE SARH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35</w:t>
        <w:tab/>
        <w:t>MUNICIPALIDAD DISTRITAL DE VILCANCH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36</w:t>
        <w:tab/>
        <w:t>MUNICIPALIDAD DISTRITAL DE ASQUI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VILCAS HUAM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81</w:t>
        <w:tab/>
        <w:t>MUNICIPALIDAD PROVINCIAL DE VILCAS HUAM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82</w:t>
        <w:tab/>
        <w:t>MUNICIPALIDAD DISTRITAL DE ACCO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83</w:t>
        <w:tab/>
        <w:t>MUNICIPALIDAD DISTRITAL DE CARHU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84</w:t>
        <w:tab/>
        <w:t>MUNICIPALIDAD DISTRITAL DE CONCEP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85</w:t>
        <w:tab/>
        <w:t>MUNICIPALIDAD DISTRITAL DE HUAMBAL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86</w:t>
        <w:tab/>
        <w:t>MUNICIPALIDAD DISTRITAL DE VISCHO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87</w:t>
        <w:tab/>
        <w:t>MUNICIPALIDAD DISTRITAL DE SAURA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588</w:t>
        <w:tab/>
        <w:t>MUNICIPALIDAD DISTRITAL DE INDEPENDENC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CAJ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J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14</w:t>
        <w:tab/>
        <w:t>MUNICIPALIDAD PROVINCIAL DE CAJ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15</w:t>
        <w:tab/>
        <w:t>MUNICIPALIDAD DISTRITAL DE ASUN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16</w:t>
        <w:tab/>
        <w:t>MUNICIPALIDAD DISTRITAL DE COSP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17</w:t>
        <w:tab/>
        <w:t>MUNICIPALIDAD DISTRITAL DE CHET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18</w:t>
        <w:tab/>
        <w:t>MUNICIPALIDAD DISTRITAL DE ENCAÑA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19</w:t>
        <w:tab/>
        <w:t>MUNICIPALIDAD DISTRITAL DE JESU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20</w:t>
        <w:tab/>
        <w:t>MUNICIPALIDAD DISTRITAL DE LOS BAÑOS DEL I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21</w:t>
        <w:tab/>
        <w:t>MUNICIPALIDAD DISTRITAL DE LLACAN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22</w:t>
        <w:tab/>
        <w:t>MUNICIPALIDAD DISTRITAL DE MAGDALE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23</w:t>
        <w:tab/>
        <w:t>MUNICIPALIDAD DISTRITAL DE MAT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24</w:t>
        <w:tab/>
        <w:t>MUNICIPALIDAD DISTRITAL DE NAM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25</w:t>
        <w:tab/>
        <w:t>MUNICIPALIDAD DISTRITAL DE SAN JU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J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27</w:t>
        <w:tab/>
        <w:t>MUNICIPALIDAD PROVINCIAL DE CAJ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28</w:t>
        <w:tab/>
        <w:t>MUNICIPALIDAD DISTRITAL DE CACHA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29</w:t>
        <w:tab/>
        <w:t>MUNICIPALIDAD DISTRITAL DE CONDE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30</w:t>
        <w:tab/>
        <w:t>MUNICIPALIDAD DISTRITAL DE SITACO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ELEND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31</w:t>
        <w:tab/>
        <w:t>MUNICIPALIDAD PROVINCIAL DE CELEND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32</w:t>
        <w:tab/>
        <w:t>MUNICIPALIDAD DISTRITAL DE CORTEG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33</w:t>
        <w:tab/>
        <w:t>MUNICIPALIDAD DISTRITAL DE CHUMUC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34</w:t>
        <w:tab/>
        <w:t>MUNICIPALIDAD DISTRITAL DE HUAS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35</w:t>
        <w:tab/>
        <w:t>MUNICIPALIDAD DISTRITAL DE JORGE CHAVE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36</w:t>
        <w:tab/>
        <w:t>MUNICIPALIDAD DISTRITAL DE JOSE GALVE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37</w:t>
        <w:tab/>
        <w:t>MUNICIPALIDAD DISTRITAL DE MIGUEL IGLESI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38</w:t>
        <w:tab/>
        <w:t>MUNICIPALIDAD DISTRITAL DE OX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39</w:t>
        <w:tab/>
        <w:t>MUNICIPALIDAD DISTRITAL DE SOROCH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40</w:t>
        <w:tab/>
        <w:t>MUNICIPALIDAD DISTRITAL DE SUC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41</w:t>
        <w:tab/>
        <w:t>MUNICIPALIDAD DISTRITAL DE UT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42</w:t>
        <w:tab/>
        <w:t>MUNICIPALIDAD DISTRITAL DE LA LIBERTAD DE PALL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HO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66</w:t>
        <w:tab/>
        <w:t>MUNICIPALIDAD PROVINCIAL DE CHO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67</w:t>
        <w:tab/>
        <w:t>MUNICIPALIDAD DISTRITAL DE ANGU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68</w:t>
        <w:tab/>
        <w:t>MUNICIPALIDAD DISTRITAL DE COCH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69</w:t>
        <w:tab/>
        <w:t>MUNICIPALIDAD DISTRITAL DE CONCH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70</w:t>
        <w:tab/>
        <w:t>MUNICIPALIDAD DISTRITAL DE CHAD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71</w:t>
        <w:tab/>
        <w:t>MUNICIPALIDAD DISTRITAL DE CHIGUIRI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72</w:t>
        <w:tab/>
        <w:t>MUNICIPALIDAD DISTRITAL DE CHIMB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73</w:t>
        <w:tab/>
        <w:t>MUNICIPALIDAD DISTRITAL DE HUAMB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74</w:t>
        <w:tab/>
        <w:t>MUNICIPALIDAD DISTRITAL DE LAJ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75</w:t>
        <w:tab/>
        <w:t>MUNICIPALIDAD DISTRITAL DE LLA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76</w:t>
        <w:tab/>
        <w:t>MUNICIPALIDAD DISTRITAL DE MIRACO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77</w:t>
        <w:tab/>
        <w:t>MUNICIPALIDAD DISTRITAL DE PAC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78</w:t>
        <w:tab/>
        <w:t>MUNICIPALIDAD DISTRITAL DE P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79</w:t>
        <w:tab/>
        <w:t>MUNICIPALIDAD DISTRITAL DE QUEROCO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80</w:t>
        <w:tab/>
        <w:t>MUNICIPALIDAD DISTRITAL DE TA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81</w:t>
        <w:tab/>
        <w:t>MUNICIPALIDAD DISTRITAL DE TOCMO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82</w:t>
        <w:tab/>
        <w:t>MUNICIPALIDAD DISTRITAL DE SAN JUAN DE LICUP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83</w:t>
        <w:tab/>
        <w:t>MUNICIPALIDAD DISTRITAL DE CHORO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84</w:t>
        <w:tab/>
        <w:t>MUNICIPALIDAD DISTRITAL DE CHAL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ONTUMA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43</w:t>
        <w:tab/>
        <w:t>MUNICIPALIDAD PROVINCIAL DE CONTUMA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44</w:t>
        <w:tab/>
        <w:t>MUNICIPALIDAD DISTRITAL DE CUPISNI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45</w:t>
        <w:tab/>
        <w:t>MUNICIPALIDAD DISTRITAL DE CHILE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46</w:t>
        <w:tab/>
        <w:t>MUNICIPALIDAD DISTRITAL DE GUZMA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47</w:t>
        <w:tab/>
        <w:t>MUNICIPALIDAD DISTRITAL DE SAN BENI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48</w:t>
        <w:tab/>
        <w:t>MUNICIPALIDAD DISTRITAL DE SANTA CRUZ DE TOLE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49</w:t>
        <w:tab/>
        <w:t>MUNICIPALIDAD DISTRITAL DE TANTAR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50</w:t>
        <w:tab/>
        <w:t>MUNICIPALIDAD DISTRITAL DE YON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UTER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51</w:t>
        <w:tab/>
        <w:t>MUNICIPALIDAD PROVINCIAL DE CUTER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52</w:t>
        <w:tab/>
        <w:t>MUNICIPALIDAD DISTRITAL DE CALLAYU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53</w:t>
        <w:tab/>
        <w:t>MUNICIPALIDAD DISTRITAL DE CUJ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54</w:t>
        <w:tab/>
        <w:t>MUNICIPALIDAD DISTRITAL DE CHO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55</w:t>
        <w:tab/>
        <w:t>MUNICIPALIDAD DISTRITAL DE LA RAMA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56</w:t>
        <w:tab/>
        <w:t>MUNICIPALIDAD DISTRITAL DE PIMPING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57</w:t>
        <w:tab/>
        <w:t>MUNICIPALIDAD DISTRITAL DE QUEROCOT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58</w:t>
        <w:tab/>
        <w:t>MUNICIPALIDAD DISTRITAL DE SAN ANDRES DE CUTER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59</w:t>
        <w:tab/>
        <w:t>MUNICIPALIDAD DISTRITAL DE SAN JUAN DE CUTER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60</w:t>
        <w:tab/>
        <w:t>MUNICIPALIDAD DISTRITAL DE SAN LUIS DE LUC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61</w:t>
        <w:tab/>
        <w:t>MUNICIPALIDAD DISTRITAL DE SANTA CRU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62</w:t>
        <w:tab/>
        <w:t>MUNICIPALIDAD DISTRITAL DE SANTO DOMINGO DE LA CAP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63</w:t>
        <w:tab/>
        <w:t>MUNICIPALIDAD DISTRITAL DE SANTO TO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64</w:t>
        <w:tab/>
        <w:t>MUNICIPALIDAD DISTRITAL DE SOCO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65</w:t>
        <w:tab/>
        <w:t>MUNICIPALIDAD DISTRITAL DE TORIBIO CASANOVA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LGAYO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85</w:t>
        <w:tab/>
        <w:t>MUNICIPALIDAD PROVINCIAL DE HUALGAYOC - BAMB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86</w:t>
        <w:tab/>
        <w:t>MUNICIPALIDAD DISTRITAL DE CHUGU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87</w:t>
        <w:tab/>
        <w:t>MUNICIPALIDAD DISTRITAL DE HUALGAYO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JA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88</w:t>
        <w:tab/>
        <w:t>MUNICIPALIDAD PROVINCIAL DE JA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89</w:t>
        <w:tab/>
        <w:t>MUNICIPALIDAD DISTRITAL DE BELLAVI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90</w:t>
        <w:tab/>
        <w:t>MUNICIPALIDAD DISTRITAL DE COLAS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91</w:t>
        <w:tab/>
        <w:t>MUNICIPALIDAD DISTRITAL DE CHONTA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92</w:t>
        <w:tab/>
        <w:t>MUNICIPALIDAD DISTRITAL DE HUA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93</w:t>
        <w:tab/>
        <w:t>MUNICIPALIDAD DISTRITAL DE POMAHU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94</w:t>
        <w:tab/>
        <w:t>MUNICIPALIDAD DISTRITAL DE PUC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95</w:t>
        <w:tab/>
        <w:t>MUNICIPALIDAD DISTRITAL DE SALLI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96</w:t>
        <w:tab/>
        <w:t>MUNICIPALIDAD DISTRITAL DE SAN FELI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97</w:t>
        <w:tab/>
        <w:t>MUNICIPALIDAD DISTRITAL DE SAN JOSE DEL AL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98</w:t>
        <w:tab/>
        <w:t>MUNICIPALIDAD DISTRITAL DE SANTA RO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99</w:t>
        <w:tab/>
        <w:t>MUNICIPALIDAD DISTRITAL DE LAS PIRI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N IGNAC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00</w:t>
        <w:tab/>
        <w:t>MUNICIPALIDAD PROVINCIAL DE SAN IGNAC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01</w:t>
        <w:tab/>
        <w:t>MUNICIPALIDAD DISTRITAL DE CHIRIN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02</w:t>
        <w:tab/>
        <w:t>MUNICIPALIDAD DISTRITAL DE HUARA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03</w:t>
        <w:tab/>
        <w:t>MUNICIPALIDAD DISTRITAL DE LA CO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04</w:t>
        <w:tab/>
        <w:t>MUNICIPALIDAD DISTRITAL DE NAMBAL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05</w:t>
        <w:tab/>
        <w:t>MUNICIPALIDAD DISTRITAL DE SAN JOSE DE LOURD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06</w:t>
        <w:tab/>
        <w:t>MUNICIPALIDAD DISTRITAL DE TABACO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N MAR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35</w:t>
        <w:tab/>
        <w:t>MUNICIPALIDAD PROVINCIAL DE SAN MARCOS - PEDRO GALVE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36</w:t>
        <w:tab/>
        <w:t>MUNICIPALIDAD DISTRITAL DE ICHOC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37</w:t>
        <w:tab/>
        <w:t>MUNICIPALIDAD DISTRITAL DE GREGORIO PI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38</w:t>
        <w:tab/>
        <w:t>MUNICIPALIDAD DISTRITAL DE EDUARDO VILLANUE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39</w:t>
        <w:tab/>
        <w:t>MUNICIPALIDAD DISTRITAL DE JOSE MANUEL QUIRO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40</w:t>
        <w:tab/>
        <w:t>MUNICIPALIDAD DISTRITAL DE JOSE SABOG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41</w:t>
        <w:tab/>
        <w:t>MUNICIPALIDAD DISTRITAL DE CHAN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N MIGU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07</w:t>
        <w:tab/>
        <w:t>MUNICIPALIDAD PROVINCIAL DE SAN MIGU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08</w:t>
        <w:tab/>
        <w:t>MUNICIPALIDAD DISTRITAL DE CALQU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09</w:t>
        <w:tab/>
        <w:t>MUNICIPALIDAD DISTRITAL DE LA FLORI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10</w:t>
        <w:tab/>
        <w:t>MUNICIPALIDAD DISTRITAL DE LLA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11</w:t>
        <w:tab/>
        <w:t>MUNICIPALIDAD DISTRITAL DE NANCHO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12</w:t>
        <w:tab/>
        <w:t>MUNICIPALIDAD DISTRITAL DE NIEP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13</w:t>
        <w:tab/>
        <w:t>MUNICIPALIDAD DISTRITAL DE SAN GREGOR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14</w:t>
        <w:tab/>
        <w:t>MUNICIPALIDAD DISTRITAL DE SAN SILVESTRE DE COCH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15</w:t>
        <w:tab/>
        <w:t>MUNICIPALIDAD DISTRITAL DE EL PR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16</w:t>
        <w:tab/>
        <w:t>MUNICIPALIDAD DISTRITAL DE UNION AGUA BL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17</w:t>
        <w:tab/>
        <w:t>MUNICIPALIDAD DISTRITAL DE TONGO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18</w:t>
        <w:tab/>
        <w:t>MUNICIPALIDAD DISTRITAL DE CATILLU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19</w:t>
        <w:tab/>
        <w:t>MUNICIPALIDAD DISTRITAL DE BOLIV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N PAB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20</w:t>
        <w:tab/>
        <w:t>MUNICIPALIDAD PROVINCIAL DE SAN PAB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21</w:t>
        <w:tab/>
        <w:t>MUNICIPALIDAD DISTRITAL DE SAN BERNARDI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22</w:t>
        <w:tab/>
        <w:t>MUNICIPALIDAD DISTRITAL DE SAN LU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23</w:t>
        <w:tab/>
        <w:t>MUNICIPALIDAD DISTRITAL DE TUMBAD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NTA CRU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24</w:t>
        <w:tab/>
        <w:t>MUNICIPALIDAD PROVINCIAL DE SANTA CRU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25</w:t>
        <w:tab/>
        <w:t>MUNICIPALIDAD DISTRITAL DE AND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26</w:t>
        <w:tab/>
        <w:t>MUNICIPALIDAD DISTRITAL DE CATA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27</w:t>
        <w:tab/>
        <w:t>MUNICIPALIDAD DISTRITAL DE CHANCAYBAÑ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28</w:t>
        <w:tab/>
        <w:t>MUNICIPALIDAD DISTRITAL DE LA ESPERAN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29</w:t>
        <w:tab/>
        <w:t>MUNICIPALIDAD DISTRITAL DE NIN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30</w:t>
        <w:tab/>
        <w:t>MUNICIPALIDAD DISTRITAL DE PUL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31</w:t>
        <w:tab/>
        <w:t>MUNICIPALIDAD DISTRITAL DE SEX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32</w:t>
        <w:tab/>
        <w:t>MUNICIPALIDAD DISTRITAL DE UTICYAC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33</w:t>
        <w:tab/>
        <w:t>MUNICIPALIDAD DISTRITAL DE YAUYUC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34</w:t>
        <w:tab/>
        <w:t>MUNICIPALIDAD DISTRITAL DE SAUCE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CONSTITUCIONAL DEL CALL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42</w:t>
        <w:tab/>
        <w:t>MUNICIPALIDAD PROVINCIAL DEL CALL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43</w:t>
        <w:tab/>
        <w:t>MUNICIPALIDAD DISTRITAL DE BELLAVI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44</w:t>
        <w:tab/>
        <w:t>MUNICIPALIDAD DISTRITAL DE LA PER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45</w:t>
        <w:tab/>
        <w:t>MUNICIPALIDAD DISTRITAL DE LA PU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46</w:t>
        <w:tab/>
        <w:t>MUNICIPALIDAD DISTRITAL DE CARMEN DE LA LEGUA REYNOS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47</w:t>
        <w:tab/>
        <w:t>MUNICIPALIDAD DISTRITAL DE VENTAN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L CU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L CU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49</w:t>
        <w:tab/>
        <w:t>MUNICIPALIDAD PROVINCIAL DEL CUZ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50</w:t>
        <w:tab/>
        <w:t>MUNICIPALIDAD DISTRITAL DE CCO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51</w:t>
        <w:tab/>
        <w:t>MUNICIPALIDAD DISTRITAL DE WANCHAQ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52</w:t>
        <w:tab/>
        <w:t>MUNICIPALIDAD DISTRITAL DE PORO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53</w:t>
        <w:tab/>
        <w:t>MUNICIPALIDAD DISTRITAL DE SAN JERONIM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54</w:t>
        <w:tab/>
        <w:t>MUNICIPALIDAD DISTRITAL DE SAN SEBASTI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55</w:t>
        <w:tab/>
        <w:t>MUNICIPALIDAD DISTRITAL DE SANTIA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56</w:t>
        <w:tab/>
        <w:t>MUNICIPALIDAD DISTRITAL DE SAY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CO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57</w:t>
        <w:tab/>
        <w:t>MUNICIPALIDAD PROVINCIAL DE ACO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58</w:t>
        <w:tab/>
        <w:t>MUNICIPALIDAD DISTRITAL DE ACOP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59</w:t>
        <w:tab/>
        <w:t>MUNICIPALIDAD DISTRITAL DE A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60</w:t>
        <w:tab/>
        <w:t>MUNICIPALIDAD DISTRITAL DE MOSOC LLAC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61</w:t>
        <w:tab/>
        <w:t>MUNICIPALIDAD DISTRITAL DE POMACAN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62</w:t>
        <w:tab/>
        <w:t>MUNICIPALIDAD DISTRITAL DE RONDOC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63</w:t>
        <w:tab/>
        <w:t>MUNICIPALIDAD DISTRITAL DE SANGAR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64</w:t>
        <w:tab/>
        <w:t>MUNICIPALIDAD PROVINCIAL DE 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65</w:t>
        <w:tab/>
        <w:t>MUNICIPALIDAD DISTRITAL DE CHINCHAYPUJ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66</w:t>
        <w:tab/>
        <w:t>MUNICIPALIDAD DISTRITAL DE HUAROCON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67</w:t>
        <w:tab/>
        <w:t>MUNICIPALIDAD DISTRITAL DE LIMA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68</w:t>
        <w:tab/>
        <w:t>MUNICIPALIDAD DISTRITAL DE MOLLE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69</w:t>
        <w:tab/>
        <w:t>MUNICIPALIDAD DISTRITAL DE PUCY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70</w:t>
        <w:tab/>
        <w:t>MUNICIPALIDAD DISTRITAL DE ZURI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71</w:t>
        <w:tab/>
        <w:t>MUNICIPALIDAD DISTRITAL DE CACHI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72</w:t>
        <w:tab/>
        <w:t>MUNICIPALIDAD DISTRITAL DE ANCAHUA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73</w:t>
        <w:tab/>
        <w:t>MUNICIPALIDAD PROVINCIAL DE C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74</w:t>
        <w:tab/>
        <w:t>MUNICIPALIDAD DISTRITAL DE CO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75</w:t>
        <w:tab/>
        <w:t>MUNICIPALIDAD DISTRITAL DE LAM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76</w:t>
        <w:tab/>
        <w:t>MUNICIPALIDAD DISTRITAL DE LA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77</w:t>
        <w:tab/>
        <w:t>MUNICIPALIDAD DISTRITAL DE PIS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78</w:t>
        <w:tab/>
        <w:t>MUNICIPALIDAD DISTRITAL DE SAN SALVAD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79</w:t>
        <w:tab/>
        <w:t>MUNICIPALIDAD DISTRITAL DE TAR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80</w:t>
        <w:tab/>
        <w:t>MUNICIPALIDAD DISTRITAL DE YANATI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81</w:t>
        <w:tab/>
        <w:t>MUNICIPALIDAD PROVINCIAL DE CANAS - YANAO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82</w:t>
        <w:tab/>
        <w:t>MUNICIPALIDAD DISTRITAL DE CHEC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83</w:t>
        <w:tab/>
        <w:t>MUNICIPALIDAD DISTRITAL DE KUNTURKANK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84</w:t>
        <w:tab/>
        <w:t>MUNICIPALIDAD DISTRITAL DE LANG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85</w:t>
        <w:tab/>
        <w:t>MUNICIPALIDAD DISTRITAL DE L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86</w:t>
        <w:tab/>
        <w:t>MUNICIPALIDAD DISTRITAL DE PAMP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87</w:t>
        <w:tab/>
        <w:t>MUNICIPALIDAD DISTRITAL DE QUEH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88</w:t>
        <w:tab/>
        <w:t>MUNICIPALIDAD DISTRITAL DE TUPAC AMA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NCH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89</w:t>
        <w:tab/>
        <w:t>MUNICIPALIDAD PROVINCIAL DE CANCHIS - SICU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90</w:t>
        <w:tab/>
        <w:t>MUNICIPALIDAD DISTRITAL DE COMBA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91</w:t>
        <w:tab/>
        <w:t>MUNICIPALIDAD DISTRITAL DE CHECACU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92</w:t>
        <w:tab/>
        <w:t>MUNICIPALIDAD DISTRITAL DE MARANG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93</w:t>
        <w:tab/>
        <w:t>MUNICIPALIDAD DISTRITAL DE PITU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94</w:t>
        <w:tab/>
        <w:t>MUNICIPALIDAD DISTRITAL DE SAN PAB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95</w:t>
        <w:tab/>
        <w:t>MUNICIPALIDAD DISTRITAL DE SAN PED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96</w:t>
        <w:tab/>
        <w:t>MUNICIPALIDAD DISTRITAL DE TI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HUMBIVIL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97</w:t>
        <w:tab/>
        <w:t>MUNICIPALIDAD PROVINCIAL DE CHUMBIVILCAS - SANTO TO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98</w:t>
        <w:tab/>
        <w:t>MUNICIPALIDAD DISTRITAL DE CAPAC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99</w:t>
        <w:tab/>
        <w:t>MUNICIPALIDAD DISTRITAL DE COLQUE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00</w:t>
        <w:tab/>
        <w:t>MUNICIPALIDAD DISTRITAL DE CHAM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01</w:t>
        <w:tab/>
        <w:t>MUNICIPALIDAD DISTRITAL DE LIVIT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02</w:t>
        <w:tab/>
        <w:t>MUNICIPALIDAD DISTRITAL DE LLU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03</w:t>
        <w:tab/>
        <w:t>MUNICIPALIDAD DISTRITAL DE QUIÑO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04</w:t>
        <w:tab/>
        <w:t>MUNICIPALIDAD DISTRITAL DE VELIL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ESPIN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05</w:t>
        <w:tab/>
        <w:t>MUNICIPALIDAD PROVINCIAL DE ESPIN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06</w:t>
        <w:tab/>
        <w:t>MUNICIPALIDAD DISTRITAL DE CONDORO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07</w:t>
        <w:tab/>
        <w:t>MUNICIPALIDAD DISTRITAL DE COPORA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08</w:t>
        <w:tab/>
        <w:t>MUNICIPALIDAD DISTRITAL DE OCORU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09</w:t>
        <w:tab/>
        <w:t>MUNICIPALIDAD DISTRITAL DE PALL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10</w:t>
        <w:tab/>
        <w:t>MUNICIPALIDAD DISTRITAL DE PICHIG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11</w:t>
        <w:tab/>
        <w:t>MUNICIPALIDAD DISTRITAL DE SUYCKU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12</w:t>
        <w:tab/>
        <w:t>MUNICIPALIDAD DISTRITAL DE ALTO PICHIG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LA CONVEN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13</w:t>
        <w:tab/>
        <w:t>MUNICIPALIDAD PROVINCIAL DE LA CONVENCION - SANTA 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14</w:t>
        <w:tab/>
        <w:t>MUNICIPALIDAD DISTRITAL DE ECHARA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15</w:t>
        <w:tab/>
        <w:t>MUNICIPALIDAD DISTRITAL DE HUAYO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16</w:t>
        <w:tab/>
        <w:t>MUNICIPALIDAD DISTRITAL DE MARAN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17</w:t>
        <w:tab/>
        <w:t>MUNICIPALIDAD DISTRITAL DE OC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18</w:t>
        <w:tab/>
        <w:t>MUNICIPALIDAD DISTRITAL DE SANTA TERE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19</w:t>
        <w:tab/>
        <w:t>MUNICIPALIDAD DISTRITAL DE VIL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20</w:t>
        <w:tab/>
        <w:t>MUNICIPALIDAD DISTRITAL DE QUELLOU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21</w:t>
        <w:tab/>
        <w:t>MUNICIPALIDAD DISTRITAL DE QUIMBI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22</w:t>
        <w:tab/>
        <w:t>MUNICIPALIDAD DISTRITAL DE PICH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ARU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23</w:t>
        <w:tab/>
        <w:t>MUNICIPALIDAD PROVINCIAL DE PARU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24</w:t>
        <w:tab/>
        <w:t>MUNICIPALIDAD DISTRITAL DE AC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25</w:t>
        <w:tab/>
        <w:t>MUNICIPALIDAD DISTRITAL DE CCAP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26</w:t>
        <w:tab/>
        <w:t>MUNICIPALIDAD DISTRITAL DE COL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27</w:t>
        <w:tab/>
        <w:t>MUNICIPALIDAD DISTRITAL DE HUANOQUI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28</w:t>
        <w:tab/>
        <w:t>MUNICIPALIDAD DISTRITAL DE OMA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29</w:t>
        <w:tab/>
        <w:t>MUNICIPALIDAD DISTRITAL DE PACCARI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30</w:t>
        <w:tab/>
        <w:t>MUNICIPALIDAD DISTRITAL DE PILLPIN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31</w:t>
        <w:tab/>
        <w:t>MUNICIPALIDAD DISTRITAL DE YAURIS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AUCAR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32</w:t>
        <w:tab/>
        <w:t>MUNICIPALIDAD PROVINCIAL DE PAUCAR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33</w:t>
        <w:tab/>
        <w:t>MUNICIPALIDAD DISTRITAL DE CAI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34</w:t>
        <w:tab/>
        <w:t>MUNICIPALIDAD DISTRITAL DE COLQUE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35</w:t>
        <w:tab/>
        <w:t>MUNICIPALIDAD DISTRITAL DE CHALL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36</w:t>
        <w:tab/>
        <w:t>MUNICIPALIDAD DISTRITAL DE KOS¥I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37</w:t>
        <w:tab/>
        <w:t>MUNICIPALIDAD DISTRITAL DE HUANCAR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QUISPICANCH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38</w:t>
        <w:tab/>
        <w:t>MUNICIPALIDAD PROVINCIAL DE QUISPICANCHIS - UR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39</w:t>
        <w:tab/>
        <w:t>MUNICIPALIDAD DISTRITAL DE ANDAHUAYLIL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40</w:t>
        <w:tab/>
        <w:t>MUNICIPALIDAD DISTRITAL DE CAMANT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41</w:t>
        <w:tab/>
        <w:t>MUNICIPALIDAD DISTRITAL DE CCARHU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42</w:t>
        <w:tab/>
        <w:t>MUNICIPALIDAD DISTRITAL DE CCAT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43</w:t>
        <w:tab/>
        <w:t>MUNICIPALIDAD DISTRITAL DE CUSI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44</w:t>
        <w:tab/>
        <w:t>MUNICIPALIDAD DISTRITAL DE HUA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45</w:t>
        <w:tab/>
        <w:t>MUNICIPALIDAD DISTRITAL DE LUC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46</w:t>
        <w:tab/>
        <w:t>MUNICIPALIDAD DISTRITAL DE MARCA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47</w:t>
        <w:tab/>
        <w:t>MUNICIPALIDAD DISTRITAL DE OCONGA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48</w:t>
        <w:tab/>
        <w:t>MUNICIPALIDAD DISTRITAL DE OROPE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49</w:t>
        <w:tab/>
        <w:t>MUNICIPALIDAD DISTRITAL DE QUIQUIJ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URU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50</w:t>
        <w:tab/>
        <w:t>MUNICIPALIDAD PROVINCIAL DE URU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51</w:t>
        <w:tab/>
        <w:t>MUNICIPALIDAD DISTRITAL DE CHINCHE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52</w:t>
        <w:tab/>
        <w:t>MUNICIPALIDAD DISTRITAL DE HUAYLL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53</w:t>
        <w:tab/>
        <w:t>MUNICIPALIDAD DISTRITAL DE MACHUPICCH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54</w:t>
        <w:tab/>
        <w:t>MUNICIPALIDAD DISTRITAL DE MAR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55</w:t>
        <w:tab/>
        <w:t>MUNICIPALIDAD DISTRITAL DE OLLANTAY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56</w:t>
        <w:tab/>
        <w:t>MUNICIPALIDAD DISTRITAL DE YU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HUANCAVE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NCAVE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57</w:t>
        <w:tab/>
        <w:t>MUNICIPALIDAD PROVINCIAL DE HUANCAVE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58</w:t>
        <w:tab/>
        <w:t>MUNICIPALIDAD DISTRITAL DE ACOBAMB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59</w:t>
        <w:tab/>
        <w:t>MUNICIPALIDAD DISTRITAL DE ACO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60</w:t>
        <w:tab/>
        <w:t>MUNICIPALIDAD DISTRITAL DE CONAY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61</w:t>
        <w:tab/>
        <w:t>MUNICIPALIDAD DISTRITAL DE CUE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62</w:t>
        <w:tab/>
        <w:t>MUNICIPALIDAD DISTRITAL DE HUACHOCOL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63</w:t>
        <w:tab/>
        <w:t>MUNICIPALIDAD DISTRITAL DE HUAYLLAHU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64</w:t>
        <w:tab/>
        <w:t>MUNICIPALIDAD DISTRITAL DE IZCUCH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65</w:t>
        <w:tab/>
        <w:t>MUNICIPALIDAD DISTRITAL DE LA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66</w:t>
        <w:tab/>
        <w:t>MUNICIPALIDAD DISTRITAL DE M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67</w:t>
        <w:tab/>
        <w:t>MUNICIPALIDAD DISTRITAL DE MARISCAL CACE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68</w:t>
        <w:tab/>
        <w:t>MUNICIPALIDAD DISTRITAL DE MO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69</w:t>
        <w:tab/>
        <w:t>MUNICIPALIDAD DISTRITAL DE NUEVO OCCO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70</w:t>
        <w:tab/>
        <w:t>MUNICIPALIDAD DISTRITAL DE P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71</w:t>
        <w:tab/>
        <w:t>MUNICIPALIDAD DISTRITAL DE PILCH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72</w:t>
        <w:tab/>
        <w:t>MUNICIPALIDAD DISTRITAL DE VI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73</w:t>
        <w:tab/>
        <w:t>MUNICIPALIDAD DISTRITAL DE YAU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23</w:t>
        <w:tab/>
        <w:t>MUNICIPALIDAD DISTRITAL DE ASCEN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C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74</w:t>
        <w:tab/>
        <w:t>MUNICIPALIDAD PROVINCIAL DE AC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75</w:t>
        <w:tab/>
        <w:t>MUNICIPALIDAD DISTRITAL DE AND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76</w:t>
        <w:tab/>
        <w:t>MUNICIPALIDAD DISTRITAL DE 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77</w:t>
        <w:tab/>
        <w:t>MUNICIPALIDAD DISTRITAL DE CA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78</w:t>
        <w:tab/>
        <w:t>MUNICIPALIDAD DISTRITAL DE MAR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79</w:t>
        <w:tab/>
        <w:t>MUNICIPALIDAD DISTRITAL DE PAUC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80</w:t>
        <w:tab/>
        <w:t>MUNICIPALIDAD DISTRITAL DE POMACO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81</w:t>
        <w:tab/>
        <w:t>MUNICIPALIDAD DISTRITAL DE ROSAR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NGARA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82</w:t>
        <w:tab/>
        <w:t>MUNICIPALIDAD PROVINCIAL DE ANGARAES - LIR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83</w:t>
        <w:tab/>
        <w:t>MUNICIPALIDAD DISTRITAL DE ANCHON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84</w:t>
        <w:tab/>
        <w:t>MUNICIPALIDAD DISTRITAL DE CALLAN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85</w:t>
        <w:tab/>
        <w:t>MUNICIPALIDAD DISTRITAL DE CONGA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86</w:t>
        <w:tab/>
        <w:t>MUNICIPALIDAD DISTRITAL DE CCOCHACCA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87</w:t>
        <w:tab/>
        <w:t>MUNICIPALIDAD DISTRITAL DE CHIN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88</w:t>
        <w:tab/>
        <w:t>MUNICIPALIDAD DISTRITAL DE HUAYLLAY GRA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89</w:t>
        <w:tab/>
        <w:t>MUNICIPALIDAD DISTRITAL DE HUANCA HU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90</w:t>
        <w:tab/>
        <w:t>MUNICIPALIDAD DISTRITAL DE JULC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91</w:t>
        <w:tab/>
        <w:t>MUNICIPALIDAD DISTRITAL DE SAN ANTONIO DE ANTAPAR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92</w:t>
        <w:tab/>
        <w:t>MUNICIPALIDAD DISTRITAL DE SANTO TOMAS DE 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93</w:t>
        <w:tab/>
        <w:t>MUNICIPALIDAD DISTRITAL DE SECC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STROVIRREY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94</w:t>
        <w:tab/>
        <w:t>MUNICIPALIDAD PROVINCIAL DE CASTROVIRREY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95</w:t>
        <w:tab/>
        <w:t>MUNICIPALIDAD DISTRITAL DE AR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96</w:t>
        <w:tab/>
        <w:t>MUNICIPALIDAD DISTRITAL DE AURAH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97</w:t>
        <w:tab/>
        <w:t>MUNICIPALIDAD DISTRITAL DE CAPIL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98</w:t>
        <w:tab/>
        <w:t>MUNICIPALIDAD DISTRITAL DE CO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899</w:t>
        <w:tab/>
        <w:t>MUNICIPALIDAD DISTRITAL DE CHUP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00</w:t>
        <w:tab/>
        <w:t>MUNICIPALIDAD DISTRITAL DE HUACH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01</w:t>
        <w:tab/>
        <w:t>MUNICIPALIDAD DISTRITAL DE HUAMA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02</w:t>
        <w:tab/>
        <w:t>MUNICIPALIDAD DISTRITAL DE MOLLE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03</w:t>
        <w:tab/>
        <w:t>MUNICIPALIDAD DISTRITAL DE SAN JU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04</w:t>
        <w:tab/>
        <w:t>MUNICIPALIDAD DISTRITAL DE SANTA 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05</w:t>
        <w:tab/>
        <w:t>MUNICIPALIDAD DISTRITAL DE TANT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06</w:t>
        <w:tab/>
        <w:t>MUNICIPALIDAD DISTRITAL DE TICRA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24</w:t>
        <w:tab/>
        <w:t>MUNICIPALIDAD DISTRITAL DE PACH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HURC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41</w:t>
        <w:tab/>
        <w:t>MUNICIPALIDAD PROVINCIAL DE CHURC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42</w:t>
        <w:tab/>
        <w:t>MUNICIPALIDAD DISTRITAL DE AN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43</w:t>
        <w:tab/>
        <w:t>MUNICIPALIDAD DISTRITAL DE CHINCHIHUA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44</w:t>
        <w:tab/>
        <w:t>MUNICIPALIDAD DISTRITAL DE EL CARM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45</w:t>
        <w:tab/>
        <w:t>MUNICIPALIDAD DISTRITAL DE LOCRO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46</w:t>
        <w:tab/>
        <w:t>MUNICIPALIDAD DISTRITAL DE LA MERCE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47</w:t>
        <w:tab/>
        <w:t>MUNICIPALIDAD DISTRITAL DE PAUCAR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48</w:t>
        <w:tab/>
        <w:t>MUNICIPALIDAD DISTRITAL DE SAN MIGUEL DE MAYOC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49</w:t>
        <w:tab/>
        <w:t>MUNICIPALIDAD DISTRITAL DE SAN PEDRO DE COR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YT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25</w:t>
        <w:tab/>
        <w:t>MUNICIPALIDAD PROVINCIAL DE HUAYT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26</w:t>
        <w:tab/>
        <w:t>MUNICIPALIDAD DISTRITAL DE AYAV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27</w:t>
        <w:tab/>
        <w:t>MUNICIPALIDAD DISTRITAL DE CORDO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28</w:t>
        <w:tab/>
        <w:t>MUNICIPALIDAD DISTRITAL DE HUAYACUNDO AR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29</w:t>
        <w:tab/>
        <w:t>MUNICIPALIDAD DISTRITAL DE LAR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30</w:t>
        <w:tab/>
        <w:t>MUNICIPALIDAD DISTRITAL DE OCO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31</w:t>
        <w:tab/>
        <w:t>MUNICIPALIDAD DISTRITAL DE PILPICH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32</w:t>
        <w:tab/>
        <w:t>MUNICIPALIDAD DISTRITAL DE QUER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33</w:t>
        <w:tab/>
        <w:t>MUNICIPALIDAD DISTRITAL DE QUITO AR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34</w:t>
        <w:tab/>
        <w:t>MUNICIPALIDAD DISTRITAL DE SAN ANTONIO DE CUSICA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35</w:t>
        <w:tab/>
        <w:t>MUNICIPALIDAD DISTRITAL DE SAN FRANCISCO DE SANGAYA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36</w:t>
        <w:tab/>
        <w:t>MUNICIPALIDAD DISTRITAL DE SAN ISID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37</w:t>
        <w:tab/>
        <w:t>MUNICIPALIDAD DISTRITAL DE SANTIAGO DE CHOCORV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38</w:t>
        <w:tab/>
        <w:t>MUNICIPALIDAD DISTRITAL DE SANTIAGO DE QUIRAHU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39</w:t>
        <w:tab/>
        <w:t>MUNICIPALIDAD DISTRITAL DE SANTO DOMINGO DE CAPIL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40</w:t>
        <w:tab/>
        <w:t>MUNICIPALIDAD DISTRITAL DE 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TAYACA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07</w:t>
        <w:tab/>
        <w:t>MUNICIPALIDAD PROVINCIAL DE TAYACAJA - PAMP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08</w:t>
        <w:tab/>
        <w:t>MUNICIPALIDAD DISTRITAL DE ACOSTAMB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09</w:t>
        <w:tab/>
        <w:t>MUNICIPALIDAD DISTRITAL DE ACRAQU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10</w:t>
        <w:tab/>
        <w:t>MUNICIPALIDAD DISTRITAL DE AHUAY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11</w:t>
        <w:tab/>
        <w:t>MUNICIPALIDAD DISTRITAL DE COL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12</w:t>
        <w:tab/>
        <w:t>MUNICIPALIDAD DISTRITAL DE DANIEL HERNANDE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13</w:t>
        <w:tab/>
        <w:t>MUNICIPALIDAD DISTRITAL DE HUACHOCOL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14</w:t>
        <w:tab/>
        <w:t>MUNICIPALIDAD DISTRITAL DE HUARI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15</w:t>
        <w:tab/>
        <w:t>MUNICIPALIDAD DISTRITAL DE YAHUIMPUQU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16</w:t>
        <w:tab/>
        <w:t>MUNICIPALIDAD DISTRITAL DE PAZ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17</w:t>
        <w:tab/>
        <w:t>MUNICIPALIDAD DISTRITAL DE QUISHU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18</w:t>
        <w:tab/>
        <w:t>MUNICIPALIDAD DISTRITAL DE SAL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19</w:t>
        <w:tab/>
        <w:t>MUNICIPALIDAD DISTRITAL DE SAN MARCOS ROCCH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20</w:t>
        <w:tab/>
        <w:t>MUNICIPALIDAD DISTRITAL DE SURCU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21</w:t>
        <w:tab/>
        <w:t>MUNICIPALIDAD DISTRITAL DE TINTAY PUNC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22</w:t>
        <w:tab/>
        <w:t>MUNICIPALIDAD DISTRITAL DE SALCAHUA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23</w:t>
        <w:tab/>
        <w:t>MUNICIPALIDAD DISTRITAL DE HUAN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HUAN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N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50</w:t>
        <w:tab/>
        <w:t>MUNICIPALIDAD PROVINCIAL DE HUAN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51</w:t>
        <w:tab/>
        <w:t>MUNICIPALIDAD DISTRITAL DE AMARIL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52</w:t>
        <w:tab/>
        <w:t>MUNICIPALIDAD DISTRITAL DE CHINCH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53</w:t>
        <w:tab/>
        <w:t>MUNICIPALIDAD DISTRITAL DE CHURU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54</w:t>
        <w:tab/>
        <w:t>MUNICIPALIDAD DISTRITAL DE MARG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55</w:t>
        <w:tab/>
        <w:t>MUNICIPALIDAD DISTRITAL DE QUISQ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56</w:t>
        <w:tab/>
        <w:t>MUNICIPALIDAD DISTRITAL DE SAN FRANCISCO DE CAYR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57</w:t>
        <w:tab/>
        <w:t>MUNICIPALIDAD DISTRITAL DE SAN PEDRO DE CHAUL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58</w:t>
        <w:tab/>
        <w:t>MUNICIPALIDAD DISTRITAL DE SANTA MARIA DEL VAL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59</w:t>
        <w:tab/>
        <w:t>MUNICIPALIDAD DISTRITAL DE YARU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25</w:t>
        <w:tab/>
        <w:t>MUNICIPALIDAD DISTRITAL DE PILLCO 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60</w:t>
        <w:tab/>
        <w:t>MUNICIPALIDAD PROVINCIAL DE 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61</w:t>
        <w:tab/>
        <w:t>MUNICIPALIDAD DISTRITAL DE CAY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62</w:t>
        <w:tab/>
        <w:t>MUNICIPALIDAD DISTRITAL DE COLP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63</w:t>
        <w:tab/>
        <w:t>MUNICIPALIDAD DISTRITAL DE CONCH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64</w:t>
        <w:tab/>
        <w:t>MUNICIPALIDAD DISTRITAL DE HUAC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65</w:t>
        <w:tab/>
        <w:t>MUNICIPALIDAD DISTRITAL DE SAN FRANCI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66</w:t>
        <w:tab/>
        <w:t>MUNICIPALIDAD DISTRITAL DE SAN RAFA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67</w:t>
        <w:tab/>
        <w:t>MUNICIPALIDAD DISTRITAL DE TOMAY KICH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DOS DE 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68</w:t>
        <w:tab/>
        <w:t>MUNICIPALIDAD PROVINCIAL DE DOS DE MAYO - LA UN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69</w:t>
        <w:tab/>
        <w:t>MUNICIPALIDAD DISTRITAL DE CHUQU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70</w:t>
        <w:tab/>
        <w:t>MUNICIPALIDAD DISTRITAL DE MARI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71</w:t>
        <w:tab/>
        <w:t>MUNICIPALIDAD DISTRITAL DE PACH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72</w:t>
        <w:tab/>
        <w:t>MUNICIPALIDAD DISTRITAL DE QUIV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73</w:t>
        <w:tab/>
        <w:t>MUNICIPALIDAD DISTRITAL DE RIP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74</w:t>
        <w:tab/>
        <w:t>MUNICIPALIDAD DISTRITAL DE SHUNQ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75</w:t>
        <w:tab/>
        <w:t>MUNICIPALIDAD DISTRITAL DE SILLA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76</w:t>
        <w:tab/>
        <w:t>MUNICIPALIDAD DISTRITAL DE YA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CAY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21</w:t>
        <w:tab/>
        <w:t>MUNICIPALIDAD PROVINCIAL DE HUACAY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22</w:t>
        <w:tab/>
        <w:t>MUNICIPALIDAD DISTRITAL DE CANCH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23</w:t>
        <w:tab/>
        <w:t>MUNICIPALIDAD DISTRITAL DE COCH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24</w:t>
        <w:tab/>
        <w:t>MUNICIPALIDAD DISTRITAL DE PIN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MAL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77</w:t>
        <w:tab/>
        <w:t>MUNICIPALIDAD PROVINCIAL DE HUAMALIES - LL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78</w:t>
        <w:tab/>
        <w:t>MUNICIPALIDAD DISTRITAL DE ARAN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79</w:t>
        <w:tab/>
        <w:t>MUNICIPALIDAD DISTRITAL DE CHAVIN DE PARI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80</w:t>
        <w:tab/>
        <w:t>MUNICIPALIDAD DISTRITAL DE JACAS GRA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81</w:t>
        <w:tab/>
        <w:t>MUNICIPALIDAD DISTRITAL DE JIRC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82</w:t>
        <w:tab/>
        <w:t>MUNICIPALIDAD DISTRITAL DE MIRAFLO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83</w:t>
        <w:tab/>
        <w:t>MUNICIPALIDAD DISTRITAL DE MONZ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84</w:t>
        <w:tab/>
        <w:t>MUNICIPALIDAD DISTRITAL DE PUNCH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85</w:t>
        <w:tab/>
        <w:t>MUNICIPALIDAD DISTRITAL DE PUÑ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86</w:t>
        <w:tab/>
        <w:t>MUNICIPALIDAD DISTRITAL DE SIN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87</w:t>
        <w:tab/>
        <w:t>MUNICIPALIDAD DISTRITAL DE TANTA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LEONCIO PR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88</w:t>
        <w:tab/>
        <w:t>MUNICIPALIDAD PROVINCIAL DE LEONCIO PRADO - RUPA RU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89</w:t>
        <w:tab/>
        <w:t>MUNICIPALIDAD DISTRITAL DE DANIEL ALOMIA ROB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90</w:t>
        <w:tab/>
        <w:t>MUNICIPALIDAD DISTRITAL DE HERMILIO VALDIZ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91</w:t>
        <w:tab/>
        <w:t>MUNICIPALIDAD DISTRITAL DE CRESPO Y CAST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92</w:t>
        <w:tab/>
        <w:t>MUNICIPALIDAD DISTRITAL DE LUYAN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93</w:t>
        <w:tab/>
        <w:t>MUNICIPALIDAD DISTRITAL DE MARIANO DAMASO BERAU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L MARAÑ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95</w:t>
        <w:tab/>
        <w:t>MUNICIPALIDAD PROVINCIAL DE MARAÑON - HUACRACH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96</w:t>
        <w:tab/>
        <w:t>MUNICIPALIDAD DISTRITAL DE CHOL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97</w:t>
        <w:tab/>
        <w:t>MUNICIPALIDAD DISTRITAL DE SAN BUENAVENT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ACHITE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98</w:t>
        <w:tab/>
        <w:t>MUNICIPALIDAD PROVINCIAL DE PACHITEA - PAN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99</w:t>
        <w:tab/>
        <w:t>MUNICIPALIDAD DISTRITAL DE CHAG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00</w:t>
        <w:tab/>
        <w:t>MUNICIPALIDAD DISTRITAL DE MOLIN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01</w:t>
        <w:tab/>
        <w:t>MUNICIPALIDAD DISTRITAL DE UM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UERTO I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02</w:t>
        <w:tab/>
        <w:t>MUNICIPALIDAD PROVINCIAL DE PUERTO I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03</w:t>
        <w:tab/>
        <w:t>MUNICIPALIDAD DISTRITAL DE CODO DE POZUZ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04</w:t>
        <w:tab/>
        <w:t>MUNICIPALIDAD DISTRITAL DE HONO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05</w:t>
        <w:tab/>
        <w:t>MUNICIPALIDAD DISTRITAL DE TOURNAVI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06</w:t>
        <w:tab/>
        <w:t>MUNICIPALIDAD DISTRITAL DE YUYAPICH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LAURICO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07</w:t>
        <w:tab/>
        <w:t>MUNICIPALIDAD PROVINCIAL DE LAURICOCHA - JESU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08</w:t>
        <w:tab/>
        <w:t>MUNICIPALIDAD DISTRITAL DE BAÑ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09</w:t>
        <w:tab/>
        <w:t>MUNICIPALIDAD DISTRITAL DE JIV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10</w:t>
        <w:tab/>
        <w:t>MUNICIPALIDAD DISTRITAL DE QUEROP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11</w:t>
        <w:tab/>
        <w:t>MUNICIPALIDAD DISTRITAL DE ROND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12</w:t>
        <w:tab/>
        <w:t>MUNICIPALIDAD DISTRITAL DE SAN FRANCISCO DE AS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13</w:t>
        <w:tab/>
        <w:t>MUNICIPALIDAD DISTRITAL DE SAN MIGUEL DE CAU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YAROWI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14</w:t>
        <w:tab/>
        <w:t>MUNICIPALIDAD PROVINCIAL DE YAROWILCA - CHAVIN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15</w:t>
        <w:tab/>
        <w:t>MUNICIPALIDAD DISTRITAL DE CAHU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16</w:t>
        <w:tab/>
        <w:t>MUNICIPALIDAD DISTRITAL DE CHA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17</w:t>
        <w:tab/>
        <w:t>MUNICIPALIDAD DISTRITAL DE CHUP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18</w:t>
        <w:tab/>
        <w:t>MUNICIPALIDAD DISTRITAL DE JACAS CH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19</w:t>
        <w:tab/>
        <w:t>MUNICIPALIDAD DISTRITAL DE OB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20</w:t>
        <w:tab/>
        <w:t>MUNICIPALIDAD DISTRITAL DE PAMP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38</w:t>
        <w:tab/>
        <w:t>MUNICIPALIDAD DISTRITAL DE CHOR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25</w:t>
        <w:tab/>
        <w:t>MUNICIPALIDAD PROVINCIAL DE 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26</w:t>
        <w:tab/>
        <w:t>MUNICIPALIDAD DISTRITAL DE TINGUIÑ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27</w:t>
        <w:tab/>
        <w:t>MUNICIPALIDAD DISTRITAL DE LOS AQUIJ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28</w:t>
        <w:tab/>
        <w:t>MUNICIPALIDAD DISTRITAL DE PACHACUTE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29</w:t>
        <w:tab/>
        <w:t>MUNICIPALIDAD DISTRITAL DE PARCO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30</w:t>
        <w:tab/>
        <w:t>MUNICIPALIDAD DISTRITAL DE PUEBLO NUE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31</w:t>
        <w:tab/>
        <w:t>MUNICIPALIDAD DISTRITAL DE SA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32</w:t>
        <w:tab/>
        <w:t>MUNICIPALIDAD DISTRITAL DE SAN JOSE DE LOS MOLIN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33</w:t>
        <w:tab/>
        <w:t>MUNICIPALIDAD DISTRITAL DE SAN JUAN BAUTI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34</w:t>
        <w:tab/>
        <w:t>MUNICIPALIDAD DISTRITAL DE SANTIA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35</w:t>
        <w:tab/>
        <w:t>MUNICIPALIDAD DISTRITAL DE SUBTANJA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36</w:t>
        <w:tab/>
        <w:t>MUNICIPALIDAD DISTRITAL DE TA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37</w:t>
        <w:tab/>
        <w:t>MUNICIPALIDAD DISTRITAL DE YAUCA DEL ROSAR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38</w:t>
        <w:tab/>
        <w:t>MUNICIPALIDAD DISTRITAL DE OCUCAJ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HI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39</w:t>
        <w:tab/>
        <w:t>MUNICIPALIDAD PROVINCIAL DE CHINCHA - CHINCHA AL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40</w:t>
        <w:tab/>
        <w:t>MUNICIPALIDAD DISTRITAL DE ALTO LAR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41</w:t>
        <w:tab/>
        <w:t>MUNICIPALIDAD DISTRITAL DE CHAV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42</w:t>
        <w:tab/>
        <w:t>MUNICIPALIDAD DISTRITAL DE CHINCHA BA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43</w:t>
        <w:tab/>
        <w:t>MUNICIPALIDAD DISTRITAL DE EL CARM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44</w:t>
        <w:tab/>
        <w:t>MUNICIPALIDAD DISTRITAL DE GROCIO PR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45</w:t>
        <w:tab/>
        <w:t>MUNICIPALIDAD DISTRITAL DE PUEBLO NUE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46</w:t>
        <w:tab/>
        <w:t>MUNICIPALIDAD DISTRITAL DE SAN JUAN DE YAN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47</w:t>
        <w:tab/>
        <w:t>MUNICIPALIDAD DISTRITAL DE SAN PEDRO DE HUACARP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48</w:t>
        <w:tab/>
        <w:t>MUNICIPALIDAD DISTRITAL DE SUNAM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49</w:t>
        <w:tab/>
        <w:t>MUNICIPALIDAD DISTRITAL DE TAMBO DE M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NAZ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50</w:t>
        <w:tab/>
        <w:t>MUNICIPALIDAD PROVINCIAL DE NAZ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51</w:t>
        <w:tab/>
        <w:t>MUNICIPALIDAD DISTRITAL DE CHANGU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52</w:t>
        <w:tab/>
        <w:t>MUNICIPALIDAD DISTRITAL DE EL INGEN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53</w:t>
        <w:tab/>
        <w:t>MUNICIPALIDAD DISTRITAL DE MARCO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54</w:t>
        <w:tab/>
        <w:t>MUNICIPALIDAD DISTRITAL DE VISTA ALEG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AL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55</w:t>
        <w:tab/>
        <w:t>MUNICIPALIDAD PROVINCIAL DE PAL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56</w:t>
        <w:tab/>
        <w:t>MUNICIPALIDAD DISTRITAL DE LLI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57</w:t>
        <w:tab/>
        <w:t>MUNICIPALIDAD DISTRITAL DE RIO GRA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58</w:t>
        <w:tab/>
        <w:t>MUNICIPALIDAD DISTRITAL DE SANTA CRU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59</w:t>
        <w:tab/>
        <w:t>MUNICIPALIDAD DISTRITAL DE TIB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I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60</w:t>
        <w:tab/>
        <w:t>MUNICIPALIDAD PROVINCIAL DE PI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61</w:t>
        <w:tab/>
        <w:t>MUNICIPALIDAD DISTRITAL DE HUANC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62</w:t>
        <w:tab/>
        <w:t>MUNICIPALIDAD DISTRITAL DE HUM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63</w:t>
        <w:tab/>
        <w:t>MUNICIPALIDAD DISTRITAL DE INDEPENDENC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64</w:t>
        <w:tab/>
        <w:t>MUNICIPALIDAD DISTRITAL DE PARA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65</w:t>
        <w:tab/>
        <w:t>MUNICIPALIDAD DISTRITAL DE SAN AND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66</w:t>
        <w:tab/>
        <w:t>MUNICIPALIDAD DISTRITAL DE SAN CLEMEN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67</w:t>
        <w:tab/>
        <w:t>MUNICIPALIDAD DISTRITAL DE TUPAC AMARU I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JUN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NC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68</w:t>
        <w:tab/>
        <w:t>MUNICIPALIDAD PROVINCIAL DE HUANC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69</w:t>
        <w:tab/>
        <w:t>MUNICIPALIDAD DISTRITAL DE CARHUACALLAN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70</w:t>
        <w:tab/>
        <w:t>MUNICIPALIDAD DISTRITAL DE CHACA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71</w:t>
        <w:tab/>
        <w:t>MUNICIPALIDAD DISTRITAL DE CHIC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72</w:t>
        <w:tab/>
        <w:t>MUNICIPALIDAD DISTRITAL DE CHI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73</w:t>
        <w:tab/>
        <w:t>MUNICIPALIDAD DISTRITAL DE CHONGOS AL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74</w:t>
        <w:tab/>
        <w:t>MUNICIPALIDAD DISTRITAL DE CHUPU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75</w:t>
        <w:tab/>
        <w:t>MUNICIPALIDAD DISTRITAL DE CO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76</w:t>
        <w:tab/>
        <w:t>MUNICIPALIDAD DISTRITAL DE CULLHU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77</w:t>
        <w:tab/>
        <w:t>MUNICIPALIDAD DISTRITAL DE EL 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78</w:t>
        <w:tab/>
        <w:t>MUNICIPALIDAD DISTRITAL DE HUACRAPUQU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79</w:t>
        <w:tab/>
        <w:t>MUNICIPALIDAD DISTRITAL DE HUALHU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80</w:t>
        <w:tab/>
        <w:t>MUNICIPALIDAD DISTRITAL DE HUANC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81</w:t>
        <w:tab/>
        <w:t>MUNICIPALIDAD DISTRITAL DE HUASICA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82</w:t>
        <w:tab/>
        <w:t>MUNICIPALIDAD DISTRITAL DE HUAYUCA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83</w:t>
        <w:tab/>
        <w:t>MUNICIPALIDAD DISTRITAL DE INGEN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84</w:t>
        <w:tab/>
        <w:t>MUNICIPALIDAD DISTRITAL DE PARIAHU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85</w:t>
        <w:tab/>
        <w:t>MUNICIPALIDAD DISTRITAL DE PILCO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86</w:t>
        <w:tab/>
        <w:t>MUNICIPALIDAD DISTRITAL DE PUC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87</w:t>
        <w:tab/>
        <w:t>MUNICIPALIDAD DISTRITAL DE QUICHU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88</w:t>
        <w:tab/>
        <w:t>MUNICIPALIDAD DISTRITAL DE QUIL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89</w:t>
        <w:tab/>
        <w:t>MUNICIPALIDAD DISTRITAL DE SAN AGUST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90</w:t>
        <w:tab/>
        <w:t>MUNICIPALIDAD DISTRITAL DE SAN JERONIMO DE TUN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91</w:t>
        <w:tab/>
        <w:t>MUNICIPALIDAD DISTRITAL DE SANTO DOMINGO DE AC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92</w:t>
        <w:tab/>
        <w:t>MUNICIPALIDAD DISTRITAL DE SAÑ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93</w:t>
        <w:tab/>
        <w:t>MUNICIPALIDAD DISTRITAL DE SAPALLAN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94</w:t>
        <w:tab/>
        <w:t>MUNICIPALIDAD DISTRITAL DE SIC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95</w:t>
        <w:tab/>
        <w:t>MUNICIPALIDAD DISTRITAL DE VIQU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ONCEP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96</w:t>
        <w:tab/>
        <w:t>MUNICIPALIDAD PROVINCIAL DE CONCEP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97</w:t>
        <w:tab/>
        <w:t>MUNICIPALIDAD DISTRITAL DE A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98</w:t>
        <w:tab/>
        <w:t>MUNICIPALIDAD DISTRITAL DE AND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099</w:t>
        <w:tab/>
        <w:t>MUNICIPALIDAD DISTRITAL DE COCH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00</w:t>
        <w:tab/>
        <w:t>MUNICIPALIDAD DISTRITAL DE CO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01</w:t>
        <w:tab/>
        <w:t>MUNICIPALIDAD DISTRITAL DE CHAMB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02</w:t>
        <w:tab/>
        <w:t>MUNICIPALIDAD DISTRITAL DE HEROINAS TOLE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03</w:t>
        <w:tab/>
        <w:t>MUNICIPALIDAD DISTRITAL DE MANZANA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04</w:t>
        <w:tab/>
        <w:t>MUNICIPALIDAD DISTRITAL DE MARISCAL CAST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05</w:t>
        <w:tab/>
        <w:t>MUNICIPALIDAD DISTRITAL DE MATAHUA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06</w:t>
        <w:tab/>
        <w:t>MUNICIPALIDAD DISTRITAL DE MI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07</w:t>
        <w:tab/>
        <w:t>MUNICIPALIDAD DISTRITAL DE NUEVE DE JUL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08</w:t>
        <w:tab/>
        <w:t>MUNICIPALIDAD DISTRITAL DE ORCOTU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09</w:t>
        <w:tab/>
        <w:t>MUNICIPALIDAD DISTRITAL DE SAN JOSE DE QUE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10</w:t>
        <w:tab/>
        <w:t>MUNICIPALIDAD DISTRITAL DE SANTA ROSA DE OCO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HANCHA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11</w:t>
        <w:tab/>
        <w:t>MUNICIPALIDAD PROVINCIAL DE CHANCHA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12</w:t>
        <w:tab/>
        <w:t>MUNICIPALIDAD DISTRITAL DE SAN RAM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13</w:t>
        <w:tab/>
        <w:t>MUNICIPALIDAD DISTRITAL DE SAN LUIS DE SHUA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14</w:t>
        <w:tab/>
        <w:t>MUNICIPALIDAD DISTRITAL DE VITO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15</w:t>
        <w:tab/>
        <w:t>MUNICIPALIDAD DISTRITAL DE PICHANAQ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16</w:t>
        <w:tab/>
        <w:t>MUNICIPALIDAD DISTRITAL DE PERE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JAU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17</w:t>
        <w:tab/>
        <w:t>MUNICIPALIDAD PROVINCIAL DE JAU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18</w:t>
        <w:tab/>
        <w:t>MUNICIPALIDAD DISTRITAL DE ACO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19</w:t>
        <w:tab/>
        <w:t>MUNICIPALIDAD DISTRITAL DE A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20</w:t>
        <w:tab/>
        <w:t>MUNICIPALIDAD DISTRITAL DE ATA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21</w:t>
        <w:tab/>
        <w:t>MUNICIPALIDAD DISTRITAL DE CANCHAY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22</w:t>
        <w:tab/>
        <w:t>MUNICIPALIDAD DISTRITAL DE CURIC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23</w:t>
        <w:tab/>
        <w:t>MUNICIPALIDAD DISTRITAL DE EL MANTA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24</w:t>
        <w:tab/>
        <w:t>MUNICIPALIDAD DISTRITAL DE HUAMA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25</w:t>
        <w:tab/>
        <w:t>MUNICIPALIDAD DISTRITAL DE HUARI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26</w:t>
        <w:tab/>
        <w:t>MUNICIPALIDAD DISTRITAL DE HUERT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27</w:t>
        <w:tab/>
        <w:t>MUNICIPALIDAD DISTRITAL DE JANJA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28</w:t>
        <w:tab/>
        <w:t>MUNICIPALIDAD DISTRITAL DE JULC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29</w:t>
        <w:tab/>
        <w:t>MUNICIPALIDAD DISTRITAL DE LEONOR ORDOÑE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30</w:t>
        <w:tab/>
        <w:t>MUNICIPALIDAD DISTRITAL DE LLOCLLA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31</w:t>
        <w:tab/>
        <w:t>MUNICIPALIDAD DISTRITAL DE MAR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32</w:t>
        <w:tab/>
        <w:t>MUNICIPALIDAD DISTRITAL DE MAS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33</w:t>
        <w:tab/>
        <w:t>MUNICIPALIDAD DISTRITAL DE MASMA CHIC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34</w:t>
        <w:tab/>
        <w:t>MUNICIPALIDAD DISTRITAL DE MOLIN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35</w:t>
        <w:tab/>
        <w:t>MUNICIPALIDAD DISTRITAL DE MON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36</w:t>
        <w:tab/>
        <w:t>MUNICIPALIDAD DISTRITAL DE MUQ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37</w:t>
        <w:tab/>
        <w:t>MUNICIPALIDAD DISTRITAL DE MUQUIYAU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38</w:t>
        <w:tab/>
        <w:t>MUNICIPALIDAD DISTRITAL DE P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39</w:t>
        <w:tab/>
        <w:t>MUNICIPALIDAD DISTRITAL DE PAC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40</w:t>
        <w:tab/>
        <w:t>MUNICIPALIDAD DISTRITAL DE PANC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41</w:t>
        <w:tab/>
        <w:t>MUNICIPALIDAD DISTRITAL DE PAR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42</w:t>
        <w:tab/>
        <w:t>MUNICIPALIDAD DISTRITAL DE POMACA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43</w:t>
        <w:tab/>
        <w:t>MUNICIPALIDAD DISTRITAL DE RICR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44</w:t>
        <w:tab/>
        <w:t>MUNICIPALIDAD DISTRITAL DE SAN LORENZ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45</w:t>
        <w:tab/>
        <w:t>MUNICIPALIDAD DISTRITAL DE SAN PEDRO DE CHUN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46</w:t>
        <w:tab/>
        <w:t>MUNICIPALIDAD DISTRITAL DE SAU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47</w:t>
        <w:tab/>
        <w:t>MUNICIPALIDAD DISTRITAL DE SIN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48</w:t>
        <w:tab/>
        <w:t>MUNICIPALIDAD DISTRITAL DE TUNAN 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49</w:t>
        <w:tab/>
        <w:t>MUNICIPALIDAD DISTRITAL DE YAU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50</w:t>
        <w:tab/>
        <w:t>MUNICIPALIDAD DISTRITAL DE YAUY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JUN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51</w:t>
        <w:tab/>
        <w:t>MUNICIPALIDAD PROVINCIAL DE JUN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52</w:t>
        <w:tab/>
        <w:t>MUNICIPALIDAD DISTRITAL DE CARHUA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53</w:t>
        <w:tab/>
        <w:t>MUNICIPALIDAD DISTRITAL DE ONDO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54</w:t>
        <w:tab/>
        <w:t>MUNICIPALIDAD DISTRITAL DE ULCU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TI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55</w:t>
        <w:tab/>
        <w:t>MUNICIPALIDAD PROVINCIAL DE SATI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56</w:t>
        <w:tab/>
        <w:t>MUNICIPALIDAD DISTRITAL DE COVIRIA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57</w:t>
        <w:tab/>
        <w:t>MUNICIPALIDAD DISTRITAL DE LLAY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58</w:t>
        <w:tab/>
        <w:t>MUNICIPALIDAD DISTRITAL DE MAZAM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59</w:t>
        <w:tab/>
        <w:t>MUNICIPALIDAD DISTRITAL DE PAMPA HERMO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60</w:t>
        <w:tab/>
        <w:t>MUNICIPALIDAD DISTRITAL DE PANGO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61</w:t>
        <w:tab/>
        <w:t>MUNICIPALIDAD DISTRITAL DE RIO NEG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62</w:t>
        <w:tab/>
        <w:t>MUNICIPALIDAD DISTRITAL DE RIO 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TAR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63</w:t>
        <w:tab/>
        <w:t>MUNICIPALIDAD PROVINCIAL DE TAR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64</w:t>
        <w:tab/>
        <w:t>MUNICIPALIDAD DISTRITAL DE AC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65</w:t>
        <w:tab/>
        <w:t>MUNICIPALIDAD DISTRITAL DE HUARICO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66</w:t>
        <w:tab/>
        <w:t>MUNICIPALIDAD DISTRITAL DE HUASAHUA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67</w:t>
        <w:tab/>
        <w:t>MUNICIPALIDAD DISTRITAL DE LA UN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68</w:t>
        <w:tab/>
        <w:t>MUNICIPALIDAD DISTRITAL DE P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69</w:t>
        <w:tab/>
        <w:t>MUNICIPALIDAD DISTRITAL DE PALCA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70</w:t>
        <w:tab/>
        <w:t>MUNICIPALIDAD DISTRITAL DE SAN PEDRO DE CAJ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71</w:t>
        <w:tab/>
        <w:t>MUNICIPALIDAD DISTRITAL DE TA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YAU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72</w:t>
        <w:tab/>
        <w:t>MUNICIPALIDAD PROVINCIAL DE YAULI - LA ORO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73</w:t>
        <w:tab/>
        <w:t>MUNICIPALIDAD DISTRITAL DE CHACAP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74</w:t>
        <w:tab/>
        <w:t>MUNICIPALIDAD DISTRITAL DE HUAY - HU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75</w:t>
        <w:tab/>
        <w:t>MUNICIPALIDAD DISTRITAL DE MARCAPOMACO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76</w:t>
        <w:tab/>
        <w:t>MUNICIPALIDAD DISTRITAL DE MOROCO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77</w:t>
        <w:tab/>
        <w:t>MUNICIPALIDAD DISTRITAL DE PAC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78</w:t>
        <w:tab/>
        <w:t>MUNICIPALIDAD DISTRITAL DE SANTA BARBARA DE CARHUACAY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79</w:t>
        <w:tab/>
        <w:t>MUNICIPALIDAD DISTRITAL DE SANTA ROSA DE SAC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80</w:t>
        <w:tab/>
        <w:t>MUNICIPALIDAD DISTRITAL DE SUITUCA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81</w:t>
        <w:tab/>
        <w:t>MUNICIPALIDAD DISTRITAL DE YAU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HUP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82</w:t>
        <w:tab/>
        <w:t>MUNICIPALIDAD PROVINCIAL DE CHUP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83</w:t>
        <w:tab/>
        <w:t>MUNICIPALIDAD DISTRITAL DE AHU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84</w:t>
        <w:tab/>
        <w:t>MUNICIPALIDAD DISTRITAL DE CHONGOS BAJ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85</w:t>
        <w:tab/>
        <w:t>MUNICIPALIDAD DISTRITAL DE HUACH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86</w:t>
        <w:tab/>
        <w:t>MUNICIPALIDAD DISTRITAL DE HUAMANCACA CH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87</w:t>
        <w:tab/>
        <w:t>MUNICIPALIDAD DISTRITAL DE SAN JUAN DE JAR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88</w:t>
        <w:tab/>
        <w:t>MUNICIPALIDAD DISTRITAL DE SAN JUAN DE YS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89</w:t>
        <w:tab/>
        <w:t>MUNICIPALIDAD DISTRITAL DE TRES DE DICIEMB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90</w:t>
        <w:tab/>
        <w:t>MUNICIPALIDAD DISTRITAL DE YANACA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LA LIBERTA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TRUJ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91</w:t>
        <w:tab/>
        <w:t>MUNICIPALIDAD PROVINCIAL DE TRUJ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92</w:t>
        <w:tab/>
        <w:t>MUNICIPALIDAD DISTRITAL DE EL PORVENI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93</w:t>
        <w:tab/>
        <w:t>MUNICIPALIDAD DISTRITAL DE HUANCHA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94</w:t>
        <w:tab/>
        <w:t>MUNICIPALIDAD DISTRITAL DE LA ESPERAN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95</w:t>
        <w:tab/>
        <w:t>MUNICIPALIDAD DISTRITAL DE LARE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96</w:t>
        <w:tab/>
        <w:t>MUNICIPALIDAD DISTRITAL DE MO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97</w:t>
        <w:tab/>
        <w:t>MUNICIPALIDAD DISTRITAL DE PORO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98</w:t>
        <w:tab/>
        <w:t>MUNICIPALIDAD DISTRITAL DE SALAVERR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199</w:t>
        <w:tab/>
        <w:t>MUNICIPALIDAD DISTRITAL DE SIM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00</w:t>
        <w:tab/>
        <w:t>MUNICIPALIDAD DISTRITAL DE VICTOR LARCO HERRE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01</w:t>
        <w:tab/>
        <w:t>MUNICIPALIDAD DISTRITAL DE FLORENCIA DE M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SCO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53</w:t>
        <w:tab/>
        <w:t>MUNICIPALIDAD PROVINCIAL DE ASCO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54</w:t>
        <w:tab/>
        <w:t>MUNICIPALIDAD DISTRITAL DE CHICA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55</w:t>
        <w:tab/>
        <w:t>MUNICIPALIDAD DISTRITAL DE CHOCO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56</w:t>
        <w:tab/>
        <w:t>MUNICIPALIDAD DISTRITAL DE MAGDALENA DE C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57</w:t>
        <w:tab/>
        <w:t>MUNICIPALIDAD DISTRITAL DE PAIJ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58</w:t>
        <w:tab/>
        <w:t>MUNICIPALIDAD DISTRITAL DE SANTIAGO DE C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59</w:t>
        <w:tab/>
        <w:t>MUNICIPALIDAD DISTRITAL DE RAZU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24</w:t>
        <w:tab/>
        <w:t>MUNICIPALIDAD DISTRITAL DE CASA GRA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BOLIV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03</w:t>
        <w:tab/>
        <w:t>MUNICIPALIDAD PROVINCIAL DE BOLIV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04</w:t>
        <w:tab/>
        <w:t>MUNICIPALIDAD DISTRITAL DE BAMB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05</w:t>
        <w:tab/>
        <w:t>MUNICIPALIDAD DISTRITAL DE CONDOR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06</w:t>
        <w:tab/>
        <w:t>MUNICIPALIDAD DISTRITAL DE LONGOTE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07</w:t>
        <w:tab/>
        <w:t>MUNICIPALIDAD DISTRITAL DE UCU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08</w:t>
        <w:tab/>
        <w:t>MUNICIPALIDAD DISTRITAL DE UCHU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HEP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60</w:t>
        <w:tab/>
        <w:t>MUNICIPALIDAD PROVINCIAL DE CHEP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61</w:t>
        <w:tab/>
        <w:t>MUNICIPALIDAD DISTRITAL DE PACAN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62</w:t>
        <w:tab/>
        <w:t>MUNICIPALIDAD DISTRITAL DE PUEBLO NUE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JULC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63</w:t>
        <w:tab/>
        <w:t>MUNICIPALIDAD PROVINCIAL DE JULC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64</w:t>
        <w:tab/>
        <w:t>MUNICIPALIDAD DISTRITAL DE CAL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65</w:t>
        <w:tab/>
        <w:t>MUNICIPALIDAD DISTRITAL DE CAR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66</w:t>
        <w:tab/>
        <w:t>MUNICIPALIDAD DISTRITAL DE HUAS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OTUZ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17</w:t>
        <w:tab/>
        <w:t>MUNICIPALIDAD PROVINCIAL DE OTUZ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18</w:t>
        <w:tab/>
        <w:t>MUNICIPALIDAD DISTRITAL DE AGALL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19</w:t>
        <w:tab/>
        <w:t>MUNICIPALIDAD DISTRITAL DE CHARA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20</w:t>
        <w:tab/>
        <w:t>MUNICIPALIDAD DISTRITAL DE HUARANCH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21</w:t>
        <w:tab/>
        <w:t>MUNICIPALIDAD DISTRITAL DE LA CUE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22</w:t>
        <w:tab/>
        <w:t>MUNICIPALIDAD DISTRITAL DE MA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23</w:t>
        <w:tab/>
        <w:t>MUNICIPALIDAD DISTRITAL DE PARAND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24</w:t>
        <w:tab/>
        <w:t>MUNICIPALIDAD DISTRITAL DE SAL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25</w:t>
        <w:tab/>
        <w:t>MUNICIPALIDAD DISTRITAL DE SINSICA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26</w:t>
        <w:tab/>
        <w:t>MUNICIPALIDAD DISTRITAL DE USQUI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ACAS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27</w:t>
        <w:tab/>
        <w:t>MUNICIPALIDAD PROVINCIAL DE PACASMAYO - SAN PEDRO DE LLO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28</w:t>
        <w:tab/>
        <w:t>MUNICIPALIDAD DISTRITAL DE GUADALU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29</w:t>
        <w:tab/>
        <w:t>MUNICIPALIDAD DISTRITAL DE JEQUETEPE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30</w:t>
        <w:tab/>
        <w:t>MUNICIPALIDAD DISTRITAL DE PACAS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31</w:t>
        <w:tab/>
        <w:t>MUNICIPALIDAD DISTRITAL DE SAN JOS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ATA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32</w:t>
        <w:tab/>
        <w:t>MUNICIPALIDAD PROVINCIAL DE PATAZ - TAY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33</w:t>
        <w:tab/>
        <w:t>MUNICIPALIDAD DISTRITAL DE BULDIBU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34</w:t>
        <w:tab/>
        <w:t>MUNICIPALIDAD DISTRITAL DE CHILL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35</w:t>
        <w:tab/>
        <w:t>MUNICIPALIDAD DISTRITAL DE HUANCAS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36</w:t>
        <w:tab/>
        <w:t>MUNICIPALIDAD DISTRITAL DE HU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37</w:t>
        <w:tab/>
        <w:t>MUNICIPALIDAD DISTRITAL DE HUAYLIL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38</w:t>
        <w:tab/>
        <w:t>MUNICIPALIDAD DISTRITAL DE ONG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39</w:t>
        <w:tab/>
        <w:t>MUNICIPALIDAD DISTRITAL DE PARCO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40</w:t>
        <w:tab/>
        <w:t>MUNICIPALIDAD DISTRITAL DE PATA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41</w:t>
        <w:tab/>
        <w:t>MUNICIPALIDAD DISTRITAL DE PI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42</w:t>
        <w:tab/>
        <w:t>MUNICIPALIDAD DISTRITAL DE TAURI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43</w:t>
        <w:tab/>
        <w:t>MUNICIPALIDAD DISTRITAL DE URP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44</w:t>
        <w:tab/>
        <w:t>MUNICIPALIDAD DISTRITAL DE SANTIAGO DE CHAL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ÁNCHEZ CARR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09</w:t>
        <w:tab/>
        <w:t>MUNICIPALIDAD PROVINCIAL DE SANCHEZ CARRION - HUAMACH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10</w:t>
        <w:tab/>
        <w:t>MUNICIPALIDAD DISTRITAL DE COCHOR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11</w:t>
        <w:tab/>
        <w:t>MUNICIPALIDAD DISTRITAL DE CURG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12</w:t>
        <w:tab/>
        <w:t>MUNICIPALIDAD DISTRITAL DE CHUG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13</w:t>
        <w:tab/>
        <w:t>MUNICIPALIDAD DISTRITAL DE MARCA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14</w:t>
        <w:tab/>
        <w:t>MUNICIPALIDAD DISTRITAL DE SANAGOR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15</w:t>
        <w:tab/>
        <w:t>MUNICIPALIDAD DISTRITAL DE SAR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16</w:t>
        <w:tab/>
        <w:t>MUNICIPALIDAD DISTRITAL DE SARTIM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NTIAGO DE CH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45</w:t>
        <w:tab/>
        <w:t>MUNICIPALIDAD PROVINCIAL DE SANTIAGO DE CH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46</w:t>
        <w:tab/>
        <w:t>MUNICIPALIDAD DISTRITAL DE ANGAS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47</w:t>
        <w:tab/>
        <w:t>MUNICIPALIDAD DISTRITAL DE CACHICAD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48</w:t>
        <w:tab/>
        <w:t>MUNICIPALIDAD DISTRITAL DE MOLLE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49</w:t>
        <w:tab/>
        <w:t>MUNICIPALIDAD DISTRITAL DE MOLLE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50</w:t>
        <w:tab/>
        <w:t>MUNICIPALIDAD DISTRITAL DE QUIRUVI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51</w:t>
        <w:tab/>
        <w:t>MUNICIPALIDAD DISTRITAL DE SANTA CRUZ DE CHU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52</w:t>
        <w:tab/>
        <w:t>MUNICIPALIDAD DISTRITAL DE SIT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S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67</w:t>
        <w:tab/>
        <w:t>MUNICIPALIDAD PROVINCIAL DE CASC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68</w:t>
        <w:tab/>
        <w:t>MUNICIPALIDAD DISTRITAL DE LUC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69</w:t>
        <w:tab/>
        <w:t>MUNICIPALIDAD DISTRITAL DE MARMO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70</w:t>
        <w:tab/>
        <w:t>MUNICIPALIDAD DISTRITAL DE SAYAPU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VI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71</w:t>
        <w:tab/>
        <w:t>MUNICIPALIDAD PROVINCIAL DE VI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72</w:t>
        <w:tab/>
        <w:t>MUNICIPALIDAD DISTRITAL DE CH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73</w:t>
        <w:tab/>
        <w:t>MUNICIPALIDAD DISTRITAL DE GUADALUPI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LAMBAYE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HICL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74</w:t>
        <w:tab/>
        <w:t>MUNICIPALIDAD PROVINCIAL DE CHICL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75</w:t>
        <w:tab/>
        <w:t>MUNICIPALIDAD DISTRITAL DE CHONGOYA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76</w:t>
        <w:tab/>
        <w:t>MUNICIPALIDAD DISTRITAL DE E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77</w:t>
        <w:tab/>
        <w:t>MUNICIPALIDAD DISTRITAL DE ETEN PUER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78</w:t>
        <w:tab/>
        <w:t>MUNICIPALIDAD DISTRITAL DE LAGU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79</w:t>
        <w:tab/>
        <w:t>MUNICIPALIDAD DISTRITAL DE MONSEF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80</w:t>
        <w:tab/>
        <w:t>MUNICIPALIDAD DISTRITAL DE NUEVA AR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81</w:t>
        <w:tab/>
        <w:t>MUNICIPALIDAD DISTRITAL DE OYOTU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82</w:t>
        <w:tab/>
        <w:t>MUNICIPALIDAD DISTRITAL DE PIC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83</w:t>
        <w:tab/>
        <w:t>MUNICIPALIDAD DISTRITAL DE PIMENT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84</w:t>
        <w:tab/>
        <w:t>MUNICIPALIDAD DISTRITAL DE RE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85</w:t>
        <w:tab/>
        <w:t>MUNICIPALIDAD DISTRITAL DE JOSE LEONARDO ORTI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86</w:t>
        <w:tab/>
        <w:t>MUNICIPALIDAD DISTRITAL DE SANTA RO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87</w:t>
        <w:tab/>
        <w:t>MUNICIPALIDAD DISTRITAL DE ZAÑ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88</w:t>
        <w:tab/>
        <w:t>MUNICIPALIDAD DISTRITAL DE LA VICTO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18</w:t>
        <w:tab/>
        <w:t>MUNICIPALIDAD DISTRITAL DE CAYALT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19</w:t>
        <w:tab/>
        <w:t>MUNICIPALIDAD DISTRITAL DE PATA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20</w:t>
        <w:tab/>
        <w:t>MUNICIPALIDAD DISTRITAL DE POM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21</w:t>
        <w:tab/>
        <w:t>MUNICIPALIDAD DISTRITAL DE PUCA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22</w:t>
        <w:tab/>
        <w:t>MUNICIPALIDAD DISTRITAL DE TUM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FERREÑAF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89</w:t>
        <w:tab/>
        <w:t>MUNICIPALIDAD PROVINCIAL DE FERREÑAF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90</w:t>
        <w:tab/>
        <w:t>MUNICIPALIDAD DISTRITAL DE CAÑAR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91</w:t>
        <w:tab/>
        <w:t>MUNICIPALIDAD DISTRITAL DE INCAHUA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92</w:t>
        <w:tab/>
        <w:t>MUNICIPALIDAD DISTRITAL DE MANUEL ANTONIO MESONES MU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93</w:t>
        <w:tab/>
        <w:t>MUNICIPALIDAD DISTRITAL DE PITI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94</w:t>
        <w:tab/>
        <w:t>MUNICIPALIDAD DISTRITAL DE PUEBLO NUE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LAMBAYE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95</w:t>
        <w:tab/>
        <w:t>MUNICIPALIDAD PROVINCIAL DE LAMBAYE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96</w:t>
        <w:tab/>
        <w:t>MUNICIPALIDAD DISTRITAL DE CHOCHO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97</w:t>
        <w:tab/>
        <w:t>MUNICIPALIDAD DISTRITAL DE ILLIM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98</w:t>
        <w:tab/>
        <w:t>MUNICIPALIDAD DISTRITAL DE JAY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99</w:t>
        <w:tab/>
        <w:t>MUNICIPALIDAD DISTRITAL DE MOCHUM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00</w:t>
        <w:tab/>
        <w:t>MUNICIPALIDAD DISTRITAL DE MORRO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01</w:t>
        <w:tab/>
        <w:t>MUNICIPALIDAD DISTRITAL DE MOTU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02</w:t>
        <w:tab/>
        <w:t>MUNICIPALIDAD DISTRITAL DE OLM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03</w:t>
        <w:tab/>
        <w:t>MUNICIPALIDAD DISTRITAL DE PAC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04</w:t>
        <w:tab/>
        <w:t>MUNICIPALIDAD DISTRITAL DE SA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05</w:t>
        <w:tab/>
        <w:t>MUNICIPALIDAD DISTRITAL DE SAN JOS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06</w:t>
        <w:tab/>
        <w:t>MUNICIPALIDAD DISTRITAL DE TUCU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07</w:t>
        <w:tab/>
        <w:t>MUNICIPALIDAD PROVINCIAL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08</w:t>
        <w:tab/>
        <w:t>MUNICIPALIDAD DISTRITAL DE ANC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09</w:t>
        <w:tab/>
        <w:t>MUNICIPALIDAD DISTRITAL DE ATE - VITAR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10</w:t>
        <w:tab/>
        <w:t>MUNICIPALIDAD DISTRITAL DE BARRAN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11</w:t>
        <w:tab/>
        <w:t>MUNICIPALIDAD DISTRITAL DE BREÑ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12</w:t>
        <w:tab/>
        <w:t>MUNICIPALIDAD DISTRITAL DE CARABAY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13</w:t>
        <w:tab/>
        <w:t>MUNICIPALIDAD DISTRITAL DE CHACLAC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14</w:t>
        <w:tab/>
        <w:t>MUNICIPALIDAD DISTRITAL DE CHORRILL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15</w:t>
        <w:tab/>
        <w:t>MUNICIPALIDAD DISTRITAL DE CIENEGU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16</w:t>
        <w:tab/>
        <w:t>MUNICIPALIDAD DISTRITAL DE CO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17</w:t>
        <w:tab/>
        <w:t>MUNICIPALIDAD DISTRITAL DE EL AGUSTI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18</w:t>
        <w:tab/>
        <w:t>MUNICIPALIDAD DISTRITAL DE INDEPENDENC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19</w:t>
        <w:tab/>
        <w:t>MUNICIPALIDAD DISTRITAL DE JESUS MA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20</w:t>
        <w:tab/>
        <w:t>MUNICIPALIDAD DISTRITAL DE LA MOL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21</w:t>
        <w:tab/>
        <w:t>MUNICIPALIDAD DISTRITAL DE LA VICTO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22</w:t>
        <w:tab/>
        <w:t>MUNICIPALIDAD DISTRITAL DE LINC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23</w:t>
        <w:tab/>
        <w:t>MUNICIPALIDAD DISTRITAL DE LOS OLIVOS (LAS PALMERA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24</w:t>
        <w:tab/>
        <w:t>MUNICIPALIDAD DISTRITAL DE LURIGANCHO (CHOSICA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25</w:t>
        <w:tab/>
        <w:t>MUNICIPALIDAD DISTRITAL DE LUR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26</w:t>
        <w:tab/>
        <w:t>MUNICIPALIDAD DISTRITAL DE MAGDALENA DEL M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27</w:t>
        <w:tab/>
        <w:t>MUNICIPALIDAD DISTRITAL DE PUEBLO LIB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28</w:t>
        <w:tab/>
        <w:t>MUNICIPALIDAD DISTRITAL DE MIRAFLO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29</w:t>
        <w:tab/>
        <w:t>MUNICIPALIDAD DISTRITAL DE PACHACAM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30</w:t>
        <w:tab/>
        <w:t>MUNICIPALIDAD DISTRITAL DE PUCUS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31</w:t>
        <w:tab/>
        <w:t>MUNICIPALIDAD DISTRITAL DE PUENTE PIED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32</w:t>
        <w:tab/>
        <w:t>MUNICIPALIDAD DISTRITAL DE PUNTA HERMO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33</w:t>
        <w:tab/>
        <w:t>MUNICIPALIDAD DISTRITAL DE PUNTA NEG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34</w:t>
        <w:tab/>
        <w:t>MUNICIPALIDAD DISTRITAL DE RIM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35</w:t>
        <w:tab/>
        <w:t>MUNICIPALIDAD DISTRITAL DE SAN BARTO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36</w:t>
        <w:tab/>
        <w:t>MUNICIPALIDAD DISTRITAL DE SAN BOR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37</w:t>
        <w:tab/>
        <w:t>MUNICIPALIDAD DISTRITAL DE SAN ISID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38</w:t>
        <w:tab/>
        <w:t>MUNICIPALIDAD DISTRITAL DE SAN JUAN DE LURIGAN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39</w:t>
        <w:tab/>
        <w:t>MUNICIPALIDAD DISTRITAL DE SAN JUAN DE MIRAFLO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40</w:t>
        <w:tab/>
        <w:t>MUNICIPALIDAD DISTRITAL DE SAN LU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41</w:t>
        <w:tab/>
        <w:t>MUNICIPALIDAD DISTRITAL DE SAN MARTIN DE POR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42</w:t>
        <w:tab/>
        <w:t>MUNICIPALIDAD DISTRITAL DE SAN MIGU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43</w:t>
        <w:tab/>
        <w:t>MUNICIPALIDAD DISTRITAL DE SANTA ANI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44</w:t>
        <w:tab/>
        <w:t>MUNICIPALIDAD DISTRITAL DE SANTA MARIA DEL M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45</w:t>
        <w:tab/>
        <w:t>MUNICIPALIDAD DISTRITAL DE SANTA RO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46</w:t>
        <w:tab/>
        <w:t>MUNICIPALIDAD DISTRITAL DE SANTIAGO DE SUR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47</w:t>
        <w:tab/>
        <w:t>MUNICIPALIDAD DISTRITAL DE SURQU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48</w:t>
        <w:tab/>
        <w:t>MUNICIPALIDAD DISTRITAL DE VILLA EL SALVAD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49</w:t>
        <w:tab/>
        <w:t>MUNICIPALIDAD DISTRITAL DE VILLA MARIA DEL TRIUNF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BARR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68</w:t>
        <w:tab/>
        <w:t>MUNICIPALIDAD PROVINCIAL DE BARR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69</w:t>
        <w:tab/>
        <w:t>MUNICIPALIDAD DISTRITAL DE PARAMON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70</w:t>
        <w:tab/>
        <w:t>MUNICIPALIDAD DISTRITAL DE PATIVI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71</w:t>
        <w:tab/>
        <w:t>MUNICIPALIDAD DISTRITAL DE SU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72</w:t>
        <w:tab/>
        <w:t>MUNICIPALIDAD DISTRITAL DE SUPE PUER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JA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51</w:t>
        <w:tab/>
        <w:t>MUNICIPALIDAD PROVINCIAL DE CAJA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52</w:t>
        <w:tab/>
        <w:t>MUNICIPALIDAD DISTRITAL DE CO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53</w:t>
        <w:tab/>
        <w:t>MUNICIPALIDAD DISTRITAL DE GORG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54</w:t>
        <w:tab/>
        <w:t>MUNICIPALIDAD DISTRITAL DE HUANCAP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55</w:t>
        <w:tab/>
        <w:t>MUNICIPALIDAD DISTRITAL DE MA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56</w:t>
        <w:tab/>
        <w:t>MUNICIPALIDAD PROVINCIAL DE C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57</w:t>
        <w:tab/>
        <w:t>MUNICIPALIDAD DISTRITAL DE ARAHU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58</w:t>
        <w:tab/>
        <w:t>MUNICIPALIDAD DISTRITAL DE HUAMANTAN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59</w:t>
        <w:tab/>
        <w:t>MUNICIPALIDAD DISTRITAL DE HUA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60</w:t>
        <w:tab/>
        <w:t>MUNICIPALIDAD DISTRITAL DE LACHAQ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61</w:t>
        <w:tab/>
        <w:t>MUNICIPALIDAD DISTRITAL DE SAN BUENAVENT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62</w:t>
        <w:tab/>
        <w:t>MUNICIPALIDAD DISTRITAL DE SANTA ROSA DE QUIV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ÑE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63</w:t>
        <w:tab/>
        <w:t>MUNICIPALIDAD PROVINCIAL DE CAÑETE - SAN VICENTE DE CAÑE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64</w:t>
        <w:tab/>
        <w:t>MUNICIPALIDAD DISTRITAL DE AS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65</w:t>
        <w:tab/>
        <w:t>MUNICIPALIDAD DISTRITAL DE CALA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66</w:t>
        <w:tab/>
        <w:t>MUNICIPALIDAD DISTRITAL DE CERRO AZU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67</w:t>
        <w:tab/>
        <w:t>MUNICIPALIDAD DISTRITAL DE COAY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68</w:t>
        <w:tab/>
        <w:t>MUNICIPALIDAD DISTRITAL DE CHI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69</w:t>
        <w:tab/>
        <w:t>MUNICIPALIDAD DISTRITAL DE IMPERI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70</w:t>
        <w:tab/>
        <w:t>MUNICIPALIDAD DISTRITAL DE LUNAHU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71</w:t>
        <w:tab/>
        <w:t>MUNICIPALIDAD DISTRITAL DE MA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72</w:t>
        <w:tab/>
        <w:t>MUNICIPALIDAD DISTRITAL DE NUEVO IMPERI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73</w:t>
        <w:tab/>
        <w:t>MUNICIPALIDAD DISTRITAL DE PACAR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74</w:t>
        <w:tab/>
        <w:t>MUNICIPALIDAD DISTRITAL DE QUILM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75</w:t>
        <w:tab/>
        <w:t>MUNICIPALIDAD DISTRITAL DE SAN ANTON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76</w:t>
        <w:tab/>
        <w:t>MUNICIPALIDAD DISTRITAL DE SAN LU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77</w:t>
        <w:tab/>
        <w:t>MUNICIPALIDAD DISTRITAL DE SANTA CRUZ DE FLO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78</w:t>
        <w:tab/>
        <w:t>MUNICIPALIDAD DISTRITAL DE ZUÑI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R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91</w:t>
        <w:tab/>
        <w:t>MUNICIPALIDAD PROVINCIAL DE HUAR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92</w:t>
        <w:tab/>
        <w:t>MUNICIPALIDAD DISTRITAL DE CHAN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93</w:t>
        <w:tab/>
        <w:t>MUNICIPALIDAD DISTRITAL DE AUCALLA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94</w:t>
        <w:tab/>
        <w:t>MUNICIPALIDAD DISTRITAL DE IHU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95</w:t>
        <w:tab/>
        <w:t>MUNICIPALIDAD DISTRITAL DE LAMPI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96</w:t>
        <w:tab/>
        <w:t>MUNICIPALIDAD DISTRITAL DE SAN MIGUEL DE A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97</w:t>
        <w:tab/>
        <w:t>MUNICIPALIDAD DISTRITAL VEINTISIETE DE NOVIEMB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98</w:t>
        <w:tab/>
        <w:t>MUNICIPALIDAD DISTRITAL DE PACARA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99</w:t>
        <w:tab/>
        <w:t>MUNICIPALIDAD DISTRITAL DE SANTA CRUZ DE AND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00</w:t>
        <w:tab/>
        <w:t>MUNICIPALIDAD DISTRITAL DE ATAVILLOS AL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01</w:t>
        <w:tab/>
        <w:t>MUNICIPALIDAD DISTRITAL DE ATAVILLOS BAJ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02</w:t>
        <w:tab/>
        <w:t>MUNICIPALIDAD DISTRITAL DE SUMBI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ROCHI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03</w:t>
        <w:tab/>
        <w:t>MUNICIPALIDAD PROVINCIAL DE HUAROCHIRI - MATUC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04</w:t>
        <w:tab/>
        <w:t>MUNICIPALIDAD DISTRITAL DE ANTIOQU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05</w:t>
        <w:tab/>
        <w:t>MUNICIPALIDAD DISTRITAL DE CALLAHU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06</w:t>
        <w:tab/>
        <w:t>MUNICIPALIDAD DISTRITAL DE CARAMPO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07</w:t>
        <w:tab/>
        <w:t>MUNICIPALIDAD DISTRITAL DE CA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08</w:t>
        <w:tab/>
        <w:t>MUNICIPALIDAD DISTRITAL DE CUE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09</w:t>
        <w:tab/>
        <w:t>MUNICIPALIDAD DISTRITAL DE CHIC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10</w:t>
        <w:tab/>
        <w:t>MUNICIPALIDAD DISTRITAL DE HUACHU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11</w:t>
        <w:tab/>
        <w:t>MUNICIPALIDAD DISTRITAL DE HUAN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12</w:t>
        <w:tab/>
        <w:t>MUNICIPALIDAD DISTRITAL DE HUAROCHI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13</w:t>
        <w:tab/>
        <w:t>MUNICIPALIDAD DISTRITAL DE LAHUAY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14</w:t>
        <w:tab/>
        <w:t>MUNICIPALIDAD DISTRITAL DE LAN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15</w:t>
        <w:tab/>
        <w:t>MUNICIPALIDAD DISTRITAL DE LARA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16</w:t>
        <w:tab/>
        <w:t>MUNICIPALIDAD DISTRITAL DE MARIAT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17</w:t>
        <w:tab/>
        <w:t>MUNICIPALIDAD DISTRITAL DE RICARDO PAL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18</w:t>
        <w:tab/>
        <w:t>MUNICIPALIDAD DISTRITAL DE SAN ANDRES DE TUPICO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19</w:t>
        <w:tab/>
        <w:t>MUNICIPALIDAD DISTRITAL DE SAN ANTON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20</w:t>
        <w:tab/>
        <w:t>MUNICIPALIDAD DISTRITAL DE SAN BARTOLO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21</w:t>
        <w:tab/>
        <w:t>MUNICIPALIDAD DISTRITAL DE SAN DAMI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22</w:t>
        <w:tab/>
        <w:t>MUNICIPALIDAD DISTRITAL DE SAN JUAN DE IR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23</w:t>
        <w:tab/>
        <w:t>MUNICIPALIDAD DISTRITAL DE SAN JUAN DE TANTARAN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24</w:t>
        <w:tab/>
        <w:t>MUNICIPALIDAD DISTRITAL DE SAN LORENZO DE QUINT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25</w:t>
        <w:tab/>
        <w:t>MUNICIPALIDAD DISTRITAL DE SAN MATE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26</w:t>
        <w:tab/>
        <w:t>MUNICIPALIDAD DISTRITAL DE SAN MATEO DE OT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27</w:t>
        <w:tab/>
        <w:t>MUNICIPALIDAD DISTRITAL DE SAN PEDRO DE HUANCAY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28</w:t>
        <w:tab/>
        <w:t>MUNICIPALIDAD DISTRITAL DE SANGALL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29</w:t>
        <w:tab/>
        <w:t>MUNICIPALIDAD DISTRITAL DE SANTA CRUZ DE COCACHAC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30</w:t>
        <w:tab/>
        <w:t>MUNICIPALIDAD DISTRITAL DE SANTA EULAL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31</w:t>
        <w:tab/>
        <w:t>MUNICIPALIDAD DISTRITAL DE SANTIAGO DE ANCHUC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32</w:t>
        <w:tab/>
        <w:t>MUNICIPALIDAD DISTRITAL DE SANTIAGO DE TU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33</w:t>
        <w:tab/>
        <w:t>MUNICIPALIDAD DISTRITAL DE SANTO DOMINGO DE LOS OLLE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34</w:t>
        <w:tab/>
        <w:t>MUNICIPALIDAD DISTRITAL DE SUR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79</w:t>
        <w:tab/>
        <w:t>MUNICIPALIDAD PROVINCIAL DE HUA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80</w:t>
        <w:tab/>
        <w:t>MUNICIPALIDAD DISTRITAL DE AMB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81</w:t>
        <w:tab/>
        <w:t>MUNICIPALIDAD DISTRITAL DE CALETA DE CARQU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82</w:t>
        <w:tab/>
        <w:t>MUNICIPALIDAD DISTRITAL DE CHECR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83</w:t>
        <w:tab/>
        <w:t>MUNICIPALIDAD DISTRITAL DE HUALM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84</w:t>
        <w:tab/>
        <w:t>MUNICIPALIDAD DISTRITAL DE HUA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85</w:t>
        <w:tab/>
        <w:t>MUNICIPALIDAD DISTRITAL DE LEONCIO PR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86</w:t>
        <w:tab/>
        <w:t>MUNICIPALIDAD DISTRITAL DE PAC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87</w:t>
        <w:tab/>
        <w:t>MUNICIPALIDAD DISTRITAL DE SANTA MA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88</w:t>
        <w:tab/>
        <w:t>MUNICIPALIDAD DISTRITAL DE SAY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89</w:t>
        <w:tab/>
        <w:t>MUNICIPALIDAD DISTRITAL DE VEGUE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90</w:t>
        <w:tab/>
        <w:t>MUNICIPALIDAD DISTRITAL DE SANTA LEON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OY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73</w:t>
        <w:tab/>
        <w:t>MUNICIPALIDAD PROVINCIAL DE OY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74</w:t>
        <w:tab/>
        <w:t>MUNICIPALIDAD DISTRITAL DE ANDAJ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75</w:t>
        <w:tab/>
        <w:t>MUNICIPALIDAD DISTRITAL DE CAUJU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76</w:t>
        <w:tab/>
        <w:t>MUNICIPALIDAD DISTRITAL DE COCH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77</w:t>
        <w:tab/>
        <w:t>MUNICIPALIDAD DISTRITAL DE NAV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78</w:t>
        <w:tab/>
        <w:t>MUNICIPALIDAD DISTRITAL DE PACHANG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YAUY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35</w:t>
        <w:tab/>
        <w:t>MUNICIPALIDAD PROVINCIAL DE YAUY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36</w:t>
        <w:tab/>
        <w:t>MUNICIPALIDAD DISTRITAL DE AL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37</w:t>
        <w:tab/>
        <w:t>MUNICIPALIDAD DISTRITAL DE AYAU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38</w:t>
        <w:tab/>
        <w:t>MUNICIPALIDAD DISTRITAL DE AYAVI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39</w:t>
        <w:tab/>
        <w:t>MUNICIPALIDAD DISTRITAL DE AZANGA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40</w:t>
        <w:tab/>
        <w:t>MUNICIPALIDAD DISTRITAL DE CAC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41</w:t>
        <w:tab/>
        <w:t>MUNICIPALIDAD DISTRITAL DE CARAN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42</w:t>
        <w:tab/>
        <w:t>MUNICIPALIDAD DISTRITAL DE COCH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43</w:t>
        <w:tab/>
        <w:t>MUNICIPALIDAD DISTRITAL DE COLON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44</w:t>
        <w:tab/>
        <w:t>MUNICIPALIDAD DISTRITAL DE CHO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45</w:t>
        <w:tab/>
        <w:t>MUNICIPALIDAD DISTRITAL DE HONG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46</w:t>
        <w:tab/>
        <w:t>MUNICIPALIDAD DISTRITAL DE HUAMP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47</w:t>
        <w:tab/>
        <w:t>MUNICIPALIDAD DISTRITAL DE HUANC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48</w:t>
        <w:tab/>
        <w:t>MUNICIPALIDAD DISTRITAL DE HUANGASC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49</w:t>
        <w:tab/>
        <w:t>MUNICIPALIDAD DISTRITAL DE HUANT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50</w:t>
        <w:tab/>
        <w:t>MUNICIPALIDAD DISTRITAL DE HUAÑE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51</w:t>
        <w:tab/>
        <w:t>MUNICIPALIDAD DISTRITAL DE LARA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52</w:t>
        <w:tab/>
        <w:t>MUNICIPALIDAD DISTRITAL DE LI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53</w:t>
        <w:tab/>
        <w:t>MUNICIPALIDAD DISTRITAL DE MADE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54</w:t>
        <w:tab/>
        <w:t>MUNICIPALIDAD DISTRITAL DE MIRAFLO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55</w:t>
        <w:tab/>
        <w:t>MUNICIPALIDAD DISTRITAL DE O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56</w:t>
        <w:tab/>
        <w:t>MUNICIPALIDAD DISTRITAL DE PUTIN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57</w:t>
        <w:tab/>
        <w:t>MUNICIPALIDAD DISTRITAL DE QUINCH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58</w:t>
        <w:tab/>
        <w:t>MUNICIPALIDAD DISTRITAL DE QUINO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59</w:t>
        <w:tab/>
        <w:t>MUNICIPALIDAD DISTRITAL DE SAN JOAQU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60</w:t>
        <w:tab/>
        <w:t>MUNICIPALIDAD DISTRITAL DE SAN PEDRO DE PI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61</w:t>
        <w:tab/>
        <w:t>MUNICIPALIDAD DISTRITAL DE T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62</w:t>
        <w:tab/>
        <w:t>MUNICIPALIDAD DISTRITAL DE TAURI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63</w:t>
        <w:tab/>
        <w:t>MUNICIPALIDAD DISTRITAL DE TO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64</w:t>
        <w:tab/>
        <w:t>MUNICIPALIDAD DISTRITAL DE TU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65</w:t>
        <w:tab/>
        <w:t>MUNICIPALIDAD DISTRITAL DE VIÑ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66</w:t>
        <w:tab/>
        <w:t>MUNICIPALIDAD DISTRITAL DE VIT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67</w:t>
        <w:tab/>
        <w:t>MUNICIPALIDAD DISTRITAL DE CATAHUA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LORE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MAY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79</w:t>
        <w:tab/>
        <w:t>MUNICIPALIDAD PROVINCIAL DE MAYNAS - IQUIT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80</w:t>
        <w:tab/>
        <w:t>MUNICIPALIDAD DISTRITAL DE ALTO NAN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81</w:t>
        <w:tab/>
        <w:t>MUNICIPALIDAD DISTRITAL DE FERNANDO LO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82</w:t>
        <w:tab/>
        <w:t>MUNICIPALIDAD DISTRITAL DE INDI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83</w:t>
        <w:tab/>
        <w:t>MUNICIPALIDAD DISTRITAL DE LAS AMAZO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84</w:t>
        <w:tab/>
        <w:t>MUNICIPALIDAD DISTRITAL DE MAZ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85</w:t>
        <w:tab/>
        <w:t>MUNICIPALIDAD DISTRITAL DE NA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86</w:t>
        <w:tab/>
        <w:t>MUNICIPALIDAD DISTRITAL DE PUTU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87</w:t>
        <w:tab/>
        <w:t>MUNICIPALIDAD DISTRITAL DE TORRES CAUS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88</w:t>
        <w:tab/>
        <w:t>MUNICIPALIDAD DISTRITAL DE PUNCH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02</w:t>
        <w:tab/>
        <w:t>MUNICIPALIDAD DISTRITAL DE BEL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03</w:t>
        <w:tab/>
        <w:t>MUNICIPALIDAD DISTRITAL DE SAN JUAN BAUTI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LTO AMAZO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90</w:t>
        <w:tab/>
        <w:t>MUNICIPALIDAD PROVINCIAL DEL ALTO AMAZONAS - YURIMAGU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91</w:t>
        <w:tab/>
        <w:t>MUNICIPALIDAD DISTRITAL DE BALSAPUER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92</w:t>
        <w:tab/>
        <w:t>MUNICIPALIDAD DISTRITAL DE BARR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93</w:t>
        <w:tab/>
        <w:t>MUNICIPALIDAD DISTRITAL DE CAHUAPA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94</w:t>
        <w:tab/>
        <w:t>MUNICIPALIDAD DISTRITAL DE JEBE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95</w:t>
        <w:tab/>
        <w:t>MUNICIPALIDAD DISTRITAL DE LAGU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96</w:t>
        <w:tab/>
        <w:t>MUNICIPALIDAD DISTRITAL DE MANSERI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97</w:t>
        <w:tab/>
        <w:t>MUNICIPALIDAD DISTRITAL DE MORO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98</w:t>
        <w:tab/>
        <w:t>MUNICIPALIDAD DISTRITAL DE PASTA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99</w:t>
        <w:tab/>
        <w:t>MUNICIPALIDAD DISTRITAL DE SANTA CRU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00</w:t>
        <w:tab/>
        <w:t>MUNICIPALIDAD DISTRITAL DE TENIENTE CESAR LOPEZ ROJ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LORE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05</w:t>
        <w:tab/>
        <w:t>MUNICIPALIDAD PROVINCIAL DE LORETO - NAU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06</w:t>
        <w:tab/>
        <w:t>MUNICIPALIDAD DISTRITAL DE PARIN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07</w:t>
        <w:tab/>
        <w:t>MUNICIPALIDAD DISTRITAL DE TIG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08</w:t>
        <w:tab/>
        <w:t>MUNICIPALIDAD DISTRITAL DE URARI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09</w:t>
        <w:tab/>
        <w:t>MUNICIPALIDAD DISTRITAL DE TROMPETE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MARISCAL RAMON CAST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01</w:t>
        <w:tab/>
        <w:t>MUNICIPALIDAD PROVINCIAL DE MARISCAL RAMON CAST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02</w:t>
        <w:tab/>
        <w:t>MUNICIPALIDAD DISTRITAL DE PEB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03</w:t>
        <w:tab/>
        <w:t>MUNICIPALIDAD DISTRITAL DE YAV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04</w:t>
        <w:tab/>
        <w:t>MUNICIPALIDAD DISTRITAL DE SAN PAB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489</w:t>
        <w:tab/>
        <w:t>MUNICIPALIDAD DISTRITAL DE YAQUER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REQUE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10</w:t>
        <w:tab/>
        <w:t>MUNICIPALIDAD PROVINCIAL DE REQUE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11</w:t>
        <w:tab/>
        <w:t>MUNICIPALIDAD DISTRITAL DE ALTO TAPI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12</w:t>
        <w:tab/>
        <w:t>MUNICIPALIDAD DISTRITAL DE CAPE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13</w:t>
        <w:tab/>
        <w:t>MUNICIPALIDAD DISTRITAL DE EMILIO SAN MART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14</w:t>
        <w:tab/>
        <w:t>MUNICIPALIDAD DISTRITAL DE MAQU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15</w:t>
        <w:tab/>
        <w:t>MUNICIPALIDAD DISTRITAL DE PUINAH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16</w:t>
        <w:tab/>
        <w:t>MUNICIPALIDAD DISTRITAL DE SAPUE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17</w:t>
        <w:tab/>
        <w:t>MUNICIPALIDAD DISTRITAL DE SOPL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18</w:t>
        <w:tab/>
        <w:t>MUNICIPALIDAD DISTRITAL DE TAPI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19</w:t>
        <w:tab/>
        <w:t>MUNICIPALIDAD DISTRITAL DE JENARO HERRE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UCAYA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20</w:t>
        <w:tab/>
        <w:t>MUNICIPALIDAD PROVINCIAL DE UCAYALI - CONTAM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21</w:t>
        <w:tab/>
        <w:t>MUNICIPALIDAD DISTRITAL DE INAHU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22</w:t>
        <w:tab/>
        <w:t>MUNICIPALIDAD DISTRITAL DE PADRE MARQUE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23</w:t>
        <w:tab/>
        <w:t>MUNICIPALIDAD DISTRITAL DE PAMPA HERMO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24</w:t>
        <w:tab/>
        <w:t>MUNICIPALIDAD DISTRITAL DE SARAYAC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25</w:t>
        <w:tab/>
        <w:t>MUNICIPALIDAD DISTRITAL DE VARGAS GUER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MADRE DE DI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TAMBO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26</w:t>
        <w:tab/>
        <w:t>MUNICIPALIDAD PROVINCIAL DE TAMBO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27</w:t>
        <w:tab/>
        <w:t>MUNICIPALIDAD DISTRITAL DE INAMB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28</w:t>
        <w:tab/>
        <w:t>MUNICIPALIDAD DISTRITAL DE LAS PIEDR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29</w:t>
        <w:tab/>
        <w:t>MUNICIPALIDAD DISTRITAL DE LABERIN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MAN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30</w:t>
        <w:tab/>
        <w:t>MUNICIPALIDAD PROVINCIAL DE MAN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31</w:t>
        <w:tab/>
        <w:t>MUNICIPALIDAD DISTRITAL DE FITZCARRAL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32</w:t>
        <w:tab/>
        <w:t>MUNICIPALIDAD DISTRITAL DE MADRE DE DI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39</w:t>
        <w:tab/>
        <w:t>MUNICIPALIDAD DISTRITAL DE HUEPETU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TAHUAMAN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33</w:t>
        <w:tab/>
        <w:t>MUNICIPALIDAD PROVINCIAL DE TAHUAMANU - IÑAP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34</w:t>
        <w:tab/>
        <w:t>MUNICIPALIDAD DISTRITAL DE IBE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35</w:t>
        <w:tab/>
        <w:t>MUNICIPALIDAD DISTRITAL DE TAHUAMAN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MOQUEG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MARISCAL NIE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36</w:t>
        <w:tab/>
        <w:t>MUNICIPALIDAD PROVINCIAL DE MARISCAL NIETO - MOQUEG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37</w:t>
        <w:tab/>
        <w:t>MUNICIPALIDAD DISTRITAL DE CARU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38</w:t>
        <w:tab/>
        <w:t>MUNICIPALIDAD DISTRITAL DE CUCHUMB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39</w:t>
        <w:tab/>
        <w:t>MUNICIPALIDAD DISTRITAL DE SAN CRISTO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40</w:t>
        <w:tab/>
        <w:t>MUNICIPALIDAD DISTRITAL DE TOR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41</w:t>
        <w:tab/>
        <w:t>MUNICIPALIDAD DISTRITAL DE SAMEG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ÁNCHEZ CER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42</w:t>
        <w:tab/>
        <w:t>MUNICIPALIDAD PROVINCIAL DE SANCHEZ CERRO - OMA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43</w:t>
        <w:tab/>
        <w:t>MUNICIPALIDAD DISTRITAL DE COALA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44</w:t>
        <w:tab/>
        <w:t>MUNICIPALIDAD DISTRITAL DE CHOJ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45</w:t>
        <w:tab/>
        <w:t>MUNICIPALIDAD DISTRITAL DE ICHUÑ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46</w:t>
        <w:tab/>
        <w:t>MUNICIPALIDAD DISTRITAL DE LA CAP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47</w:t>
        <w:tab/>
        <w:t>MUNICIPALIDAD DISTRITAL DE LLO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48</w:t>
        <w:tab/>
        <w:t>MUNICIPALIDAD DISTRITAL DE MATALA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49</w:t>
        <w:tab/>
        <w:t>MUNICIPALIDAD DISTRITAL DE PUQU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50</w:t>
        <w:tab/>
        <w:t>MUNICIPALIDAD DISTRITAL DE QUINISTAQUIL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51</w:t>
        <w:tab/>
        <w:t>MUNICIPALIDAD DISTRITAL DE UBI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52</w:t>
        <w:tab/>
        <w:t>MUNICIPALIDAD DISTRITAL DE YUN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I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53</w:t>
        <w:tab/>
        <w:t>MUNICIPALIDAD PROVINCIAL DE I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54</w:t>
        <w:tab/>
        <w:t>MUNICIPALIDAD DISTRITAL DE PACO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55</w:t>
        <w:tab/>
        <w:t>MUNICIPALIDAD DISTRITAL DE EL ALGARRO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PA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A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56</w:t>
        <w:tab/>
        <w:t>MUNICIPALIDAD PROVINCIAL DE PASCO - CHAPI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57</w:t>
        <w:tab/>
        <w:t>MUNICIPALIDAD DISTRITAL DE HUACH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58</w:t>
        <w:tab/>
        <w:t>MUNICIPALIDAD DISTRITAL DE HUARI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59</w:t>
        <w:tab/>
        <w:t>MUNICIPALIDAD DISTRITAL DE HUAYLL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60</w:t>
        <w:tab/>
        <w:t>MUNICIPALIDAD DISTRITAL DE NINAC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61</w:t>
        <w:tab/>
        <w:t>MUNICIPALIDAD DISTRITAL DE PALLANCHAC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62</w:t>
        <w:tab/>
        <w:t>MUNICIPALIDAD DISTRITAL DE PAUCARTAMB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63</w:t>
        <w:tab/>
        <w:t>MUNICIPALIDAD DISTRITAL DE SAN FRANCISCO DE ASIS DE YARUSYAC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64</w:t>
        <w:tab/>
        <w:t>MUNICIPALIDAD DISTRITAL DE SIMON BOLIV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65</w:t>
        <w:tab/>
        <w:t>MUNICIPALIDAD DISTRITAL DE TICLACAY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66</w:t>
        <w:tab/>
        <w:t>MUNICIPALIDAD DISTRITAL DE TINYAHUAR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67</w:t>
        <w:tab/>
        <w:t>MUNICIPALIDAD DISTRITAL DE VIC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68</w:t>
        <w:tab/>
        <w:t>MUNICIPALIDAD DISTRITAL DE YANACA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DANIEL CARR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69</w:t>
        <w:tab/>
        <w:t>MUNICIPALIDAD PROVINCIAL DE DANIEL CARRION - YANAHU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70</w:t>
        <w:tab/>
        <w:t>MUNICIPALIDAD DISTRITAL DE CHACAY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71</w:t>
        <w:tab/>
        <w:t>MUNICIPALIDAD DISTRITAL DE GOYLLARISQUIZ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72</w:t>
        <w:tab/>
        <w:t>MUNICIPALIDAD DISTRITAL DE PAUC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73</w:t>
        <w:tab/>
        <w:t>MUNICIPALIDAD DISTRITAL DE SAN PEDRO DE PILL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74</w:t>
        <w:tab/>
        <w:t>MUNICIPALIDAD DISTRITAL DE SANTA ANA DE TU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75</w:t>
        <w:tab/>
        <w:t>MUNICIPALIDAD DISTRITAL DE TAPU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76</w:t>
        <w:tab/>
        <w:t>MUNICIPALIDAD DISTRITAL DE VIL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OXA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77</w:t>
        <w:tab/>
        <w:t>MUNICIPALIDAD PROVINCIAL DE OXA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78</w:t>
        <w:tab/>
        <w:t>MUNICIPALIDAD DISTRITAL DE CHONT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79</w:t>
        <w:tab/>
        <w:t>MUNICIPALIDAD DISTRITAL DE HUAN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80</w:t>
        <w:tab/>
        <w:t>MUNICIPALIDAD DISTRITAL DE PUERTO BERMUDE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81</w:t>
        <w:tab/>
        <w:t>MUNICIPALIDAD DISTRITAL DE POZUZ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82</w:t>
        <w:tab/>
        <w:t>MUNICIPALIDAD DISTRITAL DE VILLA R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83</w:t>
        <w:tab/>
        <w:t>MUNICIPALIDAD DISTRITAL DE PALCAZ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PI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I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84</w:t>
        <w:tab/>
        <w:t>MUNICIPALIDAD PROVINCIAL DE PI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85</w:t>
        <w:tab/>
        <w:t>MUNICIPALIDAD DISTRITAL DE CAST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86</w:t>
        <w:tab/>
        <w:t>MUNICIPALIDAD DISTRITAL DE CATACA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87</w:t>
        <w:tab/>
        <w:t>MUNICIPALIDAD DISTRITAL DE CURA MO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88</w:t>
        <w:tab/>
        <w:t>MUNICIPALIDAD DISTRITAL DE EL TALL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89</w:t>
        <w:tab/>
        <w:t>MUNICIPALIDAD DISTRITAL DE LA ARE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90</w:t>
        <w:tab/>
        <w:t>MUNICIPALIDAD DISTRITAL DE LA UN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91</w:t>
        <w:tab/>
        <w:t>MUNICIPALIDAD DISTRITAL DE LAS LO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92</w:t>
        <w:tab/>
        <w:t>MUNICIPALIDAD DISTRITAL DE TAMBO GRA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YAB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93</w:t>
        <w:tab/>
        <w:t>MUNICIPALIDAD PROVINCIAL DE AYAB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94</w:t>
        <w:tab/>
        <w:t>MUNICIPALIDAD DISTRITAL DE FRI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95</w:t>
        <w:tab/>
        <w:t>MUNICIPALIDAD DISTRITAL DE JILI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96</w:t>
        <w:tab/>
        <w:t>MUNICIPALIDAD DISTRITAL DE LAGU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97</w:t>
        <w:tab/>
        <w:t>MUNICIPALIDAD DISTRITAL DE MONTE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98</w:t>
        <w:tab/>
        <w:t>MUNICIPALIDAD DISTRITAL DE PACAI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599</w:t>
        <w:tab/>
        <w:t>MUNICIPALIDAD DISTRITAL DE PAI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00</w:t>
        <w:tab/>
        <w:t>MUNICIPALIDAD DISTRITAL DE SAPIL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01</w:t>
        <w:tab/>
        <w:t>MUNICIPALIDAD DISTRITAL DE SICCHE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02</w:t>
        <w:tab/>
        <w:t>MUNICIPALIDAD DISTRITAL DE SU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N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03</w:t>
        <w:tab/>
        <w:t>MUNICIPALIDAD PROVINCIAL DE HUAN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04</w:t>
        <w:tab/>
        <w:t>MUNICIPALIDAD DISTRITAL DE CANCHA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05</w:t>
        <w:tab/>
        <w:t>MUNICIPALIDAD DISTRITAL DE LALAQUI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06</w:t>
        <w:tab/>
        <w:t>MUNICIPALIDAD DISTRITAL DE EL CARMEN DE LA FRONTE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07</w:t>
        <w:tab/>
        <w:t>MUNICIPALIDAD DISTRITAL DE HUARM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08</w:t>
        <w:tab/>
        <w:t>MUNICIPALIDAD DISTRITAL DE SAN MIGUEL DE EL FAI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09</w:t>
        <w:tab/>
        <w:t>MUNICIPALIDAD DISTRITAL DE SOND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10</w:t>
        <w:tab/>
        <w:t>MUNICIPALIDAD DISTRITAL DE SONDOR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MORROP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11</w:t>
        <w:tab/>
        <w:t>MUNICIPALIDAD PROVINCIAL DE MORROPON - CHULUCA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12</w:t>
        <w:tab/>
        <w:t>MUNICIPALIDAD DISTRITAL DE BUENOS AI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13</w:t>
        <w:tab/>
        <w:t>MUNICIPALIDAD DISTRITAL DE CHALA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14</w:t>
        <w:tab/>
        <w:t>MUNICIPALIDAD DISTRITAL DE LA MATAN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15</w:t>
        <w:tab/>
        <w:t>MUNICIPALIDAD DISTRITAL DE MORROP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16</w:t>
        <w:tab/>
        <w:t>MUNICIPALIDAD DISTRITAL DE SALITR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17</w:t>
        <w:tab/>
        <w:t>MUNICIPALIDAD DISTRITAL DE SANTA CATALINA DE MOS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18</w:t>
        <w:tab/>
        <w:t>MUNICIPALIDAD DISTRITAL DE SANTO DOMI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19</w:t>
        <w:tab/>
        <w:t>MUNICIPALIDAD DISTRITAL DE YAMA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20</w:t>
        <w:tab/>
        <w:t>MUNICIPALIDAD DISTRITAL DE SAN JUAN DE BIGO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AI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21</w:t>
        <w:tab/>
        <w:t>MUNICIPALIDAD PROVINCIAL DE PAI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22</w:t>
        <w:tab/>
        <w:t>MUNICIPALIDAD DISTRITAL DE AMOTA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23</w:t>
        <w:tab/>
        <w:t>MUNICIPALIDAD DISTRITAL DE AREN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24</w:t>
        <w:tab/>
        <w:t>MUNICIPALIDAD DISTRITAL DE COL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25</w:t>
        <w:tab/>
        <w:t>MUNICIPALIDAD DISTRITAL DE LA HU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26</w:t>
        <w:tab/>
        <w:t>MUNICIPALIDAD DISTRITAL DE TAMARIN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27</w:t>
        <w:tab/>
        <w:t>MUNICIPALIDAD DISTRITAL DE VICHAY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ULL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28</w:t>
        <w:tab/>
        <w:t>MUNICIPALIDAD PROVINCIAL DE SULL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29</w:t>
        <w:tab/>
        <w:t>MUNICIPALIDAD DISTRITAL DE BELLAVI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30</w:t>
        <w:tab/>
        <w:t>MUNICIPALIDAD DISTRITAL DE IGNACIO ESCUDE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31</w:t>
        <w:tab/>
        <w:t>MUNICIPALIDAD DISTRITAL DE LANC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32</w:t>
        <w:tab/>
        <w:t>MUNICIPALIDAD DISTRITAL DE MARCAVE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33</w:t>
        <w:tab/>
        <w:t>MUNICIPALIDAD DISTRITAL DE MIGUEL CHE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34</w:t>
        <w:tab/>
        <w:t>MUNICIPALIDAD DISTRITAL DE QUERECOT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35</w:t>
        <w:tab/>
        <w:t>MUNICIPALIDAD DISTRITAL DE SALITR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TAL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36</w:t>
        <w:tab/>
        <w:t>MUNICIPALIDAD PROVINCIAL DE TALARA - PARIÑ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37</w:t>
        <w:tab/>
        <w:t>MUNICIPALIDAD DISTRITAL DE EL AL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38</w:t>
        <w:tab/>
        <w:t>MUNICIPALIDAD DISTRITAL DE LA BRE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39</w:t>
        <w:tab/>
        <w:t>MUNICIPALIDAD DISTRITAL DE LOBIT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40</w:t>
        <w:tab/>
        <w:t>MUNICIPALIDAD DISTRITAL DE LOS ORGAN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41</w:t>
        <w:tab/>
        <w:t>MUNICIPALIDAD DISTRITAL DE MANC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ECH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42</w:t>
        <w:tab/>
        <w:t>MUNICIPALIDAD PROVINCIAL DE SECH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43</w:t>
        <w:tab/>
        <w:t>MUNICIPALIDAD DISTRITAL DE BELLAVISTA DE LA UN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44</w:t>
        <w:tab/>
        <w:t>MUNICIPALIDAD DISTRITAL DE BERN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45</w:t>
        <w:tab/>
        <w:t>MUNICIPALIDAD DISTRITAL DE CRISTO NOS VAL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46</w:t>
        <w:tab/>
        <w:t>MUNICIPALIDAD DISTRITAL DE VIC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47</w:t>
        <w:tab/>
        <w:t>MUNICIPALIDAD DISTRITAL DE RINCONADA LLICU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PU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U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48</w:t>
        <w:tab/>
        <w:t>MUNICIPALIDAD PROVINCIAL DE PU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49</w:t>
        <w:tab/>
        <w:t>MUNICIPALIDAD DISTRITAL DE AC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50</w:t>
        <w:tab/>
        <w:t>MUNICIPALIDAD DISTRITAL DE AMANT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51</w:t>
        <w:tab/>
        <w:t>MUNICIPALIDAD DISTRITAL DE ATUNCO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52</w:t>
        <w:tab/>
        <w:t>MUNICIPALIDAD DISTRITAL DE CAPACH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53</w:t>
        <w:tab/>
        <w:t>MUNICIPALIDAD DISTRITAL DE CO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54</w:t>
        <w:tab/>
        <w:t>MUNICIPALIDAD DISTRITAL DE CHUCUI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55</w:t>
        <w:tab/>
        <w:t>MUNICIPALIDAD DISTRITAL DE HU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56</w:t>
        <w:tab/>
        <w:t>MUNICIPALIDAD DISTRITAL DE MAÑAZ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57</w:t>
        <w:tab/>
        <w:t>MUNICIPALIDAD DISTRITAL DE PAUCARCO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58</w:t>
        <w:tab/>
        <w:t>MUNICIPALIDAD DISTRITAL DE PICHAC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59</w:t>
        <w:tab/>
        <w:t>MUNICIPALIDAD DISTRITAL DE PLATE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60</w:t>
        <w:tab/>
        <w:t>MUNICIPALIDAD DISTRITAL DE SAN ANTON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61</w:t>
        <w:tab/>
        <w:t>MUNICIPALIDAD DISTRITAL DE TIQUILL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62</w:t>
        <w:tab/>
        <w:t>MUNICIPALIDAD DISTRITAL DE VIL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ZANGA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63</w:t>
        <w:tab/>
        <w:t>MUNICIPALIDAD PROVINCIAL DE AZANGA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64</w:t>
        <w:tab/>
        <w:t>MUNICIPALIDAD DISTRITAL DE ACH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65</w:t>
        <w:tab/>
        <w:t>MUNICIPALIDAD DISTRITAL DE ARA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66</w:t>
        <w:tab/>
        <w:t>MUNICIPALIDAD DISTRITAL DE AS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67</w:t>
        <w:tab/>
        <w:t>MUNICIPALIDAD DISTRITAL DE CAMIN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68</w:t>
        <w:tab/>
        <w:t>MUNICIPALIDAD DISTRITAL DE CHU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69</w:t>
        <w:tab/>
        <w:t>MUNICIPALIDAD DISTRITAL DE JOSE DOMINGO CHOQUEHU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70</w:t>
        <w:tab/>
        <w:t>MUNICIPALIDAD DISTRITAL DE MUÑ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71</w:t>
        <w:tab/>
        <w:t>MUNICIPALIDAD DISTRITAL DE POTO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72</w:t>
        <w:tab/>
        <w:t>MUNICIPALIDAD DISTRITAL DE SAM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73</w:t>
        <w:tab/>
        <w:t>MUNICIPALIDAD DISTRITAL DE SAN ANT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74</w:t>
        <w:tab/>
        <w:t>MUNICIPALIDAD DISTRITAL DE SAN JOS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75</w:t>
        <w:tab/>
        <w:t>MUNICIPALIDAD DISTRITAL DE SAN JUAN DE SALI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76</w:t>
        <w:tab/>
        <w:t>MUNICIPALIDAD DISTRITAL DE SANTIAGO DE PUPU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77</w:t>
        <w:tab/>
        <w:t>MUNICIPALIDAD DISTRITAL DE TIRA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RAB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78</w:t>
        <w:tab/>
        <w:t>MUNICIPALIDAD PROVINCIAL DE CARABAYA - MACUS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79</w:t>
        <w:tab/>
        <w:t>MUNICIPALIDAD DISTRITAL DE AJOY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80</w:t>
        <w:tab/>
        <w:t>MUNICIPALIDAD DISTRITAL DE AYA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81</w:t>
        <w:tab/>
        <w:t>MUNICIPALIDAD DISTRITAL DE COA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82</w:t>
        <w:tab/>
        <w:t>MUNICIPALIDAD DISTRITAL DE COR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83</w:t>
        <w:tab/>
        <w:t>MUNICIPALIDAD DISTRITAL DE CRUCE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84</w:t>
        <w:tab/>
        <w:t>MUNICIPALIDAD DISTRITAL DE ITU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85</w:t>
        <w:tab/>
        <w:t>MUNICIPALIDAD DISTRITAL DE OLLACHE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86</w:t>
        <w:tab/>
        <w:t>MUNICIPALIDAD DISTRITAL DE SAN GAB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87</w:t>
        <w:tab/>
        <w:t>MUNICIPALIDAD DISTRITAL DE USICAY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HUCUI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88</w:t>
        <w:tab/>
        <w:t>MUNICIPALIDAD PROVINCIAL DE CHUCUITO - JU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89</w:t>
        <w:tab/>
        <w:t>MUNICIPALIDAD DISTRITAL DE DESAGUADE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90</w:t>
        <w:tab/>
        <w:t>MUNICIPALIDAD DISTRITAL DE HUACULL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91</w:t>
        <w:tab/>
        <w:t>MUNICIPALIDAD DISTRITAL DE PISACO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92</w:t>
        <w:tab/>
        <w:t>MUNICIPALIDAD DISTRITAL DE POM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93</w:t>
        <w:tab/>
        <w:t>MUNICIPALIDAD DISTRITAL DE ZEPI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94</w:t>
        <w:tab/>
        <w:t>MUNICIPALIDAD DISTRITAL DE KELLU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ILAV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47</w:t>
        <w:tab/>
        <w:t>MUNICIPALIDAD PROVINCIAL DE ILAV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48</w:t>
        <w:tab/>
        <w:t>MUNICIPALIDAD DISTRITAL DE CAPAS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49</w:t>
        <w:tab/>
        <w:t>MUNICIPALIDAD DISTRITAL DE PILCU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50</w:t>
        <w:tab/>
        <w:t>MUNICIPALIDAD DISTRITAL DE SANTA RO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51</w:t>
        <w:tab/>
        <w:t>MUNICIPALIDAD DISTRITAL DE CONDURI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NCA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95</w:t>
        <w:tab/>
        <w:t>MUNICIPALIDAD PROVINCIAL DE HUANCA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96</w:t>
        <w:tab/>
        <w:t>MUNICIPALIDAD DISTRITAL DE COJ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97</w:t>
        <w:tab/>
        <w:t>MUNICIPALIDAD DISTRITAL DE INCHUPA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98</w:t>
        <w:tab/>
        <w:t>MUNICIPALIDAD DISTRITAL DE PU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699</w:t>
        <w:tab/>
        <w:t>MUNICIPALIDAD DISTRITAL DE ROSAS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00</w:t>
        <w:tab/>
        <w:t>MUNICIPALIDAD DISTRITAL DE TARA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01</w:t>
        <w:tab/>
        <w:t>MUNICIPALIDAD DISTRITAL DE VILQUE CH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02</w:t>
        <w:tab/>
        <w:t>MUNICIPALIDAD DISTRITAL DE HUATAS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L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03</w:t>
        <w:tab/>
        <w:t>MUNICIPALIDAD PROVINCIAL DE L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04</w:t>
        <w:tab/>
        <w:t>MUNICIPALIDAD DISTRITAL DE CABAN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05</w:t>
        <w:tab/>
        <w:t>MUNICIPALIDAD DISTRITAL DE CALAPU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06</w:t>
        <w:tab/>
        <w:t>MUNICIPALIDAD DISTRITAL DE NICAS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07</w:t>
        <w:tab/>
        <w:t>MUNICIPALIDAD DISTRITAL DE OCUVI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08</w:t>
        <w:tab/>
        <w:t>MUNICIPALIDAD DISTRITAL DE P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09</w:t>
        <w:tab/>
        <w:t>MUNICIPALIDAD DISTRITAL DE PARAT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10</w:t>
        <w:tab/>
        <w:t>MUNICIPALIDAD DISTRITAL DE PUC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11</w:t>
        <w:tab/>
        <w:t>MUNICIPALIDAD DISTRITAL DE SANTA LUC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12</w:t>
        <w:tab/>
        <w:t>MUNICIPALIDAD DISTRITAL DE VILAVILA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MELG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13</w:t>
        <w:tab/>
        <w:t>MUNICIPALIDAD PROVINCIAL DE MELGAR - AYAVI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14</w:t>
        <w:tab/>
        <w:t>MUNICIPALIDAD DISTRITAL DE ANTAU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15</w:t>
        <w:tab/>
        <w:t>MUNICIPALIDAD DISTRITAL DE CUP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16</w:t>
        <w:tab/>
        <w:t>MUNICIPALIDAD DISTRITAL DE LLAL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17</w:t>
        <w:tab/>
        <w:t>MUNICIPALIDAD DISTRITAL DE MAC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18</w:t>
        <w:tab/>
        <w:t>MUNICIPALIDAD DISTRITAL DE NUÑO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19</w:t>
        <w:tab/>
        <w:t>MUNICIPALIDAD DISTRITAL DE ORUR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20</w:t>
        <w:tab/>
        <w:t>MUNICIPALIDAD DISTRITAL DE SANTA RO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21</w:t>
        <w:tab/>
        <w:t>MUNICIPALIDAD DISTRITAL DE UMACHI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MO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52</w:t>
        <w:tab/>
        <w:t>MUNICIPALIDAD PROVINCIAL DE MO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53</w:t>
        <w:tab/>
        <w:t>MUNICIPALIDAD DISTRITAL DE CON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54</w:t>
        <w:tab/>
        <w:t>MUNICIPALIDAD DISTRITAL DE HUAYRAP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55</w:t>
        <w:tab/>
        <w:t>MUNICIPALIDAD DISTRITAL DE TILA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N ANTONIO DE PUT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42</w:t>
        <w:tab/>
        <w:t>MUNICIPALIDAD PROVINCIAL DE SAN ANTONIO DE PUT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43</w:t>
        <w:tab/>
        <w:t>MUNICIPALIDAD DISTRITAL DE PEDRO VILCA APA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44</w:t>
        <w:tab/>
        <w:t>MUNICIPALIDAD DISTRITAL DE QUILCAPUNC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45</w:t>
        <w:tab/>
        <w:t>MUNICIPALIDAD DISTRITAL DE ANANE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46</w:t>
        <w:tab/>
        <w:t>MUNICIPALIDAD DISTRITAL DE S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N ROM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31</w:t>
        <w:tab/>
        <w:t>MUNICIPALIDAD PROVINCIAL DE SAN ROMAN - JULI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32</w:t>
        <w:tab/>
        <w:t>MUNICIPALIDAD DISTRITAL DE CAB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33</w:t>
        <w:tab/>
        <w:t>MUNICIPALIDAD DISTRITAL DE CABANIL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34</w:t>
        <w:tab/>
        <w:t>MUNICIPALIDAD DISTRITAL DE CARACO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ND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22</w:t>
        <w:tab/>
        <w:t>MUNICIPALIDAD PROVINCIAL DE SAND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23</w:t>
        <w:tab/>
        <w:t>MUNICIPALIDAD DISTRITAL DE CUYOCU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24</w:t>
        <w:tab/>
        <w:t>MUNICIPALIDAD DISTRITAL DE LIMB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25</w:t>
        <w:tab/>
        <w:t>MUNICIPALIDAD DISTRITAL DE PATAMB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26</w:t>
        <w:tab/>
        <w:t>MUNICIPALIDAD DISTRITAL DE PH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27</w:t>
        <w:tab/>
        <w:t>MUNICIPALIDAD DISTRITAL DE QUI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28</w:t>
        <w:tab/>
        <w:t>MUNICIPALIDAD DISTRITAL DE SAN JUAN DEL O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29</w:t>
        <w:tab/>
        <w:t>MUNICIPALIDAD DISTRITAL DE YANAHU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30</w:t>
        <w:tab/>
        <w:t>MUNICIPALIDAD DISTRITAL DE ALTO INAMB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YUNGU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35</w:t>
        <w:tab/>
        <w:t>MUNICIPALIDAD PROVINCIAL DE YUNGU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36</w:t>
        <w:tab/>
        <w:t>MUNICIPALIDAD DISTRITAL DE ANAP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37</w:t>
        <w:tab/>
        <w:t>MUNICIPALIDAD DISTRITAL DE COP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38</w:t>
        <w:tab/>
        <w:t>MUNICIPALIDAD DISTRITAL DE CUTURAP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39</w:t>
        <w:tab/>
        <w:t>MUNICIPALIDAD DISTRITAL DE OLLAR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40</w:t>
        <w:tab/>
        <w:t>MUNICIPALIDAD DISTRITAL DE UNICA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41</w:t>
        <w:tab/>
        <w:t>MUNICIPALIDAD DISTRITAL DE TINICA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SAN MART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MOY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56</w:t>
        <w:tab/>
        <w:t>MUNICIPALIDAD PROVINCIAL DE MOY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57</w:t>
        <w:tab/>
        <w:t>MUNICIPALIDAD DISTRITAL DE CALZA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58</w:t>
        <w:tab/>
        <w:t>MUNICIPALIDAD DISTRITAL DE HAB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59</w:t>
        <w:tab/>
        <w:t>MUNICIPALIDAD DISTRITAL DE JEPELAC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60</w:t>
        <w:tab/>
        <w:t>MUNICIPALIDAD DISTRITAL DE SORIT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61</w:t>
        <w:tab/>
        <w:t>MUNICIPALIDAD DISTRITAL DE YANTA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BELLAVI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07</w:t>
        <w:tab/>
        <w:t>MUNICIPALIDAD PROVINCIAL DE BELLAVI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08</w:t>
        <w:tab/>
        <w:t>MUNICIPALIDAD DISTRITAL DE ALTO BIA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09</w:t>
        <w:tab/>
        <w:t>MUNICIPALIDAD DISTRITAL DE BAJO BIA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10</w:t>
        <w:tab/>
        <w:t>MUNICIPALIDAD DISTRITAL DE HUALLA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11</w:t>
        <w:tab/>
        <w:t>MUNICIPALIDAD DISTRITAL DE SAN PAB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12</w:t>
        <w:tab/>
        <w:t>MUNICIPALIDAD DISTRITAL DE SAN RAFA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N JOSE DE SI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28</w:t>
        <w:tab/>
        <w:t>MUNICIPALIDAD PROVINCIAL DE SAN JOSE DE SI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29</w:t>
        <w:tab/>
        <w:t>MUNICIPALIDAD DISTRITAL DE AGUA BL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30</w:t>
        <w:tab/>
        <w:t>MUNICIPALIDAD DISTRITAL DE SANTA RO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31</w:t>
        <w:tab/>
        <w:t>MUNICIPALIDAD DISTRITAL DE SHATO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32</w:t>
        <w:tab/>
        <w:t>MUNICIPALIDAD DISTRITAL DE SAN MART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HUALLA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62</w:t>
        <w:tab/>
        <w:t>MUNICIPALIDAD PROVINCIAL DE HUALLAGA - SAPOSO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63</w:t>
        <w:tab/>
        <w:t>MUNICIPALIDAD DISTRITAL DE ALTO SAPOSO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64</w:t>
        <w:tab/>
        <w:t>MUNICIPALIDAD DISTRITAL DE EL ESLAB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65</w:t>
        <w:tab/>
        <w:t>MUNICIPALIDAD DISTRITAL DE PISCOYAC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66</w:t>
        <w:tab/>
        <w:t>MUNICIPALIDAD DISTRITAL DE SACAN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67</w:t>
        <w:tab/>
        <w:t>MUNICIPALIDAD DISTRITAL DE TINGO DE SAPOSO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LA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68</w:t>
        <w:tab/>
        <w:t>MUNICIPALIDAD PROVINCIAL DE LA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69</w:t>
        <w:tab/>
        <w:t>MUNICIPALIDAD DISTRITAL DE ALONSO DE ALVAR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70</w:t>
        <w:tab/>
        <w:t>MUNICIPALIDAD DISTRITAL DE BARRANQUI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71</w:t>
        <w:tab/>
        <w:t>MUNICIPALIDAD DISTRITAL DE CAYNARA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72</w:t>
        <w:tab/>
        <w:t>MUNICIPALIDAD DISTRITAL DE CUÑUMBUQ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73</w:t>
        <w:tab/>
        <w:t>MUNICIPALIDAD DISTRITAL DE PINTO RECO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74</w:t>
        <w:tab/>
        <w:t>MUNICIPALIDAD DISTRITAL DE RUMISA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75</w:t>
        <w:tab/>
        <w:t>MUNICIPALIDAD DISTRITAL DE SAN ROQUE DE CUMBA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76</w:t>
        <w:tab/>
        <w:t>MUNICIPALIDAD DISTRITAL DE SHAN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77</w:t>
        <w:tab/>
        <w:t>MUNICIPALIDAD DISTRITAL DE TABALOS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78</w:t>
        <w:tab/>
        <w:t>MUNICIPALIDAD DISTRITAL DE ZAPATE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MARISCAL CACE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79</w:t>
        <w:tab/>
        <w:t>MUNICIPALIDAD PROVINCIAL DE MARISCAL CACERES - JUANJ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80</w:t>
        <w:tab/>
        <w:t>MUNICIPALIDAD DISTRITAL DE CAMPAN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81</w:t>
        <w:tab/>
        <w:t>MUNICIPALIDAD DISTRITAL DE HUICU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82</w:t>
        <w:tab/>
        <w:t>MUNICIPALIDAD DISTRITAL DE PACHI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83</w:t>
        <w:tab/>
        <w:t>MUNICIPALIDAD DISTRITAL DE PAJAR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ICO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13</w:t>
        <w:tab/>
        <w:t>MUNICIPALIDAD PROVINCIAL DE PICO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14</w:t>
        <w:tab/>
        <w:t>MUNICIPALIDAD DISTRITAL DE BUENOS AI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15</w:t>
        <w:tab/>
        <w:t>MUNICIPALIDAD DISTRITAL DE CASPISA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16</w:t>
        <w:tab/>
        <w:t>MUNICIPALIDAD DISTRITAL DE PILLU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17</w:t>
        <w:tab/>
        <w:t>MUNICIPALIDAD DISTRITAL DE PUCAC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18</w:t>
        <w:tab/>
        <w:t>MUNICIPALIDAD DISTRITAL DE SAN CRISTO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19</w:t>
        <w:tab/>
        <w:t>MUNICIPALIDAD DISTRITAL DE SAN HILAR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20</w:t>
        <w:tab/>
        <w:t>MUNICIPALIDAD DISTRITAL DE SHAMBOYAC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21</w:t>
        <w:tab/>
        <w:t>MUNICIPALIDAD DISTRITAL DE TINGO DE PONA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22</w:t>
        <w:tab/>
        <w:t>MUNICIPALIDAD DISTRITAL DE TRES UNID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RIO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84</w:t>
        <w:tab/>
        <w:t>MUNICIPALIDAD PROVINCIAL DE RIO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85</w:t>
        <w:tab/>
        <w:t>MUNICIPALIDAD DISTRITAL DE AWAJU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86</w:t>
        <w:tab/>
        <w:t>MUNICIPALIDAD DISTRITAL DE ELIAS SOPLIN VARG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87</w:t>
        <w:tab/>
        <w:t>MUNICIPALIDAD DISTRITAL DE NUEVA CAJ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88</w:t>
        <w:tab/>
        <w:t>MUNICIPALIDAD DISTRITAL DE PARDO MIGU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89</w:t>
        <w:tab/>
        <w:t>MUNICIPALIDAD DISTRITAL DE POSI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90</w:t>
        <w:tab/>
        <w:t>MUNICIPALIDAD DISTRITAL DE SAN FERNAN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91</w:t>
        <w:tab/>
        <w:t>MUNICIPALIDAD DISTRITAL DE YORONG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92</w:t>
        <w:tab/>
        <w:t>MUNICIPALIDAD DISTRITAL DE YURACYAC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SAN MART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93</w:t>
        <w:tab/>
        <w:t>MUNICIPALIDAD PROVINCIAL DE SAN MARTIN - TARAPO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94</w:t>
        <w:tab/>
        <w:t>MUNICIPALIDAD DISTRITAL DE ALBERTO LEVEA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95</w:t>
        <w:tab/>
        <w:t>MUNICIPALIDAD DISTRITAL DE CACATA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96</w:t>
        <w:tab/>
        <w:t>MUNICIPALIDAD DISTRITAL DE CHAZU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97</w:t>
        <w:tab/>
        <w:t>MUNICIPALIDAD DISTRITAL DE CHIPUR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98</w:t>
        <w:tab/>
        <w:t>MUNICIPALIDAD DISTRITAL DE EL PORVENI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799</w:t>
        <w:tab/>
        <w:t>MUNICIPALIDAD DISTRITAL DE HUIMBAYO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00</w:t>
        <w:tab/>
        <w:t>MUNICIPALIDAD DISTRITAL DE JUAN GUER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01</w:t>
        <w:tab/>
        <w:t>MUNICIPALIDAD DISTRITAL DE LA BANDA DE SHILC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02</w:t>
        <w:tab/>
        <w:t>MUNICIPALIDAD DISTRITAL DE PAPAPL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03</w:t>
        <w:tab/>
        <w:t>MUNICIPALIDAD DISTRITAL DE MORA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04</w:t>
        <w:tab/>
        <w:t>MUNICIPALIDAD DISTRITAL DE SAN ANTON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05</w:t>
        <w:tab/>
        <w:t>MUNICIPALIDAD DISTRITAL DE SAUC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06</w:t>
        <w:tab/>
        <w:t>MUNICIPALIDAD DISTRITAL DE SHAPA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TOCA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23</w:t>
        <w:tab/>
        <w:t>MUNICIPALIDAD PROVINCIAL DE TOCA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24</w:t>
        <w:tab/>
        <w:t>MUNICIPALIDAD DISTRITAL DE NUEVO PROGRES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25</w:t>
        <w:tab/>
        <w:t>MUNICIPALIDAD DISTRITAL DE POLV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26</w:t>
        <w:tab/>
        <w:t>MUNICIPALIDAD DISTRITAL DE SHUN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27</w:t>
        <w:tab/>
        <w:t>MUNICIPALIDAD DISTRITAL DE UCHI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TAC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TAC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33</w:t>
        <w:tab/>
        <w:t>MUNICIPALIDAD PROVINCIAL DE TAC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34</w:t>
        <w:tab/>
        <w:t>MUNICIPALIDAD DISTRITAL DE ALTO DE LA ALIAN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35</w:t>
        <w:tab/>
        <w:t>MUNICIPALIDAD DISTRITAL DE CAL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36</w:t>
        <w:tab/>
        <w:t>MUNICIPALIDAD DISTRITAL DE INCL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37</w:t>
        <w:tab/>
        <w:t>MUNICIPALIDAD DISTRITAL DE PACH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38</w:t>
        <w:tab/>
        <w:t>MUNICIPALIDAD DISTRITAL DE P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39</w:t>
        <w:tab/>
        <w:t>MUNICIPALIDAD DISTRITAL DE POCOLL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40</w:t>
        <w:tab/>
        <w:t>MUNICIPALIDAD DISTRITAL DE SA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41</w:t>
        <w:tab/>
        <w:t>MUNICIPALIDAD DISTRITAL DE CIUDAD NUE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40</w:t>
        <w:tab/>
        <w:t>MUNICIPALIDAD DISTRITAL DE CORONEL GREGORIO ALBARRACIN LANCH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ANDARAV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53</w:t>
        <w:tab/>
        <w:t>MUNICIPALIDAD PROVINCIAL DE CANDARAV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54</w:t>
        <w:tab/>
        <w:t>MUNICIPALIDAD DISTRITAL DE CAIR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55</w:t>
        <w:tab/>
        <w:t>MUNICIPALIDAD DISTRITAL DE CURIB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56</w:t>
        <w:tab/>
        <w:t>MUNICIPALIDAD DISTRITAL DE HUANAHU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57</w:t>
        <w:tab/>
        <w:t>MUNICIPALIDAD DISTRITAL DE QUILAHU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58</w:t>
        <w:tab/>
        <w:t>MUNICIPALIDAD DISTRITAL DE CAMIL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JORGE BASAD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50</w:t>
        <w:tab/>
        <w:t>MUNICIPALIDAD PROVINCIAL DE JORGE BASADRE - LOCU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51</w:t>
        <w:tab/>
        <w:t>MUNICIPALIDAD DISTRITAL DE I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52</w:t>
        <w:tab/>
        <w:t>MUNICIPALIDAD DISTRITAL DE ILAB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TAR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42</w:t>
        <w:tab/>
        <w:t>MUNICIPALIDAD PROVINCIAL DE TAR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43</w:t>
        <w:tab/>
        <w:t>MUNICIPALIDAD DISTRITAL DE CHUCATAM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44</w:t>
        <w:tab/>
        <w:t>MUNICIPALIDAD DISTRITAL DE ESTI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45</w:t>
        <w:tab/>
        <w:t>MUNICIPALIDAD DISTRITAL DE ESTIQUE P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46</w:t>
        <w:tab/>
        <w:t>MUNICIPALIDAD DISTRITAL DE SITAJ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47</w:t>
        <w:tab/>
        <w:t>MUNICIPALIDAD DISTRITAL DE SUSAP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48</w:t>
        <w:tab/>
        <w:t>MUNICIPALIDAD DISTRITAL DE TARUCA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49</w:t>
        <w:tab/>
        <w:t>MUNICIPALIDAD DISTRITAL DE TICA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TUMB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TUMB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59</w:t>
        <w:tab/>
        <w:t>MUNICIPALIDAD PROVINCIAL DE TUMB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60</w:t>
        <w:tab/>
        <w:t>MUNICIPALIDAD DISTRITAL DE CORRA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61</w:t>
        <w:tab/>
        <w:t>MUNICIPALIDAD DISTRITAL DE LA CRU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62</w:t>
        <w:tab/>
        <w:t>MUNICIPALIDAD DISTRITAL DE PAMPAS DE HOSPIT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63</w:t>
        <w:tab/>
        <w:t>MUNICIPALIDAD DISTRITAL DE SAN JACIN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64</w:t>
        <w:tab/>
        <w:t>MUNICIPALIDAD DISTRITAL DE JUAN DE LA VIRG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ONTRALMIRANTE VILL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65</w:t>
        <w:tab/>
        <w:t>MUNICIPALIDAD PROVINCIAL DE CONTRALMIRANTE VILL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66</w:t>
        <w:tab/>
        <w:t>MUNICIPALIDAD DISTRITAL DE CASIT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ZARUM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67</w:t>
        <w:tab/>
        <w:t>MUNICIPALIDAD PROVINCIAL DE ZARUM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68</w:t>
        <w:tab/>
        <w:t>MUNICIPALIDAD DISTRITAL DE AGUAS VERD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69</w:t>
        <w:tab/>
        <w:t>MUNICIPALIDAD DISTRITAL DE MATAPA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70</w:t>
        <w:tab/>
        <w:t>MUNICIPALIDAD DISTRITAL DE PAPAY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UCAYA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CORONEL PORT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71</w:t>
        <w:tab/>
        <w:t>MUNICIPALIDAD PROVINCIAL DE CORONEL PORT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72</w:t>
        <w:tab/>
        <w:t>MUNICIPALIDAD DISTRITAL DE IPA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73</w:t>
        <w:tab/>
        <w:t>MUNICIPALIDAD DISTRITAL DE MASISE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74</w:t>
        <w:tab/>
        <w:t>MUNICIPALIDAD DISTRITAL DE YARINACO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75</w:t>
        <w:tab/>
        <w:t>MUNICIPALIDAD DISTRITAL DE CAMPOVER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76</w:t>
        <w:tab/>
        <w:t>MUNICIPALIDAD DISTRITAL DE NUEVA REQUE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ATALA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77</w:t>
        <w:tab/>
        <w:t>MUNICIPALIDAD PROVINCIAL DE ATALAYA - RAYMOND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78</w:t>
        <w:tab/>
        <w:t>MUNICIPALIDAD DISTRITAL DE SEPAH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79</w:t>
        <w:tab/>
        <w:t>MUNICIPALIDAD DISTRITAL DE TAHUAN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80</w:t>
        <w:tab/>
        <w:t>MUNICIPALIDAD DISTRITAL DE YUR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ADRE ABA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81</w:t>
        <w:tab/>
        <w:t>MUNICIPALIDAD PROVINCIAL DE PADRE ABAD - AGUAIT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82</w:t>
        <w:tab/>
        <w:t>MUNICIPALIDAD DISTRITAL DE IRAZO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83</w:t>
        <w:tab/>
        <w:t>MUNICIPALIDAD DISTRITAL DE CURIM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DE PURU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884</w:t>
        <w:tab/>
        <w:t>MUNICIPALIDAD PROVINCIAL DE PURU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CENTROS POBLAD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06</w:t>
        <w:tab/>
        <w:t>CENTRO POBLADO VILLA EL PEDREG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626</w:t>
        <w:tab/>
        <w:t>COMPLEJO TURISTICO  BAÑOS DEL I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748</w:t>
        <w:tab/>
        <w:t>CENTRO POBLADO MENOR NUESTRA SEÑORA DE LAS MERCEDES - MI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0994</w:t>
        <w:tab/>
        <w:t>CENTRO POBLADO MENOR DE CASTILLO GRA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05</w:t>
        <w:tab/>
        <w:t>CENTRO POBLADO MENOR DE MURUHU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202</w:t>
        <w:tab/>
        <w:t>CENTRO POBLADO MENOR DE VILLA DEL M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23</w:t>
        <w:tab/>
        <w:t>CENTRO POBLADO MENOR DE HUANCHAQUI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350</w:t>
        <w:tab/>
        <w:t>CENTRO POBLADO MENOR DE SANTA MARIA DE HUACH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SOCIEDADES DE BENEFICENCIA PUBLICA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</w:rPr>
      </w:pPr>
      <w:r>
        <w:rPr>
          <w:rFonts w:cs="Palatino;Book Antiqua" w:ascii="Palatino;Book Antiqua" w:hAnsi="Palatino;Book Antiqua"/>
          <w:color w:val="800080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AMAZO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17</w:t>
        <w:tab/>
        <w:t>SOC. DE BENEF. PUB. DE CHACHAPOY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18</w:t>
        <w:tab/>
        <w:t>SOC. DE BENEF. PUB. DE JUMBILLA - BONGA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19</w:t>
        <w:tab/>
        <w:t>SOC. DE BENEF. PUB. DE RODRIGUEZ DE MENDO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7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ANCAS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28</w:t>
        <w:tab/>
        <w:t>SOC. DE BENEF. PUB. DE HUARA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20</w:t>
        <w:tab/>
        <w:t>SOC. DE BENEF. PUB. DE AI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27</w:t>
        <w:tab/>
        <w:t>SOC. DE BENEF. PUB. DE CHIQUIAN - BOLOGNE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23</w:t>
        <w:tab/>
        <w:t>SOC. DE BENEF. PUB. DE CARHUA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24</w:t>
        <w:tab/>
        <w:t>SOC. DE BENEF. PUB. DE CAS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25</w:t>
        <w:tab/>
        <w:t>SOC. DE BENEF. PUB. DE CORON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29</w:t>
        <w:tab/>
        <w:t>SOC. DE BENEF. PUB. DE HU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22</w:t>
        <w:tab/>
        <w:t>SOC. DE BENEF. PUB. DE CARA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21</w:t>
        <w:tab/>
        <w:t>SOC. DE BENEF. PUB. DE CABANA - PALLAS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30</w:t>
        <w:tab/>
        <w:t>SOC. DE BENEF. PUB. DE POM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31</w:t>
        <w:tab/>
        <w:t>SOC. DE BENEF. PUB. DE RECU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26</w:t>
        <w:tab/>
        <w:t>SOC. DE BENEF. PUB. DE CHIMBO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32</w:t>
        <w:tab/>
        <w:t>SOC. DE BENEF. PUB. DE YUNG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APURIM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33</w:t>
        <w:tab/>
        <w:t>SOC. DE BENEF. PUB. DE ABAN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35</w:t>
        <w:tab/>
        <w:t>SOC. DE BENEF. PUB. DE ANDAHUAY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34</w:t>
        <w:tab/>
        <w:t>SOC. DE BENEF. PUB. DE CHALHUANCA - AYMARA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AREQU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37</w:t>
        <w:tab/>
        <w:t>SOC. DE BENEF. PUB. DE AREQU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38</w:t>
        <w:tab/>
        <w:t>SOC. DE BENEF. PUB. DE CAM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41</w:t>
        <w:tab/>
        <w:t>SOC. DE BENEF. PUB. DE CARAVE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36</w:t>
        <w:tab/>
        <w:t>SOC. DE BENEF. PUB. DE APL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42</w:t>
        <w:tab/>
        <w:t>SOC. DE BENEF. PUB. DE HUANCARQ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39</w:t>
        <w:tab/>
        <w:t>SOC. DE BENEF. PUB. DE CHIV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40</w:t>
        <w:tab/>
        <w:t>SOC. DE BENEF. PUB. DE CHUQUI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43</w:t>
        <w:tab/>
        <w:t>SOC. DE BENEF. PUB. DE MOLLEN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A DE AYACU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44</w:t>
        <w:tab/>
        <w:t>SOC. DE BENEF. PUB. DE AYACU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46</w:t>
        <w:tab/>
        <w:t>SOC. DE BENEF. PUB. DE HU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47</w:t>
        <w:tab/>
        <w:t>SOC. DE BENEF. PUB. DE PUQU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45</w:t>
        <w:tab/>
        <w:t>SOC. DE BENEF. PUB. DE CORAC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CAJ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48</w:t>
        <w:tab/>
        <w:t>SOC. DE BENEF. PUB. DE CAJAMAR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52</w:t>
        <w:tab/>
        <w:t>SOC. DE BENEF. PUB. DE CAJ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53</w:t>
        <w:tab/>
        <w:t>SOC. DE BENEF. PUB. DE CELEND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50</w:t>
        <w:tab/>
        <w:t>SOC. DE BENEF. PUB. DE CHO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49</w:t>
        <w:tab/>
        <w:t>SOC. DE BENEF. PUB. DE CONTUMA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54</w:t>
        <w:tab/>
        <w:t>SOC. DE BENEF. PUB. DE CUTER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51</w:t>
        <w:tab/>
        <w:t>SOC. DE BENEF. PUB. DE BAMBAMARCA - HUALGAYO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55</w:t>
        <w:tab/>
        <w:t>SOC. DE BENEF. PUB. DE JA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ROVINCIA CONSTITUCIONAL DEL CALL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56</w:t>
        <w:tab/>
        <w:t>SOC. DE BENEF. PUB. DE CALL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L CU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57</w:t>
        <w:tab/>
        <w:t>SOC. DE BENEF. PUB. DE CU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58</w:t>
        <w:tab/>
        <w:t>SOC. DE BENEF. PUB. DE SICU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HUANCAVE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59</w:t>
        <w:tab/>
        <w:t>SOC. DE BENEF. PUB. DE HUANCAVE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60</w:t>
        <w:tab/>
        <w:t>SOC. DE BENEF. PUB. DE PAMPAS TAYACA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HUAN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61</w:t>
        <w:tab/>
        <w:t>SOC. DE BENEF. PUB. DE HUAN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62</w:t>
        <w:tab/>
        <w:t>SOC. DE BENEF. PUB. DE LA UNION - DOS DE M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63</w:t>
        <w:tab/>
        <w:t>SOC. DE BENEF. PUB. DE LLATA - HUAMAL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64</w:t>
        <w:tab/>
        <w:t>SOC. DE BENEF. PUB. DE 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65</w:t>
        <w:tab/>
        <w:t>SOC. DE BENEF. PUB. DE CHI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66</w:t>
        <w:tab/>
        <w:t>SOC. DE BENEF. PUB. DE NAZ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67</w:t>
        <w:tab/>
        <w:t>SOC. DE BENEF. PUB. DE PAL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68</w:t>
        <w:tab/>
        <w:t>SOC. DE BENEF. PUB. DE PI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JUN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69</w:t>
        <w:tab/>
        <w:t>SOC. DE BENEF. PUB. DE HUANC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72</w:t>
        <w:tab/>
        <w:t>SOC. DE BENEF. PUB. DE CONCEP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70</w:t>
        <w:tab/>
        <w:t>SOC. DE BENEF. PUB. DE JAU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71</w:t>
        <w:tab/>
        <w:t>SOC. DE BENEF. PUB. DE TAR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73</w:t>
        <w:tab/>
        <w:t>SOC. DE BENEF. PUB. DE LA OROYA - JUN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LA LIBERTA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79</w:t>
        <w:tab/>
        <w:t>SOC. DE BENEF. PUB. DE TRUJ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17</w:t>
        <w:tab/>
        <w:t>J.P.S. DE MOCHE - TRUJ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76</w:t>
        <w:tab/>
        <w:t>SOC. DE BENEF. PUB. DE OTUZ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74</w:t>
        <w:tab/>
        <w:t>SOC. DE BENEF. PUB. DE GUADALU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77</w:t>
        <w:tab/>
        <w:t>SOC. DE BENEF. PUB. DE SAN PEDRO DE LLO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75</w:t>
        <w:tab/>
        <w:t>SOC. DE BENEF. PUB. DE HUAMACH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78</w:t>
        <w:tab/>
        <w:t>SOC. DE BENEF. PUB. DE SANTIAGO DE CH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LAMBAYE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80</w:t>
        <w:tab/>
        <w:t>SOC. DE BENEF. PUB. DE CHICL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83</w:t>
        <w:tab/>
        <w:t>SOC. DE BENEF. PUB. DE CHONGOYA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84</w:t>
        <w:tab/>
        <w:t>SOC. DE BENEF. PUB. DE MONSEF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81</w:t>
        <w:tab/>
        <w:t>SOC. DE BENEF. PUB. DE LAMBAYE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82</w:t>
        <w:tab/>
        <w:t>SOC. DE BENEF. PUB. DE MOTUP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85</w:t>
        <w:tab/>
        <w:t>SOC. DE BENEF. PUB.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86</w:t>
        <w:tab/>
        <w:t>SOC. DE BENEF. PUB. DE BARR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88</w:t>
        <w:tab/>
        <w:t>SOC. DE BENEF. PUB. DE CAÑE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89</w:t>
        <w:tab/>
        <w:t>SOC. DE BENEF. PUB. DE MATUC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87</w:t>
        <w:tab/>
        <w:t>SOC. DE BENEF. PUB. DE HUA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LORE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90</w:t>
        <w:tab/>
        <w:t>SOC. DE BENEF. PUB. DE IQUIT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MADRE DE DI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91</w:t>
        <w:tab/>
        <w:t>SOC. DE BENEF. PUB. DE PUERTO MALDON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MOQUEG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93</w:t>
        <w:tab/>
        <w:t>SOC. DE BENEF. PUB. DE MOQUEG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94</w:t>
        <w:tab/>
        <w:t>SOC. DE BENEF. PUB. DE OMA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92</w:t>
        <w:tab/>
        <w:t>SOC. DE BENEF. PUB. DE I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PA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95</w:t>
        <w:tab/>
        <w:t>SOC. DE BENEF. PUB. DE PA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PI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96</w:t>
        <w:tab/>
        <w:t>SOC. DE BENEF. PUB. DE PI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97</w:t>
        <w:tab/>
        <w:t>SOC. DE BENEF. PUB. DE CATACA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02</w:t>
        <w:tab/>
        <w:t>SOC. DE BENEF. PUB. DE AYAB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01</w:t>
        <w:tab/>
        <w:t>SOC. DE BENEF. PUB. DE HUAN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98</w:t>
        <w:tab/>
        <w:t>SOC. DE BENEF. PUB. DE CHULUCA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299</w:t>
        <w:tab/>
        <w:t>SOC. DE BENEF. PUB. DE PAI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00</w:t>
        <w:tab/>
        <w:t>SOC. DE BENEF. PUB. DE SULL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PU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03</w:t>
        <w:tab/>
        <w:t>SOC. DE BENEF. PUB. DE PU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04</w:t>
        <w:tab/>
        <w:t>SOC. DE BENEF. PUB. DE AZANGA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05</w:t>
        <w:tab/>
        <w:t>SOC. DE BENEF. PUB. DE JULI - CHUCUI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07</w:t>
        <w:tab/>
        <w:t>SOC. DE BENEF. PUB. DE HUANCA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06</w:t>
        <w:tab/>
        <w:t>SOC. DE BENEF. PUB. DE L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08</w:t>
        <w:tab/>
        <w:t>SOC. DE BENEF. PUB. DE AYAVIRI - MELG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09</w:t>
        <w:tab/>
        <w:t>SOC. DE BENEF. PUB. DE JULIACA - SAN ROM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SAN MART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11</w:t>
        <w:tab/>
        <w:t>SOC. DE BENEF. PUB. DE MOY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12</w:t>
        <w:tab/>
        <w:t>SOC. DE BENEF. PUB. DE LA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10</w:t>
        <w:tab/>
        <w:t>SOC. DE BENEF. PUB. DE JUANJ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13</w:t>
        <w:tab/>
        <w:t>SOC. DE BENEF. PUB. DE TARAPO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TAC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14</w:t>
        <w:tab/>
        <w:t>SOC. DE BENEF. PUB. DE TAC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15</w:t>
        <w:tab/>
        <w:t>SOC. DE BENEF. PUB. DE TAR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DEPARTAMENTO DE TUMB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16</w:t>
        <w:tab/>
        <w:t>SOC. DE BENEF. PUB. DE TUMB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ENTIDADES QUE PERTENECEN A MUNICIPALIDAD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01</w:t>
        <w:tab/>
        <w:t>SERVICIO DE ADMINISTRACION TRIBUTARIA TRUJ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002</w:t>
        <w:tab/>
        <w:t>FONDO METROPOLITANO DE INVERS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003</w:t>
        <w:tab/>
        <w:t>INSTITUTO CATASTRAL E INFORMATICA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004</w:t>
        <w:tab/>
        <w:t>INSTITUTO METROPOLITANO DE PLANIFICA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005</w:t>
        <w:tab/>
        <w:t>SERVICIO DE ADMINISTRACION TRIBUTA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006</w:t>
        <w:tab/>
        <w:t>SERVICIO DE PARQUES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07</w:t>
        <w:tab/>
        <w:t>SERVICIO DE ADMINISTRACION TRIBUTARIA DE PI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BANCO CENTRAL DE RESER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26</w:t>
        <w:tab/>
        <w:t>BANCO CENTRAL DE RESERVA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EMPRESAS DEL EST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  <w:color w:val="800080"/>
        </w:rPr>
        <w:tab/>
        <w:t>SECTOR FINANCIE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28</w:t>
        <w:tab/>
        <w:t>CAJA MUNICIPAL DE AHORRO Y CREDITO DE  SA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29</w:t>
        <w:tab/>
        <w:t>CAJA MUNICIPAL DE AHORRO Y CREDITO DE AREQU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37</w:t>
        <w:tab/>
        <w:t>CAJA MUNICIPAL DE AHORRO Y CREDITO DEL QOSQ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31</w:t>
        <w:tab/>
        <w:t>CAJA MUNICIPAL DE AHORRO Y CREDITO DE 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38</w:t>
        <w:tab/>
        <w:t>CAJA MUNICIPAL DE AHORRO Y CREDITO DE CHINCH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33</w:t>
        <w:tab/>
        <w:t>CAJA MUNICIPAL DE AHORRO Y CREDITO DE PI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30</w:t>
        <w:tab/>
        <w:t>CAJA MUNICIPAL DE AHORRO Y CREDITO DE HUANC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36</w:t>
        <w:tab/>
        <w:t>CAJA MUNICIPAL DE AHORRO Y CREDITO DE TRUJI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25</w:t>
        <w:tab/>
        <w:t>BANCO DE LA NA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39</w:t>
        <w:tab/>
        <w:t>CAJA MUNICIPAL DE CREDITO POPULAR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41</w:t>
        <w:tab/>
        <w:t>CORPORACION FINANCIERA DE DESARROLL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52</w:t>
        <w:tab/>
        <w:t>BANCO AGROPECUAR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32</w:t>
        <w:tab/>
        <w:t>CAJA MUNICIPAL DE AHORRO Y CREDITO DE MAY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27</w:t>
        <w:tab/>
        <w:t>CAJA MUNICIPAL DE AHORRO Y CREDITO DE  PIU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26</w:t>
        <w:tab/>
        <w:t>CAJA MUNICIPAL DE AHORRO Y CREDITO DE  PAI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34</w:t>
        <w:tab/>
        <w:t>CAJA MUNICIPAL DE AHORRO Y CREDITO DE SULLA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35</w:t>
        <w:tab/>
        <w:t>CAJA MUNICIPAL DE AHORRO Y CREDITO DE TAC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SECTOR SANEAMIEN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  <w:sz w:val="12"/>
        </w:rPr>
        <w:t>2350</w:t>
        <w:tab/>
        <w:t xml:space="preserve">EMPRESA MUN. DE AGUA POT. Y ALCANT. </w:t>
      </w:r>
      <w:r>
        <w:rPr>
          <w:rFonts w:cs="Palatino;Book Antiqua" w:ascii="Palatino;Book Antiqua" w:hAnsi="Palatino;Book Antiqua"/>
          <w:sz w:val="12"/>
          <w:lang w:val="en-US"/>
        </w:rPr>
        <w:t>EMUSAP S.R.L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61</w:t>
        <w:tab/>
        <w:t>EMPRESA MUNIC. AGUA POT. ALCANT. DE BAGUA S.R.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32</w:t>
        <w:tab/>
        <w:t>EMP. MUNIC. DE AGUA POTABLE Y ALCANTARILLADO DE LUYA- LAMU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77</w:t>
        <w:tab/>
        <w:t>ENTIDAD PREST. DE  SERV. SANEAM. MUN. DE UTCUBAMBA SR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70</w:t>
        <w:tab/>
        <w:t>ENTIDAD PREST. DE  SERV. DE SANEAM. CHAVIN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86</w:t>
        <w:tab/>
        <w:t>SERVICIO DE AGUA POT. Y ALCANT. DEL SANTA, CASMA Y HUARME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49</w:t>
        <w:tab/>
        <w:t>EMPRESA MUN. DE AGUA POT. Y ALCANT. DE ABAN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69</w:t>
        <w:tab/>
        <w:t>ENTIDAD PREST. DE SERV. DE SANEAM. CHANK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84</w:t>
        <w:tab/>
        <w:t>SERVICIO DE AGUA POT. Y ALCANT. DE AREQU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68</w:t>
        <w:tab/>
        <w:t>ENTIDAD PREST. DE SERV. DE SANEAM. AYACUCHO S.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85</w:t>
        <w:tab/>
        <w:t>SERVICIO DE AGUA POT. Y ALCANT. DE CAJAMARC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63</w:t>
        <w:tab/>
        <w:t>EMPRESA PREST. DE SERV. DE SANEAM. JAEN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59</w:t>
        <w:tab/>
        <w:t>EMPRESA MUN. PREST. DE SERV. DE SANEAM. PROV. ALTO AND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64</w:t>
        <w:tab/>
        <w:t>EMPRESA PUB. MUN. SERV. DE AGUA POT. Y ALCANT. DEL CU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51</w:t>
        <w:tab/>
        <w:t>EMPRESA MUN. DE AGUA POT .Y ALCANT. DE CAL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57</w:t>
        <w:tab/>
        <w:t>EMPRESA MUN. DE AGUA POT. Y ALCANT. DE QUILLABAMB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89</w:t>
        <w:tab/>
        <w:t>SERVICIO MUN. DE AGUA POT. Y ALCANT. DE HUANCAVEL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60</w:t>
        <w:tab/>
        <w:t>EMPRESA MUN. SERV. DE AGUA POT. Y ACLANT. DE HUANU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73</w:t>
        <w:tab/>
        <w:t>ENTIDAD PREST. DE SERV. DE SANEAM. EMAPIC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27</w:t>
        <w:tab/>
        <w:t>EMPRESA MUNICIPAL DE AGUA POTABLE Y ALCANTARILLADO DE SAL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76</w:t>
        <w:tab/>
        <w:t>SERV.  MUNICIPAL DE AGUA POTAB. Y ALCANT. DE CHINCH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45</w:t>
        <w:tab/>
        <w:t>EMP. DE AGUA POT. Y ALCANT. DE V IRGEN DE GUADALUPE DE NAZCA  DEL SUR S.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56</w:t>
        <w:tab/>
        <w:t>EMPRESA MUN. DE AGUA POT. Y ALCANT. DE PI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88</w:t>
        <w:tab/>
        <w:t>SERVICIO DE AGUA POT. Y ALCANT. MUNIC. DE HUANC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75</w:t>
        <w:tab/>
        <w:t>ENTIDAD PREST. DE SERV. DE SANEAM. SELVA CENTRAL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72</w:t>
        <w:tab/>
        <w:t>ENTIDAD PREST. DE SERV. DE SANEAM. DEL MANTAR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67</w:t>
        <w:tab/>
        <w:t>ENTIDAD PREST. DE SERV. DE SANEAM."SIERRA CENTRAL S.A."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10</w:t>
        <w:tab/>
        <w:t>EMP. MUNIC. DE SERV. DE AGUA POT. Y ALCANT. ACOBAMBA "EMSAP ACOBAMBA"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34</w:t>
        <w:tab/>
        <w:t>EMPRESA  MUNIC. DE SERVICIOS DE AGUA POTABLE DE YAULI- LA OROY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82</w:t>
        <w:tab/>
        <w:t>SERVICIO DE AGUA POT. ALCANT. DE LA LIBERTA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78</w:t>
        <w:tab/>
        <w:t>ENTIDAD PREST. DE SERV. SANEAM. DE LAMBAYEQUE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83</w:t>
        <w:tab/>
        <w:t>SERVICIO DE AGUA POT. ACLANT.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46</w:t>
        <w:tab/>
        <w:t>EMPRESA DE SERV. MUN. DE AGUA POT. Y ALCANT. DE BARRANC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55</w:t>
        <w:tab/>
        <w:t>EMPRESA MUN. DE AGUA POT. Y ALCANT. DE PATIVILC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44</w:t>
        <w:tab/>
        <w:t>EMP. MUN. DE AGUA POT. Y ALCANT. DE CAÑETE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53</w:t>
        <w:tab/>
        <w:t>EMPRESA MUN. DE AGUA POT. Y ALCANT. DE HUAR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40</w:t>
        <w:tab/>
        <w:t>EMPRESA MUNIC. DE  AGUA POTABLE Y ALCANT. DE CHANC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52</w:t>
        <w:tab/>
        <w:t>EMPRESA MUN. DE AGUA POT. Y ALCANT. DE HUACH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79</w:t>
        <w:tab/>
        <w:t>ENTIDAD PREST. DE SERV. SANEAM. DE LORET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58</w:t>
        <w:tab/>
        <w:t>EMPRESA MUN. DE AGUA POT. Y ALCANT. DE TAMBOPATA S.R.L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66</w:t>
        <w:tab/>
        <w:t>ENTIDAD PREST. DE SERV. DE  SANEAMIENTO MOQUEGU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65</w:t>
        <w:tab/>
        <w:t>ENTIDAD PREST. DE SERV. AGUA POT. Y ALCANT. DE ILO S.R.LTDA.    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54</w:t>
        <w:tab/>
        <w:t>EMPRESA MUN. DE AGUA POT. Y ALCANT. DE PASC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81</w:t>
        <w:tab/>
        <w:t>ENTIDAD PREST. DE SERV. SANEAM. GRAU S.A.(EX SEDAPIURA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62</w:t>
        <w:tab/>
        <w:t>EMPRESA MUNIC. DE SANEAM. BASICO DE PU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74</w:t>
        <w:tab/>
        <w:t>ENTIDAD PREST. DE SERV. DE SANEAM. NOR PUN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/>
      </w:pPr>
      <w:r>
        <w:rPr>
          <w:rFonts w:cs="Palatino;Book Antiqua" w:ascii="Palatino;Book Antiqua" w:hAnsi="Palatino;Book Antiqua"/>
          <w:sz w:val="12"/>
          <w:lang w:val="es-PE"/>
        </w:rPr>
        <w:t>2526</w:t>
        <w:tab/>
        <w:t xml:space="preserve">ENT. OREST. DE SERV. </w:t>
      </w:r>
      <w:r>
        <w:rPr>
          <w:rFonts w:cs="Palatino;Book Antiqua" w:ascii="Palatino;Book Antiqua" w:hAnsi="Palatino;Book Antiqua"/>
          <w:sz w:val="12"/>
        </w:rPr>
        <w:t>DE SANEAMIENNTO DE AGUA DEL ALTIPLANO S.R.L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87</w:t>
        <w:tab/>
        <w:t>SERVICIO DE AGUA POT. Y ALCANT. DE JULI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90</w:t>
        <w:tab/>
        <w:t>SERVICIO MUN. DE AGUA POT. Y ALCANT. DE YUNGUYO S.R.L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71</w:t>
        <w:tab/>
        <w:t>ENTIDAD PREST. DE SERV. DE SANEAM. DE MOYO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47</w:t>
        <w:tab/>
        <w:t>EMPRESA MUN. DE AGUA POT. Y ALCANT. DE SAN MARTIN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80</w:t>
        <w:tab/>
        <w:t>ENTIDAD PREST. DE SERV. SANEAM. DE TACNA S.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43</w:t>
        <w:tab/>
        <w:t>EMP. MUN. FRONTERIZA DE AGUA POT. Y .ALCANT. DE TUMB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48</w:t>
        <w:tab/>
        <w:t>EMPRESA MUN. DE AGUA POT. Y ALCANT. CORONEL PORTILL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SECTOR ELECTRICIDA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01</w:t>
        <w:tab/>
        <w:t>EMP. MUN. DE SERV. ELECTRICOS UTCUBAMBA - BAGUA GRA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93</w:t>
        <w:tab/>
        <w:t>EMP. DE GENERACION ELECTRICA DE AREQUIP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99</w:t>
        <w:tab/>
        <w:t>EMP. DE TRANSMISION ELECTRICA SUR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09</w:t>
        <w:tab/>
        <w:t>SOCIEDAD ELECTRICA DEL SUR OESTE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96</w:t>
        <w:tab/>
        <w:t>EMP. DE GENERACION ELECTRICA MACHUPICCH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07</w:t>
        <w:tab/>
        <w:t>EMP. REG. DE SERV. PUB. DE ELECT. DEL SUR ESTE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  <w:sz w:val="12"/>
          <w:lang w:val="es-PE"/>
        </w:rPr>
        <w:t>2405</w:t>
        <w:tab/>
        <w:t xml:space="preserve">EMP. REG. SERV. PUB. </w:t>
      </w:r>
      <w:r>
        <w:rPr>
          <w:rFonts w:cs="Palatino;Book Antiqua" w:ascii="Palatino;Book Antiqua" w:hAnsi="Palatino;Book Antiqua"/>
          <w:sz w:val="12"/>
        </w:rPr>
        <w:t>ELEC. DEL CENTR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  <w:sz w:val="12"/>
          <w:lang w:val="es-PE"/>
        </w:rPr>
        <w:t>2402</w:t>
        <w:tab/>
        <w:t xml:space="preserve">EMP. REG. SERV. PUB. </w:t>
      </w:r>
      <w:r>
        <w:rPr>
          <w:rFonts w:cs="Palatino;Book Antiqua" w:ascii="Palatino;Book Antiqua" w:hAnsi="Palatino;Book Antiqua"/>
          <w:sz w:val="12"/>
        </w:rPr>
        <w:t>ELECT. ELECTRONORTE MED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  <w:sz w:val="12"/>
        </w:rPr>
        <w:t>2404</w:t>
        <w:tab/>
        <w:t xml:space="preserve">EMP. REG. </w:t>
      </w:r>
      <w:r>
        <w:rPr>
          <w:rFonts w:cs="Palatino;Book Antiqua" w:ascii="Palatino;Book Antiqua" w:hAnsi="Palatino;Book Antiqua"/>
          <w:sz w:val="12"/>
          <w:lang w:val="es-PE"/>
        </w:rPr>
        <w:t xml:space="preserve">SERV. PUB. </w:t>
      </w:r>
      <w:r>
        <w:rPr>
          <w:rFonts w:cs="Palatino;Book Antiqua" w:ascii="Palatino;Book Antiqua" w:hAnsi="Palatino;Book Antiqua"/>
          <w:sz w:val="12"/>
          <w:lang w:val="en-US"/>
        </w:rPr>
        <w:t xml:space="preserve">ELEC. </w:t>
      </w:r>
      <w:r>
        <w:rPr>
          <w:rFonts w:cs="Palatino;Book Antiqua" w:ascii="Palatino;Book Antiqua" w:hAnsi="Palatino;Book Antiqua"/>
          <w:sz w:val="12"/>
        </w:rPr>
        <w:t>DEL NORTE S.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91</w:t>
        <w:tab/>
        <w:t>ELECTRICIDAD DEL PERU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94</w:t>
        <w:tab/>
        <w:t>EMP. DE GENERACION ELECTRICA DEL CENTR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98</w:t>
        <w:tab/>
        <w:t>EMP. DE TRANSMISION ELECTRICA CENTRO NORTE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28</w:t>
        <w:tab/>
        <w:t>EMPRESA  DE ADMINISTRACION DE INFRAESTRUCTURA ELECTRIC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42</w:t>
        <w:tab/>
        <w:t>EMPRESA DE SERV. ELECTRICOS MUNICIPALE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50</w:t>
        <w:tab/>
        <w:t>EMP. MUNICIPAL DE ELECTRICIDAD Y SERVICIOS MULTIPLES COCHAS HUANCHAY S.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06</w:t>
        <w:tab/>
        <w:t>EMP. REG. DE SERV. PUB. DE ELECT. DEL ORIEN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  <w:sz w:val="12"/>
          <w:lang w:val="en-US"/>
        </w:rPr>
        <w:t>2403</w:t>
        <w:tab/>
        <w:t xml:space="preserve">EMP. REG. SERV. PUB. </w:t>
      </w:r>
      <w:r>
        <w:rPr>
          <w:rFonts w:cs="Palatino;Book Antiqua" w:ascii="Palatino;Book Antiqua" w:hAnsi="Palatino;Book Antiqua"/>
          <w:sz w:val="12"/>
        </w:rPr>
        <w:t>ELEC, ELECTRONOROESTE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97</w:t>
        <w:tab/>
        <w:t>EMP. DE GENERACION ELECTRICA SAN GABAN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41</w:t>
        <w:tab/>
        <w:t>EMPRESA DE SERV. PUBLICOS DE ELECTRICIDAD PUN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11</w:t>
        <w:tab/>
        <w:t>EMP. MUNIC. DE SERV. ELECT. TOCACHE S.A "ELECTRO TOCACHE"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95</w:t>
        <w:tab/>
        <w:t>EMP. DE GENERACION ELECTRICA DEL SUR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08</w:t>
        <w:tab/>
        <w:t>EMP. REG. DE SERV. PUB. DE ELECT. DEL SUR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92</w:t>
        <w:tab/>
        <w:t>EMP. CONCESIONARIA DE ELECT. DE UCAYALI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SECTOR COMERC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12</w:t>
        <w:tab/>
        <w:t>EMP. MUNIC. MERCADOS DEL PUEBLO S.A.-CHIMBO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11</w:t>
        <w:tab/>
        <w:t>EMP. DE MERCADOS MAYORIST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13</w:t>
        <w:tab/>
        <w:t>EMP. NACIONAL DE LA COC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SECTOR INDUST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34</w:t>
        <w:tab/>
        <w:t>EMP- DE ACOPIO Y TRANSFORMACION DE LECHE Y SERVICIO SR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13</w:t>
        <w:tab/>
        <w:t>EMP. MUNIC. DE PRODUCC., COMERCIALIZAC. Y SERV. REPRODUCTIVOS S.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SECTOR TRANSPORT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33</w:t>
        <w:tab/>
        <w:t>EMP. MUNIC. DE TRANSPORTES SEÑOR DE GUALAMITA SRL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/>
      </w:pPr>
      <w:r>
        <w:rPr>
          <w:rFonts w:cs="Palatino;Book Antiqua" w:ascii="Palatino;Book Antiqua" w:hAnsi="Palatino;Book Antiqua"/>
          <w:sz w:val="12"/>
          <w:lang w:val="en-US"/>
        </w:rPr>
        <w:t>2612</w:t>
        <w:tab/>
        <w:t xml:space="preserve">EMP. MUNIC. ADMINIST. </w:t>
      </w:r>
      <w:r>
        <w:rPr>
          <w:rFonts w:cs="Palatino;Book Antiqua" w:ascii="Palatino;Book Antiqua" w:hAnsi="Palatino;Book Antiqua"/>
          <w:sz w:val="12"/>
        </w:rPr>
        <w:t>TERM. TERRESTRE DE MOLLENDO S.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18</w:t>
        <w:tab/>
        <w:t>CORP. PER. DE AEROP. Y AVIAC. COMERC. S.A.- CORPA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26</w:t>
        <w:tab/>
        <w:t>EMP. NACIONAL DE PUERTO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39</w:t>
        <w:tab/>
        <w:t>EMPRESA MUNICIPAL DE TRANSPORTE MACHUPICCHU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26</w:t>
        <w:tab/>
        <w:t>TRANSPORTES AEREOS NACIONALES DE SEL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  <w:lang w:val="es-PE"/>
        </w:rPr>
      </w:pPr>
      <w:r>
        <w:rPr>
          <w:rFonts w:cs="Palatino;Book Antiqua" w:ascii="Palatino;Book Antiqua" w:hAnsi="Palatino;Book Antiqua"/>
          <w:sz w:val="12"/>
          <w:lang w:val="es-PE"/>
        </w:rPr>
        <w:t>2421</w:t>
        <w:tab/>
        <w:t>EMP. MUN. DE TRANSP. DANIEL CARRION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22</w:t>
        <w:tab/>
        <w:t>EMP. MUN. DE TRANSP. INTERP. DE PASAJ. TURISMO HUANCABAMB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31</w:t>
        <w:tab/>
        <w:t>EMPRESA MUNICIPAL DE TRANSPORTES ARAPA S.A.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35</w:t>
        <w:tab/>
        <w:t>EMP. MUNIC. DE TRANSPORTE DE AYAVIRI SR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24</w:t>
        <w:tab/>
        <w:t>EMP. MUN. DE TRANSPORTES CANDARAVE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SECTOR MINE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27</w:t>
        <w:tab/>
        <w:t>EMP. MINERA DEL CENTRO DEL PERU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30</w:t>
        <w:tab/>
        <w:t>EMP. MINERA REGIONAL GRAU BAYOVAR S.A.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54"/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54"/>
        <w:rPr>
          <w:rFonts w:ascii="Palatino;Book Antiqua" w:hAnsi="Palatino;Book Antiqua" w:cs="Palatino;Book Antiqua"/>
          <w:color w:val="800080"/>
        </w:rPr>
      </w:pPr>
      <w:r>
        <w:rPr>
          <w:rFonts w:cs="Palatino;Book Antiqua" w:ascii="Palatino;Book Antiqua" w:hAnsi="Palatino;Book Antiqua"/>
          <w:color w:val="800080"/>
        </w:rPr>
        <w:t>SECTOR HIDROCARBU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31</w:t>
        <w:tab/>
        <w:t>EMPRESA PETROLERA UNI_PETRO ABC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32</w:t>
        <w:tab/>
        <w:t>PERU PETR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33</w:t>
        <w:tab/>
        <w:t>PETROLEOS DEL PERU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34</w:t>
        <w:tab/>
        <w:t>PETROLEOS UNI SERVICIOS Y ASESORI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14</w:t>
        <w:tab/>
        <w:t>SERVICENTRO MUNICIPAL EL COLLAO S.A.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SECTOR COMUNICA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36</w:t>
        <w:tab/>
        <w:t>CIA. NOR ANDINA DE TELECOMUNIC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36</w:t>
        <w:tab/>
        <w:t>EMP.PERUANA DE SERVICIO EDITORIA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37</w:t>
        <w:tab/>
        <w:t>SERVICIOS POSTALES DEL PERU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 xml:space="preserve">SECTOR VIVIEND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38</w:t>
        <w:tab/>
        <w:t>BANCO DE MATERIA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</w:rPr>
      </w:pPr>
      <w:r>
        <w:rPr>
          <w:rFonts w:cs="Palatino;Book Antiqua" w:ascii="Palatino;Book Antiqua" w:hAnsi="Palatino;Book Antiqua"/>
          <w:color w:val="800080"/>
        </w:rPr>
        <w:tab/>
        <w:t>SECTOR DEFEN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39</w:t>
        <w:tab/>
        <w:t>SERVICIOS INDUSTRIALES DE LA MARIN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40</w:t>
        <w:tab/>
        <w:t>SERVICIO INDUSTRIAL DE LA MARINA S.R.L.-IQUIT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SECTOR INMOBILIAR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41</w:t>
        <w:tab/>
        <w:t>CIA NEGOCIAC. MOBILIARIAS E INMOBILIARIA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42</w:t>
        <w:tab/>
        <w:t>EMP. MUN. INMOBILIARIA DE LIM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16</w:t>
        <w:tab/>
        <w:t>INMOBILIARIA MILENIA S.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44</w:t>
        <w:tab/>
        <w:t>EMP. MUNIC. URBANIZADORA CONSTRUCTOR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  <w:color w:val="800080"/>
        </w:rPr>
        <w:tab/>
        <w:t>SECTOR SERVICI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62</w:t>
        <w:tab/>
        <w:t>EMP. MUN. DE SERVICIOS MULTIPLES S.R.LTD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49</w:t>
        <w:tab/>
        <w:t>EMP. DE SERV. MUN. DE LIMPIEZA DE VENTANIL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50</w:t>
        <w:tab/>
        <w:t>EMP. DIGITAL MUNICIPAL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55</w:t>
        <w:tab/>
        <w:t>EMP. MUN. DE SERV. DE LIMP. MUN. PUB. DEL CALL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63</w:t>
        <w:tab/>
        <w:t>FONDO MUNICIPAL DE INVERSIONES DEL CALL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53</w:t>
        <w:tab/>
        <w:t>EMP. MUN. DE FESTEJOS DEL QOSQ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58</w:t>
        <w:tab/>
        <w:t>EMP MUN. DE SERV. MULTIPLES "EL TAMBO"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61</w:t>
        <w:tab/>
        <w:t>EMP. MUN. DE SERVICIOS MULTIPLES DE HUANCAY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47</w:t>
        <w:tab/>
        <w:t>EMP. DE SEGURIDAD, VIGILANCIA Y CONTROL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52</w:t>
        <w:tab/>
        <w:t>EMP. MUN. ADMINISTRADORA DE PEAJE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57</w:t>
        <w:tab/>
        <w:t>EMP. MUN. DE SERV. INFORMAT.MIRAFLORE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64</w:t>
        <w:tab/>
        <w:t>SERVICIOS DE LA UNI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65</w:t>
        <w:tab/>
        <w:t>SERVICIOS INTEGRADOS DE LIMPIEZ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46</w:t>
        <w:tab/>
        <w:t>EMP. MUNICIPAL DE SANTIAGO DE SURCO S.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  <w:sz w:val="12"/>
        </w:rPr>
        <w:t>2619</w:t>
        <w:tab/>
        <w:t xml:space="preserve">EMP. MUNIC. HUAROCHIRI DE SERV. </w:t>
      </w:r>
      <w:r>
        <w:rPr>
          <w:rFonts w:cs="Palatino;Book Antiqua" w:ascii="Palatino;Book Antiqua" w:hAnsi="Palatino;Book Antiqua"/>
          <w:sz w:val="12"/>
          <w:lang w:val="en-US"/>
        </w:rPr>
        <w:t>MULTIPLES S.A.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53</w:t>
        <w:tab/>
        <w:t>EMPRESA MUNICIPAL DE MAQUINARIA PESADA S.A.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29</w:t>
        <w:tab/>
        <w:t>EMPRESA MUNICIPAL DE MAQUINARIA PESADA Y EQUIPO AYABA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33</w:t>
        <w:tab/>
        <w:t>ESTACION DE SERV. MUN. SANTA ROSA S.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28</w:t>
        <w:tab/>
        <w:t>EMPRESA MUNICIPAL DE EXTRACCION Y VENTA DE AGRGADPS PARA LA INDUST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18</w:t>
        <w:tab/>
        <w:t>EMP. MUNIC. DE SERV. MULTIP. S.A.C - PU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37</w:t>
        <w:tab/>
        <w:t>EMP. MUNICIPAL VISION 2000 SR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SECTOR OT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20</w:t>
        <w:tab/>
        <w:t>FONDO NACIONAL DE FINANCIAMIENTO DE LA ACTIVIDAD EMPRESARIAL DEL EST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EMPRESAS EN LIQUIDA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60</w:t>
        <w:tab/>
        <w:t>EMP. MUN. DE SERV. MULTIPLES S.A.-HUARA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  <w:sz w:val="12"/>
          <w:lang w:val="en-US"/>
        </w:rPr>
        <w:t>2419</w:t>
        <w:tab/>
        <w:t xml:space="preserve">EMP. MUN. ADM. </w:t>
      </w:r>
      <w:r>
        <w:rPr>
          <w:rFonts w:cs="Palatino;Book Antiqua" w:ascii="Palatino;Book Antiqua" w:hAnsi="Palatino;Book Antiqua"/>
          <w:sz w:val="12"/>
        </w:rPr>
        <w:t>DE TERM. TERR. DE AREQUI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51</w:t>
        <w:tab/>
        <w:t>EMP. MUN. ADM. DE BIENES CULTURALES DEL CUS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54</w:t>
        <w:tab/>
        <w:t>EMP. MUN. DE LIMPIEZA PUBLICA DEL QOSQ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59</w:t>
        <w:tab/>
        <w:t>EMP. MUN. DE SERV. MULTIPLES DE CALC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48</w:t>
        <w:tab/>
        <w:t>EMP. DE SERV. INFORMAT. COMPUTACION MUNICIPAL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92</w:t>
        <w:tab/>
        <w:t>EMP. MUNICIPAL LARED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42</w:t>
        <w:tab/>
        <w:t>POPULAR Y PORVENIR CIA. DE SEGU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14</w:t>
        <w:tab/>
        <w:t>MERCADOS DEL PUEBL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16</w:t>
        <w:tab/>
        <w:t>LABORATORIOS UNIDO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25</w:t>
        <w:tab/>
        <w:t>EMP. NACIONAL DE FERROCARRILE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66</w:t>
        <w:tab/>
        <w:t>INVERSIONES COFIDE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68</w:t>
        <w:tab/>
        <w:t>ALMACENES GENERALES DE DEPOSITO KOLKANDIN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70</w:t>
        <w:tab/>
        <w:t>BANCO AGRARIO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71</w:t>
        <w:tab/>
        <w:t>BANCO CENTRAL HIPOTECARIO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72</w:t>
        <w:tab/>
        <w:t>BANCO DE LA VIVIENDA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73</w:t>
        <w:tab/>
        <w:t>BANCO INDUSTRIAL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74</w:t>
        <w:tab/>
        <w:t>BANCO MINERO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75</w:t>
        <w:tab/>
        <w:t>BANCO POPULAR DEL PER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76</w:t>
        <w:tab/>
        <w:t>CAJA DE AHORROS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77</w:t>
        <w:tab/>
        <w:t>CIA. DE FOMENTO E INVERSIONE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78</w:t>
        <w:tab/>
        <w:t>CIA. PESQUERA ESTRELLA DEL PERU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80</w:t>
        <w:tab/>
        <w:t>EMP. REGIONAL DE SERV. PUBLICO DE ELECTRICIDAD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82</w:t>
        <w:tab/>
        <w:t>EMP. ASERRADERO MUNICIPAL YAVARI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83</w:t>
        <w:tab/>
        <w:t>EMP. DE CINE, RADIO Y TV. PERUAN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84</w:t>
        <w:tab/>
        <w:t>EMP. DE SERV. MUNICIP. DE LIMPIEZA DE L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86</w:t>
        <w:tab/>
        <w:t>EMP. MUN. DE AGUA POTAB. Y ALCANT. DE VENTANILL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87</w:t>
        <w:tab/>
        <w:t>EMP. MUN. DE SERV. AGROPECUARIO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89</w:t>
        <w:tab/>
        <w:t>EMP. MUN. DE SERVICIOS DE INFORMATIC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  <w:sz w:val="12"/>
          <w:lang w:val="es-PE"/>
        </w:rPr>
        <w:t>2490</w:t>
        <w:tab/>
        <w:t xml:space="preserve">EMP. MUN. DE TRANSP. </w:t>
      </w:r>
      <w:r>
        <w:rPr>
          <w:rFonts w:cs="Palatino;Book Antiqua" w:ascii="Palatino;Book Antiqua" w:hAnsi="Palatino;Book Antiqua"/>
          <w:sz w:val="12"/>
          <w:lang w:val="en-US"/>
        </w:rPr>
        <w:t xml:space="preserve">CO. PROD. </w:t>
      </w:r>
      <w:r>
        <w:rPr>
          <w:rFonts w:cs="Palatino;Book Antiqua" w:ascii="Palatino;Book Antiqua" w:hAnsi="Palatino;Book Antiqua"/>
          <w:sz w:val="12"/>
        </w:rPr>
        <w:t>ALIM. Y REFRIG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94</w:t>
        <w:tab/>
        <w:t>EMP. NACIONAL DE EDIFIC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96</w:t>
        <w:tab/>
        <w:t>EMP. NACIONAL PESQUER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99</w:t>
        <w:tab/>
        <w:t>EMPRESA NAC. DE COMERCIALIZ. DE INSUMO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03</w:t>
        <w:tab/>
        <w:t>FAB. NAC. DE TEJIDOS SANTA CATAL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05</w:t>
        <w:tab/>
        <w:t>INDUSTRIAS MILITARES DEL PERU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06</w:t>
        <w:tab/>
        <w:t>MAQUINARIAS Y HERRAMIENTAS ANDINA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08</w:t>
        <w:tab/>
        <w:t>PICSA ASTILLERO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09</w:t>
        <w:tab/>
        <w:t>PROCESAMIENTO CALLA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10</w:t>
        <w:tab/>
        <w:t>REASEGURADORA PERUAN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11</w:t>
        <w:tab/>
        <w:t>SERV. NAC. DE ABASTEC. DE AGUA POTAB. Y ALCAN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12</w:t>
        <w:tab/>
        <w:t>SERVICIOS DE PAGOS Y ENCARGOS DIVERSO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13</w:t>
        <w:tab/>
        <w:t>SOCIEDAD PARAMONG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14</w:t>
        <w:tab/>
        <w:t>CIA. CELULOSICA Y PAPELERA DEL NORTE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16</w:t>
        <w:tab/>
        <w:t>CONSORCIO INDUSTRIAL UCAYALI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20</w:t>
        <w:tab/>
        <w:t>INMOBILIARIA RAMSE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22</w:t>
        <w:tab/>
        <w:t>MUELLE CENTENARI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37</w:t>
        <w:tab/>
        <w:t>EMPRESA DE GENERACION ELECTRICA CAMPO ARMIÑ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38</w:t>
        <w:tab/>
        <w:t>EMPRESA DE GENERACION ELECTRICA CAÑON DEL PAT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44</w:t>
        <w:tab/>
        <w:t>EMPRESA MUNICIPAL DE LA SALUD S.A CAÑE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88</w:t>
        <w:tab/>
        <w:t>EMP. MUN. DE SERV. PUBLICOS S.A. IQUIT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20</w:t>
        <w:tab/>
        <w:t>EMP. MUN. DE TERM. TERR. DE PASAJ. DE TACN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17</w:t>
        <w:tab/>
        <w:t>EMP. MUNIC. DE SERV. ALIMENTARIOS TAC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43</w:t>
        <w:tab/>
        <w:t>EMP. MUN. INMOBILIARIA DE TUMBE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81</w:t>
        <w:tab/>
        <w:t>EMP. MUN. DE TRANSP. S.R.L. ZORRIT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EMPRESAS NO OPERATIVA</w:t>
      </w:r>
      <w:r>
        <w:rPr>
          <w:rFonts w:cs="Palatino;Book Antiqua" w:ascii="Palatino;Book Antiqua" w:hAnsi="Palatino;Book Antiqua"/>
        </w:rPr>
        <w:t>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340</w:t>
        <w:tab/>
        <w:t>CAJA MUNICIPAL DE CREDITO POPULAR DEL CALLA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15</w:t>
        <w:tab/>
        <w:t>EMP. CONSTRUCTORA MUNICIPAL LEONCIO PRADO S.A.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17</w:t>
        <w:tab/>
        <w:t>EMP. MUNIC. DE SERV. MULTIP. VIRGEN DE LAS MERCEDES S.A.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46</w:t>
        <w:tab/>
        <w:t>EMP. CONSTRUCTURA DE LA U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19</w:t>
        <w:tab/>
        <w:t>INDUSTRIAS AERONAUTICAS DEL PERU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24</w:t>
        <w:tab/>
        <w:t>SOCIEDAD MINERA PESARE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35</w:t>
        <w:tab/>
        <w:t>EMPRESA ELECTRICA DE TUMBES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36</w:t>
        <w:tab/>
        <w:t>EMPRESA DE GENERACION ELECTRICA MANTARO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35</w:t>
        <w:tab/>
        <w:t>EMP. MUN. DE RADIO TELEV. S.A. DE BARRA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56</w:t>
        <w:tab/>
        <w:t>EMP. MUN. DE SERV. DE MAQUINARIA S.A.-HUANCABAM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423</w:t>
        <w:tab/>
        <w:t>EMP. MUN. DE TRANSP. TERR. INTERP. DE PASAJ. ZEPITA S.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18</w:t>
        <w:tab/>
        <w:t>EMP. MUNICIP. DE RECREAC. Y TURISM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ENTIDADES REGULADORAS Y SUPERVISOR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001</w:t>
        <w:tab/>
        <w:t>SUPERINTENDENCIA NACIONAL DE ADUAN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20</w:t>
        <w:tab/>
        <w:t>ORGANISMO SUPERVISOR DE INVERSION PRIVADA EN TELECOMUNICAC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21</w:t>
        <w:tab/>
        <w:t>ORGANISMO SUPERVISOR DE LA INVERSION PRIVADA EN LA ENERG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22</w:t>
        <w:tab/>
        <w:t>SUPERINTENDENCIA DE BANCA Y SEGUR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23</w:t>
        <w:tab/>
        <w:t>SUPERINTENDENCIA NACIONAL DE SERVICIOS DE SANEAMIEN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98</w:t>
        <w:tab/>
        <w:t>COMISION NACIONAL SUPERVISORA DE EMPRESAS Y VALO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000</w:t>
        <w:tab/>
        <w:t>SUPERINTENDENCIA NACIONAL DE ADMINISTRACION TRIBUTAR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57</w:t>
        <w:tab/>
        <w:t>ORGANISMO SUPERVISOR DE LA INVERSION EN INFRAESTRUCTURA DE TRANSPORTE DE USO PU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ESSALU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543</w:t>
        <w:tab/>
        <w:t>SEGURO SOCIAL DE SALU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color w:val="800080"/>
        </w:rPr>
      </w:pPr>
      <w:r>
        <w:rPr>
          <w:rFonts w:cs="Palatino;Book Antiqua" w:ascii="Palatino;Book Antiqua" w:hAnsi="Palatino;Book Antiqua"/>
          <w:color w:val="800080"/>
        </w:rPr>
        <w:tab/>
        <w:t>ENTIDADES DE SERVICI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19</w:t>
        <w:tab/>
        <w:t>COMISION NAC. DE ZONAS DE TRATAMIENTO ESP. COM. Y ZONAS ESPC. DE DESARROLL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97</w:t>
        <w:tab/>
        <w:t>CENTRO VACACIONAL HUAMPA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008</w:t>
        <w:tab/>
        <w:t>SERVICIO NAC. DE ADIESTRAMIENTO EN TRABAJO INDUSTRI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0" w:hanging="450"/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1925</w:t>
        <w:tab/>
        <w:t>CENTRO DE EXPORTACION, TRANSF., INDUSTRIA, COMERCIALIZACION Y SERVICIOS DE TAC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color w:val="800080"/>
        </w:rPr>
        <w:t>FOND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color w:val="800080"/>
          <w:sz w:val="12"/>
        </w:rPr>
      </w:pPr>
      <w:r>
        <w:rPr>
          <w:rFonts w:cs="Palatino;Book Antiqua" w:ascii="Palatino;Book Antiqua" w:hAnsi="Palatino;Book Antiqua"/>
          <w:color w:val="800080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Palatino;Book Antiqua" w:hAnsi="Palatino;Book Antiqua" w:cs="Palatino;Book Antiqua"/>
          <w:sz w:val="12"/>
        </w:rPr>
      </w:pPr>
      <w:r>
        <w:rPr>
          <w:rFonts w:cs="Palatino;Book Antiqua" w:ascii="Palatino;Book Antiqua" w:hAnsi="Palatino;Book Antiqua"/>
          <w:sz w:val="12"/>
        </w:rPr>
        <w:t>2621</w:t>
        <w:tab/>
        <w:t>FONDO HIPOTECARIO DE PROMOCION DE LA VIVIEND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258" w:footer="709" w:bottom="1418"/>
      <w:pgNumType w:start="251"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99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;Book Antiqua" w:hAnsi="Palatino;Book Antiqua" w:cs="Palatino;Book Antiqua"/>
                              <w:b/>
                              <w:b/>
                              <w:bCs/>
                              <w:i/>
                              <w:i/>
                              <w:iCs/>
                              <w:color w:val="800080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Palatino;Book Antiqua" w:ascii="Palatino;Book Antiqua" w:hAnsi="Palatino;Book Antiqua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t xml:space="preserve">Cuenta General de la República Pag. </w:t>
                          </w:r>
                          <w:r>
                            <w:rPr>
                              <w:rStyle w:val="PageNumber"/>
                              <w:rFonts w:cs="Palatino;Book Antiqua" w:ascii="Palatino;Book Antiqua" w:hAnsi="Palatino;Book Antiqua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;Book Antiqua" w:ascii="Palatino;Book Antiqua" w:hAnsi="Palatino;Book Antiqua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;Book Antiqua" w:ascii="Palatino;Book Antiqua" w:hAnsi="Palatino;Book Antiqua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;Book Antiqua" w:ascii="Palatino;Book Antiqua" w:hAnsi="Palatino;Book Antiqua"/>
                              <w:color w:val="800080"/>
                            </w:rPr>
                            <w:t>270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;Book Antiqua" w:ascii="Palatino;Book Antiqua" w:hAnsi="Palatino;Book Antiqua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2.25pt;mso-wrap-distance-left:0pt;mso-wrap-distance-right:0pt;mso-wrap-distance-top:0pt;mso-wrap-distance-bottom:0pt;margin-top:0.05pt;mso-position-vertical-relative:text;margin-left:1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;Book Antiqua" w:hAnsi="Palatino;Book Antiqua" w:cs="Palatino;Book Antiqua"/>
                        <w:b/>
                        <w:b/>
                        <w:bCs/>
                        <w:i/>
                        <w:i/>
                        <w:iCs/>
                        <w:color w:val="800080"/>
                        <w:sz w:val="18"/>
                      </w:rPr>
                    </w:pPr>
                    <w:r>
                      <w:rPr>
                        <w:rStyle w:val="PageNumber"/>
                        <w:rFonts w:cs="Palatino;Book Antiqua" w:ascii="Palatino;Book Antiqua" w:hAnsi="Palatino;Book Antiqua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t xml:space="preserve">Cuenta General de la República Pag. </w:t>
                    </w:r>
                    <w:r>
                      <w:rPr>
                        <w:rStyle w:val="PageNumber"/>
                        <w:rFonts w:cs="Palatino;Book Antiqua" w:ascii="Palatino;Book Antiqua" w:hAnsi="Palatino;Book Antiqua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;Book Antiqua" w:ascii="Palatino;Book Antiqua" w:hAnsi="Palatino;Book Antiqua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;Book Antiqua" w:ascii="Palatino;Book Antiqua" w:hAnsi="Palatino;Book Antiqua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;Book Antiqua" w:ascii="Palatino;Book Antiqua" w:hAnsi="Palatino;Book Antiqua"/>
                        <w:color w:val="800080"/>
                      </w:rPr>
                      <w:t>270</w: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;Book Antiqua" w:ascii="Palatino;Book Antiqua" w:hAnsi="Palatino;Book Antiqua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;Book Antiqua" w:hAnsi="Palatino;Book Antiqua" w:cs="Palatino;Book Antiqua"/>
        <w:b/>
        <w:b/>
        <w:bCs/>
        <w:color w:val="800080"/>
        <w:sz w:val="20"/>
        <w:lang w:val="es-PE"/>
      </w:rPr>
    </w:pPr>
    <w:r>
      <w:rPr>
        <w:rFonts w:cs="Palatino;Book Antiqua" w:ascii="Palatino;Book Antiqua" w:hAnsi="Palatino;Book Antiqua"/>
        <w:b/>
        <w:bCs/>
        <w:color w:val="800080"/>
        <w:sz w:val="20"/>
        <w:lang w:val="es-PE"/>
      </w:rPr>
      <w:t>UNIVERSO DE ENTIDADES DEL SECTOR PUBLICO – 2002</w:t>
    </w:r>
  </w:p>
  <w:p>
    <w:pPr>
      <w:pStyle w:val="Header"/>
      <w:jc w:val="right"/>
      <w:rPr>
        <w:rFonts w:ascii="Palatino;Book Antiqua" w:hAnsi="Palatino;Book Antiqua" w:cs="Palatino;Book Antiqua"/>
        <w:b/>
        <w:b/>
        <w:bCs/>
        <w:color w:val="800080"/>
        <w:sz w:val="16"/>
        <w:lang w:val="es-PE"/>
      </w:rPr>
    </w:pPr>
    <w:r>
      <w:rPr>
        <w:rFonts w:cs="Palatino;Book Antiqua" w:ascii="Palatino;Book Antiqua" w:hAnsi="Palatino;Book Antiqua"/>
        <w:b/>
        <w:bCs/>
        <w:color w:val="800080"/>
        <w:sz w:val="16"/>
        <w:lang w:val="es-PE"/>
      </w:rPr>
      <w:t>Anex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4"/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" w:hanging="450"/>
      <w:outlineLvl w:val="2"/>
    </w:pPr>
    <w:rPr>
      <w:b/>
      <w:bCs/>
      <w:sz w:val="1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6:05:00Z</dcterms:created>
  <dc:creator>cpn</dc:creator>
  <dc:description/>
  <dc:language>en-US</dc:language>
  <cp:lastModifiedBy>cpn</cp:lastModifiedBy>
  <cp:lastPrinted>2003-07-30T12:15:00Z</cp:lastPrinted>
  <dcterms:modified xsi:type="dcterms:W3CDTF">2003-09-10T14:27:00Z</dcterms:modified>
  <cp:revision>19</cp:revision>
  <dc:subject/>
  <dc:title>0011</dc:title>
</cp:coreProperties>
</file>