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0.wmf" ContentType="image/x-wmf"/>
  <Override PartName="/word/media/image29.wmf" ContentType="image/x-wmf"/>
  <Override PartName="/word/media/image31.wmf" ContentType="image/x-wmf"/>
  <Override PartName="/word/media/image6.wmf" ContentType="image/x-wmf"/>
  <Override PartName="/word/media/image7.wmf" ContentType="image/x-wmf"/>
  <Override PartName="/word/media/image32.wmf" ContentType="image/x-wmf"/>
  <Override PartName="/word/media/image12.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33.wmf" ContentType="image/x-wmf"/>
  <Override PartName="/word/media/image4.jpeg" ContentType="image/jpeg"/>
  <Override PartName="/word/media/image8.wmf" ContentType="image/x-wmf"/>
  <Override PartName="/word/media/image11.wmf" ContentType="image/x-wmf"/>
  <Override PartName="/word/media/image34.jpeg" ContentType="image/jpeg"/>
  <Override PartName="/word/media/image28.wmf" ContentType="image/x-wmf"/>
  <Override PartName="/word/media/image3.jpeg" ContentType="image/jpeg"/>
  <Override PartName="/word/media/image25.wmf" ContentType="image/x-wmf"/>
  <Override PartName="/word/media/image35.jpeg" ContentType="image/jpeg"/>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double" w:sz="4" w:space="1" w:color="808080"/>
        </w:pBdr>
        <w:jc w:val="center"/>
        <w:rPr>
          <w:rFonts w:ascii="Bookman" w:hAnsi="Bookman" w:cs="Bookman"/>
          <w:color w:val="000080"/>
          <w:sz w:val="36"/>
        </w:rPr>
      </w:pPr>
      <w:r>
        <w:rPr>
          <w:rFonts w:cs="Bookman" w:ascii="Bookman" w:hAnsi="Bookman"/>
          <w:color w:val="000080"/>
          <w:sz w:val="36"/>
        </w:rPr>
        <w:t>INSTITUCIONES PUBLICAS DESCENTRALIZADAS</w:t>
      </w:r>
    </w:p>
    <w:p>
      <w:pPr>
        <w:pStyle w:val="Normal"/>
        <w:pBdr>
          <w:bottom w:val="double" w:sz="4" w:space="1" w:color="808080"/>
        </w:pBdr>
        <w:jc w:val="center"/>
        <w:rPr>
          <w:rFonts w:ascii="Bookman" w:hAnsi="Bookman" w:cs="Bookman"/>
          <w:b/>
          <w:b/>
          <w:color w:val="000080"/>
          <w:sz w:val="32"/>
        </w:rPr>
      </w:pPr>
      <w:r>
        <w:rPr>
          <w:rFonts w:cs="Bookman" w:ascii="Bookman" w:hAnsi="Bookman"/>
          <w:b/>
          <w:color w:val="000080"/>
          <w:sz w:val="32"/>
        </w:rPr>
      </w:r>
    </w:p>
    <w:p>
      <w:pPr>
        <w:pStyle w:val="Normal"/>
        <w:pBdr>
          <w:bottom w:val="double" w:sz="4" w:space="1" w:color="808080"/>
        </w:pBdr>
        <w:rPr>
          <w:rFonts w:ascii="Bookman" w:hAnsi="Bookman" w:cs="Bookman"/>
          <w:b/>
          <w:b/>
          <w:sz w:val="32"/>
        </w:rPr>
      </w:pPr>
      <w:r>
        <w:rPr>
          <w:rFonts w:cs="Bookman" w:ascii="Bookman" w:hAnsi="Bookman"/>
          <w:b/>
          <w:sz w:val="32"/>
        </w:rPr>
      </w:r>
    </w:p>
    <w:p>
      <w:pPr>
        <w:pStyle w:val="Normal"/>
        <w:rPr/>
      </w:pPr>
      <w:r>
        <w:rPr/>
      </w:r>
    </w:p>
    <w:p>
      <w:pPr>
        <w:pStyle w:val="Header"/>
        <w:rPr/>
      </w:pPr>
      <w:r>
        <w:rPr/>
      </w:r>
    </w:p>
    <w:p>
      <w:pPr>
        <w:pStyle w:val="Header"/>
        <w:rPr/>
      </w:pPr>
      <w:r>
        <w:rPr/>
      </w:r>
    </w:p>
    <w:p>
      <w:pPr>
        <w:pStyle w:val="Textoindependiente3"/>
        <w:rPr>
          <w:color w:val="000080"/>
          <w:sz w:val="24"/>
        </w:rPr>
      </w:pPr>
      <w:r>
        <w:rPr>
          <w:color w:val="000080"/>
          <w:sz w:val="24"/>
        </w:rPr>
        <w:t xml:space="preserve">V.3    ASPECTOS ECONÓMICOS Y FINANCIEROS COMPARATIVOS </w:t>
      </w:r>
    </w:p>
    <w:p>
      <w:pPr>
        <w:pStyle w:val="Normal"/>
        <w:rPr>
          <w:color w:val="000080"/>
          <w:sz w:val="24"/>
        </w:rPr>
      </w:pPr>
      <w:r>
        <w:rPr>
          <w:color w:val="000080"/>
          <w:sz w:val="24"/>
        </w:rPr>
      </w:r>
    </w:p>
    <w:p>
      <w:pPr>
        <w:pStyle w:val="Textoindependiente3"/>
        <w:ind w:left="708" w:hanging="0"/>
        <w:rPr>
          <w:color w:val="000080"/>
          <w:sz w:val="22"/>
        </w:rPr>
      </w:pPr>
      <w:r>
        <w:rPr>
          <w:color w:val="000080"/>
          <w:sz w:val="22"/>
        </w:rPr>
        <w:t xml:space="preserve">V.3.1  ESTADOS FINANCIEROS COMPARATIVOS </w:t>
      </w:r>
    </w:p>
    <w:p>
      <w:pPr>
        <w:pStyle w:val="Textoindependiente3"/>
        <w:ind w:left="708" w:hanging="0"/>
        <w:rPr>
          <w:rFonts w:eastAsia="Tahoma"/>
          <w:b/>
          <w:b/>
        </w:rPr>
      </w:pPr>
      <w:r>
        <w:rPr>
          <w:rFonts w:eastAsia="Tahoma"/>
          <w:b/>
        </w:rPr>
        <w:t xml:space="preserve">  </w:t>
      </w:r>
    </w:p>
    <w:p>
      <w:pPr>
        <w:pStyle w:val="Textoindependiente3"/>
        <w:ind w:left="708" w:hanging="0"/>
        <w:rPr>
          <w:b/>
          <w:b/>
        </w:rPr>
      </w:pPr>
      <w:r>
        <w:rPr>
          <w:b/>
        </w:rPr>
      </w:r>
    </w:p>
    <w:p>
      <w:pPr>
        <w:pStyle w:val="Normal"/>
        <w:numPr>
          <w:ilvl w:val="0"/>
          <w:numId w:val="8"/>
        </w:numPr>
        <w:rPr>
          <w:rFonts w:ascii="Tahoma" w:hAnsi="Tahoma" w:cs="Tahoma"/>
        </w:rPr>
      </w:pPr>
      <w:r>
        <w:rPr>
          <w:rFonts w:cs="Tahoma" w:ascii="Tahoma" w:hAnsi="Tahoma"/>
        </w:rPr>
        <w:t>BALANCE GENERAL</w:t>
      </w:r>
    </w:p>
    <w:p>
      <w:pPr>
        <w:pStyle w:val="Normal"/>
        <w:ind w:left="1416"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ESTADO DE GESTIÓN</w:t>
      </w:r>
    </w:p>
    <w:p>
      <w:pPr>
        <w:pStyle w:val="Normal"/>
        <w:ind w:left="1416"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ESTADO DE CAMBIOS EN EL PATRIMONIO NETO</w:t>
      </w:r>
    </w:p>
    <w:p>
      <w:pPr>
        <w:pStyle w:val="Normal"/>
        <w:ind w:left="1416"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ESTADO DE FLUJOS DE EFECTIVO</w:t>
      </w:r>
      <w:r>
        <w:br w:type="page"/>
      </w:r>
    </w:p>
    <w:p>
      <w:pPr>
        <w:pStyle w:val="Normal"/>
        <w:numPr>
          <w:ilvl w:val="0"/>
          <w:numId w:val="0"/>
        </w:numPr>
        <w:rPr>
          <w:rFonts w:ascii="Tahoma" w:hAnsi="Tahoma" w:cs="Tahoma"/>
          <w:sz w:val="24"/>
        </w:rPr>
      </w:pPr>
      <w:r>
        <w:rPr>
          <w:rFonts w:cs="Tahoma" w:ascii="Tahoma" w:hAnsi="Tahoma"/>
          <w:sz w:val="24"/>
        </w:rPr>
      </w:r>
      <w:r>
        <w:br w:type="page"/>
      </w:r>
    </w:p>
    <w:p>
      <w:pPr>
        <w:pStyle w:val="Normal"/>
        <w:rPr>
          <w:sz w:val="24"/>
        </w:rPr>
      </w:pPr>
      <w:r>
        <w:rPr>
          <w:sz w:val="24"/>
        </w:rPr>
      </w:r>
    </w:p>
    <w:p>
      <w:pPr>
        <w:pStyle w:val="Normal"/>
        <w:rPr>
          <w:rFonts w:ascii="Tahoma" w:hAnsi="Tahoma" w:cs="Tahoma"/>
          <w:b/>
          <w:b/>
          <w:color w:val="000080"/>
          <w:sz w:val="24"/>
        </w:rPr>
      </w:pPr>
      <w:r>
        <w:rPr>
          <w:rFonts w:cs="Tahoma" w:ascii="Tahoma" w:hAnsi="Tahoma"/>
          <w:b/>
          <w:color w:val="000080"/>
          <w:sz w:val="24"/>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drawing>
          <wp:inline distT="0" distB="0" distL="0" distR="0">
            <wp:extent cx="5138420" cy="6870700"/>
            <wp:effectExtent l="0" t="0" r="0" b="0"/>
            <wp:docPr id="1" name="Gráfico59_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59_act" descr=""/>
                    <pic:cNvPicPr>
                      <a:picLocks noChangeAspect="1" noChangeArrowheads="1"/>
                    </pic:cNvPicPr>
                  </pic:nvPicPr>
                  <pic:blipFill>
                    <a:blip r:embed="rId2"/>
                    <a:srcRect l="2868" t="3328" r="1722" b="4579"/>
                    <a:stretch>
                      <a:fillRect/>
                    </a:stretch>
                  </pic:blipFill>
                  <pic:spPr bwMode="auto">
                    <a:xfrm>
                      <a:off x="0" y="0"/>
                      <a:ext cx="5138420" cy="6870700"/>
                    </a:xfrm>
                    <a:prstGeom prst="rect">
                      <a:avLst/>
                    </a:prstGeom>
                  </pic:spPr>
                </pic:pic>
              </a:graphicData>
            </a:graphic>
          </wp:inline>
        </w:drawing>
      </w:r>
    </w:p>
    <w:p>
      <w:pPr>
        <w:pStyle w:val="Normal"/>
        <w:rPr>
          <w:rFonts w:ascii="Tahoma" w:hAnsi="Tahoma" w:cs="Tahoma"/>
          <w:b/>
          <w:b/>
          <w:color w:val="000080"/>
        </w:rPr>
      </w:pPr>
      <w:r>
        <w:rPr>
          <w:rFonts w:cs="Tahoma" w:ascii="Tahoma" w:hAnsi="Tahoma"/>
          <w:b/>
          <w:color w:val="000080"/>
        </w:rPr>
      </w:r>
      <w:r>
        <w:br w:type="page"/>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drawing>
          <wp:inline distT="0" distB="0" distL="0" distR="0">
            <wp:extent cx="5132070" cy="7819390"/>
            <wp:effectExtent l="0" t="0" r="0" b="0"/>
            <wp:docPr id="2" name="Gráfico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60" descr=""/>
                    <pic:cNvPicPr>
                      <a:picLocks noChangeAspect="1" noChangeArrowheads="1"/>
                    </pic:cNvPicPr>
                  </pic:nvPicPr>
                  <pic:blipFill>
                    <a:blip r:embed="rId3"/>
                    <a:srcRect l="6923" t="10393" r="6923" b="18713"/>
                    <a:stretch>
                      <a:fillRect/>
                    </a:stretch>
                  </pic:blipFill>
                  <pic:spPr bwMode="auto">
                    <a:xfrm>
                      <a:off x="0" y="0"/>
                      <a:ext cx="5132070" cy="7819390"/>
                    </a:xfrm>
                    <a:prstGeom prst="rect">
                      <a:avLst/>
                    </a:prstGeom>
                  </pic:spPr>
                </pic:pic>
              </a:graphicData>
            </a:graphic>
          </wp:inline>
        </w:drawing>
      </w:r>
      <w:r>
        <w:br w:type="page"/>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drawing>
          <wp:inline distT="0" distB="0" distL="0" distR="0">
            <wp:extent cx="4908550" cy="7847330"/>
            <wp:effectExtent l="0" t="0" r="0" b="0"/>
            <wp:docPr id="3" name="Gráfico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61" descr=""/>
                    <pic:cNvPicPr>
                      <a:picLocks noChangeAspect="1" noChangeArrowheads="1"/>
                    </pic:cNvPicPr>
                  </pic:nvPicPr>
                  <pic:blipFill>
                    <a:blip r:embed="rId4"/>
                    <a:srcRect l="1988" t="15373" r="4490" b="15373"/>
                    <a:stretch>
                      <a:fillRect/>
                    </a:stretch>
                  </pic:blipFill>
                  <pic:spPr bwMode="auto">
                    <a:xfrm>
                      <a:off x="0" y="0"/>
                      <a:ext cx="4908550" cy="7847330"/>
                    </a:xfrm>
                    <a:prstGeom prst="rect">
                      <a:avLst/>
                    </a:prstGeom>
                  </pic:spPr>
                </pic:pic>
              </a:graphicData>
            </a:graphic>
          </wp:inline>
        </w:drawing>
      </w:r>
      <w:r>
        <w:br w:type="page"/>
      </w:r>
    </w:p>
    <w:p>
      <w:pPr>
        <w:pStyle w:val="Normal"/>
        <w:jc w:val="center"/>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drawing>
          <wp:inline distT="0" distB="0" distL="0" distR="0">
            <wp:extent cx="4819015" cy="6684645"/>
            <wp:effectExtent l="0" t="0" r="0" b="0"/>
            <wp:docPr id="4" name="Gráfico62_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62_act" descr=""/>
                    <pic:cNvPicPr>
                      <a:picLocks noChangeAspect="1" noChangeArrowheads="1"/>
                    </pic:cNvPicPr>
                  </pic:nvPicPr>
                  <pic:blipFill>
                    <a:blip r:embed="rId5"/>
                    <a:srcRect l="7702" t="4980" r="8302" b="8302"/>
                    <a:stretch>
                      <a:fillRect/>
                    </a:stretch>
                  </pic:blipFill>
                  <pic:spPr bwMode="auto">
                    <a:xfrm>
                      <a:off x="0" y="0"/>
                      <a:ext cx="4819015" cy="6684645"/>
                    </a:xfrm>
                    <a:prstGeom prst="rect">
                      <a:avLst/>
                    </a:prstGeom>
                  </pic:spPr>
                </pic:pic>
              </a:graphicData>
            </a:graphic>
          </wp:inline>
        </w:drawing>
      </w:r>
    </w:p>
    <w:p>
      <w:pPr>
        <w:pStyle w:val="Normal"/>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rPr>
      </w:pPr>
      <w:r>
        <w:rPr>
          <w:rFonts w:cs="Tahoma" w:ascii="Tahoma" w:hAnsi="Tahoma"/>
          <w:b/>
          <w:color w:val="000080"/>
        </w:rPr>
      </w:r>
      <w:r>
        <w:br w:type="page"/>
      </w:r>
    </w:p>
    <w:p>
      <w:pPr>
        <w:pStyle w:val="Normal"/>
        <w:rPr>
          <w:rFonts w:ascii="Tahoma" w:hAnsi="Tahoma" w:cs="Tahoma"/>
          <w:b/>
          <w:b/>
          <w:color w:val="000080"/>
        </w:rPr>
      </w:pPr>
      <w:r>
        <w:rPr>
          <w:rFonts w:cs="Tahoma" w:ascii="Tahoma" w:hAnsi="Tahoma"/>
          <w:b/>
          <w:color w:val="000080"/>
        </w:rPr>
        <w:t>V.3.2</w:t>
        <w:tab/>
      </w:r>
      <w:r>
        <w:rPr>
          <w:rFonts w:cs="Tahoma" w:ascii="Tahoma" w:hAnsi="Tahoma"/>
          <w:b/>
          <w:color w:val="000080"/>
          <w:sz w:val="24"/>
        </w:rPr>
        <w:t>NOTAS A LOS ESTADOS FINANCIEROS</w:t>
      </w:r>
    </w:p>
    <w:p>
      <w:pPr>
        <w:pStyle w:val="Normal"/>
        <w:rPr>
          <w:rFonts w:ascii="Tahoma" w:hAnsi="Tahoma" w:cs="Tahoma"/>
          <w:b/>
          <w:b/>
          <w:color w:val="000080"/>
        </w:rPr>
      </w:pPr>
      <w:r>
        <w:rPr>
          <w:rFonts w:cs="Tahoma" w:ascii="Tahoma" w:hAnsi="Tahoma"/>
          <w:b/>
          <w:color w:val="000080"/>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Las Instituciones Públicas Descentralizadas comprende a los pliegos presupuestarios de las entidades públicas sectorialmente agrupadas, de conformidad con sus correspondientes Leyes Orgánicas que complementan las actividades de la Gestión gubernamental.</w:t>
      </w:r>
    </w:p>
    <w:p>
      <w:pPr>
        <w:pStyle w:val="Normal"/>
        <w:rPr>
          <w:rFonts w:ascii="Tahoma" w:hAnsi="Tahoma" w:cs="Tahoma"/>
          <w:b/>
          <w:b/>
          <w:color w:val="008080"/>
        </w:rPr>
      </w:pPr>
      <w:r>
        <w:rPr>
          <w:rFonts w:cs="Tahoma" w:ascii="Tahoma" w:hAnsi="Tahoma"/>
          <w:b/>
          <w:color w:val="008080"/>
        </w:rPr>
      </w:r>
    </w:p>
    <w:p>
      <w:pPr>
        <w:pStyle w:val="TextBody"/>
        <w:rPr/>
      </w:pPr>
      <w:r>
        <w:rPr/>
        <w:t xml:space="preserve">Las Instituciones Públicas Descentralizadas esta conformado por un Universo de 65 entidades que presentan información financiera através del Balance General, Estado de Gestión, Estado de Cambios en el Patrimonio Neto y Estado de Flujos de Efectivo. Se incluye la información del Consejo Nacional de Inteligencia, creada mediante Ley N° 27479 del 12 de Junio del 2001; Ley del Sistema de Inteligencia Nacional. (SINA). </w:t>
      </w:r>
    </w:p>
    <w:p>
      <w:pPr>
        <w:pStyle w:val="TextBody"/>
        <w:rPr/>
      </w:pPr>
      <w:r>
        <w:rPr/>
        <w:t>Asimismo el Sistema de Inteligencia Nacional (SIN) fue desactivada y el acervo documentario, Bienes muebles, inmuebles, Vehículos y recursos financieros fueron transferidos al Consejo Nacional de Inteligencia (CNI).</w:t>
      </w:r>
    </w:p>
    <w:p>
      <w:pPr>
        <w:pStyle w:val="TextBody"/>
        <w:rPr/>
      </w:pPr>
      <w:r>
        <w:rPr/>
        <w:t>La Superintendencia de Administración Tributaria de Guadalupe presentó información  fuera del plazo establecido en los dispositivos legales, sin embargo se logró incluir en la Cuenta General de la República 2001.</w:t>
      </w:r>
    </w:p>
    <w:p>
      <w:pPr>
        <w:pStyle w:val="TextBody"/>
        <w:rPr/>
      </w:pPr>
      <w:r>
        <w:rPr/>
      </w:r>
    </w:p>
    <w:p>
      <w:pPr>
        <w:pStyle w:val="Normal"/>
        <w:jc w:val="both"/>
        <w:rPr>
          <w:rFonts w:ascii="Tahoma" w:hAnsi="Tahoma" w:cs="Tahoma"/>
        </w:rPr>
      </w:pPr>
      <w:r>
        <w:rPr>
          <w:rFonts w:cs="Tahoma" w:ascii="Tahoma" w:hAnsi="Tahoma"/>
        </w:rPr>
        <w:t>Los Estados Financieros fueron ajustados por efecto de inflación en aplicación a las instrucciones contenidas en las Resoluciones N° 002-90 y 003-93-EF/43.01 del Consejo Normativo de Contabilidad y la Resolución de Contaduría N° 147-2002-EF/93.1 que aprueban la Tabla de Factores de Actualización  a utilizarse en el Ajuste Integral de los Estados Financie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registro de las operaciones financieras y presupuestarias se ha realizado en el Sistema Integrado de Administración Financiera del Sector Público (SIAF-SP) implementada por el Ministerio de Economía y Finanz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Unidad Monetaria utilizada para el Registro Contable de las Operaciones, es el Nuevo Sol, cuyo símbolo es 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operaciones en moneda extranjera se registran en nuevos soles de acuerdo al tipo de cambio de cierre de Balanc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31 de Diciembre los tipos de cambio vigentes para el dólar norteamericano fueron :</w:t>
      </w:r>
    </w:p>
    <w:p>
      <w:pPr>
        <w:pStyle w:val="Normal"/>
        <w:jc w:val="both"/>
        <w:rPr>
          <w:rFonts w:ascii="Tahoma" w:hAnsi="Tahoma" w:cs="Tahoma"/>
        </w:rPr>
      </w:pPr>
      <w:r>
        <w:rPr>
          <w:rFonts w:cs="Tahoma" w:ascii="Tahoma" w:hAnsi="Tahoma"/>
        </w:rPr>
      </w:r>
    </w:p>
    <w:p>
      <w:pPr>
        <w:pStyle w:val="Normal"/>
        <w:jc w:val="center"/>
        <w:rPr>
          <w:rFonts w:ascii="Tahoma" w:hAnsi="Tahoma" w:cs="Tahoma"/>
        </w:rPr>
      </w:pPr>
      <w:bookmarkStart w:id="0" w:name="_1086549721"/>
      <w:bookmarkStart w:id="1" w:name="_1086549057"/>
      <w:bookmarkStart w:id="2" w:name="_1086490193"/>
      <w:bookmarkStart w:id="3" w:name="_1086489544"/>
      <w:bookmarkStart w:id="4" w:name="_1086489479"/>
      <w:bookmarkStart w:id="5" w:name="_1085256324"/>
      <w:bookmarkStart w:id="6" w:name="_1085186591"/>
      <w:bookmarkStart w:id="7" w:name="_1084906430"/>
      <w:bookmarkStart w:id="8" w:name="_1084643004"/>
      <w:bookmarkStart w:id="9" w:name="_1084321659"/>
      <w:bookmarkStart w:id="10" w:name="_1084321209"/>
      <w:bookmarkStart w:id="11" w:name="_1084319194"/>
      <w:bookmarkStart w:id="12" w:name="_1081223890"/>
      <w:bookmarkStart w:id="13" w:name="_1081222620"/>
      <w:bookmarkStart w:id="14" w:name="_1081222504"/>
      <w:bookmarkStart w:id="15" w:name="_1081222475"/>
      <w:bookmarkStart w:id="16" w:name="_1081222424"/>
      <w:bookmarkStart w:id="17" w:name="_1081222403"/>
      <w:bookmarkStart w:id="18" w:name="_1081222376"/>
      <w:bookmarkStart w:id="19" w:name="_1081222331"/>
      <w:bookmarkStart w:id="20" w:name="_1081222179"/>
      <w:bookmarkStart w:id="21" w:name="_1081222082"/>
      <w:bookmarkStart w:id="22" w:name="_1081222053"/>
      <w:bookmarkStart w:id="23" w:name="_1081222014"/>
      <w:bookmarkStart w:id="24" w:name="_1081221826"/>
      <w:bookmarkStart w:id="25" w:name="_1081221343"/>
      <w:bookmarkStart w:id="26" w:name="_1081221271"/>
      <w:bookmarkStart w:id="27" w:name="_1081221176"/>
      <w:bookmarkStart w:id="28" w:name="_1081221116"/>
      <w:bookmarkStart w:id="29" w:name="_1081210232"/>
      <w:bookmarkStart w:id="30" w:name="_1081210188"/>
      <w:bookmarkStart w:id="31" w:name="_1055076944"/>
      <w:bookmarkStart w:id="32" w:name="_1055076709"/>
      <w:bookmarkStart w:id="33" w:name="_1055076640"/>
      <w:bookmarkStart w:id="34" w:name="_1055076589"/>
      <w:bookmarkStart w:id="35" w:name="_1055076571"/>
      <w:bookmarkStart w:id="36" w:name="_1055076522"/>
      <w:bookmarkStart w:id="37" w:name="_1055076468"/>
      <w:bookmarkStart w:id="38" w:name="_1055076109"/>
      <w:bookmarkStart w:id="39" w:name="_1053762359"/>
      <w:bookmarkStart w:id="40" w:name="_1053757999"/>
      <w:bookmarkStart w:id="41" w:name="_1053757738"/>
      <w:bookmarkStart w:id="42" w:name="_1052401264"/>
      <w:bookmarkStart w:id="43" w:name="_1052400906"/>
      <w:bookmarkStart w:id="44" w:name="_1052400810"/>
      <w:bookmarkStart w:id="45" w:name="_105240077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Tahoma" w:ascii="Tahoma" w:hAnsi="Tahoma"/>
        </w:rPr>
        <w:object w:dxaOrig="7461" w:dyaOrig="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4pt;height:48.95pt" filled="f" o:ole="">
            <v:imagedata r:id="rId7" o:title=""/>
          </v:shape>
          <o:OLEObject Type="Embed" ProgID="Excel.Sheet.12" ShapeID="ole_rId6" DrawAspect="Content" ObjectID="_329408515" r:id="rId6"/>
        </w:object>
      </w:r>
    </w:p>
    <w:p>
      <w:pPr>
        <w:pStyle w:val="Normal"/>
        <w:jc w:val="center"/>
        <w:rPr>
          <w:rFonts w:ascii="Tahoma" w:hAnsi="Tahoma" w:cs="Tahoma"/>
        </w:rPr>
      </w:pPr>
      <w:r>
        <w:rPr>
          <w:rFonts w:cs="Tahoma" w:ascii="Tahoma" w:hAnsi="Tahoma"/>
        </w:rPr>
      </w:r>
    </w:p>
    <w:p>
      <w:pPr>
        <w:pStyle w:val="Heading1"/>
        <w:rPr>
          <w:rFonts w:ascii="Tahoma" w:hAnsi="Tahoma" w:cs="Tahoma"/>
          <w:color w:val="000080"/>
        </w:rPr>
      </w:pPr>
      <w:r>
        <w:rPr>
          <w:rFonts w:cs="Tahoma" w:ascii="Tahoma" w:hAnsi="Tahoma"/>
          <w:color w:val="000080"/>
        </w:rPr>
      </w:r>
    </w:p>
    <w:p>
      <w:pPr>
        <w:pStyle w:val="Heading1"/>
        <w:rPr>
          <w:rFonts w:ascii="Tahoma" w:hAnsi="Tahoma" w:cs="Tahoma"/>
          <w:color w:val="000080"/>
        </w:rPr>
      </w:pPr>
      <w:r>
        <w:rPr>
          <w:rFonts w:cs="Tahoma" w:ascii="Tahoma" w:hAnsi="Tahoma"/>
          <w:color w:val="000080"/>
        </w:rPr>
        <w:t>PRINCIPIOS Y PRACTICAS CONTABLES</w:t>
      </w:r>
    </w:p>
    <w:p>
      <w:pPr>
        <w:pStyle w:val="Normal"/>
        <w:rPr>
          <w:rFonts w:ascii="Tahoma" w:hAnsi="Tahoma" w:cs="Tahoma"/>
          <w:b/>
          <w:b/>
          <w:color w:val="008080"/>
        </w:rPr>
      </w:pPr>
      <w:r>
        <w:rPr>
          <w:rFonts w:cs="Tahoma" w:ascii="Tahoma" w:hAnsi="Tahoma"/>
          <w:b/>
          <w:color w:val="008080"/>
        </w:rPr>
      </w:r>
    </w:p>
    <w:p>
      <w:pPr>
        <w:pStyle w:val="TextBody"/>
        <w:rPr/>
      </w:pPr>
      <w:r>
        <w:rPr/>
        <w:t xml:space="preserve">Los Estados Financieros han sido elaborados a partir de los saldos de los registros contables de cada entidad, los cuales fueron Ajustados por efecto de inflación  en concordancia con las Resoluciones N°s. 002-90 y 003-93-EF/43.01 del Consejo Normativo de Contabilidad y se presentan en forma comparativa debidamente reexpresados, de acuerdo a la misma resolución, utilizando el factor de ajuste 0.978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información financiera se sustenta en principios y normas de Contabilidad, con registro sistemático en aplicación del Nuevo Plan Contable Gubernamental vigente desde el 01 de enero de  1998,  el  Instructivo  N° 07  Cierre  Contable, aprobado  por  Resolución  de  Contaduría N° 067-97-EF/93.01 y disposiciones complementarias, se incluyen aclaraciones mediante   Notas a los Estados Financieros, por variaciones de importancia.</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ovisión por concepto de Compensación por Tiempo de Servicios para los trabajadores comprendidos en la carrera administrativa del Sector Público se efectuó de acuerdo a lo dispuesto en el Artículo 54° del Decreto Legislativo N° 276 modificado por la Ley N° 2522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Bienes Corrientes y de Capital por Actividades adicionales y complementarias a la función principal y, que al finalizar el ejercicio están en producción, se valuaron provisionalmente al precio de  costo o mercado, el más bajo para incluirse en el Balance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fectos de presentación en el Balance General al saldo de los Encargos Recibidos se le ha deducido el saldo deudor de la cuenta corriente Encargos, registrados en Caja y Bancos y el saldo de la cuenta Encargos Otorgados; los Depósitos Sujetos a Restricción                                               y el Crédito Fiscal se presentan en el concepto Otras Cuentas del Activo y la Provisión para Beneficios Sociales se presenta neta de los adelantos por Tiempo de Servicios.</w:t>
      </w:r>
    </w:p>
    <w:p>
      <w:pPr>
        <w:pStyle w:val="TextBody"/>
        <w:rPr>
          <w:rFonts w:ascii="Tahoma" w:hAnsi="Tahoma" w:cs="Tahoma"/>
        </w:rPr>
      </w:pPr>
      <w:r>
        <w:rPr>
          <w:rFonts w:cs="Tahoma"/>
        </w:rPr>
      </w:r>
    </w:p>
    <w:p>
      <w:pPr>
        <w:pStyle w:val="TextBody"/>
        <w:rPr/>
      </w:pPr>
      <w:r>
        <w:rPr/>
        <w:t>La apertura y ejecución de operaciones de Cuentas Corrientes en moneda extranjera, se efectuaron en base a las disposiciones legales e instrucciones impartidas a nivel de Alta Dirección.</w:t>
      </w:r>
    </w:p>
    <w:p>
      <w:pPr>
        <w:pStyle w:val="TextBody"/>
        <w:rPr/>
      </w:pPr>
      <w:r>
        <w:rPr/>
      </w:r>
    </w:p>
    <w:p>
      <w:pPr>
        <w:pStyle w:val="TextBody"/>
        <w:rPr/>
      </w:pPr>
      <w:r>
        <w:rPr/>
        <w:t>El rubro Inmuebles, Maquinaria y Equipo se presentan a costo de adquisición. Las mejoras se agregaron al valor del mismo cuando aumentan la capacidad de servicio o  prolongan la vida útil. Los gastos de mantenimiento y reparación se registraron en cuentas de resul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Depreciación se realizó por el método de línea recta</w:t>
      </w:r>
    </w:p>
    <w:p>
      <w:pPr>
        <w:pStyle w:val="Normal"/>
        <w:jc w:val="both"/>
        <w:rPr>
          <w:rFonts w:ascii="Tahoma" w:hAnsi="Tahoma" w:cs="Tahoma"/>
        </w:rPr>
      </w:pPr>
      <w:r>
        <w:rPr>
          <w:rFonts w:cs="Tahoma" w:ascii="Tahoma" w:hAnsi="Tahoma"/>
        </w:rPr>
      </w:r>
    </w:p>
    <w:p>
      <w:pPr>
        <w:pStyle w:val="Normal"/>
        <w:jc w:val="both"/>
        <w:rPr>
          <w:rFonts w:ascii="Tahoma" w:hAnsi="Tahoma" w:cs="Tahoma"/>
          <w:b/>
          <w:b/>
          <w:color w:val="008080"/>
        </w:rPr>
      </w:pPr>
      <w:r>
        <w:rPr>
          <w:rFonts w:cs="Tahoma" w:ascii="Tahoma" w:hAnsi="Tahoma"/>
        </w:rPr>
        <w:t>Las existencias se valuaron al costo o al valor neto realizable, el que sea menor.</w:t>
      </w:r>
    </w:p>
    <w:p>
      <w:pPr>
        <w:pStyle w:val="Normal"/>
        <w:jc w:val="both"/>
        <w:rPr>
          <w:rFonts w:ascii="Tahoma" w:hAnsi="Tahoma" w:cs="Tahoma"/>
          <w:b/>
          <w:b/>
          <w:color w:val="008080"/>
        </w:rPr>
      </w:pPr>
      <w:r>
        <w:rPr>
          <w:rFonts w:cs="Tahoma" w:ascii="Tahoma" w:hAnsi="Tahoma"/>
          <w:b/>
          <w:color w:val="008080"/>
        </w:rPr>
      </w:r>
    </w:p>
    <w:p>
      <w:pPr>
        <w:pStyle w:val="Normal"/>
        <w:jc w:val="both"/>
        <w:rPr>
          <w:rFonts w:ascii="Tahoma" w:hAnsi="Tahoma" w:cs="Tahoma"/>
          <w:b/>
          <w:b/>
          <w:color w:val="008080"/>
        </w:rPr>
      </w:pPr>
      <w:r>
        <w:rPr>
          <w:rFonts w:cs="Tahoma" w:ascii="Tahoma" w:hAnsi="Tahoma"/>
          <w:b/>
          <w:color w:val="008080"/>
        </w:rPr>
      </w:r>
    </w:p>
    <w:p>
      <w:pPr>
        <w:pStyle w:val="Heading5"/>
        <w:rPr/>
      </w:pPr>
      <w:r>
        <w:rPr/>
        <w:t>PROCEDIMIENTO DE INTEGRACION</w:t>
      </w:r>
    </w:p>
    <w:p>
      <w:pPr>
        <w:pStyle w:val="Normal"/>
        <w:jc w:val="both"/>
        <w:rPr>
          <w:rFonts w:ascii="Tahoma" w:hAnsi="Tahoma" w:cs="Tahoma"/>
          <w:b/>
          <w:b/>
          <w:color w:val="008080"/>
        </w:rPr>
      </w:pPr>
      <w:r>
        <w:rPr>
          <w:rFonts w:cs="Tahoma" w:ascii="Tahoma" w:hAnsi="Tahoma"/>
          <w:b/>
          <w:color w:val="008080"/>
        </w:rPr>
      </w:r>
    </w:p>
    <w:p>
      <w:pPr>
        <w:pStyle w:val="Normal"/>
        <w:jc w:val="both"/>
        <w:rPr>
          <w:rFonts w:ascii="Tahoma" w:hAnsi="Tahoma" w:cs="Tahoma"/>
        </w:rPr>
      </w:pPr>
      <w:r>
        <w:rPr>
          <w:rFonts w:cs="Tahoma" w:ascii="Tahoma" w:hAnsi="Tahoma"/>
        </w:rPr>
        <w:t>Los Estados Contables de las Instituciones Públicas Descentralizadas se elaboran sobre la base de Estados Contables individuales sumando items iguales de Activo, Pasivo, Patrimonio, Ingresos y Gastos</w:t>
      </w:r>
    </w:p>
    <w:p>
      <w:pPr>
        <w:pStyle w:val="Normal"/>
        <w:jc w:val="both"/>
        <w:rPr>
          <w:rFonts w:ascii="Tahoma" w:hAnsi="Tahoma" w:cs="Tahoma"/>
        </w:rPr>
      </w:pPr>
      <w:r>
        <w:rPr>
          <w:rFonts w:cs="Tahoma" w:ascii="Tahoma" w:hAnsi="Tahoma"/>
        </w:rPr>
      </w:r>
    </w:p>
    <w:p>
      <w:pPr>
        <w:pStyle w:val="Heading5"/>
        <w:rPr/>
      </w:pPr>
      <w:r>
        <w:rPr/>
        <w:t xml:space="preserve">PROCEDIMIENTO DE REEXPRESION </w:t>
      </w:r>
    </w:p>
    <w:p>
      <w:pPr>
        <w:pStyle w:val="Normal"/>
        <w:jc w:val="both"/>
        <w:rPr>
          <w:rFonts w:ascii="Tahoma" w:hAnsi="Tahoma" w:cs="Tahoma"/>
          <w:b/>
          <w:b/>
          <w:color w:val="008080"/>
        </w:rPr>
      </w:pPr>
      <w:r>
        <w:rPr>
          <w:rFonts w:cs="Tahoma" w:ascii="Tahoma" w:hAnsi="Tahoma"/>
          <w:b/>
          <w:color w:val="008080"/>
        </w:rPr>
      </w:r>
    </w:p>
    <w:p>
      <w:pPr>
        <w:pStyle w:val="TextBody"/>
        <w:rPr/>
      </w:pPr>
      <w:r>
        <w:rPr/>
        <w:t>De acuerdo con las Resoluciones del Consejo Normativo de Contabilidad, se reexpresaron los estados financieros para reflejar los efectos de las variaciones en el poder adquisitivo de la mone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bases utilizadas para la actualización fueron las siguientes :</w:t>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Los factores de reexpresión se basan en el “Indice de Precios Promedio Mensual al por Mayor a nivel Nacional “, de acuerdo a la Resolución de Contaduría N° 147-2002-EF/93.1. El factor del año 2001 fue 0.978 y 1.038 en el año 2000.</w:t>
      </w:r>
    </w:p>
    <w:p>
      <w:pPr>
        <w:pStyle w:val="Normal"/>
        <w:jc w:val="both"/>
        <w:rPr>
          <w:rFonts w:ascii="Tahoma" w:hAnsi="Tahoma" w:cs="Tahoma"/>
        </w:rPr>
      </w:pPr>
      <w:r>
        <w:rPr>
          <w:rFonts w:cs="Tahoma" w:ascii="Tahoma" w:hAnsi="Tahoma"/>
        </w:rPr>
      </w:r>
    </w:p>
    <w:p>
      <w:pPr>
        <w:pStyle w:val="TextBody"/>
        <w:numPr>
          <w:ilvl w:val="0"/>
          <w:numId w:val="12"/>
        </w:numPr>
        <w:rPr/>
      </w:pPr>
      <w:r>
        <w:rPr/>
        <w:t>Los activos y pasivos no monetarios, como inventarios, gastos pagados por anticipado, Inversiones en valores, inmuebles, maquinaria, equipo y patrimonio se reexpresaron aplicando los factores establecidos en los dispositivos pertinentes.</w:t>
      </w:r>
    </w:p>
    <w:p>
      <w:pPr>
        <w:pStyle w:val="Normal"/>
        <w:jc w:val="both"/>
        <w:rPr>
          <w:rFonts w:ascii="Tahoma" w:hAnsi="Tahoma" w:cs="Tahoma"/>
        </w:rPr>
      </w:pPr>
      <w:r>
        <w:rPr>
          <w:rFonts w:cs="Tahoma" w:ascii="Tahoma" w:hAnsi="Tahoma"/>
        </w:rPr>
      </w:r>
    </w:p>
    <w:p>
      <w:pPr>
        <w:pStyle w:val="TextBody"/>
        <w:numPr>
          <w:ilvl w:val="0"/>
          <w:numId w:val="4"/>
        </w:numPr>
        <w:rPr/>
      </w:pPr>
      <w:r>
        <w:rPr/>
        <w:t>Para ingresos y gastos, excepto depreciación de activos fijos fueron ajustados aplicando los factores de ajuste del mes de la transacción.</w:t>
      </w:r>
    </w:p>
    <w:p>
      <w:pPr>
        <w:pStyle w:val="Normal"/>
        <w:jc w:val="both"/>
        <w:rPr>
          <w:rFonts w:ascii="Tahoma" w:hAnsi="Tahoma" w:cs="Tahoma"/>
        </w:rPr>
      </w:pPr>
      <w:r>
        <w:rPr>
          <w:rFonts w:cs="Tahoma" w:ascii="Tahoma" w:hAnsi="Tahoma"/>
        </w:rPr>
      </w:r>
    </w:p>
    <w:p>
      <w:pPr>
        <w:pStyle w:val="TextBody"/>
        <w:numPr>
          <w:ilvl w:val="0"/>
          <w:numId w:val="11"/>
        </w:numPr>
        <w:rPr/>
      </w:pPr>
      <w:r>
        <w:rPr/>
        <w:t>Los activos y pasivos monetarios no se reexpresaron.</w:t>
      </w:r>
    </w:p>
    <w:p>
      <w:pPr>
        <w:pStyle w:val="TextBody"/>
        <w:tabs>
          <w:tab w:val="clear" w:pos="708"/>
          <w:tab w:val="left" w:pos="567" w:leader="none"/>
        </w:tabs>
        <w:rPr/>
      </w:pPr>
      <w:r>
        <w:rPr/>
      </w:r>
    </w:p>
    <w:p>
      <w:pPr>
        <w:pStyle w:val="TextBody"/>
        <w:numPr>
          <w:ilvl w:val="0"/>
          <w:numId w:val="7"/>
        </w:numPr>
        <w:rPr/>
      </w:pPr>
      <w:r>
        <w:rPr/>
        <w:t>La diferencia de cambio, imputable a resultados del ejercicio, provenientes de compra y venta de moneda extranjera y los ajustes de las partidas en moneda extranjera, no  se reexpresaron fueron excluidas y contabilizadas en la cuenta. Resultado por Exposición a la Inflación (REI).</w:t>
      </w:r>
    </w:p>
    <w:p>
      <w:pPr>
        <w:pStyle w:val="Textoindependiente2"/>
        <w:ind w:left="705" w:hanging="705"/>
        <w:rPr>
          <w:color w:val="000080"/>
        </w:rPr>
      </w:pPr>
      <w:r>
        <w:rPr>
          <w:color w:val="000080"/>
        </w:rPr>
        <w:t>ACTIVO</w:t>
      </w:r>
    </w:p>
    <w:p>
      <w:pPr>
        <w:pStyle w:val="Textoindependiente2"/>
        <w:ind w:left="705" w:hanging="705"/>
        <w:rPr>
          <w:color w:val="000080"/>
        </w:rPr>
      </w:pPr>
      <w:r>
        <w:rPr>
          <w:color w:val="000080"/>
        </w:rPr>
      </w:r>
    </w:p>
    <w:p>
      <w:pPr>
        <w:pStyle w:val="Textoindependiente2"/>
        <w:rPr>
          <w:color w:val="000080"/>
        </w:rPr>
      </w:pPr>
      <w:r>
        <w:rPr>
          <w:color w:val="000080"/>
        </w:rPr>
      </w:r>
    </w:p>
    <w:p>
      <w:pPr>
        <w:pStyle w:val="Textoindependiente2"/>
        <w:ind w:left="705" w:hanging="705"/>
        <w:rPr>
          <w:color w:val="000080"/>
        </w:rPr>
      </w:pPr>
      <w:r>
        <w:rPr>
          <w:color w:val="000080"/>
        </w:rPr>
        <w:t>CAJA Y BANCOS</w:t>
      </w:r>
    </w:p>
    <w:p>
      <w:pPr>
        <w:pStyle w:val="Textoindependiente2"/>
        <w:rPr>
          <w:b w:val="false"/>
          <w:b w:val="false"/>
          <w:color w:val="000080"/>
        </w:rPr>
      </w:pPr>
      <w:r>
        <w:rPr>
          <w:b w:val="false"/>
          <w:color w:val="000080"/>
        </w:rPr>
      </w:r>
    </w:p>
    <w:p>
      <w:pPr>
        <w:pStyle w:val="Textoindependiente2"/>
        <w:rPr>
          <w:b w:val="false"/>
          <w:b w:val="false"/>
        </w:rPr>
      </w:pPr>
      <w:r>
        <w:rPr>
          <w:b w:val="false"/>
        </w:rPr>
        <w:t>Incluye saldos disponibles en cuentas corrientes bancarias depositadas principalmente en el Banco de la Nación y no sujetos a restricción. Comprende las siguientes entidades:</w:t>
      </w:r>
    </w:p>
    <w:p>
      <w:pPr>
        <w:pStyle w:val="Textoindependiente2"/>
        <w:ind w:left="705" w:hanging="705"/>
        <w:rPr>
          <w:b w:val="false"/>
          <w:b w:val="false"/>
        </w:rPr>
      </w:pPr>
      <w:r>
        <w:rPr>
          <w:b w:val="false"/>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tabs>
          <w:tab w:val="clear" w:pos="708"/>
          <w:tab w:val="left" w:pos="5529" w:leader="none"/>
        </w:tabs>
        <w:jc w:val="center"/>
        <w:rPr>
          <w:rFonts w:ascii="Tahoma" w:hAnsi="Tahoma" w:cs="Tahoma"/>
          <w:color w:val="000080"/>
        </w:rPr>
      </w:pPr>
      <w:bookmarkStart w:id="46" w:name="_1086490802"/>
      <w:bookmarkStart w:id="47" w:name="_1086490594"/>
      <w:bookmarkStart w:id="48" w:name="_1086490572"/>
      <w:bookmarkStart w:id="49" w:name="_1086490477"/>
      <w:bookmarkStart w:id="50" w:name="_1085268559"/>
      <w:bookmarkStart w:id="51" w:name="_1085268541"/>
      <w:bookmarkStart w:id="52" w:name="_1085186657"/>
      <w:bookmarkStart w:id="53" w:name="_1084643292"/>
      <w:bookmarkStart w:id="54" w:name="_1084564081"/>
      <w:bookmarkStart w:id="55" w:name="_1084323266"/>
      <w:bookmarkStart w:id="56" w:name="_1084323155"/>
      <w:bookmarkStart w:id="57" w:name="_1084321736"/>
      <w:bookmarkStart w:id="58" w:name="_1084319774"/>
      <w:bookmarkStart w:id="59" w:name="_1081222294"/>
      <w:bookmarkStart w:id="60" w:name="_1081222234"/>
      <w:bookmarkStart w:id="61" w:name="_1081210338"/>
      <w:bookmarkStart w:id="62" w:name="_1055077855"/>
      <w:bookmarkStart w:id="63" w:name="_1055077062"/>
      <w:bookmarkStart w:id="64" w:name="_1053863121"/>
      <w:bookmarkStart w:id="65" w:name="_1053764307"/>
      <w:bookmarkStart w:id="66" w:name="_1053763280"/>
      <w:bookmarkStart w:id="67" w:name="_1053762103"/>
      <w:bookmarkStart w:id="68" w:name="_1053762076"/>
      <w:bookmarkStart w:id="69" w:name="_1053761725"/>
      <w:bookmarkStart w:id="70" w:name="_1052387896"/>
      <w:bookmarkStart w:id="71" w:name="_1052321966"/>
      <w:bookmarkStart w:id="72" w:name="_1052291993"/>
      <w:bookmarkStart w:id="73" w:name="_1052291943"/>
      <w:bookmarkStart w:id="74" w:name="_1052028533"/>
      <w:bookmarkStart w:id="75" w:name="_1052027976"/>
      <w:bookmarkStart w:id="76" w:name="_1052027817"/>
      <w:bookmarkStart w:id="77" w:name="_1051784119"/>
      <w:bookmarkStart w:id="78" w:name="_1051784006"/>
      <w:bookmarkStart w:id="79" w:name="_1051783993"/>
      <w:bookmarkStart w:id="80" w:name="_1051783527"/>
      <w:bookmarkStart w:id="81" w:name="_1050854377"/>
      <w:bookmarkStart w:id="82" w:name="_1050854079"/>
      <w:bookmarkStart w:id="83" w:name="_1050853766"/>
      <w:bookmarkStart w:id="84" w:name="_1050853238"/>
      <w:bookmarkStart w:id="85" w:name="_1050853172"/>
      <w:bookmarkStart w:id="86" w:name="_1050852962"/>
      <w:bookmarkStart w:id="87" w:name="_1050852395"/>
      <w:bookmarkStart w:id="88" w:name="_1050851869"/>
      <w:bookmarkStart w:id="89" w:name="_1050851679"/>
      <w:bookmarkStart w:id="90" w:name="_1050851640"/>
      <w:bookmarkStart w:id="91" w:name="_1050839578"/>
      <w:bookmarkStart w:id="92" w:name="_1050836139"/>
      <w:bookmarkStart w:id="93" w:name="_1050836040"/>
      <w:bookmarkStart w:id="94" w:name="_1050829489"/>
      <w:bookmarkStart w:id="95" w:name="_1050829160"/>
      <w:bookmarkStart w:id="96" w:name="_1050828901"/>
      <w:bookmarkStart w:id="97" w:name="_1050828822"/>
      <w:bookmarkStart w:id="98" w:name="_1050828724"/>
      <w:bookmarkStart w:id="99" w:name="_1050828645"/>
      <w:bookmarkStart w:id="100" w:name="_1050828527"/>
      <w:bookmarkStart w:id="101" w:name="_1050826683"/>
      <w:bookmarkStart w:id="102" w:name="_1050825426"/>
      <w:bookmarkStart w:id="103" w:name="_1050825334"/>
      <w:bookmarkStart w:id="104" w:name="_1050825107"/>
      <w:bookmarkStart w:id="105" w:name="_1050823650"/>
      <w:bookmarkStart w:id="106" w:name="_1050823122"/>
      <w:bookmarkStart w:id="107" w:name="_1050823099"/>
      <w:bookmarkStart w:id="108" w:name="_1050823071"/>
      <w:bookmarkStart w:id="109" w:name="_1050822731"/>
      <w:bookmarkStart w:id="110" w:name="_1050822686"/>
      <w:bookmarkStart w:id="111" w:name="_1049628870"/>
      <w:bookmarkStart w:id="112" w:name="_1049627297"/>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rFonts w:cs="Tahoma" w:ascii="Tahoma" w:hAnsi="Tahoma"/>
          <w:color w:val="000080"/>
        </w:rPr>
        <w:object w:dxaOrig="7508"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75pt;height:216.85pt" filled="f" o:ole="">
            <v:imagedata r:id="rId9" o:title=""/>
          </v:shape>
          <o:OLEObject Type="Embed" ProgID="Excel.Sheet.12" ShapeID="ole_rId8" DrawAspect="Content" ObjectID="_712026693" r:id="rId8"/>
        </w:object>
      </w:r>
    </w:p>
    <w:p>
      <w:pPr>
        <w:pStyle w:val="TextBody"/>
        <w:rPr>
          <w:rFonts w:ascii="Tahoma" w:hAnsi="Tahoma" w:cs="Tahoma"/>
          <w:color w:val="000080"/>
        </w:rPr>
      </w:pPr>
      <w:r>
        <w:rPr>
          <w:rFonts w:cs="Tahoma"/>
          <w:color w:val="000080"/>
        </w:rPr>
      </w:r>
    </w:p>
    <w:p>
      <w:pPr>
        <w:pStyle w:val="TextBody"/>
        <w:rPr/>
      </w:pPr>
      <w:r>
        <w:rPr/>
        <w:t>Aumento en  S/. 36 920,2 mil o 15,4% con relación al año 2000, con incidencia de la Oficina de Normalización Previsional - ONP con S/. 19 049,5 m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color w:val="000080"/>
        </w:rPr>
      </w:pPr>
      <w:r>
        <w:rPr>
          <w:color w:val="000080"/>
        </w:rPr>
        <w:t>CUENTAS POR COBRAR</w:t>
      </w:r>
    </w:p>
    <w:p>
      <w:pPr>
        <w:pStyle w:val="Normal"/>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t>Representa derechos de cobranza de las contribuciones impagas al S.N.P. D.L. 19990, Venta de Bienes y Servicios, Rentas de la Propiedad y Otros Ingresos e incluye las siguientes entidades:</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rPr>
      </w:pPr>
      <w:bookmarkStart w:id="113" w:name="_1086490689"/>
      <w:bookmarkStart w:id="114" w:name="_1085268570"/>
      <w:bookmarkStart w:id="115" w:name="_1085258005"/>
      <w:bookmarkStart w:id="116" w:name="_1084832091"/>
      <w:bookmarkStart w:id="117" w:name="_1084644389"/>
      <w:bookmarkStart w:id="118" w:name="_1084323664"/>
      <w:bookmarkStart w:id="119" w:name="_1081211432"/>
      <w:bookmarkStart w:id="120" w:name="_1081211364"/>
      <w:bookmarkStart w:id="121" w:name="_1081210441"/>
      <w:bookmarkStart w:id="122" w:name="_1055077963"/>
      <w:bookmarkStart w:id="123" w:name="_1053863172"/>
      <w:bookmarkStart w:id="124" w:name="_1053764334"/>
      <w:bookmarkStart w:id="125" w:name="_1053763260"/>
      <w:bookmarkStart w:id="126" w:name="_1053762494"/>
      <w:bookmarkStart w:id="127" w:name="_1052547982"/>
      <w:bookmarkStart w:id="128" w:name="_1052387284"/>
      <w:bookmarkStart w:id="129" w:name="_1052322076"/>
      <w:bookmarkStart w:id="130" w:name="_1052292565"/>
      <w:bookmarkStart w:id="131" w:name="_1052292505"/>
      <w:bookmarkStart w:id="132" w:name="_1052292192"/>
      <w:bookmarkStart w:id="133" w:name="_1052151396"/>
      <w:bookmarkStart w:id="134" w:name="_1052151300"/>
      <w:bookmarkStart w:id="135" w:name="_1052151286"/>
      <w:bookmarkStart w:id="136" w:name="_1052028252"/>
      <w:bookmarkStart w:id="137" w:name="_1052028157"/>
      <w:bookmarkStart w:id="138" w:name="_1051963509"/>
      <w:bookmarkStart w:id="139" w:name="_1051963432"/>
      <w:bookmarkStart w:id="140" w:name="_1051789401"/>
      <w:bookmarkStart w:id="141" w:name="_1051789366"/>
      <w:bookmarkStart w:id="142" w:name="_1051785338"/>
      <w:bookmarkStart w:id="143" w:name="_1051785320"/>
      <w:bookmarkStart w:id="144" w:name="_1051784879"/>
      <w:bookmarkStart w:id="145" w:name="_1050904378"/>
      <w:bookmarkStart w:id="146" w:name="_1050854479"/>
      <w:bookmarkStart w:id="147" w:name="_1050854393"/>
      <w:bookmarkStart w:id="148" w:name="_1050854135"/>
      <w:bookmarkStart w:id="149" w:name="_1050852312"/>
      <w:bookmarkStart w:id="150" w:name="_1050851467"/>
      <w:bookmarkStart w:id="151" w:name="_1050848421"/>
      <w:bookmarkStart w:id="152" w:name="_1050839612"/>
      <w:bookmarkStart w:id="153" w:name="_1050839532"/>
      <w:bookmarkStart w:id="154" w:name="_1050837054"/>
      <w:bookmarkStart w:id="155" w:name="_1050836243"/>
      <w:bookmarkStart w:id="156" w:name="_1050836195"/>
      <w:bookmarkStart w:id="157" w:name="_1050836163"/>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Tahoma" w:ascii="Tahoma" w:hAnsi="Tahoma"/>
        </w:rPr>
        <w:object w:dxaOrig="7097"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35pt;height:204.5pt" filled="f" o:ole="">
            <v:imagedata r:id="rId11" o:title=""/>
          </v:shape>
          <o:OLEObject Type="Embed" ProgID="Excel.Sheet.12" ShapeID="ole_rId10" DrawAspect="Content" ObjectID="_1748321095" r:id="rId10"/>
        </w:object>
      </w:r>
    </w:p>
    <w:p>
      <w:pPr>
        <w:pStyle w:val="Textoindependiente2"/>
        <w:jc w:val="both"/>
        <w:rPr>
          <w:rFonts w:ascii="Tahoma" w:hAnsi="Tahoma" w:cs="Tahoma"/>
          <w:b w:val="false"/>
          <w:b w:val="false"/>
        </w:rPr>
      </w:pPr>
      <w:r>
        <w:rPr>
          <w:rFonts w:cs="Tahoma"/>
          <w:b w:val="false"/>
        </w:rPr>
      </w:r>
    </w:p>
    <w:p>
      <w:pPr>
        <w:pStyle w:val="Textoindependiente2"/>
        <w:jc w:val="both"/>
        <w:rPr>
          <w:b w:val="false"/>
          <w:b w:val="false"/>
        </w:rPr>
      </w:pPr>
      <w:r>
        <w:rPr>
          <w:b w:val="false"/>
        </w:rPr>
        <w:t>La variación de S/. 2 158,1 mil o 0,9% con relación al año 2000, se atribuye a la Oficina de Normalización Previsional, originado por el incremento de la deuda vencida no efectivizada, reclasificada como Cobranza Dudosa de S/.  1 607,7 mil.</w:t>
      </w:r>
    </w:p>
    <w:p>
      <w:pPr>
        <w:pStyle w:val="Textoindependiente2"/>
        <w:ind w:left="705" w:hanging="705"/>
        <w:rPr>
          <w:b w:val="false"/>
          <w:b w:val="false"/>
          <w:color w:val="008080"/>
        </w:rPr>
      </w:pPr>
      <w:r>
        <w:rPr>
          <w:b w:val="false"/>
          <w:color w:val="008080"/>
        </w:rPr>
      </w:r>
    </w:p>
    <w:p>
      <w:pPr>
        <w:pStyle w:val="Textoindependiente2"/>
        <w:ind w:left="705" w:hanging="705"/>
        <w:rPr>
          <w:color w:val="008080"/>
        </w:rPr>
      </w:pPr>
      <w:r>
        <w:rPr>
          <w:color w:val="008080"/>
        </w:rPr>
      </w:r>
    </w:p>
    <w:p>
      <w:pPr>
        <w:pStyle w:val="Textoindependiente2"/>
        <w:ind w:left="705" w:hanging="705"/>
        <w:rPr>
          <w:color w:val="000080"/>
        </w:rPr>
      </w:pPr>
      <w:r>
        <w:rPr>
          <w:color w:val="000080"/>
        </w:rPr>
        <w:t>OTRAS CUENTAS POR COBRAR</w:t>
      </w:r>
    </w:p>
    <w:p>
      <w:pPr>
        <w:pStyle w:val="Textoindependiente2"/>
        <w:ind w:left="705" w:hanging="705"/>
        <w:jc w:val="both"/>
        <w:rPr>
          <w:b w:val="false"/>
          <w:b w:val="false"/>
          <w:color w:val="000080"/>
        </w:rPr>
      </w:pPr>
      <w:r>
        <w:rPr>
          <w:b w:val="false"/>
          <w:color w:val="000080"/>
        </w:rPr>
      </w:r>
    </w:p>
    <w:p>
      <w:pPr>
        <w:pStyle w:val="Textoindependiente2"/>
        <w:jc w:val="both"/>
        <w:rPr>
          <w:b w:val="false"/>
          <w:b w:val="false"/>
        </w:rPr>
      </w:pPr>
      <w:r>
        <w:rPr>
          <w:b w:val="false"/>
        </w:rPr>
        <w:t>Registra deudas que las Empresas Públicas y otras entidades adquieren con el Estado y contiene intereses, multas y sanciones aplicadas según dispositivos vigentes e incluye a:</w:t>
      </w:r>
    </w:p>
    <w:p>
      <w:pPr>
        <w:pStyle w:val="Normal"/>
        <w:jc w:val="center"/>
        <w:rPr>
          <w:rFonts w:ascii="Tahoma" w:hAnsi="Tahoma" w:cs="Tahoma"/>
          <w:b/>
          <w:b/>
          <w:color w:val="008080"/>
        </w:rPr>
      </w:pPr>
      <w:r>
        <w:rPr>
          <w:b/>
        </w:rPr>
        <w:tab/>
        <w:tab/>
        <w:tab/>
        <w:tab/>
        <w:tab/>
        <w:tab/>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b/>
          <w:b/>
          <w:color w:val="008080"/>
        </w:rPr>
      </w:pPr>
      <w:bookmarkStart w:id="158" w:name="_1086490933"/>
      <w:bookmarkStart w:id="159" w:name="_1085268578"/>
      <w:bookmarkStart w:id="160" w:name="_1085258165"/>
      <w:bookmarkStart w:id="161" w:name="_1084731921"/>
      <w:bookmarkStart w:id="162" w:name="_1084645068"/>
      <w:bookmarkStart w:id="163" w:name="_1084644761"/>
      <w:bookmarkStart w:id="164" w:name="_1084333192"/>
      <w:bookmarkStart w:id="165" w:name="_1084333178"/>
      <w:bookmarkStart w:id="166" w:name="_1084333170"/>
      <w:bookmarkStart w:id="167" w:name="_1084333154"/>
      <w:bookmarkStart w:id="168" w:name="_1084333135"/>
      <w:bookmarkStart w:id="169" w:name="_1084332610"/>
      <w:bookmarkStart w:id="170" w:name="_1084329050"/>
      <w:bookmarkStart w:id="171" w:name="_1084329022"/>
      <w:bookmarkStart w:id="172" w:name="_1084328679"/>
      <w:bookmarkStart w:id="173" w:name="_1084324498"/>
      <w:bookmarkStart w:id="174" w:name="_1081212266"/>
      <w:bookmarkStart w:id="175" w:name="_1081211778"/>
      <w:bookmarkStart w:id="176" w:name="_1055078370"/>
      <w:bookmarkStart w:id="177" w:name="_1055078215"/>
      <w:bookmarkStart w:id="178" w:name="_1053863270"/>
      <w:bookmarkStart w:id="179" w:name="_1053863226"/>
      <w:bookmarkStart w:id="180" w:name="_1053764413"/>
      <w:bookmarkStart w:id="181" w:name="_1053764266"/>
      <w:bookmarkStart w:id="182" w:name="_1053763230"/>
      <w:bookmarkStart w:id="183" w:name="_1053762884"/>
      <w:bookmarkStart w:id="184" w:name="_1052322201"/>
      <w:bookmarkStart w:id="185" w:name="_1052293265"/>
      <w:bookmarkStart w:id="186" w:name="_1052293213"/>
      <w:bookmarkStart w:id="187" w:name="_1052292753"/>
      <w:bookmarkStart w:id="188" w:name="_1052292740"/>
      <w:bookmarkStart w:id="189" w:name="_1052292649"/>
      <w:bookmarkStart w:id="190" w:name="_1051789470"/>
      <w:bookmarkStart w:id="191" w:name="_1051789147"/>
      <w:bookmarkStart w:id="192" w:name="_1051787150"/>
      <w:bookmarkStart w:id="193" w:name="_1051786340"/>
      <w:bookmarkStart w:id="194" w:name="_1050907523"/>
      <w:bookmarkStart w:id="195" w:name="_1050906392"/>
      <w:bookmarkStart w:id="196" w:name="_1050905342"/>
      <w:bookmarkStart w:id="197" w:name="_1050905270"/>
      <w:bookmarkStart w:id="198" w:name="_1050905245"/>
      <w:bookmarkStart w:id="199" w:name="_1050904551"/>
      <w:bookmarkStart w:id="200" w:name="_1050904470"/>
      <w:bookmarkStart w:id="201" w:name="_1050904424"/>
      <w:bookmarkStart w:id="202" w:name="_1050904281"/>
      <w:bookmarkStart w:id="203" w:name="_105085552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cs="Tahoma" w:ascii="Tahoma" w:hAnsi="Tahoma"/>
          <w:b/>
          <w:color w:val="008080"/>
        </w:rPr>
        <w:object w:dxaOrig="7812" w:dyaOrig="4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65pt;height:214.05pt" filled="f" o:ole="">
            <v:imagedata r:id="rId13" o:title=""/>
          </v:shape>
          <o:OLEObject Type="Embed" ProgID="Excel.Sheet.12" ShapeID="ole_rId12" DrawAspect="Content" ObjectID="_1768920196" r:id="rId12"/>
        </w:object>
      </w:r>
    </w:p>
    <w:p>
      <w:pPr>
        <w:pStyle w:val="Textoindependiente2"/>
        <w:jc w:val="both"/>
        <w:rPr>
          <w:rFonts w:ascii="Tahoma" w:hAnsi="Tahoma" w:cs="Tahoma"/>
          <w:b w:val="false"/>
          <w:b w:val="false"/>
          <w:color w:val="008080"/>
        </w:rPr>
      </w:pPr>
      <w:r>
        <w:rPr>
          <w:rFonts w:cs="Tahoma"/>
          <w:b w:val="false"/>
          <w:color w:val="008080"/>
        </w:rPr>
      </w:r>
    </w:p>
    <w:p>
      <w:pPr>
        <w:pStyle w:val="Textoindependiente2"/>
        <w:jc w:val="both"/>
        <w:rPr>
          <w:b w:val="false"/>
          <w:b w:val="false"/>
        </w:rPr>
      </w:pPr>
      <w:r>
        <w:rPr>
          <w:b w:val="false"/>
        </w:rPr>
        <w:t>Presenta un incremento de S/. 265 372,1 mil o 156,5%, respecto al año 2000, representado por                               la Oficina de Normalización Previsional con S/. 293 292,5 mil por incremento de la cuenta por cobrar  a ESSALUD por las Reservas Pensionarias de los Regímenes Decretos Leyes N°s.18846 y  N° 20530.</w:t>
      </w:r>
    </w:p>
    <w:p>
      <w:pPr>
        <w:pStyle w:val="Textoindependiente2"/>
        <w:jc w:val="both"/>
        <w:rPr>
          <w:b w:val="false"/>
          <w:b w:val="false"/>
        </w:rPr>
      </w:pPr>
      <w:r>
        <w:rPr>
          <w:b w:val="false"/>
        </w:rPr>
      </w:r>
    </w:p>
    <w:p>
      <w:pPr>
        <w:pStyle w:val="Textoindependiente2"/>
        <w:jc w:val="both"/>
        <w:rPr>
          <w:color w:val="008080"/>
        </w:rPr>
      </w:pPr>
      <w:r>
        <w:rPr>
          <w:b w:val="false"/>
        </w:rPr>
        <w:tab/>
      </w:r>
    </w:p>
    <w:p>
      <w:pPr>
        <w:pStyle w:val="Textoindependiente2"/>
        <w:jc w:val="both"/>
        <w:rPr>
          <w:color w:val="000080"/>
        </w:rPr>
      </w:pPr>
      <w:r>
        <w:rPr>
          <w:color w:val="000080"/>
        </w:rPr>
        <w:t>EXISTENCIAS</w:t>
      </w:r>
    </w:p>
    <w:p>
      <w:pPr>
        <w:pStyle w:val="Textoindependiente2"/>
        <w:jc w:val="both"/>
        <w:rPr>
          <w:b w:val="false"/>
          <w:b w:val="false"/>
          <w:color w:val="000080"/>
        </w:rPr>
      </w:pPr>
      <w:r>
        <w:rPr>
          <w:b w:val="false"/>
          <w:color w:val="000080"/>
        </w:rPr>
      </w:r>
    </w:p>
    <w:p>
      <w:pPr>
        <w:pStyle w:val="Textoindependiente2"/>
        <w:jc w:val="both"/>
        <w:rPr>
          <w:b w:val="false"/>
          <w:b w:val="false"/>
        </w:rPr>
      </w:pPr>
      <w:r>
        <w:rPr>
          <w:b w:val="false"/>
        </w:rPr>
        <w:t>Son bienes adquiridos para uso y consumo de la entidad y para transferirse a otras entidades públicas y no públicas e incluye las siguientes entidades:</w:t>
      </w:r>
    </w:p>
    <w:p>
      <w:pPr>
        <w:pStyle w:val="Normal"/>
        <w:jc w:val="center"/>
        <w:rPr>
          <w:rFonts w:ascii="Tahoma" w:hAnsi="Tahoma" w:cs="Tahoma"/>
          <w:b/>
          <w:b/>
          <w:color w:val="008080"/>
        </w:rPr>
      </w:pPr>
      <w:r>
        <w:rPr>
          <w:rFonts w:cs="Tahoma" w:ascii="Tahoma" w:hAnsi="Tahoma"/>
          <w:b/>
          <w:color w:val="008080"/>
        </w:rPr>
      </w:r>
    </w:p>
    <w:p>
      <w:pPr>
        <w:pStyle w:val="Normal"/>
        <w:jc w:val="center"/>
        <w:rPr>
          <w:rFonts w:ascii="Tahoma" w:hAnsi="Tahoma" w:cs="Tahoma"/>
          <w:color w:val="000080"/>
          <w:sz w:val="18"/>
        </w:rPr>
      </w:pPr>
      <w:r>
        <w:rPr>
          <w:rFonts w:cs="Tahoma" w:ascii="Tahoma" w:hAnsi="Tahoma"/>
          <w:color w:val="000080"/>
          <w:sz w:val="18"/>
        </w:rPr>
        <w:t>(En Miles de Nuevos Soles)</w:t>
      </w:r>
    </w:p>
    <w:p>
      <w:pPr>
        <w:pStyle w:val="Normal"/>
        <w:jc w:val="center"/>
        <w:rPr>
          <w:rFonts w:ascii="Tahoma" w:hAnsi="Tahoma" w:cs="Tahoma"/>
          <w:b/>
          <w:b/>
          <w:color w:val="008080"/>
        </w:rPr>
      </w:pPr>
      <w:bookmarkStart w:id="204" w:name="_1086491087"/>
      <w:bookmarkStart w:id="205" w:name="_1085268586"/>
      <w:bookmarkStart w:id="206" w:name="_1085258253"/>
      <w:bookmarkStart w:id="207" w:name="_1084732022"/>
      <w:bookmarkStart w:id="208" w:name="_1084645331"/>
      <w:bookmarkStart w:id="209" w:name="_1084333232"/>
      <w:bookmarkStart w:id="210" w:name="_1081212538"/>
      <w:bookmarkStart w:id="211" w:name="_1055078436"/>
      <w:bookmarkStart w:id="212" w:name="_1055078261"/>
      <w:bookmarkStart w:id="213" w:name="_1053863297"/>
      <w:bookmarkStart w:id="214" w:name="_1053764458"/>
      <w:bookmarkStart w:id="215" w:name="_1053764186"/>
      <w:bookmarkStart w:id="216" w:name="_1053763479"/>
      <w:bookmarkStart w:id="217" w:name="_1052548121"/>
      <w:bookmarkStart w:id="218" w:name="_1052293567"/>
      <w:bookmarkStart w:id="219" w:name="_1052293519"/>
      <w:bookmarkStart w:id="220" w:name="_1052293407"/>
      <w:bookmarkStart w:id="221" w:name="_1052151430"/>
      <w:bookmarkStart w:id="222" w:name="_1051789325"/>
      <w:bookmarkStart w:id="223" w:name="_1051789287"/>
      <w:bookmarkStart w:id="224" w:name="_1051789234"/>
      <w:bookmarkStart w:id="225" w:name="_1051789116"/>
      <w:bookmarkStart w:id="226" w:name="_1051787192"/>
      <w:bookmarkStart w:id="227" w:name="_1050908696"/>
      <w:bookmarkStart w:id="228" w:name="_1050908653"/>
      <w:bookmarkStart w:id="229" w:name="_1050906407"/>
      <w:bookmarkStart w:id="230" w:name="_1050906368"/>
      <w:bookmarkStart w:id="231" w:name="_1050855474"/>
      <w:bookmarkStart w:id="232" w:name="_1050851233"/>
      <w:bookmarkStart w:id="233" w:name="_1050851180"/>
      <w:bookmarkStart w:id="234" w:name="_1050850940"/>
      <w:bookmarkStart w:id="235" w:name="_1050849690"/>
      <w:bookmarkStart w:id="236" w:name="_1050849421"/>
      <w:bookmarkStart w:id="237" w:name="_1050849330"/>
      <w:bookmarkStart w:id="238" w:name="_1050848856"/>
      <w:bookmarkStart w:id="239" w:name="_1050848829"/>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r>
        <w:rPr>
          <w:rFonts w:cs="Tahoma" w:ascii="Tahoma" w:hAnsi="Tahoma"/>
          <w:b/>
          <w:color w:val="008080"/>
        </w:rPr>
        <w:object w:dxaOrig="7621" w:dyaOrig="3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4pt;height:177pt" filled="f" o:ole="">
            <v:imagedata r:id="rId15" o:title=""/>
          </v:shape>
          <o:OLEObject Type="Embed" ProgID="Excel.Sheet.12" ShapeID="ole_rId14" DrawAspect="Content" ObjectID="_2016626888" r:id="rId14"/>
        </w:object>
      </w:r>
    </w:p>
    <w:p>
      <w:pPr>
        <w:pStyle w:val="Normal"/>
        <w:jc w:val="both"/>
        <w:rPr>
          <w:rFonts w:ascii="Tahoma" w:hAnsi="Tahoma" w:cs="Tahoma"/>
        </w:rPr>
      </w:pPr>
      <w:r>
        <w:rPr>
          <w:rFonts w:cs="Tahoma" w:ascii="Tahoma" w:hAnsi="Tahoma"/>
        </w:rPr>
        <w:t xml:space="preserve">El aumento de S/. 40 476,7 mil o 21,5% respecto al año 2000, se origina principalmente en el Programa Nacional de Asistencia Alimentaria en el rubro de Suministros de Funcionamiento con S/. 11 691,3 mil y en el Instituto Nacional de Salud rubro Bienes en Transito con S/. 25 670,3 mil respectivamente. </w:t>
      </w:r>
    </w:p>
    <w:p>
      <w:pPr>
        <w:pStyle w:val="Heading1"/>
        <w:rPr>
          <w:rFonts w:ascii="Tahoma" w:hAnsi="Tahoma" w:cs="Tahoma"/>
          <w:color w:val="000080"/>
        </w:rPr>
      </w:pPr>
      <w:r>
        <w:rPr>
          <w:rFonts w:cs="Tahoma" w:ascii="Tahoma" w:hAnsi="Tahoma"/>
          <w:color w:val="000080"/>
        </w:rPr>
      </w:r>
    </w:p>
    <w:p>
      <w:pPr>
        <w:pStyle w:val="Heading1"/>
        <w:rPr>
          <w:rFonts w:ascii="Tahoma" w:hAnsi="Tahoma" w:cs="Tahoma"/>
          <w:color w:val="000080"/>
        </w:rPr>
      </w:pPr>
      <w:r>
        <w:rPr>
          <w:rFonts w:cs="Tahoma" w:ascii="Tahoma" w:hAnsi="Tahoma"/>
          <w:color w:val="000080"/>
        </w:rPr>
        <w:t>GASTOS PAGADOS POR ANTICIPADO</w:t>
      </w:r>
    </w:p>
    <w:p>
      <w:pPr>
        <w:pStyle w:val="Normal"/>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t>Representa saldos de naturaleza transitoria por desembolsos sujetos a liquidaciones futuras y comprende las siguientes entidades :</w:t>
      </w:r>
    </w:p>
    <w:p>
      <w:pPr>
        <w:pStyle w:val="Normal"/>
        <w:jc w:val="center"/>
        <w:rPr>
          <w:rFonts w:ascii="Tahoma" w:hAnsi="Tahoma" w:cs="Tahoma"/>
          <w:b/>
          <w:b/>
          <w:color w:val="008080"/>
        </w:rPr>
      </w:pPr>
      <w:r>
        <w:rPr>
          <w:rFonts w:cs="Tahoma" w:ascii="Tahoma" w:hAnsi="Tahoma"/>
          <w:b/>
          <w:color w:val="008080"/>
        </w:rPr>
      </w:r>
    </w:p>
    <w:p>
      <w:pPr>
        <w:pStyle w:val="Normal"/>
        <w:jc w:val="center"/>
        <w:rPr>
          <w:rFonts w:ascii="Tahoma" w:hAnsi="Tahoma" w:cs="Tahoma"/>
          <w:color w:val="000080"/>
          <w:sz w:val="16"/>
        </w:rPr>
      </w:pPr>
      <w:r>
        <w:rPr>
          <w:rFonts w:cs="Tahoma" w:ascii="Tahoma" w:hAnsi="Tahoma"/>
          <w:color w:val="000080"/>
          <w:sz w:val="16"/>
        </w:rPr>
        <w:t xml:space="preserve">(En Miles de Nuevos Soles) </w:t>
      </w:r>
    </w:p>
    <w:p>
      <w:pPr>
        <w:pStyle w:val="Normal"/>
        <w:jc w:val="center"/>
        <w:rPr>
          <w:rFonts w:ascii="Tahoma" w:hAnsi="Tahoma" w:cs="Tahoma"/>
          <w:b/>
          <w:b/>
          <w:color w:val="008080"/>
        </w:rPr>
      </w:pPr>
      <w:bookmarkStart w:id="240" w:name="_1086491706"/>
      <w:bookmarkStart w:id="241" w:name="_1086491688"/>
      <w:bookmarkStart w:id="242" w:name="_1086491565"/>
      <w:bookmarkStart w:id="243" w:name="_1085512847"/>
      <w:bookmarkStart w:id="244" w:name="_1085268596"/>
      <w:bookmarkStart w:id="245" w:name="_1085258425"/>
      <w:bookmarkStart w:id="246" w:name="_1084646663"/>
      <w:bookmarkStart w:id="247" w:name="_1084646081"/>
      <w:bookmarkStart w:id="248" w:name="_1084645855"/>
      <w:bookmarkStart w:id="249" w:name="_1084335085"/>
      <w:bookmarkStart w:id="250" w:name="_1084334661"/>
      <w:bookmarkStart w:id="251" w:name="_1084334643"/>
      <w:bookmarkStart w:id="252" w:name="_1084334013"/>
      <w:bookmarkStart w:id="253" w:name="_1081212618"/>
      <w:bookmarkStart w:id="254" w:name="_1055078483"/>
      <w:bookmarkStart w:id="255" w:name="_1053863341"/>
      <w:bookmarkStart w:id="256" w:name="_1053763853"/>
      <w:bookmarkStart w:id="257" w:name="_1052548337"/>
      <w:bookmarkStart w:id="258" w:name="_1052322326"/>
      <w:bookmarkStart w:id="259" w:name="_1052297077"/>
      <w:bookmarkStart w:id="260" w:name="_1052151453"/>
      <w:bookmarkStart w:id="261" w:name="_1051789567"/>
      <w:bookmarkStart w:id="262" w:name="_1051788782"/>
      <w:bookmarkStart w:id="263" w:name="_1051788260"/>
      <w:bookmarkStart w:id="264" w:name="_1050909757"/>
      <w:bookmarkStart w:id="265" w:name="_1050908709"/>
      <w:bookmarkStart w:id="266" w:name="_1050908670"/>
      <w:bookmarkStart w:id="267" w:name="_1050908498"/>
      <w:bookmarkStart w:id="268" w:name="_1050908490"/>
      <w:bookmarkStart w:id="269" w:name="_1050908058"/>
      <w:bookmarkStart w:id="270" w:name="_1050908036"/>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ahoma" w:ascii="Tahoma" w:hAnsi="Tahoma"/>
          <w:b/>
          <w:color w:val="008080"/>
        </w:rPr>
        <w:object w:dxaOrig="7114" w:dyaOrig="44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85pt;height:216.1pt" filled="f" o:ole="">
            <v:imagedata r:id="rId17" o:title=""/>
          </v:shape>
          <o:OLEObject Type="Embed" ProgID="Excel.Sheet.12" ShapeID="ole_rId16" DrawAspect="Content" ObjectID="_387537296" r:id="rId16"/>
        </w:object>
      </w:r>
    </w:p>
    <w:p>
      <w:pPr>
        <w:pStyle w:val="Normal"/>
        <w:jc w:val="center"/>
        <w:rPr>
          <w:rFonts w:ascii="Tahoma" w:hAnsi="Tahoma" w:cs="Tahoma"/>
          <w:b/>
          <w:b/>
          <w:color w:val="008080"/>
        </w:rPr>
      </w:pPr>
      <w:r>
        <w:rPr>
          <w:rFonts w:cs="Tahoma" w:ascii="Tahoma" w:hAnsi="Tahoma"/>
          <w:b/>
          <w:color w:val="008080"/>
        </w:rPr>
      </w:r>
    </w:p>
    <w:p>
      <w:pPr>
        <w:pStyle w:val="Normal"/>
        <w:jc w:val="both"/>
        <w:rPr>
          <w:rFonts w:ascii="Tahoma" w:hAnsi="Tahoma" w:cs="Tahoma"/>
        </w:rPr>
      </w:pPr>
      <w:r>
        <w:rPr>
          <w:rFonts w:cs="Tahoma" w:ascii="Tahoma" w:hAnsi="Tahoma"/>
        </w:rPr>
        <w:t>Muestra un aumento de S/. 52 775,4 mil o 63,6% con relación al año 2000, destacando el Servicio Nacional de Sanidad Agraria con S/. 15 705,3 mil en el rubro Anticipos Concedidos por  mayores desembolsos a proveedores,  y el Instituto Nacional de Salud  con S/. 10 920,6 mil por los Encargos Otorgados.</w:t>
      </w:r>
    </w:p>
    <w:p>
      <w:pPr>
        <w:pStyle w:val="Normal"/>
        <w:jc w:val="both"/>
        <w:rPr>
          <w:rFonts w:ascii="Tahoma" w:hAnsi="Tahoma" w:cs="Tahoma"/>
        </w:rPr>
      </w:pPr>
      <w:r>
        <w:rPr>
          <w:rFonts w:cs="Tahoma" w:ascii="Tahoma" w:hAnsi="Tahoma"/>
        </w:rPr>
      </w:r>
    </w:p>
    <w:p>
      <w:pPr>
        <w:pStyle w:val="Heading1"/>
        <w:rPr>
          <w:rFonts w:ascii="Tahoma" w:hAnsi="Tahoma" w:cs="Tahoma"/>
          <w:color w:val="000080"/>
        </w:rPr>
      </w:pPr>
      <w:r>
        <w:rPr>
          <w:rFonts w:cs="Tahoma" w:ascii="Tahoma" w:hAnsi="Tahoma"/>
          <w:color w:val="000080"/>
        </w:rPr>
        <w:t>OTRAS CUENTAS POR COBRAR A LARGO PLAZO</w:t>
      </w:r>
    </w:p>
    <w:p>
      <w:pPr>
        <w:pStyle w:val="Normal"/>
        <w:rPr>
          <w:rFonts w:ascii="Tahoma" w:hAnsi="Tahoma" w:cs="Tahoma"/>
        </w:rPr>
      </w:pPr>
      <w:r>
        <w:rPr>
          <w:rFonts w:cs="Tahoma" w:ascii="Tahoma" w:hAnsi="Tahoma"/>
        </w:rPr>
        <w:t>Incluye las siguientes entidades:</w:t>
      </w:r>
    </w:p>
    <w:p>
      <w:pPr>
        <w:pStyle w:val="Normal"/>
        <w:jc w:val="center"/>
        <w:rPr>
          <w:rFonts w:ascii="Tahoma" w:hAnsi="Tahoma" w:cs="Tahoma"/>
          <w:color w:val="000080"/>
        </w:rPr>
      </w:pPr>
      <w:r>
        <w:rPr>
          <w:rFonts w:cs="Tahoma" w:ascii="Tahoma" w:hAnsi="Tahoma"/>
          <w:color w:val="000080"/>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pPr>
      <w:bookmarkStart w:id="271" w:name="_1086491773"/>
      <w:bookmarkStart w:id="272" w:name="_1085268612"/>
      <w:bookmarkStart w:id="273" w:name="_1085258591"/>
      <w:bookmarkStart w:id="274" w:name="_1084732102"/>
      <w:bookmarkStart w:id="275" w:name="_1084646705"/>
      <w:bookmarkStart w:id="276" w:name="_1084646585"/>
      <w:bookmarkStart w:id="277" w:name="_1084646550"/>
      <w:bookmarkStart w:id="278" w:name="_1084335218"/>
      <w:bookmarkStart w:id="279" w:name="_1081212722"/>
      <w:bookmarkStart w:id="280" w:name="_1055078584"/>
      <w:bookmarkStart w:id="281" w:name="_1053863395"/>
      <w:bookmarkStart w:id="282" w:name="_1053764708"/>
      <w:bookmarkStart w:id="283" w:name="_1053764556"/>
      <w:bookmarkStart w:id="284" w:name="_1052297552"/>
      <w:bookmarkStart w:id="285" w:name="_1052297509"/>
      <w:bookmarkStart w:id="286" w:name="_1052297231"/>
      <w:bookmarkStart w:id="287" w:name="_1052151565"/>
      <w:bookmarkStart w:id="288" w:name="_1052151533"/>
      <w:bookmarkStart w:id="289" w:name="_1051790184"/>
      <w:bookmarkStart w:id="290" w:name="_1051789783"/>
      <w:bookmarkStart w:id="291" w:name="_1051789676"/>
      <w:bookmarkStart w:id="292" w:name="_1050936319"/>
      <w:bookmarkStart w:id="293" w:name="_1050911642"/>
      <w:bookmarkStart w:id="294" w:name="_1050909721"/>
      <w:bookmarkStart w:id="295" w:name="_1050843799"/>
      <w:bookmarkStart w:id="296" w:name="_1050843786"/>
      <w:bookmarkStart w:id="297" w:name="_1050843666"/>
      <w:bookmarkStart w:id="298" w:name="_1050843344"/>
      <w:bookmarkStart w:id="299" w:name="_1050829010"/>
      <w:bookmarkStart w:id="300" w:name="_1049644250"/>
      <w:bookmarkStart w:id="301" w:name="_1049643522"/>
      <w:bookmarkStart w:id="302" w:name="_1049643275"/>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r>
        <w:rPr/>
        <w:object w:dxaOrig="7692" w:dyaOrig="35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7pt;height:172.1pt" filled="f" o:ole="">
            <v:imagedata r:id="rId19" o:title=""/>
          </v:shape>
          <o:OLEObject Type="Embed" ProgID="Excel.Sheet.12" ShapeID="ole_rId18" DrawAspect="Content" ObjectID="_1077790163" r:id="rId18"/>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disminución de S/. 110 356,1 mil o 2,9% se debe al Decreto de Urgencia N° 067-98 a la actualización de la deuda del MEF por aportaciones al SNP D.L N° 19990, también por la actualización de las Reservas Actuariales de los Regímenes Pensionarios señalados en los Decretos Leyes Nos. 18846 y 20530, también incluye el saldo del Fondo de Acción supletoria           del Seguro Complementario de Trabajo de Riesgo del D. Ley N° 26790 y el valor de la Reserva Matemática por las pensiones de invalidez, sobrevivencia y gastos de sepelio.</w:t>
      </w:r>
    </w:p>
    <w:p>
      <w:pPr>
        <w:pStyle w:val="Normal"/>
        <w:jc w:val="both"/>
        <w:rPr>
          <w:color w:val="000080"/>
        </w:rPr>
      </w:pPr>
      <w:r>
        <w:rPr/>
        <w:t xml:space="preserve"> </w:t>
      </w:r>
    </w:p>
    <w:p>
      <w:pPr>
        <w:pStyle w:val="Heading1"/>
        <w:rPr>
          <w:rFonts w:ascii="Tahoma" w:hAnsi="Tahoma" w:cs="Tahoma"/>
          <w:color w:val="000080"/>
        </w:rPr>
      </w:pPr>
      <w:r>
        <w:rPr>
          <w:rFonts w:cs="Tahoma" w:ascii="Tahoma" w:hAnsi="Tahoma"/>
          <w:color w:val="000080"/>
        </w:rPr>
        <w:t>INVERSIONES</w:t>
      </w:r>
    </w:p>
    <w:p>
      <w:pPr>
        <w:pStyle w:val="Normal"/>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t>Muestra la participación del Estado en Empresas Públicas y otras entidades, así como los bonos suscritos por el Estado. Esta representada por las siguientes entidades:</w:t>
      </w:r>
    </w:p>
    <w:p>
      <w:pPr>
        <w:pStyle w:val="Normal"/>
        <w:rPr>
          <w:rFonts w:ascii="Tahoma" w:hAnsi="Tahoma" w:cs="Tahoma"/>
        </w:rPr>
      </w:pPr>
      <w:r>
        <w:rPr>
          <w:rFonts w:cs="Tahoma" w:ascii="Tahoma" w:hAnsi="Tahoma"/>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pPr>
      <w:bookmarkStart w:id="303" w:name="_1086492006"/>
      <w:bookmarkStart w:id="304" w:name="_1085268621"/>
      <w:bookmarkStart w:id="305" w:name="_1085258666"/>
      <w:bookmarkStart w:id="306" w:name="_1084647446"/>
      <w:bookmarkStart w:id="307" w:name="_1084336538"/>
      <w:bookmarkStart w:id="308" w:name="_1084335603"/>
      <w:bookmarkStart w:id="309" w:name="_1081212815"/>
      <w:bookmarkStart w:id="310" w:name="_1055078706"/>
      <w:bookmarkStart w:id="311" w:name="_1053863442"/>
      <w:bookmarkStart w:id="312" w:name="_1053765133"/>
      <w:bookmarkStart w:id="313" w:name="_1052548432"/>
      <w:bookmarkStart w:id="314" w:name="_1052298369"/>
      <w:bookmarkStart w:id="315" w:name="_1052298219"/>
      <w:bookmarkStart w:id="316" w:name="_1052151614"/>
      <w:bookmarkStart w:id="317" w:name="_1051790544"/>
      <w:bookmarkStart w:id="318" w:name="_1050936275"/>
      <w:bookmarkStart w:id="319" w:name="_1050930466"/>
      <w:bookmarkStart w:id="320" w:name="_1050912861"/>
      <w:bookmarkStart w:id="321" w:name="_1050912750"/>
      <w:bookmarkStart w:id="322" w:name="_1050911855"/>
      <w:bookmarkStart w:id="323" w:name="_1050911773"/>
      <w:bookmarkStart w:id="324" w:name="_1050829016"/>
      <w:bookmarkStart w:id="325" w:name="_1049696348"/>
      <w:bookmarkStart w:id="326" w:name="_1049645246"/>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r>
        <w:rPr/>
        <w:object w:dxaOrig="7320" w:dyaOrig="28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4pt;height:138.95pt" filled="f" o:ole="">
            <v:imagedata r:id="rId21" o:title=""/>
          </v:shape>
          <o:OLEObject Type="Embed" ProgID="Excel.Sheet.12" ShapeID="ole_rId20" DrawAspect="Content" ObjectID="_1634458384" r:id="rId20"/>
        </w:object>
      </w:r>
    </w:p>
    <w:p>
      <w:pPr>
        <w:pStyle w:val="TextBody"/>
        <w:rPr/>
      </w:pPr>
      <w:r>
        <w:rPr/>
      </w:r>
    </w:p>
    <w:p>
      <w:pPr>
        <w:pStyle w:val="TextBody"/>
        <w:rPr/>
      </w:pPr>
      <w:r>
        <w:rPr/>
        <w:t>Disminuyó en S/. 5 662,7 mil, que representan 56,2% respecto al año 2000., el Instituto Geológico, Minero y Metalúrgico incrementó este rubro por las aportaciones realizadas al COFIDE y por las amortizaciones recibidas de los Bonos del Tesoro Público D.U. N° 041-99.</w:t>
      </w:r>
    </w:p>
    <w:p>
      <w:pPr>
        <w:pStyle w:val="TextBody"/>
        <w:rPr>
          <w:rFonts w:eastAsia="Tahoma"/>
          <w:color w:val="000080"/>
        </w:rPr>
      </w:pPr>
      <w:r>
        <w:rPr>
          <w:rFonts w:eastAsia="Tahoma"/>
          <w:color w:val="000080"/>
        </w:rPr>
        <w:t xml:space="preserve"> </w:t>
      </w:r>
    </w:p>
    <w:p>
      <w:pPr>
        <w:pStyle w:val="Heading1"/>
        <w:rPr>
          <w:rFonts w:ascii="Tahoma" w:hAnsi="Tahoma" w:cs="Tahoma"/>
          <w:color w:val="000080"/>
        </w:rPr>
      </w:pPr>
      <w:r>
        <w:rPr>
          <w:rFonts w:cs="Tahoma" w:ascii="Tahoma" w:hAnsi="Tahoma"/>
          <w:color w:val="000080"/>
        </w:rPr>
        <w:t>INMUEBLES MAQUINARIA Y EQUIPO</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t>Corresponde a Terrenos, Edificios, Maquinaria y Equipo, Construcciones en Curso y otros de Propiedad del Estado, para su uso. Comprende las siguientes entidades:</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tabs>
          <w:tab w:val="clear" w:pos="708"/>
          <w:tab w:val="left" w:pos="4678" w:leader="none"/>
        </w:tabs>
        <w:jc w:val="center"/>
        <w:rPr>
          <w:rFonts w:ascii="Tahoma" w:hAnsi="Tahoma" w:cs="Tahoma"/>
        </w:rPr>
      </w:pPr>
      <w:bookmarkStart w:id="327" w:name="_1086492237"/>
      <w:bookmarkStart w:id="328" w:name="_1085268630"/>
      <w:bookmarkStart w:id="329" w:name="_1085258771"/>
      <w:bookmarkStart w:id="330" w:name="_1084732324"/>
      <w:bookmarkStart w:id="331" w:name="_1084648595"/>
      <w:bookmarkStart w:id="332" w:name="_1084555810"/>
      <w:bookmarkStart w:id="333" w:name="_1084336736"/>
      <w:bookmarkStart w:id="334" w:name="_1081212933"/>
      <w:bookmarkStart w:id="335" w:name="_1081212872"/>
      <w:bookmarkStart w:id="336" w:name="_1055078768"/>
      <w:bookmarkStart w:id="337" w:name="_1053878877"/>
      <w:bookmarkStart w:id="338" w:name="_1053863526"/>
      <w:bookmarkStart w:id="339" w:name="_1053863516"/>
      <w:bookmarkStart w:id="340" w:name="_1053863475"/>
      <w:bookmarkStart w:id="341" w:name="_1053766123"/>
      <w:bookmarkStart w:id="342" w:name="_1053766107"/>
      <w:bookmarkStart w:id="343" w:name="_1053765762"/>
      <w:bookmarkStart w:id="344" w:name="_1052322362"/>
      <w:bookmarkStart w:id="345" w:name="_1052298923"/>
      <w:bookmarkStart w:id="346" w:name="_1052298625"/>
      <w:bookmarkStart w:id="347" w:name="_1052151656"/>
      <w:bookmarkStart w:id="348" w:name="_1052151629"/>
      <w:bookmarkStart w:id="349" w:name="_1052146735"/>
      <w:bookmarkStart w:id="350" w:name="_1052146624"/>
      <w:bookmarkStart w:id="351" w:name="_1052146212"/>
      <w:bookmarkStart w:id="352" w:name="_1052029371"/>
      <w:bookmarkStart w:id="353" w:name="_1052029351"/>
      <w:bookmarkStart w:id="354" w:name="_1052028964"/>
      <w:bookmarkStart w:id="355" w:name="_1051943907"/>
      <w:bookmarkStart w:id="356" w:name="_1051793466"/>
      <w:bookmarkStart w:id="357" w:name="_1051793456"/>
      <w:bookmarkStart w:id="358" w:name="_1051793411"/>
      <w:bookmarkStart w:id="359" w:name="_1051793356"/>
      <w:bookmarkStart w:id="360" w:name="_1051792358"/>
      <w:bookmarkStart w:id="361" w:name="_1051792318"/>
      <w:bookmarkStart w:id="362" w:name="_1051791399"/>
      <w:bookmarkStart w:id="363" w:name="_1051791386"/>
      <w:bookmarkStart w:id="364" w:name="_1051791373"/>
      <w:bookmarkStart w:id="365" w:name="_1051791302"/>
      <w:bookmarkStart w:id="366" w:name="_1051791245"/>
      <w:bookmarkStart w:id="367" w:name="_1051791207"/>
      <w:bookmarkStart w:id="368" w:name="_1051791188"/>
      <w:bookmarkStart w:id="369" w:name="_1051791149"/>
      <w:bookmarkStart w:id="370" w:name="_1050936226"/>
      <w:bookmarkStart w:id="371" w:name="_1050914815"/>
      <w:bookmarkStart w:id="372" w:name="_1050914720"/>
      <w:bookmarkStart w:id="373" w:name="_1050914017"/>
      <w:bookmarkStart w:id="374" w:name="_1050913013"/>
      <w:bookmarkStart w:id="375" w:name="_1050912880"/>
      <w:bookmarkStart w:id="376" w:name="_1050912814"/>
      <w:bookmarkStart w:id="377" w:name="_1050829027"/>
      <w:bookmarkStart w:id="378" w:name="_1049700604"/>
      <w:bookmarkStart w:id="379" w:name="_1049700502"/>
      <w:bookmarkStart w:id="380" w:name="_1049699939"/>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r>
        <w:rPr/>
        <w:object w:dxaOrig="7383" w:dyaOrig="58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3pt;height:285.75pt" filled="f" o:ole="">
            <v:imagedata r:id="rId23" o:title=""/>
          </v:shape>
          <o:OLEObject Type="Embed" ProgID="Excel.Sheet.12" ShapeID="ole_rId22" DrawAspect="Content" ObjectID="_1423062108" r:id="rId22"/>
        </w:objec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t>La variación negativa de S/. 223 449,9 mil o 3,7% con relación al año 2000, se presenta en el Instituto Nacional de Desarrollo – INADE, con disminución de S/. 138 967,9 mil en el rubro Construcciones en Curso y con incremento de S/. 90 202,5 mil en Construcciones en Curso de la Oficina Nacional de Cooperación Popular – COOPOP y con S/. 118 612,5 mil el Instituto Peruano de Energía Nuclear – IPEN en el rubro Edificios.</w:t>
      </w:r>
    </w:p>
    <w:p>
      <w:pPr>
        <w:pStyle w:val="Heading1"/>
        <w:rPr>
          <w:rFonts w:ascii="Tahoma" w:hAnsi="Tahoma" w:cs="Tahoma"/>
        </w:rPr>
      </w:pPr>
      <w:r>
        <w:rPr>
          <w:rFonts w:cs="Tahoma" w:ascii="Tahoma" w:hAnsi="Tahoma"/>
        </w:rPr>
      </w:r>
    </w:p>
    <w:p>
      <w:pPr>
        <w:pStyle w:val="Heading1"/>
        <w:rPr>
          <w:rFonts w:ascii="Tahoma" w:hAnsi="Tahoma" w:cs="Tahoma"/>
          <w:color w:val="000080"/>
        </w:rPr>
      </w:pPr>
      <w:r>
        <w:rPr>
          <w:rFonts w:cs="Tahoma" w:ascii="Tahoma" w:hAnsi="Tahoma"/>
          <w:color w:val="000080"/>
        </w:rPr>
        <w:t>INFRAESTRUCTURA PUBLICA</w:t>
      </w:r>
    </w:p>
    <w:p>
      <w:pPr>
        <w:pStyle w:val="Normal"/>
        <w:rPr>
          <w:rFonts w:ascii="Tahoma" w:hAnsi="Tahoma" w:cs="Tahoma"/>
          <w:b/>
          <w:b/>
          <w:color w:val="008080"/>
        </w:rPr>
      </w:pPr>
      <w:r>
        <w:rPr>
          <w:rFonts w:cs="Tahoma" w:ascii="Tahoma" w:hAnsi="Tahoma"/>
          <w:b/>
          <w:color w:val="008080"/>
        </w:rPr>
      </w:r>
    </w:p>
    <w:p>
      <w:pPr>
        <w:pStyle w:val="Normal"/>
        <w:rPr>
          <w:rFonts w:ascii="Tahoma" w:hAnsi="Tahoma" w:cs="Tahoma"/>
        </w:rPr>
      </w:pPr>
      <w:r>
        <w:rPr>
          <w:rFonts w:cs="Tahoma" w:ascii="Tahoma" w:hAnsi="Tahoma"/>
        </w:rPr>
        <w:t>Representa el valor de carreteras, caminos, puentes, represas, escuelas y otras obras consideradas de servicio público. Destacan las siguientes entidades :</w:t>
      </w:r>
    </w:p>
    <w:p>
      <w:pPr>
        <w:pStyle w:val="Normal"/>
        <w:rPr>
          <w:rFonts w:ascii="Tahoma" w:hAnsi="Tahoma" w:cs="Tahoma"/>
          <w:color w:val="000080"/>
        </w:rPr>
      </w:pPr>
      <w:r>
        <w:rPr>
          <w:rFonts w:cs="Tahoma" w:ascii="Tahoma" w:hAnsi="Tahoma"/>
          <w:color w:val="000080"/>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tabs>
          <w:tab w:val="clear" w:pos="708"/>
          <w:tab w:val="left" w:pos="142" w:leader="none"/>
        </w:tabs>
        <w:jc w:val="center"/>
        <w:rPr>
          <w:rFonts w:ascii="Tahoma" w:hAnsi="Tahoma" w:cs="Tahoma"/>
        </w:rPr>
      </w:pPr>
      <w:bookmarkStart w:id="381" w:name="_1086492971"/>
      <w:bookmarkStart w:id="382" w:name="_1086492651"/>
      <w:bookmarkStart w:id="383" w:name="_1085268643"/>
      <w:bookmarkStart w:id="384" w:name="_1085258872"/>
      <w:bookmarkStart w:id="385" w:name="_1084649303"/>
      <w:bookmarkStart w:id="386" w:name="_1084555874"/>
      <w:bookmarkStart w:id="387" w:name="_1084338612"/>
      <w:bookmarkStart w:id="388" w:name="_1084338145"/>
      <w:bookmarkStart w:id="389" w:name="_1081213056"/>
      <w:bookmarkStart w:id="390" w:name="_1081213003"/>
      <w:bookmarkStart w:id="391" w:name="_1055078847"/>
      <w:bookmarkStart w:id="392" w:name="_1053871561"/>
      <w:bookmarkStart w:id="393" w:name="_1053863614"/>
      <w:bookmarkStart w:id="394" w:name="_1053766157"/>
      <w:bookmarkStart w:id="395" w:name="_1052548682"/>
      <w:bookmarkStart w:id="396" w:name="_1052322384"/>
      <w:bookmarkStart w:id="397" w:name="_1052299182"/>
      <w:bookmarkStart w:id="398" w:name="_1052298965"/>
      <w:bookmarkStart w:id="399" w:name="_1052146776"/>
      <w:bookmarkStart w:id="400" w:name="_1052029218"/>
      <w:bookmarkStart w:id="401" w:name="_1052029107"/>
      <w:bookmarkStart w:id="402" w:name="_1051793486"/>
      <w:bookmarkStart w:id="403" w:name="_1051792490"/>
      <w:bookmarkStart w:id="404" w:name="_1050936182"/>
      <w:bookmarkStart w:id="405" w:name="_1050921849"/>
      <w:bookmarkStart w:id="406" w:name="_1050921068"/>
      <w:bookmarkStart w:id="407" w:name="_1050920699"/>
      <w:bookmarkStart w:id="408" w:name="_1050914808"/>
      <w:bookmarkStart w:id="409" w:name="_1050829033"/>
      <w:bookmarkStart w:id="410" w:name="_1049701688"/>
      <w:bookmarkStart w:id="411" w:name="_1049701131"/>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r>
        <w:rPr/>
        <w:object w:dxaOrig="7097" w:dyaOrig="37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4.35pt;height:181.55pt" filled="f" o:ole="">
            <v:imagedata r:id="rId25" o:title=""/>
          </v:shape>
          <o:OLEObject Type="Embed" ProgID="Excel.Sheet.12" ShapeID="ole_rId24" DrawAspect="Content" ObjectID="_1992614418" r:id="rId24"/>
        </w:object>
      </w:r>
    </w:p>
    <w:p>
      <w:pPr>
        <w:pStyle w:val="Normal"/>
        <w:rPr>
          <w:rFonts w:ascii="Tahoma" w:hAnsi="Tahoma" w:cs="Tahoma"/>
          <w:b/>
          <w:b/>
          <w:color w:val="008080"/>
        </w:rPr>
      </w:pPr>
      <w:r>
        <w:rPr>
          <w:rFonts w:cs="Tahoma" w:ascii="Tahoma" w:hAnsi="Tahoma"/>
          <w:b/>
          <w:color w:val="008080"/>
        </w:rPr>
      </w:r>
    </w:p>
    <w:p>
      <w:pPr>
        <w:pStyle w:val="TextBody"/>
        <w:rPr/>
      </w:pPr>
      <w:r>
        <w:rPr/>
        <w:t>Se incrementó S/. 552 868,1 mil o 6,4%, con relación al año 2000, por el traslado de las Construcciones en Curso de  S/. 246 248,8 mil, incidiendo INADE en el rubro Presas, Represas y Canales de derivación con S/. 3 060 169,1 mil.</w:t>
      </w:r>
    </w:p>
    <w:p>
      <w:pPr>
        <w:pStyle w:val="Normal"/>
        <w:rPr>
          <w:rFonts w:ascii="Tahoma" w:hAnsi="Tahoma" w:cs="Tahoma"/>
          <w:color w:val="000080"/>
        </w:rPr>
      </w:pPr>
      <w:r>
        <w:rPr>
          <w:rFonts w:cs="Tahoma" w:ascii="Tahoma" w:hAnsi="Tahoma"/>
          <w:color w:val="000080"/>
        </w:rPr>
      </w:r>
    </w:p>
    <w:p>
      <w:pPr>
        <w:pStyle w:val="Heading1"/>
        <w:rPr>
          <w:rFonts w:ascii="Tahoma" w:hAnsi="Tahoma" w:cs="Tahoma"/>
          <w:color w:val="000080"/>
        </w:rPr>
      </w:pPr>
      <w:r>
        <w:rPr>
          <w:rFonts w:cs="Tahoma" w:ascii="Tahoma" w:hAnsi="Tahoma"/>
          <w:color w:val="000080"/>
        </w:rPr>
        <w:t>OTRAS CUENTAS DEL ACTIVO</w:t>
      </w:r>
    </w:p>
    <w:p>
      <w:pPr>
        <w:pStyle w:val="Normal"/>
        <w:rPr>
          <w:rFonts w:ascii="Tahoma" w:hAnsi="Tahoma" w:cs="Tahoma"/>
          <w:color w:val="000080"/>
        </w:rPr>
      </w:pPr>
      <w:r>
        <w:rPr>
          <w:rFonts w:cs="Tahoma" w:ascii="Tahoma" w:hAnsi="Tahoma"/>
          <w:color w:val="000080"/>
        </w:rPr>
      </w:r>
    </w:p>
    <w:p>
      <w:pPr>
        <w:pStyle w:val="Normal"/>
        <w:rPr>
          <w:rFonts w:ascii="Tahoma" w:hAnsi="Tahoma" w:cs="Tahoma"/>
        </w:rPr>
      </w:pPr>
      <w:r>
        <w:rPr>
          <w:rFonts w:cs="Tahoma" w:ascii="Tahoma" w:hAnsi="Tahoma"/>
        </w:rPr>
        <w:t>Muestra Inversiones Intangibles y Cargas Diferidas ejecutadas por las siguientes entidades:</w:t>
      </w:r>
    </w:p>
    <w:p>
      <w:pPr>
        <w:pStyle w:val="Normal"/>
        <w:jc w:val="center"/>
        <w:rPr>
          <w:rFonts w:ascii="Tahoma" w:hAnsi="Tahoma" w:cs="Tahoma"/>
          <w:b/>
          <w:b/>
          <w:color w:val="008080"/>
        </w:rPr>
      </w:pPr>
      <w:r>
        <w:rPr>
          <w:rFonts w:cs="Tahoma" w:ascii="Tahoma" w:hAnsi="Tahoma"/>
          <w:b/>
          <w:color w:val="008080"/>
        </w:rPr>
      </w:r>
    </w:p>
    <w:p>
      <w:pPr>
        <w:pStyle w:val="Normal"/>
        <w:jc w:val="center"/>
        <w:rPr>
          <w:rFonts w:ascii="Tahoma" w:hAnsi="Tahoma" w:cs="Tahoma"/>
          <w:color w:val="000080"/>
          <w:sz w:val="16"/>
        </w:rPr>
      </w:pPr>
      <w:r>
        <w:rPr>
          <w:rFonts w:cs="Tahoma" w:ascii="Tahoma" w:hAnsi="Tahoma"/>
          <w:color w:val="000080"/>
          <w:sz w:val="16"/>
        </w:rPr>
        <w:t>(Miles de Nuevos Soles)</w:t>
      </w:r>
    </w:p>
    <w:p>
      <w:pPr>
        <w:pStyle w:val="Normal"/>
        <w:tabs>
          <w:tab w:val="clear" w:pos="708"/>
          <w:tab w:val="left" w:pos="6379" w:leader="none"/>
          <w:tab w:val="left" w:pos="7088" w:leader="none"/>
        </w:tabs>
        <w:jc w:val="center"/>
        <w:rPr>
          <w:rFonts w:ascii="Tahoma" w:hAnsi="Tahoma" w:cs="Tahoma"/>
          <w:color w:val="008080"/>
        </w:rPr>
      </w:pPr>
      <w:bookmarkStart w:id="412" w:name="_1086493090"/>
      <w:bookmarkStart w:id="413" w:name="_1086493006"/>
      <w:bookmarkStart w:id="414" w:name="_1085514057"/>
      <w:bookmarkStart w:id="415" w:name="_1085268662"/>
      <w:bookmarkStart w:id="416" w:name="_1085258958"/>
      <w:bookmarkStart w:id="417" w:name="_1084563639"/>
      <w:bookmarkStart w:id="418" w:name="_1084557442"/>
      <w:bookmarkStart w:id="419" w:name="_1084557109"/>
      <w:bookmarkStart w:id="420" w:name="_1084557081"/>
      <w:bookmarkStart w:id="421" w:name="_1081213147"/>
      <w:bookmarkStart w:id="422" w:name="_1055078904"/>
      <w:bookmarkStart w:id="423" w:name="_1053863765"/>
      <w:bookmarkStart w:id="424" w:name="_1053766664"/>
      <w:bookmarkStart w:id="425" w:name="_1052548743"/>
      <w:bookmarkStart w:id="426" w:name="_1052303373"/>
      <w:bookmarkStart w:id="427" w:name="_1052299439"/>
      <w:bookmarkStart w:id="428" w:name="_1052146806"/>
      <w:bookmarkStart w:id="429" w:name="_1052146431"/>
      <w:bookmarkStart w:id="430" w:name="_1052146406"/>
      <w:bookmarkStart w:id="431" w:name="_1052146396"/>
      <w:bookmarkStart w:id="432" w:name="_1052146365"/>
      <w:bookmarkStart w:id="433" w:name="_1052146350"/>
      <w:bookmarkStart w:id="434" w:name="_1052146309"/>
      <w:bookmarkStart w:id="435" w:name="_1052146283"/>
      <w:bookmarkStart w:id="436" w:name="_1052146249"/>
      <w:bookmarkStart w:id="437" w:name="_1052146178"/>
      <w:bookmarkStart w:id="438" w:name="_1052146161"/>
      <w:bookmarkStart w:id="439" w:name="_1052146145"/>
      <w:bookmarkStart w:id="440" w:name="_1052146099"/>
      <w:bookmarkStart w:id="441" w:name="_1051795866"/>
      <w:bookmarkStart w:id="442" w:name="_1051794605"/>
      <w:bookmarkStart w:id="443" w:name="_1051794551"/>
      <w:bookmarkStart w:id="444" w:name="_1051793727"/>
      <w:bookmarkStart w:id="445" w:name="_1051793677"/>
      <w:bookmarkStart w:id="446" w:name="_1051793315"/>
      <w:bookmarkStart w:id="447" w:name="_1050936121"/>
      <w:bookmarkStart w:id="448" w:name="_1050923792"/>
      <w:bookmarkStart w:id="449" w:name="_1050923674"/>
      <w:bookmarkStart w:id="450" w:name="_1050923650"/>
      <w:bookmarkStart w:id="451" w:name="_1050923619"/>
      <w:bookmarkStart w:id="452" w:name="_1050923435"/>
      <w:bookmarkStart w:id="453" w:name="_1050921958"/>
      <w:bookmarkStart w:id="454" w:name="_1050921829"/>
      <w:bookmarkStart w:id="455" w:name="_1050829040"/>
      <w:bookmarkStart w:id="456" w:name="_1049703773"/>
      <w:bookmarkStart w:id="457" w:name="_1049703748"/>
      <w:bookmarkStart w:id="458" w:name="_1049703700"/>
      <w:bookmarkStart w:id="459" w:name="_1049703109"/>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r>
        <w:rPr/>
        <w:object w:dxaOrig="7414" w:dyaOrig="45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95pt;height:223.1pt" filled="f" o:ole="">
            <v:imagedata r:id="rId27" o:title=""/>
          </v:shape>
          <o:OLEObject Type="Embed" ProgID="Excel.Sheet.12" ShapeID="ole_rId26" DrawAspect="Content" ObjectID="_233110044" r:id="rId26"/>
        </w:object>
      </w:r>
    </w:p>
    <w:p>
      <w:pPr>
        <w:pStyle w:val="Normal"/>
        <w:rPr>
          <w:rFonts w:ascii="Tahoma" w:hAnsi="Tahoma" w:cs="Tahoma"/>
          <w:color w:val="008080"/>
        </w:rPr>
      </w:pPr>
      <w:r>
        <w:rPr>
          <w:rFonts w:cs="Tahoma" w:ascii="Tahoma" w:hAnsi="Tahoma"/>
          <w:color w:val="008080"/>
        </w:rPr>
      </w:r>
    </w:p>
    <w:p>
      <w:pPr>
        <w:pStyle w:val="Normal"/>
        <w:jc w:val="both"/>
        <w:rPr>
          <w:rFonts w:ascii="Tahoma" w:hAnsi="Tahoma" w:cs="Tahoma"/>
          <w:color w:val="008080"/>
        </w:rPr>
      </w:pPr>
      <w:r>
        <w:rPr>
          <w:rFonts w:cs="Tahoma" w:ascii="Tahoma" w:hAnsi="Tahoma"/>
          <w:color w:val="00808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umento en S/. 149 272,5 mil o 15,8%, respecto al año 2000, incidiendo el Instituto Nacional de Desarrollo en el rubro Estudios e Investigaciones, destacando los estudios de la Tercera Etapa del Proyecto Especial Chira - Piura y los estudios de la obra ejecutada por Perú y Ecuad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color w:val="000080"/>
        </w:rPr>
      </w:pPr>
      <w:r>
        <w:rPr>
          <w:rFonts w:cs="Tahoma" w:ascii="Tahoma" w:hAnsi="Tahoma"/>
          <w:color w:val="000080"/>
        </w:rPr>
        <w:t>CUENTAS POR PAGAR</w:t>
      </w:r>
    </w:p>
    <w:p>
      <w:pPr>
        <w:pStyle w:val="Normal"/>
        <w:rPr>
          <w:rFonts w:ascii="Tahoma" w:hAnsi="Tahoma" w:cs="Tahoma"/>
          <w:b/>
          <w:b/>
          <w:color w:val="000080"/>
        </w:rPr>
      </w:pPr>
      <w:r>
        <w:rPr>
          <w:rFonts w:cs="Tahoma" w:ascii="Tahoma" w:hAnsi="Tahoma"/>
          <w:b/>
          <w:color w:val="000080"/>
        </w:rPr>
      </w:r>
    </w:p>
    <w:p>
      <w:pPr>
        <w:pStyle w:val="TextBody"/>
        <w:rPr/>
      </w:pPr>
      <w:r>
        <w:rPr/>
        <w:t>Agrupa obligaciones por compra de bienes, servicios, ejecución de estudios, obras y otros gastos incurridos por la entidad, así como obligaciones por devoluciones de tributos, mediante Certificados Tributarios. Representa las siguientes entidades:</w:t>
      </w:r>
    </w:p>
    <w:p>
      <w:pPr>
        <w:pStyle w:val="Normal"/>
        <w:rPr>
          <w:rFonts w:ascii="Tahoma" w:hAnsi="Tahoma" w:cs="Tahoma"/>
          <w:color w:val="008080"/>
        </w:rPr>
      </w:pPr>
      <w:r>
        <w:rPr>
          <w:rFonts w:cs="Tahoma" w:ascii="Tahoma" w:hAnsi="Tahoma"/>
          <w:color w:val="008080"/>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8080"/>
        </w:rPr>
      </w:pPr>
      <w:bookmarkStart w:id="460" w:name="_1086493171"/>
      <w:bookmarkStart w:id="461" w:name="_1085268672"/>
      <w:bookmarkStart w:id="462" w:name="_1085259085"/>
      <w:bookmarkStart w:id="463" w:name="_1084732768"/>
      <w:bookmarkStart w:id="464" w:name="_1084650250"/>
      <w:bookmarkStart w:id="465" w:name="_1084649624"/>
      <w:bookmarkStart w:id="466" w:name="_1084562340"/>
      <w:bookmarkStart w:id="467" w:name="_1084558365"/>
      <w:bookmarkStart w:id="468" w:name="_1081213248"/>
      <w:bookmarkStart w:id="469" w:name="_1055078981"/>
      <w:bookmarkStart w:id="470" w:name="_1053863868"/>
      <w:bookmarkStart w:id="471" w:name="_1053857136"/>
      <w:bookmarkStart w:id="472" w:name="_1053767043"/>
      <w:bookmarkStart w:id="473" w:name="_1052305011"/>
      <w:bookmarkStart w:id="474" w:name="_1052305000"/>
      <w:bookmarkStart w:id="475" w:name="_1052304638"/>
      <w:bookmarkStart w:id="476" w:name="_1051944825"/>
      <w:bookmarkStart w:id="477" w:name="_1051797229"/>
      <w:bookmarkStart w:id="478" w:name="_1051797148"/>
      <w:bookmarkStart w:id="479" w:name="_1051797076"/>
      <w:bookmarkStart w:id="480" w:name="_1051796234"/>
      <w:bookmarkStart w:id="481" w:name="_1051795828"/>
      <w:bookmarkStart w:id="482" w:name="_1051794795"/>
      <w:bookmarkStart w:id="483" w:name="_1050936057"/>
      <w:bookmarkStart w:id="484" w:name="_1050925064"/>
      <w:bookmarkStart w:id="485" w:name="_1050925011"/>
      <w:bookmarkStart w:id="486" w:name="_1050924969"/>
      <w:bookmarkStart w:id="487" w:name="_1050923774"/>
      <w:bookmarkStart w:id="488" w:name="_1050829047"/>
      <w:bookmarkStart w:id="489" w:name="_1049704865"/>
      <w:bookmarkStart w:id="490" w:name="_1049704419"/>
      <w:bookmarkStart w:id="491" w:name="_1049704386"/>
      <w:bookmarkStart w:id="492" w:name="_1049704345"/>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ahoma" w:ascii="Tahoma" w:hAnsi="Tahoma"/>
        </w:rPr>
        <w:object w:dxaOrig="6653" w:dyaOrig="29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2.05pt;height:141.95pt" filled="f" o:ole="">
            <v:imagedata r:id="rId29" o:title=""/>
          </v:shape>
          <o:OLEObject Type="Embed" ProgID="Excel.Sheet.12" ShapeID="ole_rId28" DrawAspect="Content" ObjectID="_534410639" r:id="rId28"/>
        </w:object>
      </w:r>
    </w:p>
    <w:p>
      <w:pPr>
        <w:pStyle w:val="Normal"/>
        <w:jc w:val="both"/>
        <w:rPr>
          <w:rFonts w:ascii="Tahoma" w:hAnsi="Tahoma" w:cs="Tahoma"/>
          <w:color w:val="008080"/>
        </w:rPr>
      </w:pPr>
      <w:r>
        <w:rPr>
          <w:rFonts w:cs="Tahoma" w:ascii="Tahoma" w:hAnsi="Tahoma"/>
          <w:color w:val="00808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esenta un aumento de S/. 84 958,5 mil o 53,9%, con relación al año 2000 por haberse cancelado las obligaciones que tiene su origen en el año 1999. El Fondo Metropolitano de Inversiones participa con el 18,8% de la variación, mientras que el Instituto Nacional de Salud con el 147,0%. </w:t>
      </w:r>
    </w:p>
    <w:p>
      <w:pPr>
        <w:pStyle w:val="Normal"/>
        <w:jc w:val="both"/>
        <w:rPr>
          <w:rFonts w:ascii="Tahoma" w:hAnsi="Tahoma" w:cs="Tahoma"/>
          <w:color w:val="008080"/>
        </w:rPr>
      </w:pPr>
      <w:r>
        <w:rPr>
          <w:rFonts w:cs="Tahoma" w:ascii="Tahoma" w:hAnsi="Tahoma"/>
          <w:color w:val="008080"/>
        </w:rPr>
      </w:r>
    </w:p>
    <w:p>
      <w:pPr>
        <w:pStyle w:val="Normal"/>
        <w:jc w:val="both"/>
        <w:rPr>
          <w:rFonts w:ascii="Tahoma" w:hAnsi="Tahoma" w:cs="Tahoma"/>
          <w:color w:val="008080"/>
        </w:rPr>
      </w:pPr>
      <w:r>
        <w:rPr>
          <w:rFonts w:cs="Tahoma" w:ascii="Tahoma" w:hAnsi="Tahoma"/>
          <w:color w:val="008080"/>
        </w:rPr>
      </w:r>
    </w:p>
    <w:p>
      <w:pPr>
        <w:pStyle w:val="Heading1"/>
        <w:rPr>
          <w:rFonts w:ascii="Tahoma" w:hAnsi="Tahoma" w:cs="Tahoma"/>
          <w:color w:val="000080"/>
        </w:rPr>
      </w:pPr>
      <w:r>
        <w:rPr>
          <w:rFonts w:cs="Tahoma" w:ascii="Tahoma" w:hAnsi="Tahoma"/>
          <w:color w:val="000080"/>
        </w:rPr>
        <w:t>DEUDAS A LARGO PLAZO</w:t>
      </w:r>
    </w:p>
    <w:p>
      <w:pPr>
        <w:pStyle w:val="Normal"/>
        <w:rPr>
          <w:rFonts w:ascii="Tahoma" w:hAnsi="Tahoma" w:cs="Tahoma"/>
          <w:color w:val="000080"/>
        </w:rPr>
      </w:pPr>
      <w:r>
        <w:rPr>
          <w:rFonts w:cs="Tahoma" w:ascii="Tahoma" w:hAnsi="Tahoma"/>
          <w:color w:val="000080"/>
        </w:rPr>
      </w:r>
    </w:p>
    <w:p>
      <w:pPr>
        <w:pStyle w:val="TextBody"/>
        <w:rPr/>
      </w:pPr>
      <w:r>
        <w:rPr/>
        <w:t>Representa, en su mayor parte, fondos previsionales encargados a la Oficina de Normalización Previsional para el pago de pensiones. Comprende las siguientes entidades. :</w:t>
      </w:r>
    </w:p>
    <w:p>
      <w:pPr>
        <w:pStyle w:val="Normal"/>
        <w:rPr>
          <w:rFonts w:ascii="Tahoma" w:hAnsi="Tahoma" w:cs="Tahoma"/>
          <w:color w:val="008080"/>
        </w:rPr>
      </w:pPr>
      <w:r>
        <w:rPr>
          <w:rFonts w:cs="Tahoma" w:ascii="Tahoma" w:hAnsi="Tahoma"/>
          <w:color w:val="008080"/>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rPr>
      </w:pPr>
      <w:bookmarkStart w:id="493" w:name="_1086493358"/>
      <w:bookmarkStart w:id="494" w:name="_1085268679"/>
      <w:bookmarkStart w:id="495" w:name="_1085268315"/>
      <w:bookmarkStart w:id="496" w:name="_1085259175"/>
      <w:bookmarkStart w:id="497" w:name="_1084650442"/>
      <w:bookmarkStart w:id="498" w:name="_1084650380"/>
      <w:bookmarkStart w:id="499" w:name="_1084564390"/>
      <w:bookmarkStart w:id="500" w:name="_1084562399"/>
      <w:bookmarkStart w:id="501" w:name="_1084561539"/>
      <w:bookmarkStart w:id="502" w:name="_1084558982"/>
      <w:bookmarkStart w:id="503" w:name="_1081213357"/>
      <w:bookmarkStart w:id="504" w:name="_1053864038"/>
      <w:bookmarkStart w:id="505" w:name="_1053863957"/>
      <w:bookmarkStart w:id="506" w:name="_1053857738"/>
      <w:bookmarkStart w:id="507" w:name="_1052322410"/>
      <w:bookmarkStart w:id="508" w:name="_1052305179"/>
      <w:bookmarkStart w:id="509" w:name="_1052151700"/>
      <w:bookmarkStart w:id="510" w:name="_1051796775"/>
      <w:bookmarkStart w:id="511" w:name="_1051796273"/>
      <w:bookmarkStart w:id="512" w:name="_1050935937"/>
      <w:bookmarkStart w:id="513" w:name="_1050926149"/>
      <w:bookmarkStart w:id="514" w:name="_1050926061"/>
      <w:bookmarkStart w:id="515" w:name="_1050925532"/>
      <w:bookmarkStart w:id="516" w:name="_1050925155"/>
      <w:bookmarkStart w:id="517" w:name="_1050925075"/>
      <w:bookmarkStart w:id="518" w:name="_1050829052"/>
      <w:bookmarkStart w:id="519" w:name="_1049712097"/>
      <w:bookmarkStart w:id="520" w:name="_1049711945"/>
      <w:bookmarkStart w:id="521" w:name="_1049711208"/>
      <w:bookmarkStart w:id="522" w:name="_1049706189"/>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r>
        <w:rPr>
          <w:rFonts w:cs="Tahoma" w:ascii="Tahoma" w:hAnsi="Tahoma"/>
        </w:rPr>
        <w:object w:dxaOrig="6939" w:dyaOrig="21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3pt;height:105.6pt" filled="f" o:ole="">
            <v:imagedata r:id="rId31" o:title=""/>
          </v:shape>
          <o:OLEObject Type="Embed" ProgID="Excel.Sheet.12" ShapeID="ole_rId30" DrawAspect="Content" ObjectID="_1473130994" r:id="rId30"/>
        </w:object>
      </w:r>
    </w:p>
    <w:p>
      <w:pPr>
        <w:pStyle w:val="Normal"/>
        <w:rPr>
          <w:rFonts w:ascii="Tahoma" w:hAnsi="Tahoma" w:cs="Tahoma"/>
          <w:color w:val="008080"/>
        </w:rPr>
      </w:pPr>
      <w:r>
        <w:rPr>
          <w:rFonts w:cs="Tahoma" w:ascii="Tahoma" w:hAnsi="Tahoma"/>
          <w:color w:val="008080"/>
        </w:rPr>
      </w:r>
    </w:p>
    <w:p>
      <w:pPr>
        <w:pStyle w:val="Normal"/>
        <w:rPr>
          <w:rFonts w:ascii="Tahoma" w:hAnsi="Tahoma" w:cs="Tahoma"/>
          <w:color w:val="008080"/>
        </w:rPr>
      </w:pPr>
      <w:r>
        <w:rPr>
          <w:rFonts w:cs="Tahoma" w:ascii="Tahoma" w:hAnsi="Tahoma"/>
          <w:color w:val="008080"/>
        </w:rPr>
      </w:r>
    </w:p>
    <w:p>
      <w:pPr>
        <w:pStyle w:val="Normal"/>
        <w:jc w:val="both"/>
        <w:rPr>
          <w:rFonts w:ascii="Tahoma" w:hAnsi="Tahoma" w:cs="Tahoma"/>
        </w:rPr>
      </w:pPr>
      <w:r>
        <w:rPr>
          <w:rFonts w:cs="Tahoma" w:ascii="Tahoma" w:hAnsi="Tahoma"/>
        </w:rPr>
        <w:t>La  disminución  de  S/. 454 457,9 mil, representa 15,7%, con relación al año 2000, lo origina la  Oficina de  Normalización  Previsional  con  S/. 453 570,9 mil, debido  al pago  de  pensiones, D. Ley N° 20530, con cargo al Fondo de Reserva Pensionaría.</w:t>
      </w:r>
    </w:p>
    <w:p>
      <w:pPr>
        <w:pStyle w:val="Normal"/>
        <w:jc w:val="both"/>
        <w:rPr>
          <w:rFonts w:ascii="Tahoma" w:hAnsi="Tahoma" w:cs="Tahoma"/>
        </w:rPr>
      </w:pPr>
      <w:r>
        <w:rPr>
          <w:rFonts w:cs="Tahoma" w:ascii="Tahoma" w:hAnsi="Tahoma"/>
        </w:rPr>
      </w:r>
    </w:p>
    <w:p>
      <w:pPr>
        <w:pStyle w:val="Heading4"/>
        <w:rPr>
          <w:rFonts w:ascii="Tahoma" w:hAnsi="Tahoma" w:cs="Tahoma"/>
        </w:rPr>
      </w:pPr>
      <w:r>
        <w:rPr>
          <w:rFonts w:cs="Tahoma"/>
        </w:rPr>
      </w:r>
    </w:p>
    <w:p>
      <w:pPr>
        <w:pStyle w:val="Normal"/>
        <w:rPr/>
      </w:pPr>
      <w:r>
        <w:rPr/>
      </w:r>
    </w:p>
    <w:p>
      <w:pPr>
        <w:pStyle w:val="Normal"/>
        <w:rPr/>
      </w:pPr>
      <w:r>
        <w:rPr/>
      </w:r>
    </w:p>
    <w:p>
      <w:pPr>
        <w:pStyle w:val="Heading4"/>
        <w:rPr/>
      </w:pPr>
      <w:r>
        <w:rPr/>
        <w:t>INGRESOS DIFERIDOS</w:t>
      </w:r>
    </w:p>
    <w:p>
      <w:pPr>
        <w:pStyle w:val="Header"/>
        <w:tabs>
          <w:tab w:val="clear" w:pos="4419"/>
          <w:tab w:val="clear" w:pos="8838"/>
        </w:tabs>
        <w:rPr/>
      </w:pPr>
      <w:r>
        <w:rPr/>
      </w:r>
    </w:p>
    <w:p>
      <w:pPr>
        <w:pStyle w:val="Normal"/>
        <w:rPr>
          <w:rFonts w:ascii="Tahoma" w:hAnsi="Tahoma" w:cs="Tahoma"/>
        </w:rPr>
      </w:pPr>
      <w:r>
        <w:rPr>
          <w:rFonts w:cs="Tahoma" w:ascii="Tahoma" w:hAnsi="Tahoma"/>
        </w:rPr>
        <w:t>Esta formado por los siguientes detalles :</w:t>
      </w:r>
    </w:p>
    <w:p>
      <w:pPr>
        <w:pStyle w:val="Heading4"/>
        <w:rPr>
          <w:rFonts w:ascii="Tahoma" w:hAnsi="Tahoma" w:cs="Tahoma"/>
        </w:rPr>
      </w:pPr>
      <w:r>
        <w:rPr>
          <w:rFonts w:cs="Tahoma"/>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Heading4"/>
        <w:jc w:val="center"/>
        <w:rPr/>
      </w:pPr>
      <w:bookmarkStart w:id="523" w:name="_1090826368"/>
      <w:bookmarkStart w:id="524" w:name="_1086493563"/>
      <w:bookmarkStart w:id="525" w:name="_1085514206"/>
      <w:bookmarkStart w:id="526" w:name="_1085268339"/>
      <w:bookmarkStart w:id="527" w:name="_1085268306"/>
      <w:bookmarkStart w:id="528" w:name="_1085259260"/>
      <w:bookmarkStart w:id="529" w:name="_1084650602"/>
      <w:bookmarkStart w:id="530" w:name="_1084564458"/>
      <w:bookmarkStart w:id="531" w:name="_1084563513"/>
      <w:bookmarkStart w:id="532" w:name="_1084563098"/>
      <w:bookmarkStart w:id="533" w:name="_1084562414"/>
      <w:bookmarkStart w:id="534" w:name="_1084561551"/>
      <w:bookmarkStart w:id="535" w:name="_1084559718"/>
      <w:bookmarkStart w:id="536" w:name="_1084559684"/>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object w:dxaOrig="6462" w:dyaOrig="2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55pt;height:143.4pt" filled="f" o:ole="">
            <v:imagedata r:id="rId33" o:title=""/>
          </v:shape>
          <o:OLEObject Type="Embed" ProgID="Excel.Sheet.12" ShapeID="ole_rId32" DrawAspect="Content" ObjectID="_1029291938" r:id="rId32"/>
        </w:object>
      </w:r>
    </w:p>
    <w:p>
      <w:pPr>
        <w:pStyle w:val="Heading4"/>
        <w:rPr/>
      </w:pPr>
      <w:r>
        <w:rPr/>
      </w:r>
    </w:p>
    <w:p>
      <w:pPr>
        <w:pStyle w:val="Normal"/>
        <w:rPr/>
      </w:pPr>
      <w:r>
        <w:rPr/>
      </w:r>
    </w:p>
    <w:p>
      <w:pPr>
        <w:pStyle w:val="Heading4"/>
        <w:jc w:val="both"/>
        <w:rPr>
          <w:b w:val="false"/>
          <w:b w:val="false"/>
          <w:color w:val="000000"/>
        </w:rPr>
      </w:pPr>
      <w:r>
        <w:rPr>
          <w:b w:val="false"/>
          <w:color w:val="000000"/>
        </w:rPr>
        <w:t>Muestra un incremento de S/. 42 232,5 mil o 19,8 con relación al año 2000 la mayor variación se observa en el Instituto Nacional de Becas y Crédito Educativo – INABEC y el Instituto Nacional de Desarrollo con importes de S/. 2 275,9 y 47 810,9 mil respectivamente.</w:t>
      </w:r>
    </w:p>
    <w:p>
      <w:pPr>
        <w:pStyle w:val="Heading4"/>
        <w:rPr>
          <w:b w:val="false"/>
          <w:b w:val="false"/>
          <w:color w:val="000000"/>
        </w:rPr>
      </w:pPr>
      <w:r>
        <w:rPr>
          <w:b w:val="false"/>
          <w:color w:val="000000"/>
        </w:rPr>
      </w:r>
    </w:p>
    <w:p>
      <w:pPr>
        <w:pStyle w:val="Heading4"/>
        <w:rPr/>
      </w:pPr>
      <w:r>
        <w:rPr/>
        <w:t xml:space="preserve">HACIENDA NACIONAL </w:t>
      </w:r>
    </w:p>
    <w:p>
      <w:pPr>
        <w:pStyle w:val="Normal"/>
        <w:rPr>
          <w:rFonts w:ascii="Tahoma" w:hAnsi="Tahoma" w:cs="Tahoma"/>
        </w:rPr>
      </w:pPr>
      <w:r>
        <w:rPr>
          <w:rFonts w:cs="Tahoma" w:ascii="Tahoma" w:hAnsi="Tahoma"/>
        </w:rPr>
        <w:t>Conformada por:</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8080"/>
        </w:rPr>
      </w:pPr>
      <w:bookmarkStart w:id="537" w:name="_1086493724"/>
      <w:bookmarkStart w:id="538" w:name="_1085268347"/>
      <w:bookmarkStart w:id="539" w:name="_1085268299"/>
      <w:bookmarkStart w:id="540" w:name="_1085259334"/>
      <w:bookmarkStart w:id="541" w:name="_1084650942"/>
      <w:bookmarkStart w:id="542" w:name="_1084564497"/>
      <w:bookmarkStart w:id="543" w:name="_1084563555"/>
      <w:bookmarkStart w:id="544" w:name="_1084562677"/>
      <w:bookmarkStart w:id="545" w:name="_1081213723"/>
      <w:bookmarkStart w:id="546" w:name="_1053864139"/>
      <w:bookmarkStart w:id="547" w:name="_1053864059"/>
      <w:bookmarkStart w:id="548" w:name="_1053858212"/>
      <w:bookmarkStart w:id="549" w:name="_1053857997"/>
      <w:bookmarkStart w:id="550" w:name="_1052305699"/>
      <w:bookmarkStart w:id="551" w:name="_1052305636"/>
      <w:bookmarkStart w:id="552" w:name="_1052147083"/>
      <w:bookmarkStart w:id="553" w:name="_1051797034"/>
      <w:bookmarkStart w:id="554" w:name="_1051796816"/>
      <w:bookmarkStart w:id="555" w:name="_1050935915"/>
      <w:bookmarkStart w:id="556" w:name="_1050935869"/>
      <w:bookmarkStart w:id="557" w:name="_1050927187"/>
      <w:bookmarkStart w:id="558" w:name="_1050927125"/>
      <w:bookmarkStart w:id="559" w:name="_1050927082"/>
      <w:bookmarkStart w:id="560" w:name="_1050927058"/>
      <w:bookmarkStart w:id="561" w:name="_1050926984"/>
      <w:bookmarkStart w:id="562" w:name="_1050926336"/>
      <w:bookmarkStart w:id="563" w:name="_1050926173"/>
      <w:bookmarkStart w:id="564" w:name="_1050829057"/>
      <w:bookmarkStart w:id="565" w:name="_1049713251"/>
      <w:bookmarkStart w:id="566" w:name="_1049713180"/>
      <w:bookmarkStart w:id="567" w:name="_1049712688"/>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Tahoma" w:ascii="Tahoma" w:hAnsi="Tahoma"/>
        </w:rPr>
        <w:object w:dxaOrig="7049" w:dyaOrig="19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85pt;height:93.25pt" filled="f" o:ole="">
            <v:imagedata r:id="rId35" o:title=""/>
          </v:shape>
          <o:OLEObject Type="Embed" ProgID="Excel.Sheet.12" ShapeID="ole_rId34" DrawAspect="Content" ObjectID="_224444968" r:id="rId34"/>
        </w:object>
      </w:r>
    </w:p>
    <w:p>
      <w:pPr>
        <w:pStyle w:val="Normal"/>
        <w:rPr>
          <w:rFonts w:ascii="Tahoma" w:hAnsi="Tahoma" w:cs="Tahoma"/>
          <w:color w:val="008080"/>
        </w:rPr>
      </w:pPr>
      <w:r>
        <w:rPr>
          <w:rFonts w:cs="Tahoma" w:ascii="Tahoma" w:hAnsi="Tahoma"/>
          <w:color w:val="008080"/>
        </w:rPr>
      </w:r>
    </w:p>
    <w:p>
      <w:pPr>
        <w:pStyle w:val="Normal"/>
        <w:jc w:val="both"/>
        <w:rPr>
          <w:rFonts w:ascii="Tahoma" w:hAnsi="Tahoma" w:cs="Tahoma"/>
        </w:rPr>
      </w:pPr>
      <w:r>
        <w:rPr>
          <w:rFonts w:cs="Tahoma" w:ascii="Tahoma" w:hAnsi="Tahoma"/>
        </w:rPr>
        <w:t>El incremento de S/. 1 815 596,2 mil o 7,5 con relación al año anterior, se debe a capitalización de saldos de Resultados Acumulados y Hacienda Nacional Adicional, por S/.1 790 063,3 mil. Incidiendo la Oficina de Normalización Previsional con  S/. 958 140,8 mil.</w:t>
      </w:r>
    </w:p>
    <w:p>
      <w:pPr>
        <w:pStyle w:val="Normal"/>
        <w:jc w:val="both"/>
        <w:rPr>
          <w:rFonts w:ascii="Tahoma" w:hAnsi="Tahoma" w:cs="Tahoma"/>
          <w:b/>
          <w:b/>
          <w:color w:val="000080"/>
        </w:rPr>
      </w:pPr>
      <w:r>
        <w:rPr>
          <w:rFonts w:cs="Tahoma" w:ascii="Tahoma" w:hAnsi="Tahoma"/>
          <w:b/>
          <w:color w:val="000080"/>
        </w:rPr>
      </w:r>
    </w:p>
    <w:p>
      <w:pPr>
        <w:pStyle w:val="Heading1"/>
        <w:rPr>
          <w:rFonts w:ascii="Tahoma" w:hAnsi="Tahoma" w:cs="Tahoma"/>
          <w:color w:val="000080"/>
        </w:rPr>
      </w:pPr>
      <w:r>
        <w:rPr>
          <w:rFonts w:cs="Tahoma" w:ascii="Tahoma" w:hAnsi="Tahoma"/>
          <w:color w:val="000080"/>
        </w:rPr>
        <w:t>HACIENDA NACIONAL ADICIONAL</w:t>
      </w:r>
    </w:p>
    <w:p>
      <w:pPr>
        <w:pStyle w:val="Normal"/>
        <w:rPr>
          <w:rFonts w:ascii="Tahoma" w:hAnsi="Tahoma" w:cs="Tahoma"/>
          <w:b/>
          <w:b/>
          <w:color w:val="000080"/>
        </w:rPr>
      </w:pPr>
      <w:r>
        <w:rPr>
          <w:rFonts w:cs="Tahoma" w:ascii="Tahoma" w:hAnsi="Tahoma"/>
          <w:b/>
          <w:color w:val="000080"/>
        </w:rPr>
      </w:r>
    </w:p>
    <w:p>
      <w:pPr>
        <w:pStyle w:val="Normal"/>
        <w:rPr>
          <w:rFonts w:ascii="Tahoma" w:hAnsi="Tahoma" w:cs="Tahoma"/>
        </w:rPr>
      </w:pPr>
      <w:r>
        <w:rPr>
          <w:rFonts w:cs="Tahoma" w:ascii="Tahoma" w:hAnsi="Tahoma"/>
        </w:rPr>
        <w:t>Refleja recursos orientados a la Inversión y corresponden a las siguientes entidades :</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8080"/>
        </w:rPr>
      </w:pPr>
      <w:bookmarkStart w:id="568" w:name="_1086493931"/>
      <w:bookmarkStart w:id="569" w:name="_1086493852"/>
      <w:bookmarkStart w:id="570" w:name="_1085268360"/>
      <w:bookmarkStart w:id="571" w:name="_1085268291"/>
      <w:bookmarkStart w:id="572" w:name="_1085259391"/>
      <w:bookmarkStart w:id="573" w:name="_1084827673"/>
      <w:bookmarkStart w:id="574" w:name="_1084651141"/>
      <w:bookmarkStart w:id="575" w:name="_1084563249"/>
      <w:bookmarkStart w:id="576" w:name="_1084563182"/>
      <w:bookmarkStart w:id="577" w:name="_1081213783"/>
      <w:bookmarkStart w:id="578" w:name="_1053859006"/>
      <w:bookmarkStart w:id="579" w:name="_1053858949"/>
      <w:bookmarkStart w:id="580" w:name="_1053858928"/>
      <w:bookmarkStart w:id="581" w:name="_1053858261"/>
      <w:bookmarkStart w:id="582" w:name="_1052305826"/>
      <w:bookmarkStart w:id="583" w:name="_1052147183"/>
      <w:bookmarkStart w:id="584" w:name="_1051797416"/>
      <w:bookmarkStart w:id="585" w:name="_1050935800"/>
      <w:bookmarkStart w:id="586" w:name="_1050930643"/>
      <w:bookmarkStart w:id="587" w:name="_1050928325"/>
      <w:bookmarkStart w:id="588" w:name="_1050928269"/>
      <w:bookmarkStart w:id="589" w:name="_1050927984"/>
      <w:bookmarkStart w:id="590" w:name="_1050927622"/>
      <w:bookmarkStart w:id="591" w:name="_1049715514"/>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r>
        <w:rPr>
          <w:rFonts w:cs="Tahoma" w:ascii="Tahoma" w:hAnsi="Tahoma"/>
        </w:rPr>
        <w:object w:dxaOrig="6876" w:dyaOrig="19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2pt;height:93.25pt" filled="f" o:ole="">
            <v:imagedata r:id="rId37" o:title=""/>
          </v:shape>
          <o:OLEObject Type="Embed" ProgID="Excel.Sheet.12" ShapeID="ole_rId36" DrawAspect="Content" ObjectID="_1623596697" r:id="rId36"/>
        </w:object>
      </w:r>
    </w:p>
    <w:p>
      <w:pPr>
        <w:pStyle w:val="TextBody"/>
        <w:rPr>
          <w:rFonts w:ascii="Tahoma" w:hAnsi="Tahoma" w:cs="Tahoma"/>
          <w:color w:val="008080"/>
        </w:rPr>
      </w:pPr>
      <w:r>
        <w:rPr>
          <w:rFonts w:cs="Tahoma"/>
          <w:color w:val="008080"/>
        </w:rPr>
      </w:r>
    </w:p>
    <w:p>
      <w:pPr>
        <w:pStyle w:val="TextBody"/>
        <w:rPr/>
      </w:pPr>
      <w:r>
        <w:rPr/>
      </w:r>
    </w:p>
    <w:p>
      <w:pPr>
        <w:pStyle w:val="TextBody"/>
        <w:rPr/>
      </w:pPr>
      <w:r>
        <w:rPr/>
        <w:t>Mostró un aumento  S/. 104 040,2 mil o 15,3%, con relación al año 2000, destacando el Instituto Nacional de Salud y el Servicio Nacional de Sanidad Agraria. La variación se debe al traslado de saldos de 2000 al rubro Hacienda Nacional.</w:t>
      </w:r>
    </w:p>
    <w:p>
      <w:pPr>
        <w:pStyle w:val="Normal"/>
        <w:jc w:val="both"/>
        <w:rPr>
          <w:rFonts w:ascii="Tahoma" w:hAnsi="Tahoma" w:cs="Tahoma"/>
        </w:rPr>
      </w:pPr>
      <w:r>
        <w:rPr>
          <w:rFonts w:cs="Tahoma" w:ascii="Tahoma" w:hAnsi="Tahoma"/>
        </w:rPr>
      </w:r>
    </w:p>
    <w:p>
      <w:pPr>
        <w:pStyle w:val="Heading2"/>
        <w:rPr>
          <w:color w:val="000080"/>
        </w:rPr>
      </w:pPr>
      <w:r>
        <w:rPr>
          <w:color w:val="000080"/>
        </w:rPr>
        <w:t>RESULTADOS ACUMULADOS</w:t>
      </w:r>
    </w:p>
    <w:p>
      <w:pPr>
        <w:pStyle w:val="Normal"/>
        <w:rPr>
          <w:rFonts w:ascii="Tahoma" w:hAnsi="Tahoma" w:cs="Tahoma"/>
        </w:rPr>
      </w:pPr>
      <w:r>
        <w:rPr>
          <w:rFonts w:cs="Tahoma" w:ascii="Tahoma" w:hAnsi="Tahoma"/>
        </w:rPr>
        <w:t>Lo conforman :</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sz w:val="16"/>
        </w:rPr>
      </w:pPr>
      <w:r>
        <w:rPr>
          <w:rFonts w:cs="Tahoma" w:ascii="Tahoma" w:hAnsi="Tahoma"/>
          <w:color w:val="000080"/>
          <w:sz w:val="16"/>
        </w:rPr>
        <w:t>(En Miles de Nuevos Soles)</w:t>
      </w:r>
    </w:p>
    <w:p>
      <w:pPr>
        <w:pStyle w:val="Normal"/>
        <w:tabs>
          <w:tab w:val="clear" w:pos="708"/>
          <w:tab w:val="left" w:pos="6804" w:leader="none"/>
        </w:tabs>
        <w:ind w:right="-257" w:hanging="0"/>
        <w:jc w:val="center"/>
        <w:rPr>
          <w:rFonts w:ascii="Tahoma" w:hAnsi="Tahoma" w:cs="Tahoma"/>
        </w:rPr>
      </w:pPr>
      <w:bookmarkStart w:id="592" w:name="_1086494056"/>
      <w:bookmarkStart w:id="593" w:name="_1086494004"/>
      <w:bookmarkStart w:id="594" w:name="_1085268369"/>
      <w:bookmarkStart w:id="595" w:name="_1085268283"/>
      <w:bookmarkStart w:id="596" w:name="_1085259534"/>
      <w:bookmarkStart w:id="597" w:name="_1084651390"/>
      <w:bookmarkStart w:id="598" w:name="_1084563655"/>
      <w:bookmarkStart w:id="599" w:name="_1084563600"/>
      <w:bookmarkStart w:id="600" w:name="_1081213828"/>
      <w:bookmarkStart w:id="601" w:name="_1053858814"/>
      <w:bookmarkStart w:id="602" w:name="_1053858666"/>
      <w:bookmarkStart w:id="603" w:name="_1052305870"/>
      <w:bookmarkStart w:id="604" w:name="_1052151810"/>
      <w:bookmarkStart w:id="605" w:name="_1051945381"/>
      <w:bookmarkStart w:id="606" w:name="_1051797814"/>
      <w:bookmarkStart w:id="607" w:name="_1050935749"/>
      <w:bookmarkStart w:id="608" w:name="_1050929667"/>
      <w:bookmarkStart w:id="609" w:name="_1050929597"/>
      <w:bookmarkStart w:id="610" w:name="_1050929588"/>
      <w:bookmarkStart w:id="611" w:name="_1050929556"/>
      <w:bookmarkStart w:id="612" w:name="_1050928344"/>
      <w:bookmarkStart w:id="613" w:name="_1050829062"/>
      <w:bookmarkStart w:id="614" w:name="_1049715824"/>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Tahoma" w:ascii="Tahoma" w:hAnsi="Tahoma"/>
        </w:rPr>
        <w:object w:dxaOrig="7637" w:dyaOrig="19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1.1pt;height:93.25pt" filled="f" o:ole="">
            <v:imagedata r:id="rId39" o:title=""/>
          </v:shape>
          <o:OLEObject Type="Embed" ProgID="Excel.Sheet.12" ShapeID="ole_rId38" DrawAspect="Content" ObjectID="_1233740867" r:id="rId38"/>
        </w:object>
      </w:r>
    </w:p>
    <w:p>
      <w:pPr>
        <w:pStyle w:val="Normal"/>
        <w:tabs>
          <w:tab w:val="clear" w:pos="708"/>
          <w:tab w:val="left" w:pos="6804" w:leader="none"/>
        </w:tabs>
        <w:ind w:right="-257" w:hanging="0"/>
        <w:jc w:val="center"/>
        <w:rPr>
          <w:rFonts w:ascii="Tahoma" w:hAnsi="Tahoma" w:cs="Tahoma"/>
        </w:rPr>
      </w:pPr>
      <w:r>
        <w:rPr>
          <w:rFonts w:cs="Tahoma" w:ascii="Tahoma" w:hAnsi="Tahoma"/>
        </w:rPr>
      </w:r>
    </w:p>
    <w:p>
      <w:pPr>
        <w:pStyle w:val="Normal"/>
        <w:tabs>
          <w:tab w:val="clear" w:pos="708"/>
          <w:tab w:val="left" w:pos="6804" w:leader="none"/>
        </w:tabs>
        <w:ind w:right="-257" w:hanging="0"/>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presenta una disminución de S/. 1 837 246,6 o 16,9% respecto al año 2000, principalmente por traslado de saldos del ejercicio anterior al rubro Hacienda Nacional de S/.1 108 240,2          mil.</w:t>
      </w:r>
    </w:p>
    <w:p>
      <w:pPr>
        <w:pStyle w:val="Normal"/>
        <w:jc w:val="both"/>
        <w:rPr>
          <w:rFonts w:ascii="Tahoma" w:hAnsi="Tahoma" w:cs="Tahoma"/>
        </w:rPr>
      </w:pPr>
      <w:r>
        <w:rPr>
          <w:rFonts w:cs="Tahoma" w:ascii="Tahoma" w:hAnsi="Tahoma"/>
        </w:rPr>
      </w:r>
    </w:p>
    <w:p>
      <w:pPr>
        <w:pStyle w:val="Heading2"/>
        <w:rPr>
          <w:rFonts w:ascii="Tahoma" w:hAnsi="Tahoma" w:cs="Tahoma"/>
          <w:color w:val="000080"/>
        </w:rPr>
      </w:pPr>
      <w:r>
        <w:rPr>
          <w:rFonts w:cs="Tahoma"/>
          <w:color w:val="000080"/>
        </w:rPr>
      </w:r>
    </w:p>
    <w:p>
      <w:pPr>
        <w:pStyle w:val="Heading2"/>
        <w:rPr>
          <w:color w:val="000080"/>
        </w:rPr>
      </w:pPr>
      <w:r>
        <w:rPr>
          <w:color w:val="000080"/>
        </w:rPr>
        <w:t>INGRESOS TRIBUTARIOS</w:t>
      </w:r>
    </w:p>
    <w:p>
      <w:pPr>
        <w:pStyle w:val="Normal"/>
        <w:jc w:val="both"/>
        <w:rPr>
          <w:rFonts w:ascii="Tahoma" w:hAnsi="Tahoma" w:cs="Tahoma"/>
          <w:b/>
          <w:b/>
          <w:color w:val="008080"/>
        </w:rPr>
      </w:pPr>
      <w:r>
        <w:rPr>
          <w:rFonts w:cs="Tahoma" w:ascii="Tahoma" w:hAnsi="Tahoma"/>
          <w:b/>
          <w:color w:val="008080"/>
        </w:rPr>
      </w:r>
    </w:p>
    <w:p>
      <w:pPr>
        <w:pStyle w:val="TextBody"/>
        <w:rPr/>
      </w:pPr>
      <w:r>
        <w:rPr/>
        <w:t>Incluye ingresos por recaudación y/o acotación de Tributos y destacaron :</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color w:val="000080"/>
          <w:sz w:val="16"/>
        </w:rPr>
      </w:pPr>
      <w:r>
        <w:rPr>
          <w:rFonts w:eastAsia="Tahoma" w:cs="Tahoma" w:ascii="Tahoma" w:hAnsi="Tahoma"/>
          <w:color w:val="000080"/>
          <w:sz w:val="16"/>
        </w:rPr>
        <w:t xml:space="preserve"> </w:t>
      </w:r>
      <w:r>
        <w:rPr>
          <w:rFonts w:cs="Tahoma" w:ascii="Tahoma" w:hAnsi="Tahoma"/>
          <w:color w:val="000080"/>
          <w:sz w:val="16"/>
        </w:rPr>
        <w:t>(En Miles de Nuevos Soles)</w:t>
      </w:r>
    </w:p>
    <w:p>
      <w:pPr>
        <w:pStyle w:val="Normal"/>
        <w:jc w:val="center"/>
        <w:rPr/>
      </w:pPr>
      <w:bookmarkStart w:id="615" w:name="_1086494236"/>
      <w:bookmarkStart w:id="616" w:name="_1086494098"/>
      <w:bookmarkStart w:id="617" w:name="_1085268386"/>
      <w:bookmarkStart w:id="618" w:name="_1085268274"/>
      <w:bookmarkStart w:id="619" w:name="_1085259622"/>
      <w:bookmarkStart w:id="620" w:name="_1084733031"/>
      <w:bookmarkStart w:id="621" w:name="_1084665042"/>
      <w:bookmarkStart w:id="622" w:name="_1084577983"/>
      <w:bookmarkStart w:id="623" w:name="_1084575604"/>
      <w:bookmarkStart w:id="624" w:name="_1081213892"/>
      <w:bookmarkStart w:id="625" w:name="_1053864546"/>
      <w:bookmarkStart w:id="626" w:name="_1053864535"/>
      <w:bookmarkStart w:id="627" w:name="_1053864502"/>
      <w:bookmarkStart w:id="628" w:name="_1053864484"/>
      <w:bookmarkStart w:id="629" w:name="_1053864414"/>
      <w:bookmarkStart w:id="630" w:name="_1053864295"/>
      <w:bookmarkStart w:id="631" w:name="_1053859177"/>
      <w:bookmarkStart w:id="632" w:name="_1052548962"/>
      <w:bookmarkStart w:id="633" w:name="_1052401877"/>
      <w:bookmarkStart w:id="634" w:name="_1052322491"/>
      <w:bookmarkStart w:id="635" w:name="_1052306438"/>
      <w:bookmarkStart w:id="636" w:name="_1052306008"/>
      <w:bookmarkStart w:id="637" w:name="_1052305908"/>
      <w:bookmarkStart w:id="638" w:name="_1052147306"/>
      <w:bookmarkStart w:id="639" w:name="_1052147265"/>
      <w:bookmarkStart w:id="640" w:name="_1052036575"/>
      <w:bookmarkStart w:id="641" w:name="_1052029919"/>
      <w:bookmarkStart w:id="642" w:name="_1051800475"/>
      <w:bookmarkStart w:id="643" w:name="_1051799859"/>
      <w:bookmarkStart w:id="644" w:name="_1051798240"/>
      <w:bookmarkStart w:id="645" w:name="_1050935641"/>
      <w:bookmarkStart w:id="646" w:name="_1050933706"/>
      <w:bookmarkStart w:id="647" w:name="_1050933623"/>
      <w:bookmarkStart w:id="648" w:name="_1050933593"/>
      <w:bookmarkStart w:id="649" w:name="_1050933563"/>
      <w:bookmarkStart w:id="650" w:name="_1050930950"/>
      <w:bookmarkStart w:id="651" w:name="_1050930731"/>
      <w:bookmarkStart w:id="652" w:name="_1050930662"/>
      <w:bookmarkStart w:id="653" w:name="_1050930605"/>
      <w:bookmarkStart w:id="654" w:name="_1050929808"/>
      <w:bookmarkStart w:id="655" w:name="_1050829067"/>
      <w:bookmarkStart w:id="656" w:name="_1049719176"/>
      <w:bookmarkStart w:id="657" w:name="_1049719113"/>
      <w:bookmarkStart w:id="658" w:name="_1049718756"/>
      <w:bookmarkStart w:id="659" w:name="_1049718701"/>
      <w:bookmarkStart w:id="660" w:name="_1049718636"/>
      <w:bookmarkStart w:id="661" w:name="_1049718547"/>
      <w:bookmarkStart w:id="662" w:name="_1049718516"/>
      <w:bookmarkStart w:id="663" w:name="_1049718441"/>
      <w:bookmarkStart w:id="664" w:name="_1049718010"/>
      <w:bookmarkStart w:id="665" w:name="_1049717987"/>
      <w:bookmarkStart w:id="666" w:name="_1049717925"/>
      <w:bookmarkStart w:id="667" w:name="_1049717850"/>
      <w:bookmarkStart w:id="668" w:name="_1049716941"/>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object w:dxaOrig="7017" w:dyaOrig="45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0.15pt;height:221.65pt" filled="f" o:ole="">
            <v:imagedata r:id="rId41" o:title=""/>
          </v:shape>
          <o:OLEObject Type="Embed" ProgID="Excel.Sheet.12" ShapeID="ole_rId40" DrawAspect="Content" ObjectID="_610677159" r:id="rId40"/>
        </w:object>
      </w:r>
    </w:p>
    <w:p>
      <w:pPr>
        <w:pStyle w:val="Normal"/>
        <w:jc w:val="both"/>
        <w:rPr/>
      </w:pPr>
      <w:r>
        <w:rPr/>
      </w:r>
    </w:p>
    <w:p>
      <w:pPr>
        <w:pStyle w:val="Normal"/>
        <w:jc w:val="both"/>
        <w:rPr/>
      </w:pPr>
      <w:r>
        <w:rPr/>
      </w:r>
    </w:p>
    <w:p>
      <w:pPr>
        <w:pStyle w:val="Normal"/>
        <w:jc w:val="both"/>
        <w:rPr>
          <w:rFonts w:ascii="Tahoma" w:hAnsi="Tahoma" w:cs="Tahoma"/>
        </w:rPr>
      </w:pPr>
      <w:r>
        <w:rPr>
          <w:rFonts w:cs="Tahoma" w:ascii="Tahoma" w:hAnsi="Tahoma"/>
        </w:rPr>
        <w:t>Decreció en S/. 225 389,0 mil o 28,7% respecto al año 2000, originado por la Oficina de Normalización Previsional que disminuyó S/. 232 719,2 mil, por la recaudación al S.N.P. D.L.19990.</w:t>
      </w:r>
    </w:p>
    <w:p>
      <w:pPr>
        <w:pStyle w:val="Normal"/>
        <w:jc w:val="both"/>
        <w:rPr>
          <w:rFonts w:ascii="Tahoma" w:hAnsi="Tahoma" w:cs="Tahoma"/>
          <w:color w:val="000080"/>
        </w:rPr>
      </w:pPr>
      <w:r>
        <w:rPr>
          <w:rFonts w:cs="Tahoma" w:ascii="Tahoma" w:hAnsi="Tahoma"/>
          <w:color w:val="000080"/>
        </w:rPr>
      </w:r>
    </w:p>
    <w:p>
      <w:pPr>
        <w:pStyle w:val="Heading1"/>
        <w:rPr>
          <w:rFonts w:ascii="Tahoma" w:hAnsi="Tahoma" w:cs="Tahoma"/>
          <w:color w:val="000080"/>
        </w:rPr>
      </w:pPr>
      <w:r>
        <w:rPr>
          <w:rFonts w:cs="Tahoma" w:ascii="Tahoma" w:hAnsi="Tahoma"/>
          <w:color w:val="000080"/>
        </w:rPr>
        <w:t>TRANSFERENCIAS CORRIENTES RECIBIDAS</w:t>
      </w:r>
    </w:p>
    <w:p>
      <w:pPr>
        <w:pStyle w:val="Normal"/>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Son recursos recibidos del Tesoro Público para Gastos de funcionamiento, con el fin de que las Instituciones cumplan las actividades referidas a la gestión del Estado. Esta conformada por las siguientes entidades:</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color w:val="008080"/>
        </w:rPr>
      </w:pPr>
      <w:r>
        <w:rPr>
          <w:rFonts w:cs="Tahoma" w:ascii="Tahoma" w:hAnsi="Tahoma"/>
          <w:color w:val="000080"/>
          <w:sz w:val="16"/>
        </w:rPr>
        <w:t>(En Miles de Nuevos Soles)</w:t>
      </w:r>
      <w:r>
        <w:rPr>
          <w:rFonts w:cs="Tahoma" w:ascii="Tahoma" w:hAnsi="Tahoma"/>
          <w:b/>
          <w:color w:val="008080"/>
        </w:rPr>
        <w:t xml:space="preserve"> </w:t>
      </w:r>
      <w:bookmarkStart w:id="669" w:name="_1086494349"/>
      <w:bookmarkStart w:id="670" w:name="_1085269984"/>
      <w:bookmarkStart w:id="671" w:name="_1085269930"/>
      <w:bookmarkStart w:id="672" w:name="_1085268397"/>
      <w:bookmarkStart w:id="673" w:name="_1085268265"/>
      <w:bookmarkStart w:id="674" w:name="_1085265460"/>
      <w:bookmarkStart w:id="675" w:name="_1084665667"/>
      <w:bookmarkStart w:id="676" w:name="_1084665514"/>
      <w:bookmarkStart w:id="677" w:name="_1084579924"/>
      <w:bookmarkStart w:id="678" w:name="_1084579266"/>
      <w:bookmarkStart w:id="679" w:name="_1081213976"/>
      <w:bookmarkStart w:id="680" w:name="_1053864746"/>
      <w:bookmarkStart w:id="681" w:name="_1053864710"/>
      <w:bookmarkStart w:id="682" w:name="_1053864678"/>
      <w:bookmarkStart w:id="683" w:name="_1053864669"/>
      <w:bookmarkStart w:id="684" w:name="_1053864637"/>
      <w:bookmarkStart w:id="685" w:name="_1053860546"/>
      <w:bookmarkStart w:id="686" w:name="_1053860372"/>
      <w:bookmarkStart w:id="687" w:name="_1052307110"/>
      <w:bookmarkStart w:id="688" w:name="_1052147649"/>
      <w:bookmarkStart w:id="689" w:name="_1052147394"/>
      <w:bookmarkStart w:id="690" w:name="_1052147362"/>
      <w:bookmarkStart w:id="691" w:name="_1051800046"/>
      <w:bookmarkStart w:id="692" w:name="_1050934383"/>
      <w:bookmarkStart w:id="693" w:name="_1050934336"/>
      <w:bookmarkStart w:id="694" w:name="_1050933724"/>
      <w:bookmarkStart w:id="695" w:name="_1050829071"/>
      <w:bookmarkStart w:id="696" w:name="_1049719734"/>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r>
        <w:rPr>
          <w:rFonts w:cs="Tahoma" w:ascii="Tahoma" w:hAnsi="Tahoma"/>
        </w:rPr>
        <w:object w:dxaOrig="6512" w:dyaOrig="21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1.15pt;height:105.1pt" filled="f" o:ole="">
            <v:imagedata r:id="rId43" o:title=""/>
          </v:shape>
          <o:OLEObject Type="Embed" ProgID="Excel.Sheet.12" ShapeID="ole_rId42" DrawAspect="Content" ObjectID="_230133309" r:id="rId42"/>
        </w:object>
      </w:r>
    </w:p>
    <w:p>
      <w:pPr>
        <w:pStyle w:val="Normal"/>
        <w:jc w:val="center"/>
        <w:rPr>
          <w:rFonts w:ascii="Tahoma" w:hAnsi="Tahoma" w:cs="Tahoma"/>
          <w:color w:val="008080"/>
        </w:rPr>
      </w:pPr>
      <w:r>
        <w:rPr>
          <w:rFonts w:cs="Tahoma" w:ascii="Tahoma" w:hAnsi="Tahoma"/>
          <w:color w:val="008080"/>
        </w:rPr>
      </w:r>
    </w:p>
    <w:p>
      <w:pPr>
        <w:pStyle w:val="Textoindependiente3"/>
        <w:jc w:val="both"/>
        <w:rPr>
          <w:color w:val="000000"/>
        </w:rPr>
      </w:pPr>
      <w:r>
        <w:rPr>
          <w:color w:val="000000"/>
        </w:rPr>
        <w:t>El incremento de S/. 335 739,8  mil o 7,9%  con relación al año anterior, comprende a la Oficina de Normalización Previsional y el Instituto Nacional Penitenciario con 13,5% y 3,9% respectivamente. La mayor variación es en la Oficina de Normalización Previsional, que se incrementa por la transferencia corrientes recibidas de las entidades del Sector Público tales como Tesoro Público, Banco de la Nación, ESSALUD y del Fondo Consolidado de Reserva- FCR para atender el pago de la planilla de pensiones, de los gastos administrativos y Bonificación FONAHPU.</w:t>
      </w:r>
    </w:p>
    <w:p>
      <w:pPr>
        <w:pStyle w:val="Normal"/>
        <w:rPr>
          <w:rFonts w:ascii="Tahoma" w:hAnsi="Tahoma" w:cs="Tahoma"/>
          <w:color w:val="008080"/>
        </w:rPr>
      </w:pPr>
      <w:r>
        <w:rPr>
          <w:rFonts w:cs="Tahoma" w:ascii="Tahoma" w:hAnsi="Tahoma"/>
          <w:color w:val="008080"/>
        </w:rPr>
      </w:r>
    </w:p>
    <w:p>
      <w:pPr>
        <w:pStyle w:val="Heading1"/>
        <w:rPr>
          <w:rFonts w:ascii="Tahoma" w:hAnsi="Tahoma" w:cs="Tahoma"/>
          <w:color w:val="000080"/>
        </w:rPr>
      </w:pPr>
      <w:r>
        <w:rPr>
          <w:rFonts w:cs="Tahoma" w:ascii="Tahoma" w:hAnsi="Tahoma"/>
          <w:color w:val="000080"/>
        </w:rPr>
      </w:r>
    </w:p>
    <w:p>
      <w:pPr>
        <w:pStyle w:val="Heading1"/>
        <w:rPr>
          <w:rFonts w:ascii="Tahoma" w:hAnsi="Tahoma" w:cs="Tahoma"/>
          <w:color w:val="000080"/>
        </w:rPr>
      </w:pPr>
      <w:r>
        <w:rPr>
          <w:rFonts w:cs="Tahoma" w:ascii="Tahoma" w:hAnsi="Tahoma"/>
          <w:color w:val="000080"/>
        </w:rPr>
        <w:t>GASTOS ADMINISTRATIVOS</w:t>
      </w:r>
    </w:p>
    <w:p>
      <w:pPr>
        <w:pStyle w:val="Normal"/>
        <w:rPr>
          <w:rFonts w:ascii="Tahoma" w:hAnsi="Tahoma" w:cs="Tahoma"/>
          <w:b/>
          <w:b/>
          <w:color w:val="008080"/>
        </w:rPr>
      </w:pPr>
      <w:r>
        <w:rPr>
          <w:rFonts w:cs="Tahoma" w:ascii="Tahoma" w:hAnsi="Tahoma"/>
          <w:b/>
          <w:color w:val="008080"/>
        </w:rPr>
      </w:r>
    </w:p>
    <w:p>
      <w:pPr>
        <w:pStyle w:val="Normal"/>
        <w:rPr>
          <w:rFonts w:ascii="Tahoma" w:hAnsi="Tahoma" w:cs="Tahoma"/>
        </w:rPr>
      </w:pPr>
      <w:r>
        <w:rPr>
          <w:rFonts w:cs="Tahoma" w:ascii="Tahoma" w:hAnsi="Tahoma"/>
        </w:rPr>
        <w:t>Corresponden a suministros para uso o consumo de la entidad, servicios prestados por terceros y Tributos a cargo de la entidad. Comprende la siguientes entidades :</w:t>
      </w:r>
    </w:p>
    <w:p>
      <w:pPr>
        <w:pStyle w:val="Normal"/>
        <w:rPr>
          <w:rFonts w:ascii="Tahoma" w:hAnsi="Tahoma" w:cs="Tahoma"/>
        </w:rPr>
      </w:pPr>
      <w:r>
        <w:rPr>
          <w:rFonts w:cs="Tahoma" w:ascii="Tahoma" w:hAnsi="Tahoma"/>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pPr>
      <w:bookmarkStart w:id="697" w:name="_1086494831"/>
      <w:bookmarkStart w:id="698" w:name="_1086494782"/>
      <w:bookmarkStart w:id="699" w:name="_1086494624"/>
      <w:bookmarkStart w:id="700" w:name="_1086494505"/>
      <w:bookmarkStart w:id="701" w:name="_1085515287"/>
      <w:bookmarkStart w:id="702" w:name="_1085515253"/>
      <w:bookmarkStart w:id="703" w:name="_1085271359"/>
      <w:bookmarkStart w:id="704" w:name="_1085270000"/>
      <w:bookmarkStart w:id="705" w:name="_1085269992"/>
      <w:bookmarkStart w:id="706" w:name="_1085268410"/>
      <w:bookmarkStart w:id="707" w:name="_1085268257"/>
      <w:bookmarkStart w:id="708" w:name="_1085265539"/>
      <w:bookmarkStart w:id="709" w:name="_1084666175"/>
      <w:bookmarkStart w:id="710" w:name="_1084665988"/>
      <w:bookmarkStart w:id="711" w:name="_1084580117"/>
      <w:bookmarkStart w:id="712" w:name="_1081214054"/>
      <w:bookmarkStart w:id="713" w:name="_1053864823"/>
      <w:bookmarkStart w:id="714" w:name="_1053860966"/>
      <w:bookmarkStart w:id="715" w:name="_1053860684"/>
      <w:bookmarkStart w:id="716" w:name="_1052322626"/>
      <w:bookmarkStart w:id="717" w:name="_1052322612"/>
      <w:bookmarkStart w:id="718" w:name="_1052322583"/>
      <w:bookmarkStart w:id="719" w:name="_1052322555"/>
      <w:bookmarkStart w:id="720" w:name="_1052307209"/>
      <w:bookmarkStart w:id="721" w:name="_1052147612"/>
      <w:bookmarkStart w:id="722" w:name="_1052147577"/>
      <w:bookmarkStart w:id="723" w:name="_1052030181"/>
      <w:bookmarkStart w:id="724" w:name="_1051946566"/>
      <w:bookmarkStart w:id="725" w:name="_1051945585"/>
      <w:bookmarkStart w:id="726" w:name="_1050936531"/>
      <w:bookmarkStart w:id="727" w:name="_1050934741"/>
      <w:bookmarkStart w:id="728" w:name="_1050934546"/>
      <w:bookmarkStart w:id="729" w:name="_1050934445"/>
      <w:bookmarkStart w:id="730" w:name="_1050934423"/>
      <w:bookmarkStart w:id="731" w:name="_1050829078"/>
      <w:bookmarkStart w:id="732" w:name="_1049721025"/>
      <w:bookmarkStart w:id="733" w:name="_1049720983"/>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r>
        <w:rPr/>
        <w:object w:dxaOrig="6907" w:dyaOrig="49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75pt;height:241.55pt" filled="f" o:ole="">
            <v:imagedata r:id="rId45" o:title=""/>
          </v:shape>
          <o:OLEObject Type="Embed" ProgID="Excel.Sheet.12" ShapeID="ole_rId44" DrawAspect="Content" ObjectID="_630625939" r:id="rId44"/>
        </w:object>
      </w:r>
    </w:p>
    <w:p>
      <w:pPr>
        <w:pStyle w:val="Normal"/>
        <w:jc w:val="both"/>
        <w:rPr/>
      </w:pPr>
      <w:r>
        <w:rPr/>
      </w:r>
    </w:p>
    <w:p>
      <w:pPr>
        <w:pStyle w:val="Normal"/>
        <w:jc w:val="both"/>
        <w:rPr>
          <w:rFonts w:ascii="Tahoma" w:hAnsi="Tahoma" w:cs="Tahoma"/>
        </w:rPr>
      </w:pPr>
      <w:r>
        <w:rPr>
          <w:rFonts w:cs="Tahoma" w:ascii="Tahoma" w:hAnsi="Tahoma"/>
        </w:rPr>
        <w:t>Disminuyó en S/. 115 240,1 mil  o 15,2% respecto al año 2000, sobresaliendo el Instituto Nacional de Salud y la Oficina de Normalización Previsional con S/. 35 750 mil y S/. 3 539,4 mil respectivamente, destacando Servicios Prestados por Terceros y Consumo de Suministros, los rubros que decrecieron significativamente.</w:t>
      </w:r>
    </w:p>
    <w:p>
      <w:pPr>
        <w:pStyle w:val="Normal"/>
        <w:jc w:val="both"/>
        <w:rPr>
          <w:rFonts w:ascii="Tahoma" w:hAnsi="Tahoma" w:cs="Tahoma"/>
          <w:b/>
          <w:b/>
          <w:color w:val="008080"/>
        </w:rPr>
      </w:pPr>
      <w:r>
        <w:rPr>
          <w:rFonts w:cs="Tahoma" w:ascii="Tahoma" w:hAnsi="Tahoma"/>
          <w:b/>
          <w:color w:val="008080"/>
        </w:rPr>
      </w:r>
      <w:r>
        <w:br w:type="page"/>
      </w:r>
    </w:p>
    <w:p>
      <w:pPr>
        <w:pStyle w:val="Heading5"/>
        <w:rPr/>
      </w:pPr>
      <w:r>
        <w:rPr/>
        <w:t>GASTOS DE PERSONAL</w:t>
      </w:r>
    </w:p>
    <w:p>
      <w:pPr>
        <w:pStyle w:val="Normal"/>
        <w:jc w:val="both"/>
        <w:rPr>
          <w:rFonts w:ascii="Tahoma" w:hAnsi="Tahoma" w:cs="Tahoma"/>
          <w:b/>
          <w:b/>
          <w:color w:val="008080"/>
        </w:rPr>
      </w:pPr>
      <w:r>
        <w:rPr>
          <w:rFonts w:cs="Tahoma" w:ascii="Tahoma" w:hAnsi="Tahoma"/>
          <w:b/>
          <w:color w:val="008080"/>
        </w:rPr>
      </w:r>
    </w:p>
    <w:p>
      <w:pPr>
        <w:pStyle w:val="Normal"/>
        <w:jc w:val="both"/>
        <w:rPr>
          <w:rFonts w:ascii="Tahoma" w:hAnsi="Tahoma" w:cs="Tahoma"/>
        </w:rPr>
      </w:pPr>
      <w:r>
        <w:rPr>
          <w:rFonts w:cs="Tahoma" w:ascii="Tahoma" w:hAnsi="Tahoma"/>
        </w:rPr>
        <w:t>Incluyen pagos efectuados a empleados permanentes y empleados por contrato a plazo fijo comprenden las siguientes entidades :</w:t>
      </w:r>
    </w:p>
    <w:p>
      <w:pPr>
        <w:pStyle w:val="Normal"/>
        <w:jc w:val="center"/>
        <w:rPr>
          <w:rFonts w:ascii="Tahoma" w:hAnsi="Tahoma" w:cs="Tahoma"/>
          <w:b/>
          <w:b/>
          <w:color w:val="008080"/>
        </w:rPr>
      </w:pPr>
      <w:r>
        <w:rPr>
          <w:rFonts w:cs="Tahoma" w:ascii="Tahoma" w:hAnsi="Tahoma"/>
          <w:b/>
          <w:color w:val="008080"/>
        </w:rPr>
      </w:r>
    </w:p>
    <w:p>
      <w:pPr>
        <w:pStyle w:val="Normal"/>
        <w:jc w:val="center"/>
        <w:rPr/>
      </w:pPr>
      <w:r>
        <w:rPr>
          <w:rFonts w:cs="Tahoma" w:ascii="Tahoma" w:hAnsi="Tahoma"/>
          <w:color w:val="000080"/>
          <w:sz w:val="16"/>
        </w:rPr>
        <w:t>(En Miles de Nuevos Soles</w:t>
      </w:r>
      <w:r>
        <w:rPr>
          <w:rFonts w:cs="Tahoma" w:ascii="Tahoma" w:hAnsi="Tahoma"/>
          <w:color w:val="008080"/>
          <w:sz w:val="16"/>
        </w:rPr>
        <w:t>)</w:t>
      </w:r>
    </w:p>
    <w:p>
      <w:pPr>
        <w:pStyle w:val="TextBody"/>
        <w:jc w:val="center"/>
        <w:rPr/>
      </w:pPr>
      <w:bookmarkStart w:id="734" w:name="_1086494998"/>
      <w:bookmarkStart w:id="735" w:name="_1085516259"/>
      <w:bookmarkStart w:id="736" w:name="_1085516075"/>
      <w:bookmarkStart w:id="737" w:name="_1085515301"/>
      <w:bookmarkStart w:id="738" w:name="_1085515267"/>
      <w:bookmarkStart w:id="739" w:name="_1085514881"/>
      <w:bookmarkStart w:id="740" w:name="_1085514397"/>
      <w:bookmarkStart w:id="741" w:name="_1085514361"/>
      <w:bookmarkEnd w:id="734"/>
      <w:bookmarkEnd w:id="735"/>
      <w:bookmarkEnd w:id="736"/>
      <w:bookmarkEnd w:id="737"/>
      <w:bookmarkEnd w:id="738"/>
      <w:bookmarkEnd w:id="739"/>
      <w:bookmarkEnd w:id="740"/>
      <w:bookmarkEnd w:id="741"/>
      <w:r>
        <w:rPr/>
        <w:object w:dxaOrig="7906" w:dyaOrig="38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4.45pt;height:186.35pt" filled="f" o:ole="">
            <v:imagedata r:id="rId47" o:title=""/>
          </v:shape>
          <o:OLEObject Type="Embed" ProgID="Excel.Sheet.12" ShapeID="ole_rId46" DrawAspect="Content" ObjectID="_1376676596" r:id="rId46"/>
        </w:object>
      </w:r>
    </w:p>
    <w:p>
      <w:pPr>
        <w:pStyle w:val="TextBody"/>
        <w:rPr/>
      </w:pPr>
      <w:r>
        <w:rPr/>
      </w:r>
    </w:p>
    <w:p>
      <w:pPr>
        <w:pStyle w:val="TextBody"/>
        <w:rPr/>
      </w:pPr>
      <w:r>
        <w:rPr/>
      </w:r>
    </w:p>
    <w:p>
      <w:pPr>
        <w:pStyle w:val="TextBody"/>
        <w:rPr/>
      </w:pPr>
      <w:r>
        <w:rPr/>
        <w:t>Presenta una disminución de S/. 6 619,6 mil, equivalentes a 2,7%. Es representativo el Instituto Nacional Penitenciario con 23,4%  y con S/. 11 028,5 mil.</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color w:val="000080"/>
        </w:rPr>
      </w:pPr>
      <w:r>
        <w:rPr>
          <w:rFonts w:cs="Tahoma" w:ascii="Tahoma" w:hAnsi="Tahoma"/>
          <w:color w:val="000080"/>
        </w:rPr>
      </w:r>
    </w:p>
    <w:p>
      <w:pPr>
        <w:pStyle w:val="Heading1"/>
        <w:rPr>
          <w:rFonts w:ascii="Tahoma" w:hAnsi="Tahoma" w:cs="Tahoma"/>
          <w:color w:val="000080"/>
        </w:rPr>
      </w:pPr>
      <w:r>
        <w:rPr>
          <w:rFonts w:cs="Tahoma" w:ascii="Tahoma" w:hAnsi="Tahoma"/>
          <w:color w:val="000080"/>
        </w:rPr>
        <w:t xml:space="preserve">PROVISIONES DEL EJERCICIO </w:t>
      </w:r>
    </w:p>
    <w:p>
      <w:pPr>
        <w:pStyle w:val="Normal"/>
        <w:rPr>
          <w:rFonts w:ascii="Tahoma" w:hAnsi="Tahoma" w:cs="Tahoma"/>
        </w:rPr>
      </w:pPr>
      <w:r>
        <w:rPr>
          <w:rFonts w:cs="Tahoma" w:ascii="Tahoma" w:hAnsi="Tahoma"/>
        </w:rPr>
        <w:t>Comprende las siguientes entidades :</w:t>
      </w:r>
    </w:p>
    <w:p>
      <w:pPr>
        <w:pStyle w:val="Normal"/>
        <w:jc w:val="center"/>
        <w:rPr>
          <w:rFonts w:ascii="Tahoma" w:hAnsi="Tahoma" w:cs="Tahoma"/>
        </w:rPr>
      </w:pPr>
      <w:r>
        <w:rPr>
          <w:rFonts w:cs="Tahoma" w:ascii="Tahoma" w:hAnsi="Tahoma"/>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pPr>
      <w:bookmarkStart w:id="742" w:name="_1086495214"/>
      <w:bookmarkStart w:id="743" w:name="_1086495177"/>
      <w:bookmarkStart w:id="744" w:name="_1085271427"/>
      <w:bookmarkStart w:id="745" w:name="_1085271242"/>
      <w:bookmarkStart w:id="746" w:name="_1085270016"/>
      <w:bookmarkStart w:id="747" w:name="_1085269872"/>
      <w:bookmarkStart w:id="748" w:name="_1085268428"/>
      <w:bookmarkStart w:id="749" w:name="_1085268240"/>
      <w:bookmarkStart w:id="750" w:name="_1085268095"/>
      <w:bookmarkStart w:id="751" w:name="_1085266413"/>
      <w:bookmarkStart w:id="752" w:name="_1085265761"/>
      <w:bookmarkStart w:id="753" w:name="_1084666646"/>
      <w:bookmarkStart w:id="754" w:name="_1084582341"/>
      <w:bookmarkStart w:id="755" w:name="_1081214285"/>
      <w:bookmarkStart w:id="756" w:name="_1053865060"/>
      <w:bookmarkStart w:id="757" w:name="_1053861770"/>
      <w:bookmarkStart w:id="758" w:name="_1052307579"/>
      <w:bookmarkStart w:id="759" w:name="_1052151250"/>
      <w:bookmarkStart w:id="760" w:name="_1052147847"/>
      <w:bookmarkStart w:id="761" w:name="_1052031590"/>
      <w:bookmarkStart w:id="762" w:name="_1052031576"/>
      <w:bookmarkStart w:id="763" w:name="_1051947755"/>
      <w:bookmarkStart w:id="764" w:name="_1050939794"/>
      <w:bookmarkStart w:id="765" w:name="_1050938487"/>
      <w:bookmarkStart w:id="766" w:name="_1050938086"/>
      <w:bookmarkStart w:id="767" w:name="_1050938075"/>
      <w:bookmarkStart w:id="768" w:name="_1050938047"/>
      <w:bookmarkStart w:id="769" w:name="_1050829098"/>
      <w:bookmarkStart w:id="770" w:name="_1049723843"/>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object w:dxaOrig="7334" w:dyaOrig="4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6.1pt;height:204.5pt" filled="f" o:ole="">
            <v:imagedata r:id="rId49" o:title=""/>
          </v:shape>
          <o:OLEObject Type="Embed" ProgID="Excel.Sheet.12" ShapeID="ole_rId48" DrawAspect="Content" ObjectID="_1480707080" r:id="rId48"/>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umento  S/. 242 331,5 mil o 48,9%, con relación al año anterior. Siendo el más significativo el Instituto Nacional de Desarrollo con S/. 205 079,2 mil, también destacó la Comisión de Formalización de la Propiedad Informal por incremento de Amortización de Inversiones intangibles. </w:t>
      </w:r>
    </w:p>
    <w:p>
      <w:pPr>
        <w:pStyle w:val="Normal"/>
        <w:jc w:val="both"/>
        <w:rPr>
          <w:rFonts w:ascii="Tahoma" w:hAnsi="Tahoma" w:cs="Tahoma"/>
        </w:rPr>
      </w:pPr>
      <w:r>
        <w:rPr>
          <w:rFonts w:cs="Tahoma" w:ascii="Tahoma" w:hAnsi="Tahoma"/>
        </w:rPr>
      </w:r>
    </w:p>
    <w:p>
      <w:pPr>
        <w:pStyle w:val="Heading1"/>
        <w:rPr>
          <w:rFonts w:ascii="Tahoma" w:hAnsi="Tahoma" w:cs="Tahoma"/>
          <w:color w:val="000080"/>
        </w:rPr>
      </w:pPr>
      <w:r>
        <w:rPr>
          <w:rFonts w:cs="Tahoma" w:ascii="Tahoma" w:hAnsi="Tahoma"/>
          <w:color w:val="000080"/>
        </w:rPr>
      </w:r>
      <w:r>
        <w:br w:type="page"/>
      </w:r>
    </w:p>
    <w:p>
      <w:pPr>
        <w:pStyle w:val="Heading1"/>
        <w:rPr>
          <w:rFonts w:ascii="Tahoma" w:hAnsi="Tahoma" w:cs="Tahoma"/>
          <w:color w:val="000080"/>
        </w:rPr>
      </w:pPr>
      <w:r>
        <w:rPr>
          <w:rFonts w:cs="Tahoma" w:ascii="Tahoma" w:hAnsi="Tahoma"/>
          <w:color w:val="000080"/>
        </w:rPr>
        <w:t>INGRESOS FINANCIEROS</w:t>
      </w:r>
    </w:p>
    <w:p>
      <w:pPr>
        <w:pStyle w:val="Normal"/>
        <w:rPr>
          <w:rFonts w:ascii="Tahoma" w:hAnsi="Tahoma" w:cs="Tahoma"/>
          <w:b/>
          <w:b/>
          <w:color w:val="008080"/>
        </w:rPr>
      </w:pPr>
      <w:r>
        <w:rPr>
          <w:rFonts w:cs="Tahoma" w:ascii="Tahoma" w:hAnsi="Tahoma"/>
          <w:b/>
          <w:color w:val="008080"/>
        </w:rPr>
      </w:r>
    </w:p>
    <w:p>
      <w:pPr>
        <w:pStyle w:val="Heading1"/>
        <w:jc w:val="both"/>
        <w:rPr>
          <w:rFonts w:ascii="Tahoma" w:hAnsi="Tahoma" w:cs="Tahoma"/>
          <w:b w:val="false"/>
          <w:b w:val="false"/>
          <w:color w:val="000000"/>
        </w:rPr>
      </w:pPr>
      <w:r>
        <w:rPr>
          <w:rFonts w:cs="Tahoma" w:ascii="Tahoma" w:hAnsi="Tahoma"/>
          <w:b w:val="false"/>
          <w:color w:val="000000"/>
        </w:rPr>
        <w:t>Incluyen rentas provenientes de Inversiones y Préstamos Otorgados. Comprenden las siguientes entidades :</w:t>
      </w:r>
    </w:p>
    <w:p>
      <w:pPr>
        <w:pStyle w:val="Normal"/>
        <w:jc w:val="center"/>
        <w:rPr/>
      </w:pPr>
      <w:r>
        <w:rPr>
          <w:rFonts w:cs="Tahoma" w:ascii="Tahoma" w:hAnsi="Tahoma"/>
          <w:color w:val="000080"/>
          <w:sz w:val="16"/>
        </w:rPr>
        <w:t>(En Miles de Nuevos Soles</w:t>
      </w:r>
      <w:r>
        <w:rPr>
          <w:rFonts w:cs="Tahoma" w:ascii="Tahoma" w:hAnsi="Tahoma"/>
          <w:color w:val="008080"/>
          <w:sz w:val="16"/>
        </w:rPr>
        <w:t>)</w:t>
      </w:r>
    </w:p>
    <w:p>
      <w:pPr>
        <w:pStyle w:val="Normal"/>
        <w:jc w:val="center"/>
        <w:rPr>
          <w:rFonts w:ascii="Tahoma" w:hAnsi="Tahoma" w:cs="Tahoma"/>
        </w:rPr>
      </w:pPr>
      <w:bookmarkStart w:id="771" w:name="_1086496064"/>
      <w:bookmarkStart w:id="772" w:name="_1086496011"/>
      <w:bookmarkStart w:id="773" w:name="_1086495375"/>
      <w:bookmarkStart w:id="774" w:name="_1086495320"/>
      <w:bookmarkStart w:id="775" w:name="_1085516415"/>
      <w:bookmarkStart w:id="776" w:name="_1085271482"/>
      <w:bookmarkStart w:id="777" w:name="_1085271233"/>
      <w:bookmarkStart w:id="778" w:name="_1085271162"/>
      <w:bookmarkStart w:id="779" w:name="_1085270997"/>
      <w:bookmarkStart w:id="780" w:name="_1085270025"/>
      <w:bookmarkStart w:id="781" w:name="_1085269861"/>
      <w:bookmarkStart w:id="782" w:name="_1085269312"/>
      <w:bookmarkStart w:id="783" w:name="_1085268437"/>
      <w:bookmarkStart w:id="784" w:name="_1085268231"/>
      <w:bookmarkStart w:id="785" w:name="_1085268104"/>
      <w:bookmarkStart w:id="786" w:name="_1085268086"/>
      <w:bookmarkStart w:id="787" w:name="_1085266823"/>
      <w:bookmarkStart w:id="788" w:name="_1085266456"/>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r>
        <w:rPr>
          <w:rFonts w:cs="Tahoma" w:ascii="Tahoma" w:hAnsi="Tahoma"/>
        </w:rPr>
        <w:object w:dxaOrig="6591" w:dyaOrig="17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9.05pt;height:87.5pt" filled="f" o:ole="">
            <v:imagedata r:id="rId51" o:title=""/>
          </v:shape>
          <o:OLEObject Type="Embed" ProgID="Excel.Sheet.12" ShapeID="ole_rId50" DrawAspect="Content" ObjectID="_186780291" r:id="rId50"/>
        </w:objec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rPr/>
      </w:pPr>
      <w:r>
        <w:rPr/>
        <w:t>El aumento de S/. 181 212,2  mil representa 723,3% respecto al año 2000, sobresaliendo la Oficina de Normalización Previsional  con S/. 190 348,9 mil, por los Intereses Bancarios que genero las colocaciones de capital en el ambiente financiero.</w:t>
      </w:r>
    </w:p>
    <w:p>
      <w:pPr>
        <w:pStyle w:val="Normal"/>
        <w:jc w:val="both"/>
        <w:rPr>
          <w:rFonts w:ascii="Tahoma" w:hAnsi="Tahoma" w:cs="Tahoma"/>
        </w:rPr>
      </w:pPr>
      <w:r>
        <w:rPr>
          <w:rFonts w:cs="Tahoma" w:ascii="Tahoma" w:hAnsi="Tahoma"/>
        </w:rPr>
      </w:r>
    </w:p>
    <w:p>
      <w:pPr>
        <w:pStyle w:val="Heading2"/>
        <w:rPr>
          <w:rFonts w:ascii="Tahoma" w:hAnsi="Tahoma" w:cs="Tahoma"/>
          <w:color w:val="000080"/>
        </w:rPr>
      </w:pPr>
      <w:r>
        <w:rPr>
          <w:rFonts w:cs="Tahoma"/>
          <w:color w:val="000080"/>
        </w:rPr>
      </w:r>
    </w:p>
    <w:p>
      <w:pPr>
        <w:pStyle w:val="Heading2"/>
        <w:rPr>
          <w:color w:val="000080"/>
        </w:rPr>
      </w:pPr>
      <w:r>
        <w:rPr>
          <w:color w:val="000080"/>
        </w:rPr>
        <w:t>GASTOS DIVERSOS DE GESTION Y SUBVENCIONES OTORGADAS</w:t>
      </w:r>
    </w:p>
    <w:p>
      <w:pPr>
        <w:pStyle w:val="Normal"/>
        <w:jc w:val="both"/>
        <w:rPr>
          <w:rFonts w:ascii="Tahoma" w:hAnsi="Tahoma" w:cs="Tahoma"/>
          <w:b/>
          <w:b/>
          <w:color w:val="008080"/>
        </w:rPr>
      </w:pPr>
      <w:r>
        <w:rPr>
          <w:rFonts w:cs="Tahoma" w:ascii="Tahoma" w:hAnsi="Tahoma"/>
          <w:b/>
          <w:color w:val="008080"/>
        </w:rPr>
      </w:r>
    </w:p>
    <w:p>
      <w:pPr>
        <w:pStyle w:val="TextBody"/>
        <w:rPr/>
      </w:pPr>
      <w:r>
        <w:rPr/>
        <w:t xml:space="preserve">Comprenden planillas de pago a cesantes y pensionistas del Estado y otras subvenciones sociales. </w:t>
      </w:r>
    </w:p>
    <w:p>
      <w:pPr>
        <w:pStyle w:val="TextBody"/>
        <w:rPr/>
      </w:pPr>
      <w:r>
        <w:rPr/>
      </w:r>
    </w:p>
    <w:p>
      <w:pPr>
        <w:pStyle w:val="TextBody"/>
        <w:rPr/>
      </w:pPr>
      <w:r>
        <w:rPr/>
        <w:t>Abarcan las siguientes entidades</w:t>
      </w:r>
      <w:r>
        <w:rPr>
          <w:color w:val="000080"/>
        </w:rPr>
        <w:t xml:space="preserve"> :</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tabs>
          <w:tab w:val="clear" w:pos="708"/>
          <w:tab w:val="left" w:pos="4962" w:leader="none"/>
        </w:tabs>
        <w:jc w:val="center"/>
        <w:rPr/>
      </w:pPr>
      <w:bookmarkStart w:id="789" w:name="_1086496269"/>
      <w:bookmarkStart w:id="790" w:name="_1086496089"/>
      <w:bookmarkStart w:id="791" w:name="_1085516437"/>
      <w:bookmarkStart w:id="792" w:name="_1085271224"/>
      <w:bookmarkStart w:id="793" w:name="_1085271152"/>
      <w:bookmarkStart w:id="794" w:name="_1085270987"/>
      <w:bookmarkStart w:id="795" w:name="_1085270033"/>
      <w:bookmarkStart w:id="796" w:name="_1085269853"/>
      <w:bookmarkStart w:id="797" w:name="_1085269343"/>
      <w:bookmarkStart w:id="798" w:name="_1085268446"/>
      <w:bookmarkStart w:id="799" w:name="_1085268222"/>
      <w:bookmarkStart w:id="800" w:name="_1085268111"/>
      <w:bookmarkStart w:id="801" w:name="_1085268078"/>
      <w:bookmarkStart w:id="802" w:name="_1085266348"/>
      <w:bookmarkStart w:id="803" w:name="_1085266284"/>
      <w:bookmarkStart w:id="804" w:name="_1085265941"/>
      <w:bookmarkStart w:id="805" w:name="_1084667598"/>
      <w:bookmarkStart w:id="806" w:name="_1084667291"/>
      <w:bookmarkStart w:id="807" w:name="_1084584340"/>
      <w:bookmarkStart w:id="808" w:name="_1084583468"/>
      <w:bookmarkStart w:id="809" w:name="_1081214941"/>
      <w:bookmarkStart w:id="810" w:name="_1053865597"/>
      <w:bookmarkStart w:id="811" w:name="_1052549323"/>
      <w:bookmarkStart w:id="812" w:name="_1052308885"/>
      <w:bookmarkStart w:id="813" w:name="_1052308556"/>
      <w:bookmarkStart w:id="814" w:name="_1052308371"/>
      <w:bookmarkStart w:id="815" w:name="_1052151873"/>
      <w:bookmarkStart w:id="816" w:name="_1052037158"/>
      <w:bookmarkStart w:id="817" w:name="_1052037107"/>
      <w:bookmarkStart w:id="818" w:name="_1052034235"/>
      <w:bookmarkStart w:id="819" w:name="_1052034209"/>
      <w:bookmarkStart w:id="820" w:name="_1052034137"/>
      <w:bookmarkStart w:id="821" w:name="_1052033082"/>
      <w:bookmarkStart w:id="822" w:name="_1052032336"/>
      <w:bookmarkStart w:id="823" w:name="_1052032183"/>
      <w:bookmarkStart w:id="824" w:name="_1051953260"/>
      <w:bookmarkStart w:id="825" w:name="_1051953218"/>
      <w:bookmarkStart w:id="826" w:name="_1051949075"/>
      <w:bookmarkStart w:id="827" w:name="_1050941838"/>
      <w:bookmarkStart w:id="828" w:name="_1050941596"/>
      <w:bookmarkStart w:id="829" w:name="_1050941536"/>
      <w:bookmarkStart w:id="830" w:name="_1050941445"/>
      <w:bookmarkStart w:id="831" w:name="_1050941020"/>
      <w:bookmarkStart w:id="832" w:name="_1050940423"/>
      <w:bookmarkStart w:id="833" w:name="_1050940366"/>
      <w:bookmarkStart w:id="834" w:name="_1049727384"/>
      <w:bookmarkStart w:id="835" w:name="_1049727345"/>
      <w:bookmarkStart w:id="836" w:name="_1049727292"/>
      <w:bookmarkStart w:id="837" w:name="_104972654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r>
        <w:rPr/>
        <w:object w:dxaOrig="7130" w:dyaOrig="49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5.9pt;height:242.3pt" filled="f" o:ole="">
            <v:imagedata r:id="rId53" o:title=""/>
          </v:shape>
          <o:OLEObject Type="Embed" ProgID="Excel.Sheet.12" ShapeID="ole_rId52" DrawAspect="Content" ObjectID="_1071367380" r:id="rId52"/>
        </w:object>
      </w:r>
    </w:p>
    <w:p>
      <w:pPr>
        <w:pStyle w:val="Normal"/>
        <w:tabs>
          <w:tab w:val="clear" w:pos="708"/>
          <w:tab w:val="left" w:pos="4962" w:leader="none"/>
        </w:tabs>
        <w:jc w:val="center"/>
        <w:rPr>
          <w:rFonts w:ascii="Tahoma" w:hAnsi="Tahoma" w:cs="Tahoma"/>
        </w:rPr>
      </w:pPr>
      <w:r>
        <w:rPr>
          <w:rFonts w:cs="Tahoma" w:ascii="Tahoma" w:hAnsi="Tahoma"/>
        </w:rPr>
      </w:r>
    </w:p>
    <w:p>
      <w:pPr>
        <w:pStyle w:val="Normal"/>
        <w:tabs>
          <w:tab w:val="clear" w:pos="708"/>
          <w:tab w:val="left" w:pos="4962" w:leader="none"/>
        </w:tabs>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umentó S/.  503 956,3 mil o 12,1% con relación al año anterior y la mayor incidencia se presentó en la Oficina de Normalización Previsional con S/. 337 821,2 mil, por el mayor pago efectuado principalmente, a pensionistas y servicios contratados por seguros personales para atenciones médicas.</w:t>
      </w:r>
    </w:p>
    <w:p>
      <w:pPr>
        <w:pStyle w:val="Normal"/>
        <w:rPr>
          <w:rFonts w:ascii="Tahoma" w:hAnsi="Tahoma" w:cs="Tahoma"/>
        </w:rPr>
      </w:pPr>
      <w:r>
        <w:rPr>
          <w:rFonts w:cs="Tahoma" w:ascii="Tahoma" w:hAnsi="Tahoma"/>
        </w:rPr>
      </w:r>
    </w:p>
    <w:p>
      <w:pPr>
        <w:pStyle w:val="Heading2"/>
        <w:rPr>
          <w:color w:val="000080"/>
        </w:rPr>
      </w:pPr>
      <w:r>
        <w:rPr>
          <w:color w:val="000080"/>
        </w:rPr>
      </w:r>
    </w:p>
    <w:p>
      <w:pPr>
        <w:pStyle w:val="Normal"/>
        <w:rPr>
          <w:color w:val="000080"/>
        </w:rPr>
      </w:pPr>
      <w:r>
        <w:rPr>
          <w:color w:val="000080"/>
        </w:rPr>
      </w:r>
    </w:p>
    <w:p>
      <w:pPr>
        <w:pStyle w:val="Normal"/>
        <w:rPr/>
      </w:pPr>
      <w:r>
        <w:rPr/>
      </w:r>
    </w:p>
    <w:p>
      <w:pPr>
        <w:pStyle w:val="Normal"/>
        <w:rPr/>
      </w:pPr>
      <w:r>
        <w:rPr/>
      </w:r>
    </w:p>
    <w:p>
      <w:pPr>
        <w:pStyle w:val="Normal"/>
        <w:rPr/>
      </w:pPr>
      <w:r>
        <w:rPr/>
      </w:r>
    </w:p>
    <w:p>
      <w:pPr>
        <w:pStyle w:val="Heading2"/>
        <w:rPr>
          <w:color w:val="000080"/>
        </w:rPr>
      </w:pPr>
      <w:r>
        <w:rPr>
          <w:color w:val="000080"/>
        </w:rPr>
        <w:t>INGRESOS EXTRAORDINARIOS</w:t>
      </w:r>
    </w:p>
    <w:p>
      <w:pPr>
        <w:pStyle w:val="TextBody"/>
        <w:rPr/>
      </w:pPr>
      <w:r>
        <w:rPr/>
        <w:t>Incluyen a las siguientes entidades :</w:t>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pPr>
      <w:bookmarkStart w:id="838" w:name="_1086496343"/>
      <w:bookmarkStart w:id="839" w:name="_1085516680"/>
      <w:bookmarkStart w:id="840" w:name="_1085516660"/>
      <w:bookmarkStart w:id="841" w:name="_1085516550"/>
      <w:bookmarkStart w:id="842" w:name="_1085271215"/>
      <w:bookmarkStart w:id="843" w:name="_1085271144"/>
      <w:bookmarkStart w:id="844" w:name="_1085270978"/>
      <w:bookmarkStart w:id="845" w:name="_1085270893"/>
      <w:bookmarkStart w:id="846" w:name="_1085270042"/>
      <w:bookmarkStart w:id="847" w:name="_1085269843"/>
      <w:bookmarkStart w:id="848" w:name="_1085269835"/>
      <w:bookmarkStart w:id="849" w:name="_1085269356"/>
      <w:bookmarkStart w:id="850" w:name="_1085268458"/>
      <w:bookmarkStart w:id="851" w:name="_1085268213"/>
      <w:bookmarkStart w:id="852" w:name="_1085268119"/>
      <w:bookmarkStart w:id="853" w:name="_1085268049"/>
      <w:bookmarkStart w:id="854" w:name="_1085266362"/>
      <w:bookmarkStart w:id="855" w:name="_1085266327"/>
      <w:bookmarkStart w:id="856" w:name="_1085266302"/>
      <w:bookmarkStart w:id="857" w:name="_1085266294"/>
      <w:bookmarkStart w:id="858" w:name="_1085266203"/>
      <w:bookmarkStart w:id="859" w:name="_1084733516"/>
      <w:bookmarkStart w:id="860" w:name="_1084733480"/>
      <w:bookmarkStart w:id="861" w:name="_1084733404"/>
      <w:bookmarkStart w:id="862" w:name="_1084677818"/>
      <w:bookmarkStart w:id="863" w:name="_1084677105"/>
      <w:bookmarkStart w:id="864" w:name="_1084586011"/>
      <w:bookmarkStart w:id="865" w:name="_1084585993"/>
      <w:bookmarkStart w:id="866" w:name="_1084584614"/>
      <w:bookmarkStart w:id="867" w:name="_1081215084"/>
      <w:bookmarkStart w:id="868" w:name="_1053866051"/>
      <w:bookmarkStart w:id="869" w:name="_1052322677"/>
      <w:bookmarkStart w:id="870" w:name="_1052309376"/>
      <w:bookmarkStart w:id="871" w:name="_1052309237"/>
      <w:bookmarkStart w:id="872" w:name="_1052309026"/>
      <w:bookmarkStart w:id="873" w:name="_1052151924"/>
      <w:bookmarkStart w:id="874" w:name="_1052035144"/>
      <w:bookmarkStart w:id="875" w:name="_1052035076"/>
      <w:bookmarkStart w:id="876" w:name="_1052034400"/>
      <w:bookmarkStart w:id="877" w:name="_1051953088"/>
      <w:bookmarkStart w:id="878" w:name="_1051949626"/>
      <w:bookmarkStart w:id="879" w:name="_1050994474"/>
      <w:bookmarkStart w:id="880" w:name="_1050994460"/>
      <w:bookmarkStart w:id="881" w:name="_1050994450"/>
      <w:bookmarkStart w:id="882" w:name="_1050994330"/>
      <w:bookmarkStart w:id="883" w:name="_1050994103"/>
      <w:bookmarkStart w:id="884" w:name="_1050994062"/>
      <w:bookmarkStart w:id="885" w:name="_1050994015"/>
      <w:bookmarkStart w:id="886" w:name="_1050993274"/>
      <w:bookmarkStart w:id="887" w:name="_1050992425"/>
      <w:bookmarkStart w:id="888" w:name="_1050992295"/>
      <w:bookmarkStart w:id="889" w:name="_1050941874"/>
      <w:bookmarkStart w:id="890" w:name="_1049729612"/>
      <w:bookmarkStart w:id="891" w:name="_1049729515"/>
      <w:bookmarkStart w:id="892" w:name="_1049729463"/>
      <w:bookmarkStart w:id="893" w:name="_1049729406"/>
      <w:bookmarkStart w:id="894" w:name="_1049729348"/>
      <w:bookmarkStart w:id="895" w:name="_1049729277"/>
      <w:bookmarkStart w:id="896" w:name="_1049729083"/>
      <w:bookmarkStart w:id="897" w:name="_1049727815"/>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r>
        <w:rPr/>
        <w:object w:dxaOrig="7114" w:dyaOrig="4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4.95pt;height:209.05pt" filled="f" o:ole="">
            <v:imagedata r:id="rId55" o:title=""/>
          </v:shape>
          <o:OLEObject Type="Embed" ProgID="Excel.Sheet.12" ShapeID="ole_rId54" DrawAspect="Content" ObjectID="_845845707" r:id="rId54"/>
        </w:object>
      </w:r>
    </w:p>
    <w:p>
      <w:pPr>
        <w:pStyle w:val="TextBody"/>
        <w:rPr/>
      </w:pPr>
      <w:r>
        <w:rPr/>
      </w:r>
    </w:p>
    <w:p>
      <w:pPr>
        <w:pStyle w:val="TextBody"/>
        <w:rPr/>
      </w:pPr>
      <w:r>
        <w:rPr/>
        <w:t>Disminuyó en  S/. 382,9 mil o 0,5% respecto al año 2000, con relevancia en el Instituto Nacional de Investigación Agraria con S/. 14 971,6 mil, por registro de Alta de Bienes de Capital, según Inventario Físico del Activo conciliado con la cuenta del Balance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color w:val="000080"/>
        </w:rPr>
      </w:pPr>
      <w:r>
        <w:rPr>
          <w:color w:val="000080"/>
        </w:rPr>
        <w:t>TRANSFERENCIAS CORRIENTES OTORGADAS</w:t>
      </w:r>
    </w:p>
    <w:p>
      <w:pPr>
        <w:pStyle w:val="Normal"/>
        <w:jc w:val="both"/>
        <w:rPr>
          <w:rFonts w:ascii="Tahoma" w:hAnsi="Tahoma" w:cs="Tahoma"/>
          <w:b/>
          <w:b/>
          <w:color w:val="000080"/>
        </w:rPr>
      </w:pPr>
      <w:r>
        <w:rPr>
          <w:rFonts w:cs="Tahoma" w:ascii="Tahoma" w:hAnsi="Tahoma"/>
          <w:b/>
          <w:color w:val="000080"/>
        </w:rPr>
      </w:r>
    </w:p>
    <w:p>
      <w:pPr>
        <w:pStyle w:val="TextBody"/>
        <w:rPr/>
      </w:pPr>
      <w:r>
        <w:rPr/>
        <w:t>Acumulan transferencias otorgadas a Entidades Públicas, Empresas Públicas y Organismos del Exterior. Agrupan a las siguientes entidades:</w:t>
      </w:r>
    </w:p>
    <w:p>
      <w:pPr>
        <w:pStyle w:val="Normal"/>
        <w:jc w:val="both"/>
        <w:rPr>
          <w:rFonts w:ascii="Tahoma" w:hAnsi="Tahoma" w:cs="Tahoma"/>
          <w:color w:val="000080"/>
        </w:rPr>
      </w:pPr>
      <w:r>
        <w:rPr>
          <w:rFonts w:cs="Tahoma" w:ascii="Tahoma" w:hAnsi="Tahoma"/>
          <w:color w:val="000080"/>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rPr>
      </w:pPr>
      <w:bookmarkStart w:id="898" w:name="_1086496475"/>
      <w:bookmarkStart w:id="899" w:name="_1085517382"/>
      <w:bookmarkStart w:id="900" w:name="_1085517301"/>
      <w:bookmarkStart w:id="901" w:name="_1085516693"/>
      <w:bookmarkStart w:id="902" w:name="_1085271208"/>
      <w:bookmarkStart w:id="903" w:name="_1085271129"/>
      <w:bookmarkStart w:id="904" w:name="_1085271010"/>
      <w:bookmarkStart w:id="905" w:name="_1085270950"/>
      <w:bookmarkStart w:id="906" w:name="_1085270922"/>
      <w:bookmarkStart w:id="907" w:name="_1085270902"/>
      <w:bookmarkStart w:id="908" w:name="_1085270870"/>
      <w:bookmarkStart w:id="909" w:name="_1085270805"/>
      <w:bookmarkStart w:id="910" w:name="_1085270102"/>
      <w:bookmarkStart w:id="911" w:name="_108527007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r>
        <w:rPr/>
        <w:object w:dxaOrig="7321" w:dyaOrig="280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15pt;height:136.9pt" filled="f" o:ole="">
            <v:imagedata r:id="rId57" o:title=""/>
          </v:shape>
          <o:OLEObject Type="Embed" ProgID="Excel.Sheet.12" ShapeID="ole_rId56" DrawAspect="Content" ObjectID="_210818671" r:id="rId56"/>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umento S/. 28 632,5 mil o 263,5%  respecto al año 2000, propiciados por el Instituto Nacional de Bienestar Familiar por incremento en Transferencias a Beneficencias Públicas para remuneraciones y/o transferencias al PNU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2"/>
        <w:rPr>
          <w:color w:val="000080"/>
        </w:rPr>
      </w:pPr>
      <w:r>
        <w:rPr>
          <w:color w:val="000080"/>
        </w:rPr>
        <w:t>GASTOS EXTRAORDINARIOS</w:t>
      </w:r>
    </w:p>
    <w:p>
      <w:pPr>
        <w:pStyle w:val="TextBody"/>
        <w:rPr/>
      </w:pPr>
      <w:r>
        <w:rPr/>
        <w:t>Comprende las siguientes entidades:</w:t>
      </w:r>
    </w:p>
    <w:p>
      <w:pPr>
        <w:pStyle w:val="Normal"/>
        <w:tabs>
          <w:tab w:val="clear" w:pos="708"/>
          <w:tab w:val="left" w:pos="7371" w:leader="none"/>
        </w:tabs>
        <w:jc w:val="center"/>
        <w:rPr>
          <w:rFonts w:ascii="Tahoma" w:hAnsi="Tahoma" w:cs="Tahoma"/>
          <w:b/>
          <w:b/>
          <w:color w:val="000080"/>
        </w:rPr>
      </w:pPr>
      <w:r>
        <w:rPr>
          <w:rFonts w:cs="Tahoma" w:ascii="Tahoma" w:hAnsi="Tahoma"/>
          <w:b/>
          <w:color w:val="000080"/>
        </w:rPr>
      </w:r>
    </w:p>
    <w:p>
      <w:pPr>
        <w:pStyle w:val="Normal"/>
        <w:tabs>
          <w:tab w:val="clear" w:pos="708"/>
          <w:tab w:val="left" w:pos="7371" w:leader="none"/>
        </w:tabs>
        <w:jc w:val="center"/>
        <w:rPr>
          <w:rFonts w:ascii="Tahoma" w:hAnsi="Tahoma" w:cs="Tahoma"/>
        </w:rPr>
      </w:pPr>
      <w:r>
        <w:rPr>
          <w:rFonts w:cs="Tahoma" w:ascii="Tahoma" w:hAnsi="Tahoma"/>
          <w:color w:val="000080"/>
          <w:sz w:val="16"/>
        </w:rPr>
        <w:t>(En Miles de Nuevos Soles)</w:t>
      </w:r>
      <w:r>
        <w:rPr>
          <w:rFonts w:cs="Tahoma" w:ascii="Tahoma" w:hAnsi="Tahoma"/>
          <w:b/>
          <w:color w:val="000080"/>
        </w:rPr>
        <w:t xml:space="preserve"> </w:t>
      </w:r>
      <w:bookmarkStart w:id="912" w:name="_1086497484"/>
      <w:bookmarkStart w:id="913" w:name="_1086497467"/>
      <w:bookmarkStart w:id="914" w:name="_1086497397"/>
      <w:bookmarkStart w:id="915" w:name="_1086497319"/>
      <w:bookmarkStart w:id="916" w:name="_1086496886"/>
      <w:bookmarkStart w:id="917" w:name="_1086496613"/>
      <w:bookmarkStart w:id="918" w:name="_1085517491"/>
      <w:bookmarkStart w:id="919" w:name="_1085517449"/>
      <w:bookmarkStart w:id="920" w:name="_1085271199"/>
      <w:bookmarkStart w:id="921" w:name="_1085271020"/>
      <w:bookmarkStart w:id="922" w:name="_1085270913"/>
      <w:bookmarkStart w:id="923" w:name="_1085268477"/>
      <w:bookmarkStart w:id="924" w:name="_1085268138"/>
      <w:bookmarkStart w:id="925" w:name="_1085268067"/>
      <w:bookmarkStart w:id="926" w:name="_1085266379"/>
      <w:bookmarkStart w:id="927" w:name="_1084680304"/>
      <w:bookmarkStart w:id="928" w:name="_1084680284"/>
      <w:bookmarkStart w:id="929" w:name="_1084587972"/>
      <w:bookmarkStart w:id="930" w:name="_1084587424"/>
      <w:bookmarkStart w:id="931" w:name="_1084587238"/>
      <w:bookmarkStart w:id="932" w:name="_1081215279"/>
      <w:bookmarkStart w:id="933" w:name="_1053868215"/>
      <w:bookmarkStart w:id="934" w:name="_1053867061"/>
      <w:bookmarkStart w:id="935" w:name="_1053866789"/>
      <w:bookmarkStart w:id="936" w:name="_1052312873"/>
      <w:bookmarkStart w:id="937" w:name="_1052312746"/>
      <w:bookmarkStart w:id="938" w:name="_1052312715"/>
      <w:bookmarkStart w:id="939" w:name="_1052312684"/>
      <w:bookmarkStart w:id="940" w:name="_1052312538"/>
      <w:bookmarkStart w:id="941" w:name="_1052311814"/>
      <w:bookmarkStart w:id="942" w:name="_1052311502"/>
      <w:bookmarkStart w:id="943" w:name="_1052311464"/>
      <w:bookmarkStart w:id="944" w:name="_1052311377"/>
      <w:bookmarkStart w:id="945" w:name="_1052311303"/>
      <w:bookmarkStart w:id="946" w:name="_1052311162"/>
      <w:bookmarkStart w:id="947" w:name="_1052310952"/>
      <w:bookmarkStart w:id="948" w:name="_1052310942"/>
      <w:bookmarkStart w:id="949" w:name="_1052310926"/>
      <w:bookmarkStart w:id="950" w:name="_1052310845"/>
      <w:bookmarkStart w:id="951" w:name="_1052310469"/>
      <w:bookmarkStart w:id="952" w:name="_1052152045"/>
      <w:bookmarkStart w:id="953" w:name="_1052148169"/>
      <w:bookmarkStart w:id="954" w:name="_1052035516"/>
      <w:bookmarkStart w:id="955" w:name="_1052035207"/>
      <w:bookmarkStart w:id="956" w:name="_1051952876"/>
      <w:bookmarkStart w:id="957" w:name="_1051952430"/>
      <w:bookmarkStart w:id="958" w:name="_1051951744"/>
      <w:bookmarkStart w:id="959" w:name="_1051951717"/>
      <w:bookmarkStart w:id="960" w:name="_1051951694"/>
      <w:bookmarkStart w:id="961" w:name="_1051951543"/>
      <w:bookmarkStart w:id="962" w:name="_1051951380"/>
      <w:bookmarkStart w:id="963" w:name="_1050999657"/>
      <w:bookmarkStart w:id="964" w:name="_1050999578"/>
      <w:bookmarkStart w:id="965" w:name="_1050997291"/>
      <w:bookmarkStart w:id="966" w:name="_1050996580"/>
      <w:bookmarkStart w:id="967" w:name="_1050995765"/>
      <w:bookmarkStart w:id="968" w:name="_1050995590"/>
      <w:bookmarkStart w:id="969" w:name="_1050995567"/>
      <w:bookmarkStart w:id="970" w:name="_1050995445"/>
      <w:bookmarkStart w:id="971" w:name="_1050995426"/>
      <w:bookmarkStart w:id="972" w:name="_1050995409"/>
      <w:bookmarkStart w:id="973" w:name="_1050995387"/>
      <w:bookmarkStart w:id="974" w:name="_1050995308"/>
      <w:bookmarkStart w:id="975" w:name="_1050995247"/>
      <w:bookmarkStart w:id="976" w:name="_1050995188"/>
      <w:bookmarkStart w:id="977" w:name="_1050995126"/>
      <w:bookmarkStart w:id="978" w:name="_1049874685"/>
      <w:bookmarkStart w:id="979" w:name="_1049874516"/>
      <w:bookmarkStart w:id="980" w:name="_1049874275"/>
      <w:bookmarkStart w:id="981" w:name="_1049874199"/>
      <w:bookmarkStart w:id="982" w:name="_1049873391"/>
      <w:bookmarkStart w:id="983" w:name="_1049872035"/>
      <w:bookmarkStart w:id="984" w:name="_1049807866"/>
      <w:bookmarkStart w:id="985" w:name="_1049807613"/>
      <w:bookmarkStart w:id="986" w:name="_1049807574"/>
      <w:bookmarkStart w:id="987" w:name="_1049807517"/>
      <w:bookmarkStart w:id="988" w:name="_1049807481"/>
      <w:bookmarkStart w:id="989" w:name="_1049807418"/>
      <w:bookmarkStart w:id="990" w:name="_1049807244"/>
      <w:bookmarkStart w:id="991" w:name="_1049806708"/>
      <w:bookmarkStart w:id="992" w:name="_1049806629"/>
      <w:bookmarkStart w:id="993" w:name="_1049806551"/>
      <w:bookmarkStart w:id="994" w:name="_1049806333"/>
      <w:bookmarkStart w:id="995" w:name="_1049805836"/>
      <w:bookmarkStart w:id="996" w:name="_1049805555"/>
      <w:bookmarkStart w:id="997" w:name="_1049805498"/>
      <w:bookmarkStart w:id="998" w:name="_1049805456"/>
      <w:bookmarkStart w:id="999" w:name="_1049805411"/>
      <w:bookmarkStart w:id="1000" w:name="_1049805383"/>
      <w:bookmarkStart w:id="1001" w:name="_1049805319"/>
      <w:bookmarkStart w:id="1002" w:name="_1049805273"/>
      <w:bookmarkStart w:id="1003" w:name="_1049804520"/>
      <w:bookmarkStart w:id="1004" w:name="_1049804487"/>
      <w:bookmarkStart w:id="1005" w:name="_1049804311"/>
      <w:bookmarkStart w:id="1006" w:name="_1049801971"/>
      <w:bookmarkStart w:id="1007" w:name="_1049801748"/>
      <w:bookmarkStart w:id="1008" w:name="_1049801662"/>
      <w:bookmarkStart w:id="1009" w:name="_1049800361"/>
      <w:bookmarkStart w:id="1010" w:name="_1049799813"/>
      <w:bookmarkStart w:id="1011" w:name="_104978855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r>
        <w:rPr/>
        <w:object w:dxaOrig="6702" w:dyaOrig="39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4.75pt;height:191.4pt" filled="f" o:ole="">
            <v:imagedata r:id="rId59" o:title=""/>
          </v:shape>
          <o:OLEObject Type="Embed" ProgID="Excel.Sheet.12" ShapeID="ole_rId58" DrawAspect="Content" ObjectID="_118541954" r:id="rId58"/>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sminuyó  S/. 77 038,2 mil o 66,3% del año 2000. Resaltan el Instituto Nacional de Desarrollo con 82,7% u S/. 83 671,9 mil, al contabilizar la baja de bienes por obsolescencia de Inventarios de Bienes de Capit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color w:val="000080"/>
        </w:rPr>
      </w:pPr>
      <w:r>
        <w:rPr>
          <w:rFonts w:cs="Tahoma" w:ascii="Tahoma" w:hAnsi="Tahoma"/>
          <w:color w:val="000080"/>
        </w:rPr>
        <w:t>INGRESOS DE EJERCICIOS ANTERIORES</w:t>
      </w:r>
    </w:p>
    <w:p>
      <w:pPr>
        <w:pStyle w:val="Normal"/>
        <w:rPr>
          <w:rFonts w:ascii="Tahoma" w:hAnsi="Tahoma" w:cs="Tahoma"/>
          <w:color w:val="000080"/>
        </w:rPr>
      </w:pPr>
      <w:r>
        <w:rPr>
          <w:rFonts w:cs="Tahoma" w:ascii="Tahoma" w:hAnsi="Tahoma"/>
          <w:color w:val="000080"/>
        </w:rPr>
      </w:r>
    </w:p>
    <w:p>
      <w:pPr>
        <w:pStyle w:val="Normal"/>
        <w:rPr>
          <w:rFonts w:ascii="Tahoma" w:hAnsi="Tahoma" w:cs="Tahoma"/>
        </w:rPr>
      </w:pPr>
      <w:r>
        <w:rPr>
          <w:rFonts w:cs="Tahoma" w:ascii="Tahoma" w:hAnsi="Tahoma"/>
        </w:rPr>
        <w:t>Agrupa ingresos de ejercicios anteriores y comprenden a las siguientes entidades :</w:t>
      </w:r>
    </w:p>
    <w:p>
      <w:pPr>
        <w:pStyle w:val="Normal"/>
        <w:jc w:val="center"/>
        <w:rPr>
          <w:rFonts w:ascii="Tahoma" w:hAnsi="Tahoma" w:cs="Tahoma"/>
          <w:b/>
          <w:b/>
          <w:color w:val="000080"/>
        </w:rPr>
      </w:pPr>
      <w:r>
        <w:rPr>
          <w:rFonts w:cs="Tahoma" w:ascii="Tahoma" w:hAnsi="Tahoma"/>
          <w:b/>
          <w:color w:val="000080"/>
        </w:rPr>
      </w:r>
    </w:p>
    <w:p>
      <w:pPr>
        <w:pStyle w:val="Normal"/>
        <w:jc w:val="center"/>
        <w:rPr/>
      </w:pPr>
      <w:r>
        <w:rPr>
          <w:rFonts w:cs="Tahoma" w:ascii="Tahoma" w:hAnsi="Tahoma"/>
          <w:color w:val="000080"/>
        </w:rPr>
        <w:t>(</w:t>
      </w:r>
      <w:r>
        <w:rPr>
          <w:rFonts w:cs="Tahoma" w:ascii="Tahoma" w:hAnsi="Tahoma"/>
          <w:color w:val="000080"/>
          <w:sz w:val="16"/>
        </w:rPr>
        <w:t>En Miles de Nuevos Soles)</w:t>
      </w:r>
    </w:p>
    <w:p>
      <w:pPr>
        <w:pStyle w:val="Normal"/>
        <w:tabs>
          <w:tab w:val="clear" w:pos="708"/>
          <w:tab w:val="left" w:pos="4111" w:leader="none"/>
        </w:tabs>
        <w:jc w:val="center"/>
        <w:rPr>
          <w:rFonts w:ascii="Tahoma" w:hAnsi="Tahoma" w:cs="Tahoma"/>
        </w:rPr>
      </w:pPr>
      <w:bookmarkStart w:id="1012" w:name="_1086548499"/>
      <w:bookmarkStart w:id="1013" w:name="_1086497004"/>
      <w:bookmarkStart w:id="1014" w:name="_1085517887"/>
      <w:bookmarkStart w:id="1015" w:name="_1085517865"/>
      <w:bookmarkStart w:id="1016" w:name="_1085271190"/>
      <w:bookmarkStart w:id="1017" w:name="_1085270929"/>
      <w:bookmarkStart w:id="1018" w:name="_1085268488"/>
      <w:bookmarkStart w:id="1019" w:name="_1085268151"/>
      <w:bookmarkStart w:id="1020" w:name="_1085266387"/>
      <w:bookmarkStart w:id="1021" w:name="_1084680774"/>
      <w:bookmarkStart w:id="1022" w:name="_1084588700"/>
      <w:bookmarkStart w:id="1023" w:name="_1084588014"/>
      <w:bookmarkStart w:id="1024" w:name="_1081215509"/>
      <w:bookmarkStart w:id="1025" w:name="_1053870514"/>
      <w:bookmarkStart w:id="1026" w:name="_1053868192"/>
      <w:bookmarkStart w:id="1027" w:name="_1053867357"/>
      <w:bookmarkStart w:id="1028" w:name="_1053867337"/>
      <w:bookmarkStart w:id="1029" w:name="_1053867187"/>
      <w:bookmarkStart w:id="1030" w:name="_1052549573"/>
      <w:bookmarkStart w:id="1031" w:name="_1052549541"/>
      <w:bookmarkStart w:id="1032" w:name="_1052402818"/>
      <w:bookmarkStart w:id="1033" w:name="_1052325336"/>
      <w:bookmarkStart w:id="1034" w:name="_1052325295"/>
      <w:bookmarkStart w:id="1035" w:name="_1052325260"/>
      <w:bookmarkStart w:id="1036" w:name="_1052325197"/>
      <w:bookmarkStart w:id="1037" w:name="_1052323006"/>
      <w:bookmarkStart w:id="1038" w:name="_1052148348"/>
      <w:bookmarkStart w:id="1039" w:name="_1052148213"/>
      <w:bookmarkStart w:id="1040" w:name="_1052037243"/>
      <w:bookmarkStart w:id="1041" w:name="_1052035549"/>
      <w:bookmarkStart w:id="1042" w:name="_1051959711"/>
      <w:bookmarkStart w:id="1043" w:name="_1051959674"/>
      <w:bookmarkStart w:id="1044" w:name="_1051958299"/>
      <w:bookmarkStart w:id="1045" w:name="_1051958274"/>
      <w:bookmarkStart w:id="1046" w:name="_1051957671"/>
      <w:bookmarkStart w:id="1047" w:name="_1051957647"/>
      <w:bookmarkStart w:id="1048" w:name="_1050998308"/>
      <w:bookmarkStart w:id="1049" w:name="_1050998290"/>
      <w:bookmarkStart w:id="1050" w:name="_1050998267"/>
      <w:bookmarkStart w:id="1051" w:name="_1050998143"/>
      <w:bookmarkStart w:id="1052" w:name="_1050997405"/>
      <w:bookmarkStart w:id="1053" w:name="_1050997315"/>
      <w:bookmarkStart w:id="1054" w:name="_1049891472"/>
      <w:bookmarkStart w:id="1055" w:name="_1049891403"/>
      <w:bookmarkStart w:id="1056" w:name="_1049891270"/>
      <w:bookmarkStart w:id="1057" w:name="_1049890278"/>
      <w:bookmarkStart w:id="1058" w:name="_1049890082"/>
      <w:bookmarkStart w:id="1059" w:name="_1049887012"/>
      <w:bookmarkStart w:id="1060" w:name="_1049876581"/>
      <w:bookmarkStart w:id="1061" w:name="_1049875900"/>
      <w:bookmarkStart w:id="1062" w:name="_1049875574"/>
      <w:bookmarkStart w:id="1063" w:name="_1049874887"/>
      <w:bookmarkStart w:id="1064" w:name="_1049808412"/>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r>
        <w:rPr/>
        <w:object w:dxaOrig="6449" w:dyaOrig="46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1.3pt;height:240.65pt" filled="f" o:ole="">
            <v:imagedata r:id="rId61" o:title=""/>
          </v:shape>
          <o:OLEObject Type="Embed" ProgID="Excel.Sheet.12" ShapeID="ole_rId60" DrawAspect="Content" ObjectID="_323150097" r:id="rId60"/>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disminución  de S/. 774 623,9 mil u 84,7%  con relación al año 2000, se debe a los intereses actualizados de la deuda a cargo del Ministerio de Economía y Finanzas por aportaciones al SNP Decreto Ley N° 19990 de acuerdo al Decreto de Urgencia N° 067-98  perteneciente a la Oficina de Normalización Previsional.  Además  destaca  el  Instituto  Nacional de Desarrollo que participó con una rebaja de  S/.  38 420,8 mil.           </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color w:val="000080"/>
        </w:rPr>
      </w:pPr>
      <w:r>
        <w:rPr>
          <w:rFonts w:cs="Tahoma" w:ascii="Tahoma" w:hAnsi="Tahoma"/>
          <w:color w:val="000080"/>
        </w:rPr>
      </w:r>
    </w:p>
    <w:p>
      <w:pPr>
        <w:pStyle w:val="Heading2"/>
        <w:rPr>
          <w:color w:val="000080"/>
        </w:rPr>
      </w:pPr>
      <w:r>
        <w:rPr>
          <w:color w:val="000080"/>
        </w:rPr>
        <w:t>GASTOS DE EJERCICIOS ANTERIORES</w:t>
      </w:r>
    </w:p>
    <w:p>
      <w:pPr>
        <w:pStyle w:val="TextBody"/>
        <w:rPr/>
      </w:pPr>
      <w:r>
        <w:rPr/>
        <w:t>Comprende las siguientes entidades :</w:t>
      </w:r>
    </w:p>
    <w:p>
      <w:pPr>
        <w:pStyle w:val="Normal"/>
        <w:rPr>
          <w:rFonts w:ascii="Tahoma" w:hAnsi="Tahoma" w:cs="Tahoma"/>
        </w:rPr>
      </w:pPr>
      <w:r>
        <w:rPr>
          <w:rFonts w:cs="Tahoma" w:ascii="Tahoma" w:hAnsi="Tahoma"/>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b/>
          <w:b/>
          <w:color w:val="000080"/>
        </w:rPr>
      </w:pPr>
      <w:bookmarkStart w:id="1065" w:name="_1086548550"/>
      <w:bookmarkStart w:id="1066" w:name="_1086497856"/>
      <w:bookmarkStart w:id="1067" w:name="_1086497659"/>
      <w:bookmarkStart w:id="1068" w:name="_1085518106"/>
      <w:bookmarkStart w:id="1069" w:name="_1085518078"/>
      <w:bookmarkStart w:id="1070" w:name="_1085518004"/>
      <w:bookmarkStart w:id="1071" w:name="_1085271178"/>
      <w:bookmarkStart w:id="1072" w:name="_1085270937"/>
      <w:bookmarkStart w:id="1073" w:name="_1085268499"/>
      <w:bookmarkStart w:id="1074" w:name="_1085268161"/>
      <w:bookmarkStart w:id="1075" w:name="_1085266396"/>
      <w:bookmarkStart w:id="1076" w:name="_1084730619"/>
      <w:bookmarkStart w:id="1077" w:name="_1084588735"/>
      <w:bookmarkStart w:id="1078" w:name="_1081215654"/>
      <w:bookmarkStart w:id="1079" w:name="_1053870808"/>
      <w:bookmarkStart w:id="1080" w:name="_1053870540"/>
      <w:bookmarkStart w:id="1081" w:name="_1053870476"/>
      <w:bookmarkStart w:id="1082" w:name="_1053870249"/>
      <w:bookmarkStart w:id="1083" w:name="_1053869765"/>
      <w:bookmarkStart w:id="1084" w:name="_1053868912"/>
      <w:bookmarkStart w:id="1085" w:name="_1053868316"/>
      <w:bookmarkStart w:id="1086" w:name="_1053868297"/>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r>
        <w:rPr>
          <w:rFonts w:cs="Tahoma" w:ascii="Tahoma" w:hAnsi="Tahoma"/>
          <w:b/>
          <w:color w:val="000080"/>
        </w:rPr>
        <w:object w:dxaOrig="6686" w:dyaOrig="320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3.7pt;height:156.35pt" filled="f" o:ole="">
            <v:imagedata r:id="rId63" o:title=""/>
          </v:shape>
          <o:OLEObject Type="Embed" ProgID="Excel.Sheet.12" ShapeID="ole_rId62" DrawAspect="Content" ObjectID="_1653106173" r:id="rId62"/>
        </w:object>
      </w:r>
    </w:p>
    <w:p>
      <w:pPr>
        <w:pStyle w:val="Normal"/>
        <w:jc w:val="center"/>
        <w:rPr>
          <w:rFonts w:ascii="Tahoma" w:hAnsi="Tahoma" w:cs="Tahoma"/>
          <w:b/>
          <w:b/>
          <w:color w:val="000080"/>
        </w:rPr>
      </w:pPr>
      <w:r>
        <w:rPr>
          <w:rFonts w:cs="Tahoma" w:ascii="Tahoma" w:hAnsi="Tahoma"/>
          <w:b/>
          <w:color w:val="000080"/>
        </w:rPr>
      </w:r>
    </w:p>
    <w:p>
      <w:pPr>
        <w:pStyle w:val="Normal"/>
        <w:jc w:val="center"/>
        <w:rPr/>
      </w:pPr>
      <w:r>
        <w:rPr/>
      </w:r>
    </w:p>
    <w:p>
      <w:pPr>
        <w:pStyle w:val="TextBody"/>
        <w:rPr/>
      </w:pPr>
      <w:r>
        <w:rPr/>
        <w:t>La variación de S/. 183 638,9 mil, equivale al 112,6%  con relación al año anterior, lo propició el Instituto Nacional de Desarrollo con un incremento de S/. 70 937,4 mil debido a que en el Ejercicio anterior se hicieron regularizaciones que no fueron registradas en su oportunidad.</w:t>
      </w:r>
    </w:p>
    <w:p>
      <w:pPr>
        <w:pStyle w:val="Normal"/>
        <w:jc w:val="both"/>
        <w:rPr>
          <w:rFonts w:ascii="Tahoma" w:hAnsi="Tahoma" w:cs="Tahoma"/>
          <w:b/>
          <w:b/>
          <w:color w:val="000080"/>
        </w:rPr>
      </w:pPr>
      <w:r>
        <w:rPr>
          <w:rFonts w:cs="Tahoma" w:ascii="Tahoma" w:hAnsi="Tahoma"/>
          <w:b/>
          <w:color w:val="000080"/>
        </w:rPr>
      </w:r>
    </w:p>
    <w:p>
      <w:pPr>
        <w:pStyle w:val="Heading5"/>
        <w:rPr>
          <w:rFonts w:ascii="Tahoma" w:hAnsi="Tahoma" w:cs="Tahoma"/>
          <w:b w:val="false"/>
          <w:b w:val="false"/>
          <w:color w:val="000080"/>
        </w:rPr>
      </w:pPr>
      <w:r>
        <w:rPr>
          <w:rFonts w:cs="Tahoma"/>
          <w:b w:val="false"/>
          <w:color w:val="00008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r>
    </w:p>
    <w:p>
      <w:pPr>
        <w:pStyle w:val="Heading4"/>
        <w:rPr>
          <w:rFonts w:ascii="Times New Roman" w:hAnsi="Times New Roman" w:cs="Times New Roman"/>
        </w:rPr>
      </w:pPr>
      <w:r>
        <w:rPr>
          <w:rFonts w:cs="Times New Roman" w:ascii="Times New Roman" w:hAnsi="Times New Roman"/>
        </w:rPr>
        <w:t>V.3.3</w:t>
        <w:tab/>
      </w:r>
      <w:r>
        <w:rPr>
          <w:rFonts w:cs="Times New Roman" w:ascii="Times New Roman" w:hAnsi="Times New Roman"/>
          <w:sz w:val="24"/>
        </w:rPr>
        <w:t>ANALISIS FINANCIERO Y ECONOMICO</w:t>
      </w:r>
    </w:p>
    <w:p>
      <w:pPr>
        <w:pStyle w:val="Normal"/>
        <w:rPr/>
      </w:pPr>
      <w:r>
        <w:rPr/>
        <w:tab/>
      </w:r>
    </w:p>
    <w:p>
      <w:pPr>
        <w:pStyle w:val="Normal"/>
        <w:ind w:left="708" w:hanging="704"/>
        <w:rPr/>
      </w:pPr>
      <w:r>
        <w:rPr>
          <w:b/>
          <w:color w:val="000080"/>
        </w:rPr>
        <w:t>V.3.3.1</w:t>
        <w:tab/>
        <w:t>ANALISIS DE  LA ESTRUCTURA DEL BALANCE GENERAL Y ESTUDIO DE SU EVOLUCION</w:t>
      </w:r>
      <w:r>
        <w:rPr/>
        <w:t xml:space="preserve"> </w:t>
      </w:r>
    </w:p>
    <w:p>
      <w:pPr>
        <w:pStyle w:val="Normal"/>
        <w:ind w:left="708" w:hanging="704"/>
        <w:rPr/>
      </w:pPr>
      <w:r>
        <w:rPr/>
      </w:r>
    </w:p>
    <w:p>
      <w:pPr>
        <w:pStyle w:val="Normal"/>
        <w:ind w:left="708" w:hanging="704"/>
        <w:rPr/>
      </w:pPr>
      <w:r>
        <w:rPr/>
      </w:r>
    </w:p>
    <w:p>
      <w:pPr>
        <w:pStyle w:val="Normal"/>
        <w:ind w:left="708" w:hanging="704"/>
        <w:jc w:val="center"/>
        <w:rPr/>
      </w:pPr>
      <w:r>
        <w:rPr/>
        <w:drawing>
          <wp:inline distT="0" distB="0" distL="0" distR="0">
            <wp:extent cx="4627880" cy="6766560"/>
            <wp:effectExtent l="0" t="0" r="0" b="0"/>
            <wp:docPr id="5" name="Gráfico63_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63_act" descr=""/>
                    <pic:cNvPicPr>
                      <a:picLocks noChangeAspect="1" noChangeArrowheads="1"/>
                    </pic:cNvPicPr>
                  </pic:nvPicPr>
                  <pic:blipFill>
                    <a:blip r:embed="rId64"/>
                    <a:srcRect l="6813" t="1982" r="7376" b="10343"/>
                    <a:stretch>
                      <a:fillRect/>
                    </a:stretch>
                  </pic:blipFill>
                  <pic:spPr bwMode="auto">
                    <a:xfrm>
                      <a:off x="0" y="0"/>
                      <a:ext cx="4627880" cy="6766560"/>
                    </a:xfrm>
                    <a:prstGeom prst="rect">
                      <a:avLst/>
                    </a:prstGeom>
                  </pic:spPr>
                </pic:pic>
              </a:graphicData>
            </a:graphic>
          </wp:inline>
        </w:drawing>
      </w:r>
    </w:p>
    <w:p>
      <w:pPr>
        <w:pStyle w:val="Normal"/>
        <w:ind w:left="708" w:hanging="704"/>
        <w:rPr/>
      </w:pPr>
      <w:r>
        <w:rPr/>
      </w:r>
      <w:r>
        <w:br w:type="page"/>
      </w:r>
    </w:p>
    <w:p>
      <w:pPr>
        <w:pStyle w:val="Normal"/>
        <w:ind w:firstLine="4"/>
        <w:rPr>
          <w:rFonts w:ascii="Tahoma" w:hAnsi="Tahoma" w:cs="Tahoma"/>
          <w:b/>
          <w:b/>
        </w:rPr>
      </w:pPr>
      <w:r>
        <w:rPr>
          <w:rFonts w:cs="Tahoma" w:ascii="Tahoma" w:hAnsi="Tahoma"/>
          <w:b/>
          <w:color w:val="000080"/>
        </w:rPr>
        <w:t>EVALUACION FINANCIERA</w:t>
      </w:r>
    </w:p>
    <w:p>
      <w:pPr>
        <w:pStyle w:val="Normal"/>
        <w:jc w:val="both"/>
        <w:rPr>
          <w:rFonts w:ascii="Tahoma" w:hAnsi="Tahoma" w:cs="Tahoma"/>
          <w:b/>
          <w:b/>
        </w:rPr>
      </w:pPr>
      <w:r>
        <w:rPr>
          <w:rFonts w:cs="Tahoma" w:ascii="Tahoma" w:hAnsi="Tahoma"/>
          <w:b/>
        </w:rPr>
      </w:r>
    </w:p>
    <w:p>
      <w:pPr>
        <w:pStyle w:val="Normal"/>
        <w:numPr>
          <w:ilvl w:val="0"/>
          <w:numId w:val="17"/>
        </w:numPr>
        <w:tabs>
          <w:tab w:val="clear" w:pos="708"/>
        </w:tabs>
        <w:ind w:left="284" w:hanging="284"/>
        <w:jc w:val="both"/>
        <w:rPr>
          <w:rFonts w:ascii="Tahoma" w:hAnsi="Tahoma" w:cs="Tahoma"/>
          <w:b/>
          <w:b/>
          <w:color w:val="000080"/>
        </w:rPr>
      </w:pPr>
      <w:r>
        <w:rPr>
          <w:rFonts w:cs="Tahoma" w:ascii="Tahoma" w:hAnsi="Tahoma"/>
          <w:b/>
          <w:color w:val="000080"/>
        </w:rPr>
        <w:t>Análisis de la Estructura del Balance General y Estudio de su evolución</w:t>
      </w:r>
    </w:p>
    <w:p>
      <w:pPr>
        <w:pStyle w:val="Normal"/>
        <w:rPr>
          <w:rFonts w:ascii="Tahoma" w:hAnsi="Tahoma" w:cs="Tahoma"/>
          <w:b/>
          <w:b/>
          <w:color w:val="000080"/>
        </w:rPr>
      </w:pPr>
      <w:r>
        <w:rPr>
          <w:rFonts w:cs="Tahoma" w:ascii="Tahoma" w:hAnsi="Tahoma"/>
          <w:b/>
          <w:color w:val="000080"/>
        </w:rPr>
        <w:tab/>
      </w:r>
    </w:p>
    <w:p>
      <w:pPr>
        <w:pStyle w:val="Heading5"/>
        <w:rPr/>
      </w:pPr>
      <w:r>
        <w:rPr/>
        <w:t>ANÁLISIS DE LA ESTRUCTURA DEL ACTIVO</w:t>
      </w:r>
    </w:p>
    <w:p>
      <w:pPr>
        <w:pStyle w:val="Normal"/>
        <w:ind w:firstLine="705"/>
        <w:rPr>
          <w:rFonts w:ascii="Tahoma" w:hAnsi="Tahoma" w:cs="Tahoma"/>
          <w:color w:val="000080"/>
          <w:u w:val="single"/>
        </w:rPr>
      </w:pPr>
      <w:r>
        <w:rPr>
          <w:rFonts w:cs="Tahoma" w:ascii="Tahoma" w:hAnsi="Tahoma"/>
          <w:color w:val="000080"/>
          <w:u w:val="single"/>
        </w:rPr>
      </w:r>
    </w:p>
    <w:p>
      <w:pPr>
        <w:pStyle w:val="Normal"/>
        <w:ind w:firstLine="705"/>
        <w:rPr>
          <w:rFonts w:ascii="Tahoma" w:hAnsi="Tahoma" w:cs="Tahoma"/>
          <w:color w:val="000080"/>
          <w:u w:val="single"/>
        </w:rPr>
      </w:pPr>
      <w:r>
        <w:rPr>
          <w:rFonts w:cs="Tahoma" w:ascii="Tahoma" w:hAnsi="Tahoma"/>
          <w:color w:val="000080"/>
          <w:u w:val="single"/>
        </w:rPr>
      </w:r>
    </w:p>
    <w:p>
      <w:pPr>
        <w:pStyle w:val="TextBody"/>
        <w:rPr/>
      </w:pPr>
      <w:r>
        <w:rPr/>
        <w:t>Al 31 de Diciembre del 2001:</w:t>
      </w:r>
    </w:p>
    <w:p>
      <w:pPr>
        <w:pStyle w:val="Normal"/>
        <w:jc w:val="both"/>
        <w:rPr>
          <w:rFonts w:ascii="Tahoma" w:hAnsi="Tahoma" w:cs="Tahoma"/>
        </w:rPr>
      </w:pPr>
      <w:r>
        <w:rPr>
          <w:rFonts w:cs="Tahoma" w:ascii="Tahoma" w:hAnsi="Tahoma"/>
        </w:rPr>
      </w:r>
    </w:p>
    <w:p>
      <w:pPr>
        <w:pStyle w:val="TextBody"/>
        <w:rPr/>
      </w:pPr>
      <w:r>
        <w:rPr/>
        <w:t>El  total  Activo  ascendió  a  S/. 17 393 837,1 mil  correspondiendo  S/. 1 186 477,8 mil o 6,8%  al  Activo Corriente y S/. 16 207 359,3 mil o 93,2% al Activo No Corriente.</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Activo  Corriente los  conceptos  más  significativos  corresponden  a  Caja  y   Bancos con S/.  277 253,8 mil  o 1,6% y Otras Cuentas por Cobrar con S/. 434 952,7 mil o 2,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concepto  Caja y Bancos incluye montos significativos referidos a Bancos Cuentas Corrientes por S/. 75 303,8 mil y Depósito en Ahorro  S/. 63 950,5 mi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uentas por Cobrar los rubros más importantes comprenden a Venta de Bienes S/. 80 518,2 mil y Cobranza Dudosa S/. 73 079,5 mi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re los conceptos no considerados como Activo Corriente sobresalen por sus montos más significativos  Infraestructura  Pública  S/. 9 179 895,1 mil; Inmuebles,  Maquinaria y  Equipo S/. 5 768 940,6 mil y Otras Cuentas por Cobrar a Largo Plazo S/. 3 710 188,8 m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Infraestructura Pública las Presas, Represas, Canales de Derivación constituye el rubro más importante con S/. 6 355 275,9 mil, mientras que en Inmuebles, Maquinaria y Equipo, destaca  Construcciones en Curso con S/. 2 730 885,2  mil y en Otras Cuentas por Cobrar a Largo Plazo sobresale Otras Cuenta por Cobrar Diversas con S/. 3 562 511,3 mil.</w:t>
      </w:r>
    </w:p>
    <w:p>
      <w:pPr>
        <w:pStyle w:val="Normal"/>
        <w:jc w:val="both"/>
        <w:rPr>
          <w:rFonts w:ascii="Tahoma" w:hAnsi="Tahoma" w:cs="Tahoma"/>
        </w:rPr>
      </w:pPr>
      <w:r>
        <w:rPr>
          <w:rFonts w:cs="Tahoma" w:ascii="Tahoma" w:hAnsi="Tahoma"/>
        </w:rPr>
      </w:r>
    </w:p>
    <w:p>
      <w:pPr>
        <w:pStyle w:val="Normal"/>
        <w:jc w:val="both"/>
        <w:rPr>
          <w:rFonts w:ascii="Tahoma" w:hAnsi="Tahoma" w:cs="Tahoma"/>
          <w:color w:val="000080"/>
          <w:u w:val="single"/>
        </w:rPr>
      </w:pPr>
      <w:r>
        <w:rPr>
          <w:rFonts w:cs="Tahoma" w:ascii="Tahoma" w:hAnsi="Tahoma"/>
          <w:color w:val="000080"/>
          <w:u w:val="single"/>
        </w:rPr>
      </w:r>
    </w:p>
    <w:p>
      <w:pPr>
        <w:pStyle w:val="Heading8"/>
        <w:rPr>
          <w:u w:val="none"/>
        </w:rPr>
      </w:pPr>
      <w:r>
        <w:rPr>
          <w:u w:val="none"/>
        </w:rPr>
        <w:t xml:space="preserve">ANÁLISIS DE LA ESTRUCTURA DEL PASIVO Y PATRIMONIO           </w:t>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TextBody"/>
        <w:rPr/>
      </w:pPr>
      <w:r>
        <w:rPr/>
        <w:t>Al 31 de Diciembre del 200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asivo y Patrimonio ascendió a S/. 17 393 837,1 mil correspondiendo S/. 670 646,7 mil o    3,9% al Pasivo Corriente y S/. 2 769 344,6 mil al Pasivo No Corr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Pasivo Corriente el concepto más significativo corresponde a Parte Corriente Deudas a Largo Plazo por S/.  294 652,5 mil o 1,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cepto Cuentas por Pagar incluye a Obras S/. 111 386,4 mil y Cuentas por Pagar en Bienes S/. 19 637,0 mil. como montos más import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grupo de conceptos no considerados como Pasivo Corrientes alcanzó S/. 2 769 344,6      mil o 15,9%  y  estuvo   conformado  principalmente  por  Deudas a Largo  Plazo que  ascendió  a S/. 2 436 422,9 mil o 14,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Deudas  a  Largo Plazo destaca por su mayor monto Deuda Pública Interna ascendente a S/. 2 434 294,9 m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atrimonio  alcanzó  un  saldo  positivo  de S/. 13 953 845,8 mil, representa el 80,2% del Total Pasivo  y  Patrimonio. Conformante  de  este  gran  concepto  es  la  Hacienda   Nacional  con S/. 25 895 887,5 mil, Hacienda Nacional Adicional con S/. 784 032,4 mil  y Resultados Acumulados con un saldo negativo de S/. 12 726 074,1 mil.</w:t>
      </w:r>
    </w:p>
    <w:p>
      <w:pPr>
        <w:pStyle w:val="Normal"/>
        <w:jc w:val="both"/>
        <w:rPr>
          <w:rFonts w:ascii="Tahoma" w:hAnsi="Tahoma" w:cs="Tahoma"/>
        </w:rPr>
      </w:pPr>
      <w:r>
        <w:rPr>
          <w:rFonts w:cs="Tahoma" w:ascii="Tahoma" w:hAnsi="Tahoma"/>
        </w:rPr>
      </w:r>
    </w:p>
    <w:p>
      <w:pPr>
        <w:pStyle w:val="Heading7"/>
        <w:rPr>
          <w:b/>
          <w:b/>
          <w:u w:val="none"/>
        </w:rPr>
      </w:pPr>
      <w:r>
        <w:rPr>
          <w:b/>
          <w:u w:val="none"/>
        </w:rPr>
        <w:t>ESTUDIO DE LA EVOLUCIÓN DEL ACTIVO</w:t>
      </w:r>
    </w:p>
    <w:p>
      <w:pPr>
        <w:pStyle w:val="Normal"/>
        <w:jc w:val="both"/>
        <w:rPr>
          <w:rFonts w:ascii="Tahoma" w:hAnsi="Tahoma" w:cs="Tahoma"/>
          <w:b/>
          <w:b/>
          <w:u w:val="none"/>
        </w:rPr>
      </w:pPr>
      <w:r>
        <w:rPr>
          <w:rFonts w:cs="Tahoma" w:ascii="Tahoma" w:hAnsi="Tahoma"/>
          <w:b/>
          <w:u w:val="non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Activo Total de las Instituciones Públicas Descentralizadas alcanzó a S/. 17 393 837,1        mil y mostró un crecimiento de S/. 108 706,1 mil es decir 1,6% con respecto al Ejercicio Anterior. Este aumento fue originado en el Activo  Corriente con S/. 378 628,8 m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Activo No Corriente no obstante mostrar un decrecimiento de S/. 269 922,7 mil en Inmuebles, Maquinaria y Equipo en S/. 223 449,9 mil y Otras Cuentas por Cobrar a Largo Plazo con S/. 110 356,1 mil, tiene un incremento en Infraestructura Pública con S/. 552 868,1 mil,                propiciado por el Instituto Nacional de Desarrollo que creció en S/. 348 640,5 m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mayores  incrementos  en  el activo  corriente  comprende a  otras  Cuentas  por Cobrar S/. 265 372,1 mil y Caja y Bancos S/. 36 920,2 mil.</w:t>
      </w:r>
    </w:p>
    <w:p>
      <w:pPr>
        <w:pStyle w:val="Normal"/>
        <w:jc w:val="both"/>
        <w:rPr>
          <w:rFonts w:ascii="Tahoma" w:hAnsi="Tahoma" w:cs="Tahoma"/>
        </w:rPr>
      </w:pPr>
      <w:r>
        <w:rPr>
          <w:rFonts w:cs="Tahoma" w:ascii="Tahoma" w:hAnsi="Tahoma"/>
        </w:rPr>
        <w:t>En Otras Cuentas por Cobrar, se origina por los recursos pendiente por cobrar a ESSALUD para atender en el año 2002, la planilla de pensiones del Decreto Ley N° 18846, Accidentes de Trabajo y Enfermedades Profesionales y del Régimen Pensionario del Decreto Ley N° 20530, ascendente en total a S/. 294 266,9 mil.</w:t>
      </w:r>
    </w:p>
    <w:p>
      <w:pPr>
        <w:pStyle w:val="Normal"/>
        <w:jc w:val="both"/>
        <w:rPr>
          <w:rFonts w:ascii="Tahoma" w:hAnsi="Tahoma" w:cs="Tahoma"/>
        </w:rPr>
      </w:pPr>
      <w:r>
        <w:rPr>
          <w:rFonts w:cs="Tahoma" w:ascii="Tahoma" w:hAnsi="Tahoma"/>
        </w:rPr>
        <w:t>En Caja Bancos se debe a la aplicación del criterio recomendado por los Auditores Externos para registrar en esta cuenta, los cheques girados por obligaciones contraidas con terceros que al 31 de diciembre del año 2001 se mantienen en cartera S/. 13 769,1.</w:t>
      </w:r>
    </w:p>
    <w:p>
      <w:pPr>
        <w:pStyle w:val="Normal"/>
        <w:jc w:val="both"/>
        <w:rPr>
          <w:rFonts w:ascii="Tahoma" w:hAnsi="Tahoma" w:cs="Tahoma"/>
          <w:color w:val="000080"/>
          <w:u w:val="single"/>
        </w:rPr>
      </w:pPr>
      <w:r>
        <w:rPr>
          <w:rFonts w:cs="Tahoma" w:ascii="Tahoma" w:hAnsi="Tahoma"/>
          <w:color w:val="000080"/>
          <w:u w:val="single"/>
        </w:rPr>
      </w:r>
    </w:p>
    <w:p>
      <w:pPr>
        <w:pStyle w:val="Heading7"/>
        <w:rPr>
          <w:b/>
          <w:b/>
          <w:u w:val="none"/>
        </w:rPr>
      </w:pPr>
      <w:r>
        <w:rPr>
          <w:b/>
          <w:u w:val="none"/>
        </w:rPr>
        <w:t>ESTUDIO DE LA EVOLUCIÓN DEL PASIVO Y PATRIMONIO</w:t>
      </w:r>
    </w:p>
    <w:p>
      <w:pPr>
        <w:pStyle w:val="Normal"/>
        <w:jc w:val="both"/>
        <w:rPr>
          <w:rFonts w:ascii="Tahoma" w:hAnsi="Tahoma" w:cs="Tahoma"/>
          <w:b/>
          <w:b/>
          <w:u w:val="none"/>
        </w:rPr>
      </w:pPr>
      <w:r>
        <w:rPr>
          <w:rFonts w:cs="Tahoma" w:ascii="Tahoma" w:hAnsi="Tahoma"/>
          <w:b/>
          <w:u w:val="none"/>
        </w:rPr>
      </w:r>
    </w:p>
    <w:p>
      <w:pPr>
        <w:pStyle w:val="Normal"/>
        <w:jc w:val="both"/>
        <w:rPr>
          <w:rFonts w:ascii="Tahoma" w:hAnsi="Tahoma" w:cs="Tahoma"/>
        </w:rPr>
      </w:pPr>
      <w:r>
        <w:rPr>
          <w:rFonts w:cs="Tahoma" w:ascii="Tahoma" w:hAnsi="Tahoma"/>
        </w:rPr>
        <w:t>El  total Pasivo y  Patrimonio  de  las  Instituciones   Públicas   Descentralizadas   ascendió  a S/. 17 393 837,1 mil y mostró un aumento  de 0,6% con respecto al año anterior originado  en  el  Pasivo Corriente con S/. 424 340,3 mil ó 172,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respecto  al  año anterior   el  Patrimonio  muestra un  aumento  en el concepto Hacienda Nacional  de S/.1 815 596,2 mil o 7,5%, debido a capitalización de saldos de la cuenta Resultados Acumulados y Hacienda Nacional Adicional.</w:t>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jc w:val="both"/>
        <w:rPr>
          <w:rFonts w:ascii="Tahoma" w:hAnsi="Tahoma" w:cs="Tahoma"/>
          <w:color w:val="000080"/>
          <w:u w:val="single"/>
        </w:rPr>
      </w:pPr>
      <w:r>
        <w:rPr>
          <w:rFonts w:cs="Tahoma" w:ascii="Tahoma" w:hAnsi="Tahoma"/>
          <w:color w:val="000080"/>
          <w:u w:val="single"/>
        </w:rPr>
      </w:r>
    </w:p>
    <w:p>
      <w:pPr>
        <w:pStyle w:val="Normal"/>
        <w:ind w:left="708" w:hanging="704"/>
        <w:rPr/>
      </w:pPr>
      <w:r>
        <w:rPr>
          <w:b/>
          <w:color w:val="000080"/>
        </w:rPr>
        <w:t>V.3.3.2</w:t>
        <w:tab/>
        <w:t>ANALISIS DE  LA ESTRUCTURA DEL ESTADO DE GESTION Y ESTUDIO DE SU EVOLUCION</w:t>
      </w:r>
      <w:r>
        <w:rPr/>
        <w:t xml:space="preserve"> </w:t>
      </w:r>
    </w:p>
    <w:p>
      <w:pPr>
        <w:pStyle w:val="Normal"/>
        <w:ind w:left="708" w:hanging="704"/>
        <w:rPr/>
      </w:pPr>
      <w:r>
        <w:rPr/>
      </w:r>
    </w:p>
    <w:p>
      <w:pPr>
        <w:pStyle w:val="Normal"/>
        <w:ind w:left="708" w:hanging="704"/>
        <w:rPr/>
      </w:pPr>
      <w:r>
        <w:rPr/>
      </w:r>
    </w:p>
    <w:p>
      <w:pPr>
        <w:pStyle w:val="Normal"/>
        <w:ind w:left="708" w:hanging="704"/>
        <w:jc w:val="center"/>
        <w:rPr>
          <w:rFonts w:ascii="Tahoma" w:hAnsi="Tahoma" w:cs="Tahoma"/>
        </w:rPr>
      </w:pPr>
      <w:r>
        <w:rPr>
          <w:rFonts w:cs="Tahoma" w:ascii="Tahoma" w:hAnsi="Tahoma"/>
        </w:rPr>
        <w:drawing>
          <wp:inline distT="0" distB="0" distL="0" distR="0">
            <wp:extent cx="4935855" cy="7494905"/>
            <wp:effectExtent l="0" t="0" r="0" b="0"/>
            <wp:docPr id="6" name="Gráfico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64" descr=""/>
                    <pic:cNvPicPr>
                      <a:picLocks noChangeAspect="1" noChangeArrowheads="1"/>
                    </pic:cNvPicPr>
                  </pic:nvPicPr>
                  <pic:blipFill>
                    <a:blip r:embed="rId65"/>
                    <a:srcRect l="4511" t="11232" r="4511" b="14743"/>
                    <a:stretch>
                      <a:fillRect/>
                    </a:stretch>
                  </pic:blipFill>
                  <pic:spPr bwMode="auto">
                    <a:xfrm>
                      <a:off x="0" y="0"/>
                      <a:ext cx="4935855" cy="7494905"/>
                    </a:xfrm>
                    <a:prstGeom prst="rect">
                      <a:avLst/>
                    </a:prstGeom>
                  </pic:spPr>
                </pic:pic>
              </a:graphicData>
            </a:graphic>
          </wp:inline>
        </w:drawing>
      </w:r>
    </w:p>
    <w:p>
      <w:pPr>
        <w:pStyle w:val="Normal"/>
        <w:ind w:left="708" w:hanging="704"/>
        <w:rPr/>
      </w:pPr>
      <w:r>
        <w:rPr/>
      </w:r>
      <w:r>
        <w:br w:type="page"/>
      </w:r>
    </w:p>
    <w:p>
      <w:pPr>
        <w:pStyle w:val="Normal"/>
        <w:rPr>
          <w:rFonts w:ascii="Tahoma" w:hAnsi="Tahoma" w:cs="Tahoma"/>
          <w:b/>
          <w:b/>
          <w:color w:val="000080"/>
        </w:rPr>
      </w:pPr>
      <w:r>
        <w:rPr>
          <w:rFonts w:cs="Tahoma" w:ascii="Tahoma" w:hAnsi="Tahoma"/>
          <w:b/>
          <w:color w:val="000080"/>
        </w:rPr>
        <w:t>2.   Análisis de la Estructura del Estado de Gestión y Estudio de la Evolución</w:t>
      </w:r>
    </w:p>
    <w:p>
      <w:pPr>
        <w:pStyle w:val="Normal"/>
        <w:jc w:val="both"/>
        <w:rPr>
          <w:rFonts w:ascii="Tahoma" w:hAnsi="Tahoma" w:cs="Tahoma"/>
          <w:b/>
          <w:b/>
          <w:color w:val="000080"/>
          <w:u w:val="single"/>
        </w:rPr>
      </w:pPr>
      <w:r>
        <w:rPr>
          <w:rFonts w:cs="Tahoma" w:ascii="Tahoma" w:hAnsi="Tahoma"/>
          <w:b/>
          <w:color w:val="000080"/>
          <w:u w:val="single"/>
        </w:rPr>
      </w:r>
    </w:p>
    <w:p>
      <w:pPr>
        <w:pStyle w:val="Heading5"/>
        <w:rPr/>
      </w:pPr>
      <w:r>
        <w:rPr>
          <w:rFonts w:eastAsia="Tahoma"/>
        </w:rPr>
        <w:t xml:space="preserve"> </w:t>
      </w:r>
      <w:r>
        <w:rPr/>
        <w:t>ANÁLISIS DE LA ESTRUCTURA DEL ESTADO DE GEST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tituciones  Públicas Descentralizadas en el año 2001, obtuvieron Ingresos Netos por un total  de S/. 5 459 438,2 mil, debido principalmente a Transferencias Corrientes Recibidas con 7,9% de incremento para el pago de Pensionistas del Ministerio de Educación. Así mismo los Ingresos Tributarios decrecieron en 28,7% debido a una menor recaudación en el SNP D.L.19990. La Entidad que tiene mayor participación en este rubro es la Oficina de Normalización Previs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otal de  Costos y  Gastos ascendió  a  S/.1 637 019,9 mil,  representa el 29,9%  del  total de  los  Ingresos  de  Operaciones  influenciado   especialmente  por  las Provisiones del Ejercicio  S/. 738 022,2  mil, Gastos  Administrativos  S/. 641 475,2 mil,   Gastos   de  Personal S/. 242 021,3 mil y Costo de Venta S/.15 501,2 mil o sea 13,5%, 11,7%, 4,4% y 0,3% respectiv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Gastos Administrativos fue influenciado principalmente por Servicios Prestados por Terceros con S/. 145 110,4 mil o 22,8% del total de los Gastos Administrativos, siendo S/. 101 399,0 mil, el monto más significativo que corresponde a la Oficina de Normalización Previs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más significativo en Provisiones del Ejercicio corresponde a Depreciación  de Inmuebles, Maquinaria y Equipo  con S/. 398 708,4 mil, destacando el Instituto Nacional de Desarrollo con S/. 274 174,5 mil o 37,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Gastos  de  Personal  el  rubro   más  importante corresponde a Empleados Permanente con S/. 50 436,2 mil o 20,8% del total de Gastos de Personal participando el Instituto Nacional Penitenciario con 13,5% o S/. 32 753,6 mil.</w:t>
      </w:r>
    </w:p>
    <w:p>
      <w:pPr>
        <w:pStyle w:val="Normal"/>
        <w:jc w:val="both"/>
        <w:rPr>
          <w:rFonts w:ascii="Tahoma" w:hAnsi="Tahoma" w:cs="Tahoma"/>
        </w:rPr>
      </w:pPr>
      <w:r>
        <w:rPr>
          <w:rFonts w:cs="Tahoma" w:ascii="Tahoma" w:hAnsi="Tahoma"/>
        </w:rPr>
      </w:r>
    </w:p>
    <w:p>
      <w:pPr>
        <w:pStyle w:val="Heading7"/>
        <w:rPr>
          <w:rFonts w:ascii="Tahoma" w:hAnsi="Tahoma" w:cs="Tahoma"/>
        </w:rPr>
      </w:pPr>
      <w:r>
        <w:rPr>
          <w:rFonts w:cs="Tahoma"/>
        </w:rPr>
      </w:r>
    </w:p>
    <w:p>
      <w:pPr>
        <w:pStyle w:val="Heading7"/>
        <w:rPr>
          <w:b/>
          <w:b/>
          <w:u w:val="none"/>
        </w:rPr>
      </w:pPr>
      <w:r>
        <w:rPr>
          <w:b/>
          <w:u w:val="none"/>
        </w:rPr>
        <w:t xml:space="preserve">ESTUDIO DE LA EVOLUCIÓN DEL ESTADO DE GESTIÓN </w:t>
      </w:r>
    </w:p>
    <w:p>
      <w:pPr>
        <w:pStyle w:val="Normal"/>
        <w:jc w:val="both"/>
        <w:rPr>
          <w:rFonts w:ascii="Tahoma" w:hAnsi="Tahoma" w:cs="Tahoma"/>
          <w:b/>
          <w:b/>
          <w:u w:val="none"/>
        </w:rPr>
      </w:pPr>
      <w:r>
        <w:rPr>
          <w:rFonts w:cs="Tahoma" w:ascii="Tahoma" w:hAnsi="Tahoma"/>
          <w:b/>
          <w:u w:val="none"/>
        </w:rPr>
      </w:r>
    </w:p>
    <w:p>
      <w:pPr>
        <w:pStyle w:val="Normal"/>
        <w:jc w:val="both"/>
        <w:rPr>
          <w:rFonts w:ascii="Tahoma" w:hAnsi="Tahoma" w:cs="Tahoma"/>
        </w:rPr>
      </w:pPr>
      <w:r>
        <w:rPr>
          <w:rFonts w:cs="Tahoma" w:ascii="Tahoma" w:hAnsi="Tahoma"/>
        </w:rPr>
        <w:t>Los  Ingresos  de  Operación  durante  el  Ejercicio  2001 se incrementaron en S/. 112 320,1 mil o 2,1% debido  principalmente a las Transferencias Corrientes Recibidas que aumentaron  en S/. 335 739,8 mil es decir 7,9% para el pago a Pensionistas del Ministerio de Educación en el mes de diciembre del año 2001.</w:t>
      </w:r>
    </w:p>
    <w:p>
      <w:pPr>
        <w:pStyle w:val="Normal"/>
        <w:jc w:val="both"/>
        <w:rPr>
          <w:rFonts w:ascii="Tahoma" w:hAnsi="Tahoma" w:cs="Tahoma"/>
        </w:rPr>
      </w:pPr>
      <w:r>
        <w:rPr>
          <w:rFonts w:cs="Tahoma" w:ascii="Tahoma" w:hAnsi="Tahoma"/>
        </w:rPr>
      </w:r>
    </w:p>
    <w:p>
      <w:pPr>
        <w:pStyle w:val="TextBody"/>
        <w:rPr/>
      </w:pPr>
      <w:r>
        <w:rPr/>
        <w:t>El  total  Costos  y Gastos  se incrementaron  en 7,9%  con respecto al año anterior, es decir S/. 120 461,7 mil, debido principalmente al aumento de 48,9% en Provisiones del Ejercicio, a pesar de la disminución de Gastos Administrativos 15,2%, Gastos de Personal, 2,7% y Costo de Ventas en 0,1% es decir S/. 115 240,1 mil, S/. 6 619,6 mil y 10,1 mil  respectivamente.</w:t>
      </w:r>
    </w:p>
    <w:p>
      <w:pPr>
        <w:pStyle w:val="Normal"/>
        <w:jc w:val="both"/>
        <w:rPr>
          <w:rFonts w:ascii="Tahoma" w:hAnsi="Tahoma" w:cs="Tahoma"/>
        </w:rPr>
      </w:pPr>
      <w:r>
        <w:rPr>
          <w:rFonts w:cs="Tahoma" w:ascii="Tahoma" w:hAnsi="Tahoma"/>
        </w:rPr>
      </w:r>
    </w:p>
    <w:p>
      <w:pPr>
        <w:pStyle w:val="TextBody"/>
        <w:rPr/>
      </w:pPr>
      <w:r>
        <w:rPr/>
        <w:t>El Resultado Operativo disminuyó en S/.8 141,6 mil o 0,2% Costos y Gastos consumió 29,9%,  de los Ingresos en el 2001, mientras que en el año 2000 Costos y Gastos absorbió el 28,4% de los Ingresos Netos dejando un margen operativo de 70,1% en el año 2001, en tanto que en el año 2000 su margen operativo fue de 71,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otal Otros Ingresos y Gastos se incrementó en 64,2% de los Ingresos Netos en el año 2000 y para el Ejercicio 2001 representó el 83,3% de los Ingresos Ne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aumento de 32,4% en el total Otros Ingresos y Gastos se originó fundamentalmente por el incremento de Ingresos Financieros de S/.181 212,2 mil es decir 723,3%. La Oficina de Normalización Previsional participa con S/. 190 348,9 mil o 93,7% de incremento, debido a la actualización de los Intereses de la Deuda a cargo del MEF por aportaciones al SNP Decreto Ley N° 19990 de acuerdo al Decreto de Urgencia N° 067-9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argen Neto de Instituciones Públicas Descentralizadas ha disminuido notoriamente en el año 2000 que dio 7,4% y en el 2001 ha sido de -13,2%, representando un déficit con relación al año 2000 de S/. -1 122 591,3 mil es decir -283,4%.</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color w:val="000080"/>
        </w:rPr>
      </w:pPr>
      <w:r>
        <w:rPr>
          <w:rFonts w:cs="Tahoma" w:ascii="Tahoma" w:hAnsi="Tahoma"/>
          <w:color w:val="000080"/>
        </w:rPr>
      </w:r>
    </w:p>
    <w:p>
      <w:pPr>
        <w:pStyle w:val="Heading1"/>
        <w:tabs>
          <w:tab w:val="clear" w:pos="708"/>
          <w:tab w:val="left" w:pos="993" w:leader="none"/>
        </w:tabs>
        <w:jc w:val="both"/>
        <w:rPr>
          <w:rFonts w:ascii="Tahoma" w:hAnsi="Tahoma" w:cs="Tahoma"/>
          <w:color w:val="000080"/>
        </w:rPr>
      </w:pPr>
      <w:r>
        <w:rPr>
          <w:rFonts w:cs="Tahoma" w:ascii="Tahoma" w:hAnsi="Tahoma"/>
          <w:color w:val="000080"/>
        </w:rPr>
        <w:t>V.3.3.3</w:t>
        <w:tab/>
        <w:t xml:space="preserve">CONCLUSIONES </w:t>
      </w:r>
    </w:p>
    <w:p>
      <w:pPr>
        <w:pStyle w:val="Normal"/>
        <w:rPr>
          <w:rFonts w:ascii="Tahoma" w:hAnsi="Tahoma" w:cs="Tahoma"/>
          <w:color w:val="000080"/>
        </w:rPr>
      </w:pPr>
      <w:r>
        <w:rPr>
          <w:rFonts w:cs="Tahoma" w:ascii="Tahoma" w:hAnsi="Tahoma"/>
          <w:color w:val="000080"/>
        </w:rPr>
      </w:r>
    </w:p>
    <w:p>
      <w:pPr>
        <w:pStyle w:val="Normal"/>
        <w:numPr>
          <w:ilvl w:val="0"/>
          <w:numId w:val="5"/>
        </w:numPr>
        <w:jc w:val="both"/>
        <w:rPr/>
      </w:pPr>
      <w:r>
        <w:rPr>
          <w:rFonts w:cs="Tahoma" w:ascii="Tahoma" w:hAnsi="Tahoma"/>
          <w:b/>
          <w:color w:val="000080"/>
        </w:rPr>
        <w:t>Ingresos Fiscales</w:t>
      </w:r>
      <w:r>
        <w:rPr>
          <w:rFonts w:cs="Tahoma" w:ascii="Tahoma" w:hAnsi="Tahoma"/>
        </w:rPr>
        <w:t>, pasaron de S/. 5 347 118,1 mil en el año 2000 a S/. 5 459 438,2      mil en el 2001, aumentando 2,1%, debido al incremento en las Transferencias Corrientes Recibidas del Tesoro Público.</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b/>
          <w:color w:val="000080"/>
        </w:rPr>
        <w:t>Transferencias  Corrientes  Recibidas</w:t>
      </w:r>
      <w:r>
        <w:rPr>
          <w:rFonts w:cs="Tahoma" w:ascii="Tahoma" w:hAnsi="Tahoma"/>
        </w:rPr>
        <w:t>, variaron de S/.4 265 139,1 mil en el año 2000          a S/. 4 600 878,9 mil en el 2001, creciendo 7,9%  por destinarse mayores recursos para financiar servicios del Estado, pese a la disminución de la recaudación fiscal.</w:t>
      </w:r>
    </w:p>
    <w:p>
      <w:pPr>
        <w:pStyle w:val="Normal"/>
        <w:jc w:val="both"/>
        <w:rPr>
          <w:rFonts w:ascii="Tahoma" w:hAnsi="Tahoma" w:cs="Tahoma"/>
        </w:rPr>
      </w:pPr>
      <w:r>
        <w:rPr>
          <w:rFonts w:cs="Tahoma" w:ascii="Tahoma" w:hAnsi="Tahoma"/>
        </w:rPr>
      </w:r>
    </w:p>
    <w:p>
      <w:pPr>
        <w:pStyle w:val="Normal"/>
        <w:numPr>
          <w:ilvl w:val="0"/>
          <w:numId w:val="9"/>
        </w:numPr>
        <w:jc w:val="both"/>
        <w:rPr/>
      </w:pPr>
      <w:r>
        <w:rPr>
          <w:rFonts w:cs="Tahoma" w:ascii="Tahoma" w:hAnsi="Tahoma"/>
          <w:b/>
          <w:color w:val="000080"/>
        </w:rPr>
        <w:t>Total Costos y Gastos</w:t>
      </w:r>
      <w:r>
        <w:rPr>
          <w:rFonts w:cs="Tahoma" w:ascii="Tahoma" w:hAnsi="Tahoma"/>
        </w:rPr>
        <w:t>, aumentaron 7,9%  principalmente en Provisiones del Ejercicio, incidiendo la disminución en Depreciación Acumulada Inmuebles, Maquinaria y Equipo y en Provisión para Cuenta de Cobranza Dudosa y Reclamaciones;</w:t>
      </w:r>
    </w:p>
    <w:p>
      <w:pPr>
        <w:pStyle w:val="Normal"/>
        <w:jc w:val="both"/>
        <w:rPr>
          <w:rFonts w:ascii="Tahoma" w:hAnsi="Tahoma" w:cs="Tahoma"/>
        </w:rPr>
      </w:pPr>
      <w:r>
        <w:rPr>
          <w:rFonts w:cs="Tahoma" w:ascii="Tahoma" w:hAnsi="Tahoma"/>
        </w:rPr>
      </w:r>
    </w:p>
    <w:p>
      <w:pPr>
        <w:pStyle w:val="Normal"/>
        <w:numPr>
          <w:ilvl w:val="0"/>
          <w:numId w:val="9"/>
        </w:numPr>
        <w:jc w:val="both"/>
        <w:rPr/>
      </w:pPr>
      <w:r>
        <w:rPr>
          <w:rFonts w:cs="Tahoma" w:ascii="Tahoma" w:hAnsi="Tahoma"/>
          <w:b/>
          <w:color w:val="000080"/>
        </w:rPr>
        <w:t>Resultado Operativo</w:t>
      </w:r>
      <w:r>
        <w:rPr>
          <w:rFonts w:cs="Tahoma" w:ascii="Tahoma" w:hAnsi="Tahoma"/>
        </w:rPr>
        <w:t>, disminuyó 0,2% por incremento en las Provisiones del Ejercicio de conformidad a la normatividad vigente.</w:t>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b/>
          <w:color w:val="000080"/>
        </w:rPr>
        <w:t>Costos y Gastos</w:t>
      </w:r>
      <w:r>
        <w:rPr>
          <w:rFonts w:cs="Tahoma" w:ascii="Tahoma" w:hAnsi="Tahoma"/>
        </w:rPr>
        <w:t>, constituyeron 29,9% de Ingresos Netos en el año 2001 y en el año 2000 fueron  28,4%  dejando un Margen Operativo de 70,1% en el  2001 y de 71,6% en el año 2000.</w:t>
      </w:r>
    </w:p>
    <w:p>
      <w:pPr>
        <w:pStyle w:val="Normal"/>
        <w:jc w:val="both"/>
        <w:rPr>
          <w:rFonts w:ascii="Tahoma" w:hAnsi="Tahoma" w:cs="Tahoma"/>
        </w:rPr>
      </w:pPr>
      <w:r>
        <w:rPr>
          <w:rFonts w:cs="Tahoma" w:ascii="Tahoma" w:hAnsi="Tahoma"/>
        </w:rPr>
      </w:r>
    </w:p>
    <w:p>
      <w:pPr>
        <w:pStyle w:val="Normal"/>
        <w:numPr>
          <w:ilvl w:val="0"/>
          <w:numId w:val="13"/>
        </w:numPr>
        <w:jc w:val="both"/>
        <w:rPr/>
      </w:pPr>
      <w:r>
        <w:rPr>
          <w:rFonts w:cs="Tahoma" w:ascii="Tahoma" w:hAnsi="Tahoma"/>
          <w:b/>
          <w:color w:val="000080"/>
        </w:rPr>
        <w:t>Resultado del Ejercicio</w:t>
      </w:r>
      <w:r>
        <w:rPr>
          <w:rFonts w:cs="Tahoma" w:ascii="Tahoma" w:hAnsi="Tahoma"/>
        </w:rPr>
        <w:t>, disminuyó en 283,4% con relación al año 2000, por mayor desembolso, recibido del Tesoro Público.</w:t>
      </w:r>
    </w:p>
    <w:p>
      <w:pPr>
        <w:pStyle w:val="Normal"/>
        <w:jc w:val="both"/>
        <w:rPr>
          <w:rFonts w:ascii="Tahoma" w:hAnsi="Tahoma" w:cs="Tahoma"/>
          <w:b/>
          <w:b/>
          <w:color w:val="008080"/>
        </w:rPr>
      </w:pPr>
      <w:r>
        <w:rPr>
          <w:rFonts w:cs="Tahoma" w:ascii="Tahoma" w:hAnsi="Tahoma"/>
          <w:b/>
          <w:color w:val="008080"/>
        </w:rPr>
      </w:r>
    </w:p>
    <w:p>
      <w:pPr>
        <w:pStyle w:val="Normal"/>
        <w:numPr>
          <w:ilvl w:val="0"/>
          <w:numId w:val="15"/>
        </w:numPr>
        <w:jc w:val="both"/>
        <w:rPr/>
      </w:pPr>
      <w:r>
        <w:rPr>
          <w:rFonts w:cs="Tahoma" w:ascii="Tahoma" w:hAnsi="Tahoma"/>
          <w:b/>
          <w:color w:val="000080"/>
        </w:rPr>
        <w:t>Rendimiento - Inversión</w:t>
      </w:r>
      <w:r>
        <w:rPr>
          <w:rFonts w:cs="Tahoma" w:ascii="Tahoma" w:hAnsi="Tahoma"/>
        </w:rPr>
        <w:t xml:space="preserve">, la disminución en la Inversión ha cambiado de 0,221 en el año 2000 a 0,219 en el año 2001, lo que indica un descenso en la Productividad. </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b/>
          <w:color w:val="000080"/>
        </w:rPr>
        <w:t>Liquidez General</w:t>
      </w:r>
      <w:r>
        <w:rPr>
          <w:rFonts w:cs="Tahoma" w:ascii="Tahoma" w:hAnsi="Tahoma"/>
          <w:color w:val="000080"/>
        </w:rPr>
        <w:t>,</w:t>
      </w:r>
      <w:r>
        <w:rPr>
          <w:rFonts w:cs="Tahoma" w:ascii="Tahoma" w:hAnsi="Tahoma"/>
        </w:rPr>
        <w:t xml:space="preserve"> decreció de 3,28% en el año 2000 a 1,77% en el año 2001 evidenciando S/. 1,77 de derechos por cada S/.1,0 de Obligaciones.</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b/>
          <w:color w:val="000080"/>
        </w:rPr>
        <w:t>Prueba ácida o rápida</w:t>
      </w:r>
      <w:r>
        <w:rPr>
          <w:rFonts w:cs="Tahoma" w:ascii="Tahoma" w:hAnsi="Tahoma"/>
        </w:rPr>
        <w:t>, muestra disminución  de 2,18% en el año 2000 a 1,23% en el año 2001. Ello indica que existen S/. 1,23  para atender cada S/. 1,0 de obligaciones a corto plaz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color w:val="000080"/>
        </w:rPr>
        <w:t>Endeudamiento total</w:t>
      </w:r>
      <w:r>
        <w:rPr>
          <w:rFonts w:cs="Tahoma" w:ascii="Tahoma" w:hAnsi="Tahoma"/>
        </w:rPr>
        <w:t>, en el año 2000 fue 19,75% y aumentó 19,78% en el año 2001, debido a Deudas a Largo que disminuyó en S/. 454 457,9 mil o 15,7%.</w:t>
      </w:r>
    </w:p>
    <w:sectPr>
      <w:footerReference w:type="even" r:id="rId66"/>
      <w:footerReference w:type="default" r:id="rId67"/>
      <w:type w:val="nextPage"/>
      <w:pgSz w:w="11906" w:h="16838"/>
      <w:pgMar w:left="1701" w:right="1701" w:gutter="0" w:header="0" w:top="1418" w:footer="720" w:bottom="1418"/>
      <w:pgNumType w:start="3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3108325"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3108325" cy="207645"/>
                      </a:xfrm>
                      <a:prstGeom prst="rect"/>
                      <a:solidFill>
                        <a:srgbClr val="FFFFFF">
                          <a:alpha val="0"/>
                        </a:srgbClr>
                      </a:solidFill>
                    </wps:spPr>
                    <wps:txbx>
                      <w:txbxContent>
                        <w:p>
                          <w:pPr>
                            <w:pStyle w:val="Footer"/>
                            <w:ind w:right="360" w:hanging="0"/>
                            <w:rPr>
                              <w:rStyle w:val="PageNumber"/>
                            </w:rPr>
                          </w:pPr>
                          <w:r>
                            <w:rPr>
                              <w:rFonts w:cs="Monotype Corsiva" w:ascii="Monotype Corsiva" w:hAnsi="Monotype Corsiva"/>
                              <w:i/>
                              <w:color w:val="808080"/>
                              <w:sz w:val="24"/>
                            </w:rPr>
                            <w:t xml:space="preserve">Pág. </w:t>
                          </w:r>
                          <w:r>
                            <w:rPr>
                              <w:rStyle w:val="PageNumber"/>
                              <w:rFonts w:cs="Monotype Corsiva" w:ascii="Monotype Corsiva" w:hAnsi="Monotype Corsiva"/>
                              <w:i/>
                              <w:color w:val="808080"/>
                              <w:sz w:val="24"/>
                            </w:rPr>
                            <w:fldChar w:fldCharType="begin"/>
                          </w:r>
                          <w:r>
                            <w:rPr>
                              <w:rStyle w:val="PageNumber"/>
                              <w:sz w:val="24"/>
                              <w:i/>
                              <w:rFonts w:cs="Monotype Corsiva" w:ascii="Monotype Corsiva" w:hAnsi="Monotype Corsiva"/>
                              <w:color w:val="808080"/>
                            </w:rPr>
                            <w:instrText xml:space="preserve"> PAGE </w:instrText>
                          </w:r>
                          <w:r>
                            <w:rPr>
                              <w:rStyle w:val="PageNumber"/>
                              <w:sz w:val="24"/>
                              <w:i/>
                              <w:rFonts w:cs="Monotype Corsiva" w:ascii="Monotype Corsiva" w:hAnsi="Monotype Corsiva"/>
                              <w:color w:val="808080"/>
                            </w:rPr>
                            <w:fldChar w:fldCharType="separate"/>
                          </w:r>
                          <w:r>
                            <w:rPr>
                              <w:rStyle w:val="PageNumber"/>
                              <w:sz w:val="24"/>
                              <w:i/>
                              <w:rFonts w:cs="Monotype Corsiva" w:ascii="Monotype Corsiva" w:hAnsi="Monotype Corsiva"/>
                              <w:color w:val="808080"/>
                            </w:rPr>
                            <w:t>350</w:t>
                          </w:r>
                          <w:r>
                            <w:rPr>
                              <w:rStyle w:val="PageNumber"/>
                              <w:sz w:val="24"/>
                              <w:i/>
                              <w:rFonts w:cs="Monotype Corsiva" w:ascii="Monotype Corsiva" w:hAnsi="Monotype Corsiva"/>
                              <w:color w:val="808080"/>
                            </w:rPr>
                            <w:fldChar w:fldCharType="end"/>
                          </w:r>
                          <w:r>
                            <w:rPr>
                              <w:rStyle w:val="PageNumber"/>
                              <w:rFonts w:cs="Monotype Corsiva" w:ascii="Monotype Corsiva" w:hAnsi="Monotype Corsiva"/>
                              <w:i/>
                              <w:color w:val="808080"/>
                              <w:sz w:val="24"/>
                            </w:rPr>
                            <w:t xml:space="preserve"> - </w:t>
                          </w:r>
                          <w:r>
                            <w:rPr>
                              <w:rFonts w:cs="Monotype Corsiva" w:ascii="Monotype Corsiva" w:hAnsi="Monotype Corsiva"/>
                              <w:i/>
                              <w:color w:val="808080"/>
                              <w:sz w:val="24"/>
                            </w:rPr>
                            <w:t xml:space="preserve"> Cuenta General de la República</w:t>
                          </w:r>
                        </w:p>
                      </w:txbxContent>
                    </wps:txbx>
                    <wps:bodyPr anchor="t" lIns="0" tIns="0" rIns="0" bIns="0">
                      <a:noAutofit/>
                    </wps:bodyPr>
                  </wps:wsp>
                </a:graphicData>
              </a:graphic>
            </wp:anchor>
          </w:drawing>
        </mc:Choice>
        <mc:Fallback>
          <w:pict>
            <v:rect fillcolor="#FFFFFF" style="position:absolute;rotation:-0;width:244.7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Fonts w:cs="Monotype Corsiva" w:ascii="Monotype Corsiva" w:hAnsi="Monotype Corsiva"/>
                        <w:i/>
                        <w:color w:val="808080"/>
                        <w:sz w:val="24"/>
                      </w:rPr>
                      <w:t xml:space="preserve">Pág. </w:t>
                    </w:r>
                    <w:r>
                      <w:rPr>
                        <w:rStyle w:val="PageNumber"/>
                        <w:rFonts w:cs="Monotype Corsiva" w:ascii="Monotype Corsiva" w:hAnsi="Monotype Corsiva"/>
                        <w:i/>
                        <w:color w:val="808080"/>
                        <w:sz w:val="24"/>
                      </w:rPr>
                      <w:fldChar w:fldCharType="begin"/>
                    </w:r>
                    <w:r>
                      <w:rPr>
                        <w:rStyle w:val="PageNumber"/>
                        <w:sz w:val="24"/>
                        <w:i/>
                        <w:rFonts w:cs="Monotype Corsiva" w:ascii="Monotype Corsiva" w:hAnsi="Monotype Corsiva"/>
                        <w:color w:val="808080"/>
                      </w:rPr>
                      <w:instrText xml:space="preserve"> PAGE </w:instrText>
                    </w:r>
                    <w:r>
                      <w:rPr>
                        <w:rStyle w:val="PageNumber"/>
                        <w:sz w:val="24"/>
                        <w:i/>
                        <w:rFonts w:cs="Monotype Corsiva" w:ascii="Monotype Corsiva" w:hAnsi="Monotype Corsiva"/>
                        <w:color w:val="808080"/>
                      </w:rPr>
                      <w:fldChar w:fldCharType="separate"/>
                    </w:r>
                    <w:r>
                      <w:rPr>
                        <w:rStyle w:val="PageNumber"/>
                        <w:sz w:val="24"/>
                        <w:i/>
                        <w:rFonts w:cs="Monotype Corsiva" w:ascii="Monotype Corsiva" w:hAnsi="Monotype Corsiva"/>
                        <w:color w:val="808080"/>
                      </w:rPr>
                      <w:t>350</w:t>
                    </w:r>
                    <w:r>
                      <w:rPr>
                        <w:rStyle w:val="PageNumber"/>
                        <w:sz w:val="24"/>
                        <w:i/>
                        <w:rFonts w:cs="Monotype Corsiva" w:ascii="Monotype Corsiva" w:hAnsi="Monotype Corsiva"/>
                        <w:color w:val="808080"/>
                      </w:rPr>
                      <w:fldChar w:fldCharType="end"/>
                    </w:r>
                    <w:r>
                      <w:rPr>
                        <w:rStyle w:val="PageNumber"/>
                        <w:rFonts w:cs="Monotype Corsiva" w:ascii="Monotype Corsiva" w:hAnsi="Monotype Corsiva"/>
                        <w:i/>
                        <w:color w:val="808080"/>
                        <w:sz w:val="24"/>
                      </w:rPr>
                      <w:t xml:space="preserve"> - </w:t>
                    </w:r>
                    <w:r>
                      <w:rPr>
                        <w:rFonts w:cs="Monotype Corsiva" w:ascii="Monotype Corsiva" w:hAnsi="Monotype Corsiva"/>
                        <w:i/>
                        <w:color w:val="808080"/>
                        <w:sz w:val="24"/>
                      </w:rPr>
                      <w:t xml:space="preserve"> Cuenta General de la Repúblic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4253" w:leader="none"/>
        <w:tab w:val="right" w:pos="8838" w:leader="none"/>
      </w:tabs>
      <w:ind w:right="360" w:firstLine="360"/>
      <w:jc w:val="center"/>
      <w:rPr/>
    </w:pPr>
    <w:r>
      <w:rPr>
        <w:rFonts w:cs="Monotype Corsiva" w:ascii="Monotype Corsiva" w:hAnsi="Monotype Corsiva"/>
        <w:i/>
        <w:color w:val="808080"/>
        <w:sz w:val="24"/>
      </w:rPr>
      <w:tab/>
      <w:t xml:space="preserve">Cuenta General de la República – Pág. </w:t>
    </w:r>
    <w:r>
      <w:rPr>
        <w:rStyle w:val="PageNumber"/>
        <w:rFonts w:cs="Monotype Corsiva" w:ascii="Monotype Corsiva" w:hAnsi="Monotype Corsiva"/>
        <w:i/>
        <w:color w:val="808080"/>
        <w:sz w:val="24"/>
      </w:rPr>
      <w:fldChar w:fldCharType="begin"/>
    </w:r>
    <w:r>
      <w:rPr>
        <w:rStyle w:val="PageNumber"/>
        <w:sz w:val="24"/>
        <w:i/>
        <w:rFonts w:cs="Monotype Corsiva" w:ascii="Monotype Corsiva" w:hAnsi="Monotype Corsiva"/>
        <w:color w:val="808080"/>
      </w:rPr>
      <w:instrText xml:space="preserve"> PAGE </w:instrText>
    </w:r>
    <w:r>
      <w:rPr>
        <w:rStyle w:val="PageNumber"/>
        <w:sz w:val="24"/>
        <w:i/>
        <w:rFonts w:cs="Monotype Corsiva" w:ascii="Monotype Corsiva" w:hAnsi="Monotype Corsiva"/>
        <w:color w:val="808080"/>
      </w:rPr>
      <w:fldChar w:fldCharType="separate"/>
    </w:r>
    <w:r>
      <w:rPr>
        <w:rStyle w:val="PageNumber"/>
        <w:sz w:val="24"/>
        <w:i/>
        <w:rFonts w:cs="Monotype Corsiva" w:ascii="Monotype Corsiva" w:hAnsi="Monotype Corsiva"/>
        <w:color w:val="808080"/>
      </w:rPr>
      <w:t>349</w:t>
    </w:r>
    <w:r>
      <w:rPr>
        <w:rStyle w:val="PageNumber"/>
        <w:sz w:val="24"/>
        <w:i/>
        <w:rFonts w:cs="Monotype Corsiva" w:ascii="Monotype Corsiva" w:hAnsi="Monotype Corsiva"/>
        <w:color w:val="808080"/>
      </w:rPr>
      <w:fldChar w:fldCharType="end"/>
    </w:r>
    <w:r>
      <w:rPr>
        <w:rFonts w:cs="Monotype Corsiva" w:ascii="Monotype Corsiva" w:hAnsi="Monotype Corsiva"/>
        <w:i/>
        <w:color w:val="80808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5">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7">
    <w:lvl w:ilvl="0">
      <w:start w:val="1"/>
      <w:numFmt w:val="decimal"/>
      <w:lvlText w:val="%1."/>
      <w:lvlJc w:val="left"/>
      <w:pPr>
        <w:tabs>
          <w:tab w:val="num" w:pos="1005"/>
        </w:tabs>
        <w:ind w:left="100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008080"/>
    </w:rPr>
  </w:style>
  <w:style w:type="paragraph" w:styleId="Heading2">
    <w:name w:val="Heading 2"/>
    <w:basedOn w:val="Normal"/>
    <w:next w:val="Normal"/>
    <w:qFormat/>
    <w:pPr>
      <w:keepNext w:val="true"/>
      <w:numPr>
        <w:ilvl w:val="1"/>
        <w:numId w:val="1"/>
      </w:numPr>
      <w:jc w:val="both"/>
      <w:outlineLvl w:val="1"/>
    </w:pPr>
    <w:rPr>
      <w:rFonts w:ascii="Tahoma" w:hAnsi="Tahoma" w:cs="Tahoma"/>
      <w:b/>
      <w:color w:val="00808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8080"/>
    </w:rPr>
  </w:style>
  <w:style w:type="paragraph" w:styleId="Heading4">
    <w:name w:val="Heading 4"/>
    <w:basedOn w:val="Normal"/>
    <w:next w:val="Normal"/>
    <w:qFormat/>
    <w:pPr>
      <w:keepNext w:val="true"/>
      <w:numPr>
        <w:ilvl w:val="3"/>
        <w:numId w:val="1"/>
      </w:numPr>
      <w:outlineLvl w:val="3"/>
    </w:pPr>
    <w:rPr>
      <w:rFonts w:ascii="Tahoma" w:hAnsi="Tahoma" w:cs="Tahoma"/>
      <w:b/>
      <w:color w:val="000080"/>
    </w:rPr>
  </w:style>
  <w:style w:type="paragraph" w:styleId="Heading5">
    <w:name w:val="Heading 5"/>
    <w:basedOn w:val="Normal"/>
    <w:next w:val="Normal"/>
    <w:qFormat/>
    <w:pPr>
      <w:keepNext w:val="true"/>
      <w:numPr>
        <w:ilvl w:val="4"/>
        <w:numId w:val="1"/>
      </w:numPr>
      <w:jc w:val="both"/>
      <w:outlineLvl w:val="4"/>
    </w:pPr>
    <w:rPr>
      <w:rFonts w:ascii="Tahoma" w:hAnsi="Tahoma" w:cs="Tahoma"/>
      <w:b/>
      <w:color w:val="000080"/>
    </w:rPr>
  </w:style>
  <w:style w:type="paragraph" w:styleId="Heading6">
    <w:name w:val="Heading 6"/>
    <w:basedOn w:val="Normal"/>
    <w:next w:val="Normal"/>
    <w:qFormat/>
    <w:pPr>
      <w:keepNext w:val="true"/>
      <w:numPr>
        <w:ilvl w:val="5"/>
        <w:numId w:val="1"/>
      </w:numPr>
      <w:jc w:val="both"/>
      <w:outlineLvl w:val="5"/>
    </w:pPr>
    <w:rPr>
      <w:rFonts w:ascii="Tahoma" w:hAnsi="Tahoma" w:cs="Tahoma"/>
      <w:b/>
    </w:rPr>
  </w:style>
  <w:style w:type="paragraph" w:styleId="Heading7">
    <w:name w:val="Heading 7"/>
    <w:basedOn w:val="Normal"/>
    <w:next w:val="Normal"/>
    <w:qFormat/>
    <w:pPr>
      <w:keepNext w:val="true"/>
      <w:numPr>
        <w:ilvl w:val="6"/>
        <w:numId w:val="1"/>
      </w:numPr>
      <w:jc w:val="both"/>
      <w:outlineLvl w:val="6"/>
    </w:pPr>
    <w:rPr>
      <w:rFonts w:ascii="Tahoma" w:hAnsi="Tahoma" w:cs="Tahoma"/>
      <w:color w:val="000080"/>
      <w:u w:val="single"/>
    </w:rPr>
  </w:style>
  <w:style w:type="paragraph" w:styleId="Heading8">
    <w:name w:val="Heading 8"/>
    <w:basedOn w:val="Normal"/>
    <w:next w:val="Normal"/>
    <w:qFormat/>
    <w:pPr>
      <w:keepNext w:val="true"/>
      <w:numPr>
        <w:ilvl w:val="7"/>
        <w:numId w:val="1"/>
      </w:numPr>
      <w:jc w:val="both"/>
      <w:outlineLvl w:val="7"/>
    </w:pPr>
    <w:rPr>
      <w:rFonts w:ascii="Tahoma" w:hAnsi="Tahoma" w:cs="Tahoma"/>
      <w:b/>
      <w:color w:val="000080"/>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color w:val="8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8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800000"/>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8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color w:val="800000"/>
    </w:rPr>
  </w:style>
  <w:style w:type="character" w:styleId="WW8Num20z0">
    <w:name w:val="WW8Num20z0"/>
    <w:qFormat/>
    <w:rPr/>
  </w:style>
  <w:style w:type="character" w:styleId="WW8Num21z0">
    <w:name w:val="WW8Num21z0"/>
    <w:qFormat/>
    <w:rPr>
      <w:rFonts w:ascii="Wingdings" w:hAnsi="Wingdings" w:cs="Wingdings"/>
      <w:color w:val="8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8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800000"/>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800000"/>
    </w:rPr>
  </w:style>
  <w:style w:type="character" w:styleId="WW8Num34z0">
    <w:name w:val="WW8Num34z0"/>
    <w:qFormat/>
    <w:rPr>
      <w:rFonts w:ascii="Wingdings" w:hAnsi="Wingdings" w:cs="Wingdings"/>
      <w:color w:val="800000"/>
    </w:rPr>
  </w:style>
  <w:style w:type="character" w:styleId="WW8Num36z0">
    <w:name w:val="WW8Num36z0"/>
    <w:qFormat/>
    <w:rPr>
      <w:rFonts w:ascii="Wingdings" w:hAnsi="Wingdings" w:cs="Wingdings"/>
      <w:color w:val="800000"/>
    </w:rPr>
  </w:style>
  <w:style w:type="character" w:styleId="WW8Num37z0">
    <w:name w:val="WW8Num37z0"/>
    <w:qFormat/>
    <w:rPr>
      <w:rFonts w:ascii="Wingdings" w:hAnsi="Wingdings" w:cs="Wingdings"/>
      <w:color w:val="800000"/>
    </w:rPr>
  </w:style>
  <w:style w:type="character" w:styleId="WW8Num38z0">
    <w:name w:val="WW8Num38z0"/>
    <w:qFormat/>
    <w:rPr>
      <w:rFonts w:ascii="Symbol" w:hAnsi="Symbol" w:cs="Symbol"/>
    </w:rPr>
  </w:style>
  <w:style w:type="character" w:styleId="WW8Num39z0">
    <w:name w:val="WW8Num39z0"/>
    <w:qFormat/>
    <w:rPr>
      <w:rFonts w:ascii="Wingdings" w:hAnsi="Wingdings" w:cs="Wingdings"/>
      <w:color w:val="800000"/>
    </w:rPr>
  </w:style>
  <w:style w:type="character" w:styleId="WW8Num40z0">
    <w:name w:val="WW8Num40z0"/>
    <w:qFormat/>
    <w:rPr>
      <w:rFonts w:ascii="Wingdings" w:hAnsi="Wingdings" w:cs="Wingdings"/>
      <w:color w:val="800000"/>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800000"/>
    </w:rPr>
  </w:style>
  <w:style w:type="character" w:styleId="WW8Num44z0">
    <w:name w:val="WW8Num44z0"/>
    <w:qFormat/>
    <w:rPr>
      <w:rFonts w:ascii="Wingdings" w:hAnsi="Wingdings" w:cs="Wingdings"/>
      <w:color w:val="800000"/>
    </w:rPr>
  </w:style>
  <w:style w:type="character" w:styleId="WW8Num45z0">
    <w:name w:val="WW8Num45z0"/>
    <w:qFormat/>
    <w:rPr>
      <w:rFonts w:ascii="Wingdings" w:hAnsi="Wingdings" w:cs="Wingdings"/>
      <w:color w:val="800000"/>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b/>
    </w:rPr>
  </w:style>
  <w:style w:type="paragraph" w:styleId="Textoindependiente3">
    <w:name w:val="Texto independiente 3"/>
    <w:basedOn w:val="Normal"/>
    <w:qFormat/>
    <w:pPr/>
    <w:rPr>
      <w:rFonts w:ascii="Tahoma" w:hAnsi="Tahoma" w:cs="Tahoma"/>
      <w:color w:val="008080"/>
    </w:rPr>
  </w:style>
  <w:style w:type="paragraph" w:styleId="TextBodyIndent">
    <w:name w:val="Body Text Indent"/>
    <w:basedOn w:val="Normal"/>
    <w:pPr>
      <w:ind w:left="360" w:hanging="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package" Target="embeddings/oleObject14.xlsx"/><Relationship Id="rId33" Type="http://schemas.openxmlformats.org/officeDocument/2006/relationships/image" Target="media/image18.wmf"/><Relationship Id="rId34" Type="http://schemas.openxmlformats.org/officeDocument/2006/relationships/package" Target="embeddings/oleObject15.xlsx"/><Relationship Id="rId35" Type="http://schemas.openxmlformats.org/officeDocument/2006/relationships/image" Target="media/image19.wmf"/><Relationship Id="rId36" Type="http://schemas.openxmlformats.org/officeDocument/2006/relationships/package" Target="embeddings/oleObject16.xlsx"/><Relationship Id="rId37" Type="http://schemas.openxmlformats.org/officeDocument/2006/relationships/image" Target="media/image20.wmf"/><Relationship Id="rId38" Type="http://schemas.openxmlformats.org/officeDocument/2006/relationships/package" Target="embeddings/oleObject17.xlsx"/><Relationship Id="rId39" Type="http://schemas.openxmlformats.org/officeDocument/2006/relationships/image" Target="media/image21.wmf"/><Relationship Id="rId40" Type="http://schemas.openxmlformats.org/officeDocument/2006/relationships/package" Target="embeddings/oleObject18.xlsx"/><Relationship Id="rId41" Type="http://schemas.openxmlformats.org/officeDocument/2006/relationships/image" Target="media/image22.wmf"/><Relationship Id="rId42" Type="http://schemas.openxmlformats.org/officeDocument/2006/relationships/package" Target="embeddings/oleObject19.xlsx"/><Relationship Id="rId43" Type="http://schemas.openxmlformats.org/officeDocument/2006/relationships/image" Target="media/image23.wmf"/><Relationship Id="rId44" Type="http://schemas.openxmlformats.org/officeDocument/2006/relationships/package" Target="embeddings/oleObject20.xlsx"/><Relationship Id="rId45" Type="http://schemas.openxmlformats.org/officeDocument/2006/relationships/image" Target="media/image24.wmf"/><Relationship Id="rId46" Type="http://schemas.openxmlformats.org/officeDocument/2006/relationships/package" Target="embeddings/oleObject21.xlsx"/><Relationship Id="rId47" Type="http://schemas.openxmlformats.org/officeDocument/2006/relationships/image" Target="media/image25.wmf"/><Relationship Id="rId48" Type="http://schemas.openxmlformats.org/officeDocument/2006/relationships/package" Target="embeddings/oleObject22.xlsx"/><Relationship Id="rId49" Type="http://schemas.openxmlformats.org/officeDocument/2006/relationships/image" Target="media/image26.wmf"/><Relationship Id="rId50" Type="http://schemas.openxmlformats.org/officeDocument/2006/relationships/package" Target="embeddings/oleObject23.xlsx"/><Relationship Id="rId51" Type="http://schemas.openxmlformats.org/officeDocument/2006/relationships/image" Target="media/image27.wmf"/><Relationship Id="rId52" Type="http://schemas.openxmlformats.org/officeDocument/2006/relationships/package" Target="embeddings/oleObject24.xlsx"/><Relationship Id="rId53" Type="http://schemas.openxmlformats.org/officeDocument/2006/relationships/image" Target="media/image28.wmf"/><Relationship Id="rId54" Type="http://schemas.openxmlformats.org/officeDocument/2006/relationships/package" Target="embeddings/oleObject25.xlsx"/><Relationship Id="rId55" Type="http://schemas.openxmlformats.org/officeDocument/2006/relationships/image" Target="media/image29.wmf"/><Relationship Id="rId56" Type="http://schemas.openxmlformats.org/officeDocument/2006/relationships/package" Target="embeddings/oleObject26.xlsx"/><Relationship Id="rId57" Type="http://schemas.openxmlformats.org/officeDocument/2006/relationships/image" Target="media/image30.wmf"/><Relationship Id="rId58" Type="http://schemas.openxmlformats.org/officeDocument/2006/relationships/package" Target="embeddings/oleObject27.xlsx"/><Relationship Id="rId59" Type="http://schemas.openxmlformats.org/officeDocument/2006/relationships/image" Target="media/image31.wmf"/><Relationship Id="rId60" Type="http://schemas.openxmlformats.org/officeDocument/2006/relationships/package" Target="embeddings/oleObject28.xlsx"/><Relationship Id="rId61" Type="http://schemas.openxmlformats.org/officeDocument/2006/relationships/image" Target="media/image32.wmf"/><Relationship Id="rId62" Type="http://schemas.openxmlformats.org/officeDocument/2006/relationships/package" Target="embeddings/oleObject29.xlsx"/><Relationship Id="rId63" Type="http://schemas.openxmlformats.org/officeDocument/2006/relationships/image" Target="media/image33.wmf"/><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0:53:00Z</dcterms:created>
  <dc:creator>CPN</dc:creator>
  <dc:description/>
  <dc:language>en-US</dc:language>
  <cp:lastModifiedBy>e</cp:lastModifiedBy>
  <cp:lastPrinted>2002-08-14T10:45:00Z</cp:lastPrinted>
  <dcterms:modified xsi:type="dcterms:W3CDTF">2002-08-23T14:06:00Z</dcterms:modified>
  <cp:revision>281</cp:revision>
  <dc:subject/>
  <dc:title>V</dc:title>
</cp:coreProperties>
</file>