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1.wmf" ContentType="image/x-wmf"/>
  <Override PartName="/word/media/image32.wmf" ContentType="image/x-wmf"/>
  <Override PartName="/word/media/image12.wmf" ContentType="image/x-wmf"/>
  <Override PartName="/word/media/image9.wmf" ContentType="image/x-wmf"/>
  <Override PartName="/word/media/image34.wmf" ContentType="image/x-wmf"/>
  <Override PartName="/word/media/image30.wmf" ContentType="image/x-wmf"/>
  <Override PartName="/word/media/image29.wmf" ContentType="image/x-wmf"/>
  <Override PartName="/word/media/image31.wmf" ContentType="image/x-wmf"/>
  <Override PartName="/word/media/image38.jpeg" ContentType="image/jpeg"/>
  <Override PartName="/word/media/image17.wmf" ContentType="image/x-wmf"/>
  <Override PartName="/word/media/image33.wmf" ContentType="image/x-wmf"/>
  <Override PartName="/word/media/image7.wmf" ContentType="image/x-wmf"/>
  <Override PartName="/word/media/image37.wmf" ContentType="image/x-wmf"/>
  <Override PartName="/word/media/image13.wmf" ContentType="image/x-wmf"/>
  <Override PartName="/word/media/image39.jpeg" ContentType="image/jpeg"/>
  <Override PartName="/word/media/image6.wmf" ContentType="image/x-wmf"/>
  <Override PartName="/word/media/image36.wmf" ContentType="image/x-wmf"/>
  <Override PartName="/word/media/image10.wmf" ContentType="image/x-wmf"/>
  <Override PartName="/word/media/image8.wmf" ContentType="image/x-wmf"/>
  <Override PartName="/word/media/image4.jpeg" ContentType="image/jpeg"/>
  <Override PartName="/word/media/image5.wmf" ContentType="image/x-wmf"/>
  <Override PartName="/word/media/image35.wmf" ContentType="image/x-wmf"/>
  <Override PartName="/word/media/image28.wmf" ContentType="image/x-wmf"/>
  <Override PartName="/word/media/image3.jpeg" ContentType="image/jpeg"/>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double" w:sz="4" w:space="1" w:color="808080"/>
        </w:pBdr>
        <w:jc w:val="center"/>
        <w:rPr>
          <w:rFonts w:ascii="Bookman" w:hAnsi="Bookman" w:cs="Bookman"/>
          <w:color w:val="000080"/>
          <w:sz w:val="36"/>
        </w:rPr>
      </w:pPr>
      <w:r>
        <w:rPr>
          <w:rFonts w:cs="Bookman" w:ascii="Bookman" w:hAnsi="Bookman"/>
          <w:color w:val="000080"/>
          <w:sz w:val="36"/>
        </w:rPr>
        <w:t>GOBIERNO CENTRAL</w:t>
      </w:r>
    </w:p>
    <w:p>
      <w:pPr>
        <w:pStyle w:val="Normal"/>
        <w:pBdr>
          <w:bottom w:val="double" w:sz="4" w:space="1" w:color="808080"/>
        </w:pBdr>
        <w:jc w:val="center"/>
        <w:rPr>
          <w:rFonts w:ascii="Bookman" w:hAnsi="Bookman" w:cs="Bookman"/>
          <w:b/>
          <w:b/>
          <w:color w:val="000080"/>
          <w:sz w:val="32"/>
        </w:rPr>
      </w:pPr>
      <w:r>
        <w:rPr>
          <w:rFonts w:cs="Bookman" w:ascii="Bookman" w:hAnsi="Bookman"/>
          <w:b/>
          <w:color w:val="000080"/>
          <w:sz w:val="32"/>
        </w:rPr>
      </w:r>
    </w:p>
    <w:p>
      <w:pPr>
        <w:pStyle w:val="Normal"/>
        <w:pBdr>
          <w:bottom w:val="double" w:sz="4" w:space="1" w:color="808080"/>
        </w:pBdr>
        <w:rPr>
          <w:rFonts w:ascii="Bookman" w:hAnsi="Bookman" w:cs="Bookman"/>
          <w:b/>
          <w:b/>
          <w:sz w:val="32"/>
        </w:rPr>
      </w:pPr>
      <w:r>
        <w:rPr>
          <w:rFonts w:cs="Bookman" w:ascii="Bookman" w:hAnsi="Bookman"/>
          <w:b/>
          <w:sz w:val="32"/>
        </w:rPr>
      </w:r>
    </w:p>
    <w:p>
      <w:pPr>
        <w:pStyle w:val="Normal"/>
        <w:rPr/>
      </w:pPr>
      <w:r>
        <w:rPr/>
      </w:r>
    </w:p>
    <w:p>
      <w:pPr>
        <w:pStyle w:val="Header"/>
        <w:rPr/>
      </w:pPr>
      <w:r>
        <w:rPr/>
      </w:r>
    </w:p>
    <w:p>
      <w:pPr>
        <w:pStyle w:val="Header"/>
        <w:rPr/>
      </w:pPr>
      <w:r>
        <w:rPr/>
      </w:r>
    </w:p>
    <w:p>
      <w:pPr>
        <w:pStyle w:val="Textoindependiente3"/>
        <w:rPr>
          <w:color w:val="000080"/>
          <w:sz w:val="24"/>
        </w:rPr>
      </w:pPr>
      <w:r>
        <w:rPr>
          <w:color w:val="000080"/>
          <w:sz w:val="24"/>
        </w:rPr>
        <w:t xml:space="preserve">I.3.    ASPECTOS ECONÓMICOS Y FINANCIEROS COMPARATIVOS </w:t>
      </w:r>
    </w:p>
    <w:p>
      <w:pPr>
        <w:pStyle w:val="Normal"/>
        <w:rPr>
          <w:color w:val="000080"/>
          <w:sz w:val="24"/>
        </w:rPr>
      </w:pPr>
      <w:r>
        <w:rPr>
          <w:color w:val="000080"/>
          <w:sz w:val="24"/>
        </w:rPr>
      </w:r>
    </w:p>
    <w:p>
      <w:pPr>
        <w:pStyle w:val="Textoindependiente3"/>
        <w:ind w:left="708" w:hanging="0"/>
        <w:rPr>
          <w:color w:val="000080"/>
          <w:sz w:val="22"/>
        </w:rPr>
      </w:pPr>
      <w:r>
        <w:rPr>
          <w:color w:val="000080"/>
          <w:sz w:val="22"/>
        </w:rPr>
        <w:t xml:space="preserve">I.3.1  ESTADOS FINANCIEROS COMPARATIVOS </w:t>
      </w:r>
    </w:p>
    <w:p>
      <w:pPr>
        <w:pStyle w:val="Textoindependiente3"/>
        <w:ind w:left="708" w:hanging="0"/>
        <w:rPr>
          <w:rFonts w:eastAsia="Tahoma"/>
          <w:b w:val="false"/>
          <w:b w:val="false"/>
        </w:rPr>
      </w:pPr>
      <w:r>
        <w:rPr>
          <w:rFonts w:eastAsia="Tahoma"/>
          <w:b w:val="false"/>
        </w:rPr>
        <w:t xml:space="preserve">  </w:t>
      </w:r>
    </w:p>
    <w:p>
      <w:pPr>
        <w:pStyle w:val="Textoindependiente3"/>
        <w:ind w:left="708" w:hanging="0"/>
        <w:rPr>
          <w:b w:val="false"/>
          <w:b w:val="false"/>
        </w:rPr>
      </w:pPr>
      <w:r>
        <w:rPr>
          <w:b w:val="false"/>
        </w:rPr>
      </w:r>
    </w:p>
    <w:p>
      <w:pPr>
        <w:pStyle w:val="Normal"/>
        <w:numPr>
          <w:ilvl w:val="0"/>
          <w:numId w:val="8"/>
        </w:numPr>
        <w:rPr>
          <w:rFonts w:ascii="Tahoma" w:hAnsi="Tahoma" w:cs="Tahoma"/>
        </w:rPr>
      </w:pPr>
      <w:r>
        <w:rPr>
          <w:rFonts w:cs="Tahoma" w:ascii="Tahoma" w:hAnsi="Tahoma"/>
        </w:rPr>
        <w:t>BALANCE GENERAL</w:t>
      </w:r>
    </w:p>
    <w:p>
      <w:pPr>
        <w:pStyle w:val="Normal"/>
        <w:ind w:left="1416"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STADO DE GESTIÓN</w:t>
      </w:r>
    </w:p>
    <w:p>
      <w:pPr>
        <w:pStyle w:val="Normal"/>
        <w:ind w:left="1416"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STADO DE CAMBIOS EN EL PATRIMONIO NETO</w:t>
      </w:r>
    </w:p>
    <w:p>
      <w:pPr>
        <w:pStyle w:val="Normal"/>
        <w:ind w:left="1416"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STADO DE FLUJOS DE EFECTIVO</w:t>
      </w:r>
      <w:r>
        <w:br w:type="page"/>
      </w:r>
    </w:p>
    <w:p>
      <w:pPr>
        <w:sectPr>
          <w:footerReference w:type="even" r:id="rId2"/>
          <w:footerReference w:type="default" r:id="rId3"/>
          <w:type w:val="nextPage"/>
          <w:pgSz w:w="11906" w:h="16838"/>
          <w:pgMar w:left="1701" w:right="1701" w:gutter="0" w:header="0" w:top="1418" w:footer="720" w:bottom="1418"/>
          <w:pgNumType w:start="55" w:fmt="decimal"/>
          <w:formProt w:val="false"/>
          <w:textDirection w:val="lrTb"/>
          <w:docGrid w:type="default" w:linePitch="360" w:charSpace="0"/>
        </w:sectPr>
        <w:pStyle w:val="Heading1"/>
        <w:numPr>
          <w:ilvl w:val="0"/>
          <w:numId w:val="0"/>
        </w:numPr>
        <w:jc w:val="both"/>
        <w:rPr>
          <w:rFonts w:ascii="Tahoma" w:hAnsi="Tahoma" w:cs="Tahoma"/>
          <w:sz w:val="24"/>
        </w:rPr>
      </w:pPr>
      <w:r>
        <w:rPr>
          <w:rFonts w:cs="Tahoma"/>
          <w:sz w:val="24"/>
        </w:rPr>
      </w:r>
    </w:p>
    <w:p>
      <w:pPr>
        <w:pStyle w:val="Heading1"/>
        <w:rPr>
          <w:color w:val="000080"/>
          <w:sz w:val="24"/>
        </w:rPr>
      </w:pPr>
      <w:r>
        <w:rPr>
          <w:color w:val="000080"/>
          <w:sz w:val="24"/>
        </w:rPr>
      </w:r>
    </w:p>
    <w:p>
      <w:pPr>
        <w:pStyle w:val="Heading1"/>
        <w:rPr>
          <w:color w:val="000080"/>
        </w:rPr>
      </w:pPr>
      <w:r>
        <w:rPr>
          <w:color w:val="000080"/>
        </w:rPr>
      </w:r>
    </w:p>
    <w:p>
      <w:pPr>
        <w:pStyle w:val="Heading1"/>
        <w:rPr>
          <w:color w:val="000080"/>
        </w:rPr>
      </w:pPr>
      <w:r>
        <w:rPr>
          <w:color w:val="000080"/>
        </w:rPr>
        <w:drawing>
          <wp:inline distT="0" distB="0" distL="0" distR="0">
            <wp:extent cx="5074285" cy="6950710"/>
            <wp:effectExtent l="0" t="0" r="0" b="0"/>
            <wp:docPr id="1" name="Gráfic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8" descr=""/>
                    <pic:cNvPicPr>
                      <a:picLocks noChangeAspect="1" noChangeArrowheads="1"/>
                    </pic:cNvPicPr>
                  </pic:nvPicPr>
                  <pic:blipFill>
                    <a:blip r:embed="rId4"/>
                    <a:srcRect l="2989" t="4188" r="2989" b="5872"/>
                    <a:stretch>
                      <a:fillRect/>
                    </a:stretch>
                  </pic:blipFill>
                  <pic:spPr bwMode="auto">
                    <a:xfrm>
                      <a:off x="0" y="0"/>
                      <a:ext cx="5074285" cy="6950710"/>
                    </a:xfrm>
                    <a:prstGeom prst="rect">
                      <a:avLst/>
                    </a:prstGeom>
                  </pic:spPr>
                </pic:pic>
              </a:graphicData>
            </a:graphic>
          </wp:inline>
        </w:drawing>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r>
    </w:p>
    <w:p>
      <w:pPr>
        <w:pStyle w:val="Heading1"/>
        <w:rPr>
          <w:color w:val="000080"/>
        </w:rPr>
      </w:pPr>
      <w:r>
        <w:rPr>
          <w:color w:val="000080"/>
        </w:rPr>
      </w:r>
    </w:p>
    <w:p>
      <w:pPr>
        <w:pStyle w:val="Heading1"/>
        <w:jc w:val="center"/>
        <w:rPr>
          <w:color w:val="000080"/>
        </w:rPr>
      </w:pPr>
      <w:r>
        <w:rPr>
          <w:color w:val="000080"/>
        </w:rPr>
        <w:drawing>
          <wp:inline distT="0" distB="0" distL="0" distR="0">
            <wp:extent cx="5199380" cy="7449820"/>
            <wp:effectExtent l="0" t="0" r="0" b="0"/>
            <wp:docPr id="2" name="Gráfico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09" descr=""/>
                    <pic:cNvPicPr>
                      <a:picLocks noChangeAspect="1" noChangeArrowheads="1"/>
                    </pic:cNvPicPr>
                  </pic:nvPicPr>
                  <pic:blipFill>
                    <a:blip r:embed="rId5"/>
                    <a:srcRect l="8016" t="2104" r="6520" b="21071"/>
                    <a:stretch>
                      <a:fillRect/>
                    </a:stretch>
                  </pic:blipFill>
                  <pic:spPr bwMode="auto">
                    <a:xfrm>
                      <a:off x="0" y="0"/>
                      <a:ext cx="5199380" cy="7449820"/>
                    </a:xfrm>
                    <a:prstGeom prst="rect">
                      <a:avLst/>
                    </a:prstGeom>
                  </pic:spPr>
                </pic:pic>
              </a:graphicData>
            </a:graphic>
          </wp:inline>
        </w:drawing>
      </w:r>
      <w:r>
        <w:br w:type="page"/>
      </w:r>
    </w:p>
    <w:p>
      <w:pPr>
        <w:pStyle w:val="Heading1"/>
        <w:jc w:val="center"/>
        <w:rPr>
          <w:color w:val="000080"/>
        </w:rPr>
      </w:pPr>
      <w:r>
        <w:rPr>
          <w:color w:val="000080"/>
        </w:rPr>
        <w:drawing>
          <wp:inline distT="0" distB="0" distL="0" distR="0">
            <wp:extent cx="5217160" cy="7393305"/>
            <wp:effectExtent l="0" t="0" r="0" b="0"/>
            <wp:docPr id="3" name="Gráfic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10" descr=""/>
                    <pic:cNvPicPr>
                      <a:picLocks noChangeAspect="1" noChangeArrowheads="1"/>
                    </pic:cNvPicPr>
                  </pic:nvPicPr>
                  <pic:blipFill>
                    <a:blip r:embed="rId6"/>
                    <a:srcRect l="3034" t="15235" r="5050" b="15235"/>
                    <a:stretch>
                      <a:fillRect/>
                    </a:stretch>
                  </pic:blipFill>
                  <pic:spPr bwMode="auto">
                    <a:xfrm>
                      <a:off x="0" y="0"/>
                      <a:ext cx="5217160" cy="7393305"/>
                    </a:xfrm>
                    <a:prstGeom prst="rect">
                      <a:avLst/>
                    </a:prstGeom>
                  </pic:spPr>
                </pic:pic>
              </a:graphicData>
            </a:graphic>
          </wp:inline>
        </w:drawing>
      </w:r>
      <w:r>
        <w:br w:type="page"/>
      </w:r>
    </w:p>
    <w:p>
      <w:pPr>
        <w:pStyle w:val="Heading1"/>
        <w:jc w:val="center"/>
        <w:rPr>
          <w:color w:val="000080"/>
        </w:rPr>
      </w:pPr>
      <w:r>
        <w:rPr>
          <w:color w:val="000080"/>
        </w:rPr>
        <w:drawing>
          <wp:inline distT="0" distB="0" distL="0" distR="0">
            <wp:extent cx="5412105" cy="7479665"/>
            <wp:effectExtent l="0" t="0" r="0" b="0"/>
            <wp:docPr id="4" name="Gráfic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11" descr=""/>
                    <pic:cNvPicPr>
                      <a:picLocks noChangeAspect="1" noChangeArrowheads="1"/>
                    </pic:cNvPicPr>
                  </pic:nvPicPr>
                  <pic:blipFill>
                    <a:blip r:embed="rId7"/>
                    <a:srcRect l="6626" t="2854" r="6626" b="15015"/>
                    <a:stretch>
                      <a:fillRect/>
                    </a:stretch>
                  </pic:blipFill>
                  <pic:spPr bwMode="auto">
                    <a:xfrm>
                      <a:off x="0" y="0"/>
                      <a:ext cx="5412105" cy="7479665"/>
                    </a:xfrm>
                    <a:prstGeom prst="rect">
                      <a:avLst/>
                    </a:prstGeom>
                  </pic:spPr>
                </pic:pic>
              </a:graphicData>
            </a:graphic>
          </wp:inline>
        </w:drawing>
      </w:r>
      <w:r>
        <w:br w:type="page"/>
      </w:r>
    </w:p>
    <w:p>
      <w:pPr>
        <w:pStyle w:val="Heading1"/>
        <w:rPr>
          <w:color w:val="000080"/>
        </w:rPr>
      </w:pPr>
      <w:r>
        <w:rPr>
          <w:color w:val="000080"/>
        </w:rPr>
      </w:r>
    </w:p>
    <w:p>
      <w:pPr>
        <w:pStyle w:val="Normal"/>
        <w:rPr>
          <w:rFonts w:ascii="Tahoma" w:hAnsi="Tahoma" w:cs="Tahoma"/>
          <w:b/>
          <w:b/>
          <w:color w:val="000080"/>
        </w:rPr>
      </w:pPr>
      <w:r>
        <w:rPr>
          <w:rFonts w:cs="Tahoma" w:ascii="Tahoma" w:hAnsi="Tahoma"/>
          <w:b/>
          <w:color w:val="000080"/>
        </w:rPr>
        <w:t>I.3.2</w:t>
        <w:tab/>
      </w:r>
      <w:r>
        <w:rPr>
          <w:rFonts w:cs="Tahoma" w:ascii="Tahoma" w:hAnsi="Tahoma"/>
          <w:b/>
          <w:color w:val="000080"/>
          <w:sz w:val="24"/>
        </w:rPr>
        <w:t>NOTAS A LOS ESTADOS FINANCIEROS</w:t>
      </w:r>
    </w:p>
    <w:p>
      <w:pPr>
        <w:pStyle w:val="Normal"/>
        <w:ind w:firstLine="705"/>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Las Entidades que conforman el Gobierno Central se rigen por su Ley de creación son personas jurídicas de derecho público con autonomía administrativa y funcional, desarrollan un conjunto de Actividades Administrativas, Económicas, Financieras y Sociales con el fin de cumplir con las metas establecidas en los planes nacionales de desarrollo. Comprende los pliegos presupuestales representativos del Estado así como otros organismos de nivel ministerial.</w:t>
      </w:r>
    </w:p>
    <w:p>
      <w:pPr>
        <w:pStyle w:val="Normal"/>
        <w:jc w:val="both"/>
        <w:rPr>
          <w:rFonts w:ascii="Tahoma" w:hAnsi="Tahoma" w:cs="Tahoma"/>
        </w:rPr>
      </w:pPr>
      <w:r>
        <w:rPr>
          <w:rFonts w:cs="Tahoma" w:ascii="Tahoma" w:hAnsi="Tahoma"/>
        </w:rPr>
      </w:r>
    </w:p>
    <w:p>
      <w:pPr>
        <w:pStyle w:val="TextBody"/>
        <w:rPr/>
      </w:pPr>
      <w:r>
        <w:rPr/>
        <w:t xml:space="preserve">El Universo del Gobierno Central lo constituyen 31 entidades, de las cuales 5 son  Captadoras de Recursos Financieros y 26 son de Gastos e Inversión y han presentado Estados Financieros:   Balance General, Estado de Gestión, Estado de Cambios en el Patrimonio Neto y Estado de Flujos de Efectivo 30 entidades, en tanto el Ministerio de Defensa no presentó información quedando en situación de  omiso. El Ministerio de Economía y Finanzas incluye la información contable de la Dirección General de Crédito Públ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aptación de recursos financieros lo realizan la Superintendencia Nacional de Aduanas,  Superintendencia Nacional de Administración Tributaria, Dirección General del Tesoro Público,  Dirección General de Crédito Público y los Consulados de la Repú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rección General del Tesoro Público presenta, el Estado de Tesorería y la Dirección General de Crédito Público  el Estado de la Deuda Pública, cumpliendo con lo dispuesto en el Art. 7° tercera  parte de la Ley N° 27312 de Gestión de la Cuenta General de la Repú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tados Financieros se presentan ajustados de conformidad a la metodología aprobada por Resoluciones N°s. 002-90 y 003-93-EF/43.01 del Consejo Normativo de Contabilidad y la Resolución de Contaduría N° 147-2002-EF/93.01, que aprueban la Tabla de Factores de Actualización, a utilizarse en el Ajuste Integral  de los Estados Financieros por efectos de la Infl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información de la Dirección Ejecutiva de COPRI, se presenta en los estados financieros del Ministerio de Economía y Finanz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egistro de la información financiera y presupuestaria se ha realizado mediante el Sistema Integrado de Administración Financiera del Sector Público (SIAF-SP) implementada por el Ministerio de Economía y Finanz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Unidad Monetaria utilizada para el Registro Contable de las Operaciones es el Nuevo Sol, cuyo símbolo es 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operaciones correspondientes a Moneda Extranjera están expresadas en Nuevos Soles de acuerdo al tipo de cambio de cierre de Balance.</w:t>
      </w:r>
    </w:p>
    <w:p>
      <w:pPr>
        <w:pStyle w:val="Normal"/>
        <w:jc w:val="both"/>
        <w:rPr>
          <w:rFonts w:ascii="Tahoma" w:hAnsi="Tahoma" w:eastAsia="Tahoma" w:cs="Tahoma"/>
        </w:rPr>
      </w:pPr>
      <w:r>
        <w:rPr>
          <w:rFonts w:eastAsia="Tahoma" w:cs="Tahoma" w:ascii="Tahoma" w:hAnsi="Tahoma"/>
        </w:rPr>
        <w:t xml:space="preserve"> </w:t>
      </w:r>
    </w:p>
    <w:p>
      <w:pPr>
        <w:pStyle w:val="TextBody"/>
        <w:rPr/>
      </w:pPr>
      <w:r>
        <w:rPr/>
        <w:t>Al 31 de diciembre los tipos de cambio vigentes para la compra y venta del dólar norteamericano fuer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bookmarkStart w:id="0" w:name="_1086545550"/>
      <w:bookmarkStart w:id="1" w:name="_1086467987"/>
      <w:bookmarkStart w:id="2" w:name="_1086510830"/>
      <w:bookmarkStart w:id="3" w:name="_1086510693"/>
      <w:bookmarkStart w:id="4" w:name="_1086510687"/>
      <w:bookmarkStart w:id="5" w:name="_1086510602"/>
      <w:bookmarkStart w:id="6" w:name="_1086510588"/>
      <w:bookmarkStart w:id="7" w:name="_1086510554"/>
      <w:bookmarkStart w:id="8" w:name="_1085255622"/>
      <w:bookmarkStart w:id="9" w:name="_1085251415"/>
      <w:bookmarkStart w:id="10" w:name="_1084927099"/>
      <w:bookmarkStart w:id="11" w:name="_1084321186"/>
      <w:bookmarkStart w:id="12" w:name="_1084230205"/>
      <w:bookmarkStart w:id="13" w:name="_1084221780"/>
      <w:bookmarkStart w:id="14" w:name="_1083520528"/>
      <w:bookmarkStart w:id="15" w:name="_1083113646"/>
      <w:bookmarkStart w:id="16" w:name="_1083113606"/>
      <w:bookmarkStart w:id="17" w:name="_1083113552"/>
      <w:bookmarkStart w:id="18" w:name="_1083113347"/>
      <w:bookmarkStart w:id="19" w:name="_1083089220"/>
      <w:bookmarkStart w:id="20" w:name="_1082855272"/>
      <w:bookmarkStart w:id="21" w:name="_1082744422"/>
      <w:bookmarkStart w:id="22" w:name="_1082744393"/>
      <w:bookmarkStart w:id="23" w:name="_1082743876"/>
      <w:bookmarkStart w:id="24" w:name="_1081195641"/>
      <w:bookmarkStart w:id="25" w:name="_1081192823"/>
      <w:bookmarkStart w:id="26" w:name="_1053880971"/>
      <w:bookmarkStart w:id="27" w:name="_1053525671"/>
      <w:bookmarkStart w:id="28" w:name="_1053525642"/>
      <w:bookmarkStart w:id="29" w:name="_1053525410"/>
      <w:bookmarkStart w:id="30" w:name="_1053525220"/>
      <w:bookmarkStart w:id="31" w:name="_1053525051"/>
      <w:bookmarkStart w:id="32" w:name="_1053497847"/>
      <w:bookmarkStart w:id="33" w:name="_1052663306"/>
      <w:bookmarkStart w:id="34" w:name="_1052237561"/>
      <w:bookmarkStart w:id="35" w:name="_1051625022"/>
      <w:bookmarkStart w:id="36" w:name="_1051624844"/>
      <w:bookmarkStart w:id="37" w:name="_1051606164"/>
      <w:bookmarkStart w:id="38" w:name="_1051606053"/>
      <w:bookmarkStart w:id="39" w:name="_1051542434"/>
      <w:bookmarkStart w:id="40" w:name="_1051011535"/>
      <w:bookmarkStart w:id="41" w:name="_1049212522"/>
      <w:bookmarkStart w:id="42" w:name="_1049205795"/>
      <w:bookmarkStart w:id="43" w:name="_1049029556"/>
      <w:bookmarkStart w:id="44" w:name="_1049029358"/>
      <w:bookmarkStart w:id="45" w:name="_1049029329"/>
      <w:bookmarkStart w:id="46" w:name="_1049029302"/>
      <w:bookmarkStart w:id="47" w:name="_1049028974"/>
      <w:bookmarkStart w:id="48" w:name="_1049028855"/>
      <w:bookmarkStart w:id="49" w:name="_1049028651"/>
      <w:bookmarkStart w:id="50" w:name="_1049028447"/>
      <w:bookmarkStart w:id="51" w:name="_1049028374"/>
      <w:bookmarkStart w:id="52" w:name="_1049028332"/>
      <w:bookmarkStart w:id="53" w:name="_1049028315"/>
      <w:bookmarkStart w:id="54" w:name="_1049028296"/>
      <w:bookmarkStart w:id="55" w:name="_1049027939"/>
      <w:bookmarkStart w:id="56" w:name="_1049027836"/>
      <w:bookmarkStart w:id="57" w:name="_1049027329"/>
      <w:bookmarkStart w:id="58" w:name="_1049027244"/>
      <w:bookmarkStart w:id="59" w:name="_104902700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ahoma" w:ascii="Tahoma" w:hAnsi="Tahoma"/>
        </w:rPr>
        <w:object w:dxaOrig="4958" w:dyaOrig="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45pt;height:45.15pt" filled="f" o:ole="">
            <v:imagedata r:id="rId9" o:title=""/>
          </v:shape>
          <o:OLEObject Type="Embed" ProgID="Excel.Sheet.12" ShapeID="ole_rId8" DrawAspect="Content" ObjectID="_1076599908" r:id="rId8"/>
        </w:objec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color w:val="000080"/>
        </w:rPr>
      </w:pPr>
      <w:r>
        <w:rPr>
          <w:rFonts w:cs="Tahoma" w:ascii="Tahoma" w:hAnsi="Tahoma"/>
          <w:color w:val="000080"/>
        </w:rPr>
      </w:r>
      <w:r>
        <w:br w:type="page"/>
      </w:r>
    </w:p>
    <w:p>
      <w:pPr>
        <w:pStyle w:val="Heading3"/>
        <w:rPr/>
      </w:pPr>
      <w:r>
        <w:rPr/>
        <w:t>PRINCIPIOS Y PRACTICAS CONTABLES</w:t>
      </w:r>
    </w:p>
    <w:p>
      <w:pPr>
        <w:pStyle w:val="Normal"/>
        <w:jc w:val="both"/>
        <w:rPr>
          <w:color w:val="000080"/>
        </w:rPr>
      </w:pPr>
      <w:r>
        <w:rPr>
          <w:color w:val="000080"/>
        </w:rPr>
      </w:r>
    </w:p>
    <w:p>
      <w:pPr>
        <w:pStyle w:val="TextBody"/>
        <w:rPr/>
      </w:pPr>
      <w:r>
        <w:rPr/>
        <w:t>Los Estados Financieros han sido elaborados a partir de los saldos de los registros de contabilidad  de  cada  entidad, los  cuales  fueron  ajustados, acorde  a  las    Resoluciones N°s. 002-90, 003-93 y 025-2001-EF/93.01 del Consejo Normativo de Contabilidad, que aprueba la Metodología del Ajuste Integral de los Estados Financieros, para reflejar el efecto de las variaciones en el poder adquisitivo de la Moneda Peruana.</w:t>
      </w:r>
    </w:p>
    <w:p>
      <w:pPr>
        <w:pStyle w:val="Normal"/>
        <w:jc w:val="both"/>
        <w:rPr>
          <w:rFonts w:ascii="Tahoma" w:hAnsi="Tahoma" w:cs="Tahoma"/>
        </w:rPr>
      </w:pPr>
      <w:r>
        <w:rPr>
          <w:rFonts w:cs="Tahoma" w:ascii="Tahoma" w:hAnsi="Tahoma"/>
        </w:rPr>
      </w:r>
    </w:p>
    <w:p>
      <w:pPr>
        <w:pStyle w:val="TextBody"/>
        <w:rPr/>
      </w:pPr>
      <w:r>
        <w:rPr/>
        <w:t>Los  Estados  Financieros  se  presentan  en forma comparativa  y de acuerdo a la Resolución N° 002-99-EF/93.01 del Consejo Normativo de Contabilidad, titulo III Normas Generales, (literal m) han sido reexpresadas las Partidas Monetarias y No Monetarias de los estados financieros del ejercicio precedente utilizando el factor de ajuste  del período 0.978. La variación del saldo reexpresado del Balance General lo origina ADUANAS, por la reclasificación del saldo de las Cuentas por Cobrar por el importe de  S/. 5 581 293,0 mil a Cuenta por Cobrar Diversas a Largo Plazo.</w:t>
      </w:r>
    </w:p>
    <w:p>
      <w:pPr>
        <w:pStyle w:val="TextBody"/>
        <w:rPr/>
      </w:pPr>
      <w:r>
        <w:rPr/>
      </w:r>
    </w:p>
    <w:p>
      <w:pPr>
        <w:pStyle w:val="TextBody"/>
        <w:rPr/>
      </w:pPr>
      <w:r>
        <w:rPr/>
        <w:t>La información financiera presentada se sustenta en Principios y Normas de Contabilidad y es el resultado del registro sistemático de las transacciones económicas que realizan las entidades en aplicación del Nuevo Plan Contable Gubernamental, aprobado por Resolución del Consejo Normativo de Contabilidad N° 010-97-EF/93.01, vigente a partir del 1º de enero de 1998 y disposiciones complementarias aprobadas por la Contaduría Pública de la Nación e incluyen aclaraciones pertinentes mediante Notas a los Estados Financieros, de los rubros con variación e importancia significativas.</w:t>
      </w:r>
    </w:p>
    <w:p>
      <w:pPr>
        <w:pStyle w:val="TextBody"/>
        <w:rPr/>
      </w:pPr>
      <w:r>
        <w:rPr/>
      </w:r>
    </w:p>
    <w:p>
      <w:pPr>
        <w:pStyle w:val="TextBody"/>
        <w:rPr/>
      </w:pPr>
      <w:r>
        <w:rPr/>
        <w:t>La información contable fue elaborada acorde con el Instructivo N° 7, Cierre Contable, aprobado por Resolución de Contaduría N° 067-97-EF/93.01 el cual establece acciones de control, como Conciliaciones de saldos, Inventarios Físico de Bienes Materiales, Regularizaciones Patrimoniales, Determinación de Resultados  y es complementaria con las Directivas y Resoluciones emitidas para la Cuenta General de la República del 2001.</w:t>
      </w:r>
    </w:p>
    <w:p>
      <w:pPr>
        <w:pStyle w:val="TextBody"/>
        <w:rPr/>
      </w:pPr>
      <w:r>
        <w:rPr/>
      </w:r>
    </w:p>
    <w:p>
      <w:pPr>
        <w:pStyle w:val="TextBody"/>
        <w:rPr/>
      </w:pPr>
      <w:r>
        <w:rPr/>
        <w:t>La Compensación por Tiempo de Servicios para los trabajadores comprendidos en la carrera administrativa del Sector Público se provisionó de acuerdo a lo establecido por el Decreto Legislativo N° 276, modificado por la Ley 25224 (01.06.90) y para los trabajadores que se encuentran dentro del Régimen Privado con el Decreto Legislativo N° 728.</w:t>
      </w:r>
    </w:p>
    <w:p>
      <w:pPr>
        <w:pStyle w:val="TextBody"/>
        <w:rPr/>
      </w:pPr>
      <w:r>
        <w:rPr/>
      </w:r>
    </w:p>
    <w:p>
      <w:pPr>
        <w:pStyle w:val="TextBody"/>
        <w:rPr/>
      </w:pPr>
      <w:r>
        <w:rPr/>
        <w:t>Los Bienes Corrientes y de Capital producidos por las entidades del Gobierno Central, como actividades adicionales y complementarias a su función principal, que se encuentran en proceso de producción al finalizar el ejercicio, se valúan provisionalmente a precio de costo o de mercado, el más bajo.</w:t>
      </w:r>
    </w:p>
    <w:p>
      <w:pPr>
        <w:pStyle w:val="TextBody"/>
        <w:rPr/>
      </w:pPr>
      <w:r>
        <w:rPr/>
      </w:r>
    </w:p>
    <w:p>
      <w:pPr>
        <w:pStyle w:val="TextBody"/>
        <w:rPr/>
      </w:pPr>
      <w:r>
        <w:rPr/>
        <w:t>Para efectos de presentación en el Balance General al saldo de los Encargos Recibidos se le deduce el saldo deudor  de la cuenta corriente Encargos registrado en Caja Bancos y el saldo de los Encargos Otorgados, registrado en Cargas Diferidas; el saldo de los depósitos sujetos a restricción y el Crédito Fiscal se presentan en Otras Cuentas del Activo, en tanto el concepto Provisión para Beneficios Sociales se presenta neto de los adelantos por tiempo de servicios.</w:t>
      </w:r>
    </w:p>
    <w:p>
      <w:pPr>
        <w:pStyle w:val="TextBody"/>
        <w:rPr/>
      </w:pPr>
      <w:r>
        <w:rPr/>
      </w:r>
    </w:p>
    <w:p>
      <w:pPr>
        <w:pStyle w:val="TextBody"/>
        <w:rPr/>
      </w:pPr>
      <w:r>
        <w:rPr/>
        <w:t>La apertura de Cuentas Corrientes para la ejecución de operaciones en moneda extranjera, se basan en disposiciones legales y en instrucciones impartidas con nivel de Alta Dirección.</w:t>
      </w:r>
    </w:p>
    <w:p>
      <w:pPr>
        <w:pStyle w:val="TextBody"/>
        <w:rPr/>
      </w:pPr>
      <w:r>
        <w:rPr/>
      </w:r>
    </w:p>
    <w:p>
      <w:pPr>
        <w:pStyle w:val="TextBody"/>
        <w:rPr/>
      </w:pPr>
      <w:r>
        <w:rPr/>
        <w:t>Los bienes Inmuebles, Maquinaria y Equipo se presentan valuados a costo de adquisición. El valor de las mejoras se incorporan a los bienes del activo fijo cuando aumentan su capacidad de servicio o prolongan su vida útil, en tanto que los gastos de mantenimiento y reparación se cargan directamente a las  cuentas de resultados.</w:t>
      </w:r>
    </w:p>
    <w:p>
      <w:pPr>
        <w:pStyle w:val="TextBody"/>
        <w:rPr/>
      </w:pPr>
      <w:r>
        <w:rPr/>
      </w:r>
    </w:p>
    <w:p>
      <w:pPr>
        <w:pStyle w:val="TextBody"/>
        <w:rPr/>
      </w:pPr>
      <w:r>
        <w:rPr/>
        <w:t xml:space="preserve">La Depreciación de los bienes del Activo Fijo han sido calculados utilizando el método de línea recta, aplicando uniformemente los porcentajes indicados en el Instructivo N° 2 modificado mediante Resolución de Contaduría N° 143-2001-EF/93.01 </w:t>
      </w:r>
    </w:p>
    <w:p>
      <w:pPr>
        <w:pStyle w:val="TextBody"/>
        <w:rPr/>
      </w:pPr>
      <w:r>
        <w:rPr/>
      </w:r>
    </w:p>
    <w:p>
      <w:pPr>
        <w:pStyle w:val="TextBody"/>
        <w:rPr/>
      </w:pPr>
      <w:r>
        <w:rPr/>
        <w:t>Las existencias están valuadas al costo de adquisición o al valor neto realizable, el que sea menor</w:t>
      </w:r>
    </w:p>
    <w:p>
      <w:pPr>
        <w:pStyle w:val="TextBody"/>
        <w:rPr/>
      </w:pPr>
      <w:r>
        <w:rPr/>
      </w:r>
    </w:p>
    <w:p>
      <w:pPr>
        <w:pStyle w:val="TextBody"/>
        <w:rPr>
          <w:b/>
          <w:b/>
          <w:color w:val="000080"/>
        </w:rPr>
      </w:pPr>
      <w:r>
        <w:rPr>
          <w:b/>
          <w:color w:val="000080"/>
        </w:rPr>
        <w:t>PROCEDIMIENTOS DE INTEGRACIÓN</w:t>
      </w:r>
    </w:p>
    <w:p>
      <w:pPr>
        <w:pStyle w:val="TextBody"/>
        <w:rPr>
          <w:b/>
          <w:b/>
          <w:color w:val="008080"/>
        </w:rPr>
      </w:pPr>
      <w:r>
        <w:rPr>
          <w:b/>
          <w:color w:val="008080"/>
        </w:rPr>
      </w:r>
    </w:p>
    <w:p>
      <w:pPr>
        <w:pStyle w:val="TextBody"/>
        <w:rPr/>
      </w:pPr>
      <w:r>
        <w:rPr/>
        <w:t>Los Estado Financieros integrados que se presentan, incluyen los Estados Financieros individuales de las entidades del Gobierno Central, sumando ítems iguales en Activo, Pasivo, Patrimonio, Ingresos y Gastos y eliminando los saldos por Transferencias Corrientes Recibidas y Transferencia Corrientes Otorgadas entre entidades del Gobierno Central.</w:t>
      </w:r>
    </w:p>
    <w:p>
      <w:pPr>
        <w:pStyle w:val="TextBody"/>
        <w:rPr>
          <w:b/>
          <w:b/>
          <w:color w:val="000080"/>
        </w:rPr>
      </w:pPr>
      <w:r>
        <w:rPr>
          <w:b/>
          <w:color w:val="000080"/>
        </w:rPr>
      </w:r>
    </w:p>
    <w:p>
      <w:pPr>
        <w:pStyle w:val="TextBody"/>
        <w:rPr>
          <w:b/>
          <w:b/>
          <w:color w:val="000080"/>
        </w:rPr>
      </w:pPr>
      <w:r>
        <w:rPr>
          <w:b/>
          <w:color w:val="000080"/>
        </w:rPr>
      </w:r>
    </w:p>
    <w:p>
      <w:pPr>
        <w:pStyle w:val="TextBody"/>
        <w:ind w:left="705" w:hanging="705"/>
        <w:rPr>
          <w:b/>
          <w:b/>
          <w:color w:val="000080"/>
        </w:rPr>
      </w:pPr>
      <w:r>
        <w:rPr>
          <w:b/>
          <w:color w:val="000080"/>
        </w:rPr>
        <w:t>PROCEDIMIENTO DE REEXPRESION POR INFLACION</w:t>
      </w:r>
    </w:p>
    <w:p>
      <w:pPr>
        <w:pStyle w:val="TextBody"/>
        <w:rPr>
          <w:b/>
          <w:b/>
          <w:color w:val="000080"/>
        </w:rPr>
      </w:pPr>
      <w:r>
        <w:rPr>
          <w:b/>
          <w:color w:val="000080"/>
        </w:rPr>
      </w:r>
    </w:p>
    <w:p>
      <w:pPr>
        <w:pStyle w:val="TextBody"/>
        <w:rPr/>
      </w:pPr>
      <w:r>
        <w:rPr/>
        <w:t>De acuerdo con las Resoluciones del Consejo Normativo de Contabilidad, se han reexpresado los Estados Financieros para reflejar el efecto de las variaciones en el poder adquisitivo de la moneda.</w:t>
      </w:r>
    </w:p>
    <w:p>
      <w:pPr>
        <w:pStyle w:val="TextBody"/>
        <w:rPr/>
      </w:pPr>
      <w:r>
        <w:rPr/>
      </w:r>
    </w:p>
    <w:p>
      <w:pPr>
        <w:pStyle w:val="TextBody"/>
        <w:rPr>
          <w:color w:val="000080"/>
        </w:rPr>
      </w:pPr>
      <w:r>
        <w:rPr>
          <w:color w:val="000080"/>
        </w:rPr>
        <w:t>Las bases utilizadas para la actualización fueron las siguientes :</w:t>
      </w:r>
    </w:p>
    <w:p>
      <w:pPr>
        <w:pStyle w:val="TextBody"/>
        <w:rPr>
          <w:color w:val="000080"/>
        </w:rPr>
      </w:pPr>
      <w:r>
        <w:rPr>
          <w:color w:val="000080"/>
        </w:rPr>
      </w:r>
    </w:p>
    <w:p>
      <w:pPr>
        <w:pStyle w:val="TextBody"/>
        <w:numPr>
          <w:ilvl w:val="0"/>
          <w:numId w:val="9"/>
        </w:numPr>
        <w:rPr/>
      </w:pPr>
      <w:r>
        <w:rPr/>
        <w:t>Los Factores de reexpresión se basan en el “Indice de Precios Promedio  Mensual al por Mayor a Nivel Nacional “ de acuerdo a la Resolución de Contaduría N° 147-2002-EF/93.01 El factor anual del año 2001 fue 0.978 y 1.038 en el 2000.</w:t>
      </w:r>
    </w:p>
    <w:p>
      <w:pPr>
        <w:pStyle w:val="TextBody"/>
        <w:numPr>
          <w:ilvl w:val="0"/>
          <w:numId w:val="5"/>
        </w:numPr>
        <w:rPr/>
      </w:pPr>
      <w:r>
        <w:rPr/>
        <w:t>Los Activos y Pasivos no monetarios, como inventarios, gastos pagados por anticipado, inversiones en valores, inmuebles, maquinaria, equipo y patrimonio se reexpresaron aplicando los referidos factores.</w:t>
      </w:r>
    </w:p>
    <w:p>
      <w:pPr>
        <w:pStyle w:val="TextBody"/>
        <w:numPr>
          <w:ilvl w:val="0"/>
          <w:numId w:val="3"/>
        </w:numPr>
        <w:rPr/>
      </w:pPr>
      <w:r>
        <w:rPr/>
        <w:t>El ajuste de la depreciación no altera la vida útil estimada, los porcentajes, ni el método de depreciación.</w:t>
      </w:r>
    </w:p>
    <w:p>
      <w:pPr>
        <w:pStyle w:val="TextBody"/>
        <w:numPr>
          <w:ilvl w:val="0"/>
          <w:numId w:val="3"/>
        </w:numPr>
        <w:rPr/>
      </w:pPr>
      <w:r>
        <w:rPr/>
        <w:t>En todos los casos, el valor reexpresado no excede al valor estimado de mercado.</w:t>
      </w:r>
    </w:p>
    <w:p>
      <w:pPr>
        <w:pStyle w:val="TextBody"/>
        <w:numPr>
          <w:ilvl w:val="0"/>
          <w:numId w:val="3"/>
        </w:numPr>
        <w:rPr/>
      </w:pPr>
      <w:r>
        <w:rPr/>
        <w:t>Las partidas de ingresos y gastos, excepto depreciación de activo fijo fueron ajustados aplicando los factores de ajuste al mes de la transacción.</w:t>
      </w:r>
    </w:p>
    <w:p>
      <w:pPr>
        <w:pStyle w:val="TextBody"/>
        <w:numPr>
          <w:ilvl w:val="0"/>
          <w:numId w:val="3"/>
        </w:numPr>
        <w:rPr/>
      </w:pPr>
      <w:r>
        <w:rPr>
          <w:rFonts w:eastAsia="Tahoma"/>
        </w:rPr>
        <w:t xml:space="preserve"> </w:t>
      </w:r>
      <w:r>
        <w:rPr/>
        <w:t>Los activos y pasivos monetarios, no se reexpresan.</w:t>
      </w:r>
    </w:p>
    <w:p>
      <w:pPr>
        <w:pStyle w:val="TextBody"/>
        <w:numPr>
          <w:ilvl w:val="0"/>
          <w:numId w:val="3"/>
        </w:numPr>
        <w:rPr/>
      </w:pPr>
      <w:r>
        <w:rPr/>
        <w:t>Las partidas monetarias en moneda extranjera no se reexpresan.</w:t>
      </w:r>
    </w:p>
    <w:p>
      <w:pPr>
        <w:pStyle w:val="TextBody"/>
        <w:numPr>
          <w:ilvl w:val="0"/>
          <w:numId w:val="6"/>
        </w:numPr>
        <w:tabs>
          <w:tab w:val="clear" w:pos="708"/>
        </w:tabs>
        <w:rPr>
          <w:b/>
          <w:b/>
          <w:color w:val="000080"/>
        </w:rPr>
      </w:pPr>
      <w:r>
        <w:rPr/>
        <w:t>La diferencia de cambio imputable a resultados del ejercicio y proveniente de operaciones de compra y venta de moneda extranjera y  los ajustes de partidas en moneda extranjera no  se reexpresan han sido excluidas y contabilizadas en la cuenta Resultado por Exposición a la Inflación del ejercicio (REIE).</w:t>
      </w:r>
      <w:r>
        <w:rPr>
          <w:b/>
          <w:color w:val="008080"/>
        </w:rPr>
        <w:t xml:space="preserve"> </w:t>
      </w:r>
    </w:p>
    <w:p>
      <w:pPr>
        <w:pStyle w:val="TextBody"/>
        <w:ind w:left="708" w:hanging="0"/>
        <w:rPr>
          <w:b/>
          <w:b/>
          <w:color w:val="000080"/>
        </w:rPr>
      </w:pPr>
      <w:r>
        <w:rPr>
          <w:b/>
          <w:color w:val="000080"/>
        </w:rPr>
      </w:r>
    </w:p>
    <w:p>
      <w:pPr>
        <w:pStyle w:val="TextBody"/>
        <w:ind w:left="708" w:hanging="0"/>
        <w:rPr>
          <w:b/>
          <w:b/>
          <w:color w:val="000080"/>
        </w:rPr>
      </w:pPr>
      <w:r>
        <w:rPr>
          <w:b/>
          <w:color w:val="000080"/>
        </w:rPr>
      </w:r>
    </w:p>
    <w:p>
      <w:pPr>
        <w:pStyle w:val="TextBody"/>
        <w:rPr>
          <w:b/>
          <w:b/>
          <w:color w:val="000080"/>
        </w:rPr>
      </w:pPr>
      <w:r>
        <w:rPr>
          <w:b/>
          <w:color w:val="000080"/>
        </w:rPr>
        <w:t>ACTIVO</w:t>
        <w:tab/>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t>CAJA Y BANCOS</w:t>
      </w:r>
    </w:p>
    <w:p>
      <w:pPr>
        <w:pStyle w:val="TextBody"/>
        <w:rPr>
          <w:b/>
          <w:b/>
          <w:color w:val="008080"/>
        </w:rPr>
      </w:pPr>
      <w:r>
        <w:rPr>
          <w:b/>
          <w:color w:val="008080"/>
        </w:rPr>
      </w:r>
    </w:p>
    <w:p>
      <w:pPr>
        <w:pStyle w:val="TextBody"/>
        <w:rPr/>
      </w:pPr>
      <w:r>
        <w:rPr/>
        <w:t xml:space="preserve">Este rubro incluye las cuentas corrientes bancarias aperturadas, principalmente en el Banco de la Nación y el Banco Central de Reserva del Perú, no sujetas a restricción, comprendiendo las </w:t>
      </w:r>
    </w:p>
    <w:p>
      <w:pPr>
        <w:pStyle w:val="TextBody"/>
        <w:rPr/>
      </w:pPr>
      <w:r>
        <w:rPr/>
        <w:t>entidades siguien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000080"/>
          <w:sz w:val="16"/>
        </w:rPr>
      </w:pPr>
      <w:r>
        <w:rPr>
          <w:color w:val="000080"/>
          <w:sz w:val="16"/>
        </w:rPr>
        <w:t>(En Miles de Nuevos Soles)</w:t>
      </w:r>
    </w:p>
    <w:p>
      <w:pPr>
        <w:pStyle w:val="TextBody"/>
        <w:jc w:val="center"/>
        <w:rPr/>
      </w:pPr>
      <w:bookmarkStart w:id="60" w:name="_1086546066"/>
      <w:bookmarkStart w:id="61" w:name="_1086545627"/>
      <w:bookmarkStart w:id="62" w:name="_1086545601"/>
      <w:bookmarkStart w:id="63" w:name="_1086484900"/>
      <w:bookmarkStart w:id="64" w:name="_1086482148"/>
      <w:bookmarkStart w:id="65" w:name="_1086477086"/>
      <w:bookmarkStart w:id="66" w:name="_1086510929"/>
      <w:bookmarkStart w:id="67" w:name="_1086510852"/>
      <w:bookmarkStart w:id="68" w:name="_1085255639"/>
      <w:bookmarkStart w:id="69" w:name="_1085163650"/>
      <w:bookmarkStart w:id="70" w:name="_1084923730"/>
      <w:bookmarkStart w:id="71" w:name="_1084923643"/>
      <w:bookmarkStart w:id="72" w:name="_1084923213"/>
      <w:bookmarkStart w:id="73" w:name="_1084923137"/>
      <w:bookmarkStart w:id="74" w:name="_1084921504"/>
      <w:bookmarkStart w:id="75" w:name="_1084763990"/>
      <w:bookmarkStart w:id="76" w:name="_1084234129"/>
      <w:bookmarkStart w:id="77" w:name="_1084221800"/>
      <w:bookmarkStart w:id="78" w:name="_1083376411"/>
      <w:bookmarkStart w:id="79" w:name="_1083114866"/>
      <w:bookmarkStart w:id="80" w:name="_1083114731"/>
      <w:bookmarkStart w:id="81" w:name="_1083113861"/>
      <w:bookmarkStart w:id="82" w:name="_1083113776"/>
      <w:bookmarkStart w:id="83" w:name="_1083026505"/>
      <w:bookmarkStart w:id="84" w:name="_1082859193"/>
      <w:bookmarkStart w:id="85" w:name="_1082831414"/>
      <w:bookmarkStart w:id="86" w:name="_1082831352"/>
      <w:bookmarkStart w:id="87" w:name="_1082831192"/>
      <w:bookmarkStart w:id="88" w:name="_1082829838"/>
      <w:bookmarkStart w:id="89" w:name="_1082829326"/>
      <w:bookmarkStart w:id="90" w:name="_1082829181"/>
      <w:bookmarkStart w:id="91" w:name="_1082746403"/>
      <w:bookmarkStart w:id="92" w:name="_1082744843"/>
      <w:bookmarkStart w:id="93" w:name="_1081195727"/>
      <w:bookmarkStart w:id="94" w:name="_1081192025"/>
      <w:bookmarkStart w:id="95" w:name="_1053927521"/>
      <w:bookmarkStart w:id="96" w:name="_1053529667"/>
      <w:bookmarkStart w:id="97" w:name="_1053527748"/>
      <w:bookmarkStart w:id="98" w:name="_1053527587"/>
      <w:bookmarkStart w:id="99" w:name="_1053527065"/>
      <w:bookmarkStart w:id="100" w:name="_1053527023"/>
      <w:bookmarkStart w:id="101" w:name="_1053526949"/>
      <w:bookmarkStart w:id="102" w:name="_1053525873"/>
      <w:bookmarkStart w:id="103" w:name="_1053523944"/>
      <w:bookmarkStart w:id="104" w:name="_1053523869"/>
      <w:bookmarkStart w:id="105" w:name="_1053501520"/>
      <w:bookmarkStart w:id="106" w:name="_1052286164"/>
      <w:bookmarkStart w:id="107" w:name="_1052233643"/>
      <w:bookmarkStart w:id="108" w:name="_1052226046"/>
      <w:bookmarkStart w:id="109" w:name="_1052221333"/>
      <w:bookmarkStart w:id="110" w:name="_1051543975"/>
      <w:bookmarkStart w:id="111" w:name="_1051018655"/>
      <w:bookmarkStart w:id="112" w:name="_1051018583"/>
      <w:bookmarkStart w:id="113" w:name="_1051018559"/>
      <w:bookmarkStart w:id="114" w:name="_1051017478"/>
      <w:bookmarkStart w:id="115" w:name="_1051017447"/>
      <w:bookmarkStart w:id="116" w:name="_1051017422"/>
      <w:bookmarkStart w:id="117" w:name="_1051017364"/>
      <w:bookmarkStart w:id="118" w:name="_1051017329"/>
      <w:bookmarkStart w:id="119" w:name="_1051017180"/>
      <w:bookmarkStart w:id="120" w:name="_1051016903"/>
      <w:bookmarkStart w:id="121" w:name="_1050162432"/>
      <w:bookmarkStart w:id="122" w:name="_1050161652"/>
      <w:bookmarkStart w:id="123" w:name="_1050160886"/>
      <w:bookmarkStart w:id="124" w:name="_1050155564"/>
      <w:bookmarkStart w:id="125" w:name="_1050155141"/>
      <w:bookmarkStart w:id="126" w:name="_1050155111"/>
      <w:bookmarkStart w:id="127" w:name="_1050155077"/>
      <w:bookmarkStart w:id="128" w:name="_1050152410"/>
      <w:bookmarkStart w:id="129" w:name="_1050150604"/>
      <w:bookmarkStart w:id="130" w:name="_1050134187"/>
      <w:bookmarkStart w:id="131" w:name="_1050130090"/>
      <w:bookmarkStart w:id="132" w:name="_1050129585"/>
      <w:bookmarkStart w:id="133" w:name="_1050129412"/>
      <w:bookmarkStart w:id="134" w:name="_1049976140"/>
      <w:bookmarkStart w:id="135" w:name="_1049973521"/>
      <w:bookmarkStart w:id="136" w:name="_1049961913"/>
      <w:bookmarkStart w:id="137" w:name="_1049961580"/>
      <w:bookmarkStart w:id="138" w:name="_1049370275"/>
      <w:bookmarkStart w:id="139" w:name="_1049110492"/>
      <w:bookmarkStart w:id="140" w:name="_1049108248"/>
      <w:bookmarkStart w:id="141" w:name="_1049108158"/>
      <w:bookmarkStart w:id="142" w:name="_1049107976"/>
      <w:bookmarkStart w:id="143" w:name="_1049106368"/>
      <w:bookmarkStart w:id="144" w:name="_1049101405"/>
      <w:bookmarkStart w:id="145" w:name="_1049100626"/>
      <w:bookmarkStart w:id="146" w:name="_1049100555"/>
      <w:bookmarkStart w:id="147" w:name="_1049100486"/>
      <w:bookmarkStart w:id="148" w:name="_1049100268"/>
      <w:bookmarkStart w:id="149" w:name="_1049100187"/>
      <w:bookmarkStart w:id="150" w:name="_1049099707"/>
      <w:bookmarkStart w:id="151" w:name="_1049099084"/>
      <w:bookmarkStart w:id="152" w:name="_1049098511"/>
      <w:bookmarkStart w:id="153" w:name="_1049098408"/>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object w:dxaOrig="7271" w:dyaOrig="34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pt;height:169.5pt" filled="f" o:ole="">
            <v:imagedata r:id="rId11" o:title=""/>
          </v:shape>
          <o:OLEObject Type="Embed" ProgID="Excel.Sheet.12" ShapeID="ole_rId10" DrawAspect="Content" ObjectID="_778357255" r:id="rId10"/>
        </w:object>
      </w:r>
    </w:p>
    <w:p>
      <w:pPr>
        <w:pStyle w:val="TextBody"/>
        <w:rPr/>
      </w:pPr>
      <w:r>
        <w:rPr/>
      </w:r>
    </w:p>
    <w:p>
      <w:pPr>
        <w:pStyle w:val="TextBody"/>
        <w:rPr/>
      </w:pPr>
      <w:r>
        <w:rPr/>
      </w:r>
    </w:p>
    <w:p>
      <w:pPr>
        <w:pStyle w:val="TextBody"/>
        <w:rPr/>
      </w:pPr>
      <w:r>
        <w:rPr/>
        <w:t xml:space="preserve">La disminución de S/. 1 092 294,5 mil o 46,9% con relación al año 2000 se debe principalmente  a la transferencia entregada por la Dirección General del Tesoro Público, al Fondo de la Estabilización Fiscal  Ley N° 27245 por S/. 579 686,7 mil, y  a  los  pagos  habituales  a las  Unidades  Ejecutoras durante el  año por S/. 540 821,5 mil. El incremento en el Ministerio de Economía y Finanzas  se debe  a  los  depósitos   en   ahorro  y  a   plazos   de la COPRI por  S/. 17 241,5 mil respectivamente.       </w:t>
      </w:r>
    </w:p>
    <w:p>
      <w:pPr>
        <w:pStyle w:val="TextBody"/>
        <w:rPr/>
      </w:pPr>
      <w:r>
        <w:rPr/>
      </w:r>
    </w:p>
    <w:p>
      <w:pPr>
        <w:pStyle w:val="TextBody"/>
        <w:rPr/>
      </w:pPr>
      <w:r>
        <w:rPr/>
      </w:r>
    </w:p>
    <w:p>
      <w:pPr>
        <w:pStyle w:val="TextBody"/>
        <w:rPr>
          <w:b/>
          <w:b/>
          <w:color w:val="000080"/>
        </w:rPr>
      </w:pPr>
      <w:r>
        <w:rPr>
          <w:b/>
          <w:color w:val="000080"/>
        </w:rPr>
        <w:t>CUENTAS POR COBRAR</w:t>
      </w:r>
    </w:p>
    <w:p>
      <w:pPr>
        <w:pStyle w:val="TextBody"/>
        <w:rPr>
          <w:b/>
          <w:b/>
          <w:color w:val="000080"/>
        </w:rPr>
      </w:pPr>
      <w:r>
        <w:rPr>
          <w:b/>
          <w:color w:val="000080"/>
        </w:rPr>
      </w:r>
    </w:p>
    <w:p>
      <w:pPr>
        <w:pStyle w:val="TextBody"/>
        <w:rPr/>
      </w:pPr>
      <w:r>
        <w:rPr/>
        <w:t>Incluye las cuentas que representan deudas de terceros a favor del Estado por tributos acotados, derechos aduaneros por importación y exportación y documentos suscritos por fraccionamiento de deuda; se observan en las siguientes entidades:</w:t>
      </w:r>
    </w:p>
    <w:p>
      <w:pPr>
        <w:pStyle w:val="TextBody"/>
        <w:jc w:val="center"/>
        <w:rPr>
          <w:color w:val="008080"/>
        </w:rPr>
      </w:pPr>
      <w:r>
        <w:rPr>
          <w:color w:val="008080"/>
        </w:rPr>
      </w:r>
    </w:p>
    <w:p>
      <w:pPr>
        <w:pStyle w:val="TextBody"/>
        <w:jc w:val="center"/>
        <w:rPr>
          <w:color w:val="000080"/>
          <w:sz w:val="16"/>
        </w:rPr>
      </w:pPr>
      <w:r>
        <w:rPr>
          <w:color w:val="000080"/>
          <w:sz w:val="16"/>
        </w:rPr>
        <w:t>(En Miles de Nue(vos Soles)</w:t>
      </w:r>
    </w:p>
    <w:p>
      <w:pPr>
        <w:pStyle w:val="Normal"/>
        <w:jc w:val="center"/>
        <w:rPr>
          <w:b/>
          <w:b/>
          <w:color w:val="008080"/>
        </w:rPr>
      </w:pPr>
      <w:bookmarkStart w:id="154" w:name="_1086545677"/>
      <w:bookmarkStart w:id="155" w:name="_1086484993"/>
      <w:bookmarkStart w:id="156" w:name="_1086484944"/>
      <w:bookmarkStart w:id="157" w:name="_1086483802"/>
      <w:bookmarkStart w:id="158" w:name="_1086483725"/>
      <w:bookmarkStart w:id="159" w:name="_1086477120"/>
      <w:bookmarkStart w:id="160" w:name="_1086468292"/>
      <w:bookmarkStart w:id="161" w:name="_1086468033"/>
      <w:bookmarkStart w:id="162" w:name="_1085344037"/>
      <w:bookmarkStart w:id="163" w:name="_1085255647"/>
      <w:bookmarkStart w:id="164" w:name="_1085164253"/>
      <w:bookmarkStart w:id="165" w:name="_1085164218"/>
      <w:bookmarkStart w:id="166" w:name="_1085163665"/>
      <w:bookmarkStart w:id="167" w:name="_1084923906"/>
      <w:bookmarkStart w:id="168" w:name="_1084923786"/>
      <w:bookmarkStart w:id="169" w:name="_1084923764"/>
      <w:bookmarkStart w:id="170" w:name="_1084764121"/>
      <w:bookmarkStart w:id="171" w:name="_1084764035"/>
      <w:bookmarkStart w:id="172" w:name="_1084321109"/>
      <w:bookmarkStart w:id="173" w:name="_1084221822"/>
      <w:bookmarkStart w:id="174" w:name="_1083467692"/>
      <w:bookmarkStart w:id="175" w:name="_1083376873"/>
      <w:bookmarkStart w:id="176" w:name="_1083116062"/>
      <w:bookmarkStart w:id="177" w:name="_1083116053"/>
      <w:bookmarkStart w:id="178" w:name="_1083115962"/>
      <w:bookmarkStart w:id="179" w:name="_1083115281"/>
      <w:bookmarkStart w:id="180" w:name="_1083026648"/>
      <w:bookmarkStart w:id="181" w:name="_1082860141"/>
      <w:bookmarkStart w:id="182" w:name="_1082834649"/>
      <w:bookmarkStart w:id="183" w:name="_1082834564"/>
      <w:bookmarkStart w:id="184" w:name="_1082831839"/>
      <w:bookmarkStart w:id="185" w:name="_1081192216"/>
      <w:bookmarkStart w:id="186" w:name="_1053927644"/>
      <w:bookmarkStart w:id="187" w:name="_1053529625"/>
      <w:bookmarkStart w:id="188" w:name="_1053527902"/>
      <w:bookmarkStart w:id="189" w:name="_1053521530"/>
      <w:bookmarkStart w:id="190" w:name="_1053521443"/>
      <w:bookmarkStart w:id="191" w:name="_1053521406"/>
      <w:bookmarkStart w:id="192" w:name="_1053521297"/>
      <w:bookmarkStart w:id="193" w:name="_1052294441"/>
      <w:bookmarkStart w:id="194" w:name="_1052294380"/>
      <w:bookmarkStart w:id="195" w:name="_1052225073"/>
      <w:bookmarkStart w:id="196" w:name="_1052225063"/>
      <w:bookmarkStart w:id="197" w:name="_1052225050"/>
      <w:bookmarkStart w:id="198" w:name="_1052225018"/>
      <w:bookmarkStart w:id="199" w:name="_1052221855"/>
      <w:bookmarkStart w:id="200" w:name="_1052221788"/>
      <w:bookmarkStart w:id="201" w:name="_1052221734"/>
      <w:bookmarkStart w:id="202" w:name="_1052221683"/>
      <w:bookmarkStart w:id="203" w:name="_1052221539"/>
      <w:bookmarkStart w:id="204" w:name="_1051681801"/>
      <w:bookmarkStart w:id="205" w:name="_1051625505"/>
      <w:bookmarkStart w:id="206" w:name="_1051543956"/>
      <w:bookmarkStart w:id="207" w:name="_1051543817"/>
      <w:bookmarkStart w:id="208" w:name="_1051108232"/>
      <w:bookmarkStart w:id="209" w:name="_1051031541"/>
      <w:bookmarkStart w:id="210" w:name="_1051023481"/>
      <w:bookmarkStart w:id="211" w:name="_1051022447"/>
      <w:bookmarkStart w:id="212" w:name="_1051022122"/>
      <w:bookmarkStart w:id="213" w:name="_1051020825"/>
      <w:bookmarkStart w:id="214" w:name="_1051020545"/>
      <w:bookmarkStart w:id="215" w:name="_1051020524"/>
      <w:bookmarkStart w:id="216" w:name="_1051019847"/>
      <w:bookmarkStart w:id="217" w:name="_1051019828"/>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b/>
          <w:color w:val="008080"/>
        </w:rPr>
        <w:object w:dxaOrig="6940" w:dyaOrig="2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85pt;height:159.8pt" filled="f" o:ole="">
            <v:imagedata r:id="rId13" o:title=""/>
          </v:shape>
          <o:OLEObject Type="Embed" ProgID="Excel.Sheet.12" ShapeID="ole_rId12" DrawAspect="Content" ObjectID="_68993023" r:id="rId12"/>
        </w:object>
      </w:r>
    </w:p>
    <w:p>
      <w:pPr>
        <w:pStyle w:val="Normal"/>
        <w:jc w:val="center"/>
        <w:rPr/>
      </w:pPr>
      <w:r>
        <w:rPr/>
      </w:r>
    </w:p>
    <w:p>
      <w:pPr>
        <w:pStyle w:val="TextBody"/>
        <w:rPr/>
      </w:pPr>
      <w:r>
        <w:rPr/>
        <w:t xml:space="preserve">El aumento de  S/. 176 311,5 mil o 1,5% con relación al año 2000, se debe al Impuesto General a las Ventas, a la emisión de valores por este tributo, a la creación del Impuesto a los Casinos de juego, máquinas tragamonedas y a las acciones de fiscalización dispuesta por la  administración. La disminución de las Deudas de Ejercicios Anteriores se debe a las cobranzas efectuadas así como a la reclasificación en el rubro “Otros” como Cobranza Dudosa. </w:t>
      </w:r>
    </w:p>
    <w:p>
      <w:pPr>
        <w:pStyle w:val="TextBody"/>
        <w:rPr>
          <w:b/>
          <w:b/>
          <w:color w:val="000080"/>
        </w:rPr>
      </w:pPr>
      <w:r>
        <w:rPr>
          <w:b/>
          <w:color w:val="000080"/>
        </w:rPr>
      </w:r>
    </w:p>
    <w:p>
      <w:pPr>
        <w:pStyle w:val="TextBody"/>
        <w:rPr>
          <w:b/>
          <w:b/>
          <w:color w:val="000080"/>
        </w:rPr>
      </w:pPr>
      <w:r>
        <w:rPr>
          <w:b/>
          <w:color w:val="000080"/>
        </w:rPr>
        <w:t>OTRAS CUENTAS POR COBRAR</w:t>
      </w:r>
    </w:p>
    <w:p>
      <w:pPr>
        <w:pStyle w:val="TextBody"/>
        <w:rPr>
          <w:b/>
          <w:b/>
          <w:color w:val="008080"/>
        </w:rPr>
      </w:pPr>
      <w:r>
        <w:rPr>
          <w:b/>
          <w:color w:val="008080"/>
        </w:rPr>
      </w:r>
    </w:p>
    <w:p>
      <w:pPr>
        <w:pStyle w:val="TextBody"/>
        <w:rPr/>
      </w:pPr>
      <w:r>
        <w:rPr/>
        <w:t xml:space="preserve">Incluye el registro de las  deudas que las Empresas Públicas adquieren con el Estado por préstamos garantizados por la República e intereses, multas y sanciones de conformidad con los dispositivos vigentes. Se presenta en las siguientes entidades:  </w:t>
      </w:r>
    </w:p>
    <w:p>
      <w:pPr>
        <w:pStyle w:val="TextBody"/>
        <w:jc w:val="center"/>
        <w:rPr>
          <w:b/>
          <w:b/>
          <w:color w:val="000080"/>
        </w:rPr>
      </w:pPr>
      <w:r>
        <w:rPr>
          <w:b/>
          <w:color w:val="000080"/>
        </w:rPr>
      </w:r>
    </w:p>
    <w:p>
      <w:pPr>
        <w:pStyle w:val="TextBody"/>
        <w:jc w:val="center"/>
        <w:rPr>
          <w:rFonts w:eastAsia="Tahoma"/>
          <w:b/>
          <w:b/>
          <w:color w:val="000080"/>
        </w:rPr>
      </w:pPr>
      <w:r>
        <w:rPr>
          <w:rFonts w:eastAsia="Tahoma"/>
          <w:b/>
          <w:color w:val="000080"/>
        </w:rPr>
        <w:t xml:space="preserve"> </w:t>
      </w:r>
    </w:p>
    <w:p>
      <w:pPr>
        <w:pStyle w:val="TextBody"/>
        <w:jc w:val="center"/>
        <w:rPr>
          <w:color w:val="000080"/>
          <w:sz w:val="16"/>
        </w:rPr>
      </w:pPr>
      <w:r>
        <w:rPr>
          <w:color w:val="000080"/>
          <w:sz w:val="16"/>
        </w:rPr>
        <w:t>(En Miles de Nuevos Soles)</w:t>
      </w:r>
    </w:p>
    <w:p>
      <w:pPr>
        <w:pStyle w:val="TextBody"/>
        <w:jc w:val="center"/>
        <w:rPr>
          <w:b/>
          <w:b/>
          <w:color w:val="008080"/>
        </w:rPr>
      </w:pPr>
      <w:bookmarkStart w:id="218" w:name="_1086548152"/>
      <w:bookmarkStart w:id="219" w:name="_1086546162"/>
      <w:bookmarkStart w:id="220" w:name="_1086545747"/>
      <w:bookmarkStart w:id="221" w:name="_1086477131"/>
      <w:bookmarkStart w:id="222" w:name="_1086468249"/>
      <w:bookmarkStart w:id="223" w:name="_1086468118"/>
      <w:bookmarkStart w:id="224" w:name="_1085164268"/>
      <w:bookmarkStart w:id="225" w:name="_1085163676"/>
      <w:bookmarkStart w:id="226" w:name="_1084930442"/>
      <w:bookmarkStart w:id="227" w:name="_1084928706"/>
      <w:bookmarkStart w:id="228" w:name="_1084924084"/>
      <w:bookmarkStart w:id="229" w:name="_1084923932"/>
      <w:bookmarkStart w:id="230" w:name="_1084221834"/>
      <w:bookmarkStart w:id="231" w:name="_1083530573"/>
      <w:bookmarkStart w:id="232" w:name="_1083376983"/>
      <w:bookmarkStart w:id="233" w:name="_1083116107"/>
      <w:bookmarkStart w:id="234" w:name="_1083029522"/>
      <w:bookmarkStart w:id="235" w:name="_1083028046"/>
      <w:bookmarkStart w:id="236" w:name="_1082862144"/>
      <w:bookmarkStart w:id="237" w:name="_1082862129"/>
      <w:bookmarkStart w:id="238" w:name="_1082862112"/>
      <w:bookmarkStart w:id="239" w:name="_1082862092"/>
      <w:bookmarkStart w:id="240" w:name="_1082862045"/>
      <w:bookmarkStart w:id="241" w:name="_1082861242"/>
      <w:bookmarkStart w:id="242" w:name="_1082835376"/>
      <w:bookmarkStart w:id="243" w:name="_1081193189"/>
      <w:bookmarkStart w:id="244" w:name="_1053927777"/>
      <w:bookmarkStart w:id="245" w:name="_1053529603"/>
      <w:bookmarkStart w:id="246" w:name="_1053529429"/>
      <w:bookmarkStart w:id="247" w:name="_1053528936"/>
      <w:bookmarkStart w:id="248" w:name="_1053523837"/>
      <w:bookmarkStart w:id="249" w:name="_1052228555"/>
      <w:bookmarkStart w:id="250" w:name="_1052226900"/>
      <w:bookmarkStart w:id="251" w:name="_1052225885"/>
      <w:bookmarkStart w:id="252" w:name="_1052225851"/>
      <w:bookmarkStart w:id="253" w:name="_1052225822"/>
      <w:bookmarkStart w:id="254" w:name="_1052225660"/>
      <w:bookmarkStart w:id="255" w:name="_1052225139"/>
      <w:bookmarkStart w:id="256" w:name="_1052225095"/>
      <w:bookmarkStart w:id="257" w:name="_1052225012"/>
      <w:bookmarkStart w:id="258" w:name="_1052224587"/>
      <w:bookmarkStart w:id="259" w:name="_1052224578"/>
      <w:bookmarkStart w:id="260" w:name="_1052224498"/>
      <w:bookmarkStart w:id="261" w:name="_1052224473"/>
      <w:bookmarkStart w:id="262" w:name="_1052224433"/>
      <w:bookmarkStart w:id="263" w:name="_1052223790"/>
      <w:bookmarkStart w:id="264" w:name="_1052223729"/>
      <w:bookmarkStart w:id="265" w:name="_1052223605"/>
      <w:bookmarkStart w:id="266" w:name="_1052223545"/>
      <w:bookmarkStart w:id="267" w:name="_1052222132"/>
      <w:bookmarkStart w:id="268" w:name="_1052222037"/>
      <w:bookmarkStart w:id="269" w:name="_1052142342"/>
      <w:bookmarkStart w:id="270" w:name="_1051682295"/>
      <w:bookmarkStart w:id="271" w:name="_1051544908"/>
      <w:bookmarkStart w:id="272" w:name="_1051544673"/>
      <w:bookmarkStart w:id="273" w:name="_1051544539"/>
      <w:bookmarkStart w:id="274" w:name="_1051108257"/>
      <w:bookmarkStart w:id="275" w:name="_1051107974"/>
      <w:bookmarkStart w:id="276" w:name="_1051099359"/>
      <w:bookmarkStart w:id="277" w:name="_1051099056"/>
      <w:bookmarkStart w:id="278" w:name="_1051099026"/>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r>
        <w:rPr>
          <w:b/>
          <w:color w:val="008080"/>
        </w:rPr>
        <w:object w:dxaOrig="7373" w:dyaOrig="5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1pt;height:253.2pt" filled="f" o:ole="">
            <v:imagedata r:id="rId15" o:title=""/>
          </v:shape>
          <o:OLEObject Type="Embed" ProgID="Excel.Sheet.12" ShapeID="ole_rId14" DrawAspect="Content" ObjectID="_1850480879" r:id="rId14"/>
        </w:object>
      </w:r>
    </w:p>
    <w:p>
      <w:pPr>
        <w:pStyle w:val="TextBody"/>
        <w:rPr>
          <w:b/>
          <w:b/>
          <w:color w:val="008080"/>
        </w:rPr>
      </w:pPr>
      <w:r>
        <w:rPr>
          <w:b/>
          <w:color w:val="008080"/>
        </w:rPr>
      </w:r>
    </w:p>
    <w:p>
      <w:pPr>
        <w:pStyle w:val="TextBody"/>
        <w:rPr/>
      </w:pPr>
      <w:r>
        <w:rPr/>
        <w:t>Se incrementó en S/.1 555 890,6 mil o 16,6%, respecto al año 2000, incide la Superintendencia Nacional de Administración Tributaria – SUNAT con variación de 18,8% debido a la actualización de la deuda tributaria y a la aplicación del Código Tributario relacionada a la parte de intereses.</w:t>
      </w:r>
    </w:p>
    <w:p>
      <w:pPr>
        <w:pStyle w:val="TextBody"/>
        <w:rPr/>
      </w:pPr>
      <w:r>
        <w:rPr/>
        <w:t>La disminución de multas y sanciones se debe al acogimiento de los diversos beneficios como los fraccionamientos que han realizado los contribuyentes.</w:t>
      </w:r>
    </w:p>
    <w:p>
      <w:pPr>
        <w:pStyle w:val="TextBody"/>
        <w:rPr>
          <w:b/>
          <w:b/>
          <w:color w:val="000080"/>
        </w:rPr>
      </w:pPr>
      <w:r>
        <w:rPr>
          <w:b/>
          <w:color w:val="000080"/>
        </w:rPr>
      </w:r>
    </w:p>
    <w:p>
      <w:pPr>
        <w:pStyle w:val="TextBody"/>
        <w:rPr>
          <w:b/>
          <w:b/>
          <w:color w:val="000080"/>
        </w:rPr>
      </w:pPr>
      <w:r>
        <w:rPr>
          <w:b/>
          <w:color w:val="000080"/>
        </w:rPr>
        <w:t>EXISTENCIAS</w:t>
      </w:r>
    </w:p>
    <w:p>
      <w:pPr>
        <w:pStyle w:val="TextBody"/>
        <w:rPr>
          <w:b/>
          <w:b/>
          <w:color w:val="000080"/>
        </w:rPr>
      </w:pPr>
      <w:r>
        <w:rPr>
          <w:b/>
          <w:color w:val="000080"/>
        </w:rPr>
      </w:r>
    </w:p>
    <w:p>
      <w:pPr>
        <w:pStyle w:val="TextBody"/>
        <w:rPr/>
      </w:pPr>
      <w:r>
        <w:rPr/>
        <w:t>Comprende los bienes adquiridos para uso y consumo de la entidad y/o transferencias a otras entidades e incluyen:</w:t>
      </w:r>
    </w:p>
    <w:p>
      <w:pPr>
        <w:pStyle w:val="TextBody"/>
        <w:jc w:val="center"/>
        <w:rPr>
          <w:color w:val="000080"/>
          <w:sz w:val="16"/>
        </w:rPr>
      </w:pPr>
      <w:r>
        <w:rPr>
          <w:color w:val="000080"/>
          <w:sz w:val="16"/>
        </w:rPr>
        <w:t>(En Miles de Nuevos Soles)</w:t>
      </w:r>
    </w:p>
    <w:p>
      <w:pPr>
        <w:pStyle w:val="TextBody"/>
        <w:tabs>
          <w:tab w:val="clear" w:pos="708"/>
          <w:tab w:val="left" w:pos="1560" w:leader="none"/>
          <w:tab w:val="left" w:pos="3402" w:leader="none"/>
          <w:tab w:val="left" w:pos="7371" w:leader="none"/>
        </w:tabs>
        <w:jc w:val="center"/>
        <w:rPr>
          <w:b/>
          <w:b/>
          <w:color w:val="000080"/>
        </w:rPr>
      </w:pPr>
      <w:bookmarkStart w:id="279" w:name="_1086546231"/>
      <w:bookmarkStart w:id="280" w:name="_1086545918"/>
      <w:bookmarkStart w:id="281" w:name="_1086477140"/>
      <w:bookmarkStart w:id="282" w:name="_1086468733"/>
      <w:bookmarkStart w:id="283" w:name="_1086468481"/>
      <w:bookmarkStart w:id="284" w:name="_1086468446"/>
      <w:bookmarkStart w:id="285" w:name="_1086468371"/>
      <w:bookmarkStart w:id="286" w:name="_1085509142"/>
      <w:bookmarkStart w:id="287" w:name="_1085508790"/>
      <w:bookmarkStart w:id="288" w:name="_1085508749"/>
      <w:bookmarkStart w:id="289" w:name="_1085508681"/>
      <w:bookmarkStart w:id="290" w:name="_1085164398"/>
      <w:bookmarkStart w:id="291" w:name="_1085164346"/>
      <w:bookmarkStart w:id="292" w:name="_1085163685"/>
      <w:bookmarkStart w:id="293" w:name="_1084931180"/>
      <w:bookmarkStart w:id="294" w:name="_1084930484"/>
      <w:bookmarkStart w:id="295" w:name="_1084929483"/>
      <w:bookmarkStart w:id="296" w:name="_1084928728"/>
      <w:bookmarkStart w:id="297" w:name="_1084928105"/>
      <w:bookmarkStart w:id="298" w:name="_1084928082"/>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b/>
          <w:color w:val="000080"/>
        </w:rPr>
        <w:object w:dxaOrig="7368" w:dyaOrig="52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55pt;height:253.2pt" filled="f" o:ole="">
            <v:imagedata r:id="rId17" o:title=""/>
          </v:shape>
          <o:OLEObject Type="Embed" ProgID="Excel.Sheet.12" ShapeID="ole_rId16" DrawAspect="Content" ObjectID="_962364547" r:id="rId16"/>
        </w:object>
      </w:r>
    </w:p>
    <w:p>
      <w:pPr>
        <w:pStyle w:val="TextBody"/>
        <w:tabs>
          <w:tab w:val="clear" w:pos="708"/>
          <w:tab w:val="left" w:pos="1560" w:leader="none"/>
          <w:tab w:val="left" w:pos="3402" w:leader="none"/>
          <w:tab w:val="left" w:pos="7371" w:leader="none"/>
        </w:tabs>
        <w:jc w:val="center"/>
        <w:rPr>
          <w:b/>
          <w:b/>
          <w:color w:val="000080"/>
        </w:rPr>
      </w:pPr>
      <w:r>
        <w:rPr>
          <w:b/>
          <w:color w:val="000080"/>
        </w:rPr>
      </w:r>
    </w:p>
    <w:p>
      <w:pPr>
        <w:pStyle w:val="TextBody"/>
        <w:tabs>
          <w:tab w:val="clear" w:pos="708"/>
          <w:tab w:val="left" w:pos="1560" w:leader="none"/>
          <w:tab w:val="left" w:pos="3402" w:leader="none"/>
          <w:tab w:val="left" w:pos="7371" w:leader="none"/>
        </w:tabs>
        <w:jc w:val="center"/>
        <w:rPr>
          <w:b/>
          <w:b/>
          <w:color w:val="000080"/>
        </w:rPr>
      </w:pPr>
      <w:r>
        <w:rPr>
          <w:b/>
          <w:color w:val="000080"/>
        </w:rPr>
      </w:r>
    </w:p>
    <w:p>
      <w:pPr>
        <w:pStyle w:val="TextBody"/>
        <w:rPr/>
      </w:pPr>
      <w:r>
        <w:rPr/>
        <w:t xml:space="preserve">Muestra una disminución de S/. 41 630,1 mil o 14,6% respecto al año 2000, principalmente en el Ministerio de Energía y Minas, debido a la Unidad Ejecutora Dirección Ejecutiva de Proyectos, que transfieren materiales eléctricos a obras en curso para el Programa de Ampliación de Frontera Eléctrica, 1ra. Etapa (Préstamo de Gobierno Japonés OCEF).        </w:t>
      </w:r>
    </w:p>
    <w:p>
      <w:pPr>
        <w:pStyle w:val="TextBody"/>
        <w:rPr/>
      </w:pPr>
      <w:r>
        <w:rPr/>
      </w:r>
    </w:p>
    <w:p>
      <w:pPr>
        <w:pStyle w:val="TextBody"/>
        <w:rPr/>
      </w:pPr>
      <w:r>
        <w:rPr/>
      </w:r>
    </w:p>
    <w:p>
      <w:pPr>
        <w:pStyle w:val="TextBody"/>
        <w:rPr/>
      </w:pPr>
      <w:r>
        <w:rPr>
          <w:b/>
        </w:rPr>
        <w:t>G</w:t>
      </w:r>
      <w:r>
        <w:rPr>
          <w:b/>
          <w:color w:val="000080"/>
        </w:rPr>
        <w:t>ASTOS PAGADOS POR ANTICIPADO</w:t>
      </w:r>
    </w:p>
    <w:p>
      <w:pPr>
        <w:pStyle w:val="TextBody"/>
        <w:rPr>
          <w:b/>
          <w:b/>
          <w:color w:val="008080"/>
        </w:rPr>
      </w:pPr>
      <w:r>
        <w:rPr>
          <w:b/>
          <w:color w:val="008080"/>
        </w:rPr>
      </w:r>
    </w:p>
    <w:p>
      <w:pPr>
        <w:pStyle w:val="TextBody"/>
        <w:rPr/>
      </w:pPr>
      <w:r>
        <w:rPr/>
        <w:t>Conformado por cargos financieros por vencer y/o regularizar; anticipos por compra de bienes y servicios, contratos de obra, viáticos, movilidad y, desembolsos para liquidación futura también incluye las obligaciones de la Deuda Pública pendientes de confirmación de pago por el Banco de la Nación, se presenta en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299" w:name="_1086546468"/>
      <w:bookmarkStart w:id="300" w:name="_1086546018"/>
      <w:bookmarkStart w:id="301" w:name="_1086483817"/>
      <w:bookmarkStart w:id="302" w:name="_1086483665"/>
      <w:bookmarkStart w:id="303" w:name="_1086482548"/>
      <w:bookmarkStart w:id="304" w:name="_1086482531"/>
      <w:bookmarkStart w:id="305" w:name="_1086482167"/>
      <w:bookmarkStart w:id="306" w:name="_1086481604"/>
      <w:bookmarkStart w:id="307" w:name="_1086481571"/>
      <w:bookmarkEnd w:id="299"/>
      <w:bookmarkEnd w:id="300"/>
      <w:bookmarkEnd w:id="301"/>
      <w:bookmarkEnd w:id="302"/>
      <w:bookmarkEnd w:id="303"/>
      <w:bookmarkEnd w:id="304"/>
      <w:bookmarkEnd w:id="305"/>
      <w:bookmarkEnd w:id="306"/>
      <w:bookmarkEnd w:id="307"/>
      <w:r>
        <w:rPr/>
        <w:object w:dxaOrig="7438" w:dyaOrig="4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3pt;height:203.75pt" filled="f" o:ole="">
            <v:imagedata r:id="rId19" o:title=""/>
          </v:shape>
          <o:OLEObject Type="Embed" ProgID="Excel.Sheet.12" ShapeID="ole_rId18" DrawAspect="Content" ObjectID="_1166590513" r:id="rId18"/>
        </w:object>
      </w:r>
    </w:p>
    <w:p>
      <w:pPr>
        <w:pStyle w:val="TextBody"/>
        <w:jc w:val="center"/>
        <w:rPr/>
      </w:pPr>
      <w:r>
        <w:rPr/>
      </w:r>
    </w:p>
    <w:p>
      <w:pPr>
        <w:pStyle w:val="TextBody"/>
        <w:jc w:val="center"/>
        <w:rPr>
          <w:b/>
          <w:b/>
          <w:color w:val="000080"/>
        </w:rPr>
      </w:pPr>
      <w:r>
        <w:rPr>
          <w:b/>
          <w:color w:val="000080"/>
        </w:rPr>
      </w:r>
    </w:p>
    <w:p>
      <w:pPr>
        <w:pStyle w:val="TextBody"/>
        <w:rPr/>
      </w:pPr>
      <w:r>
        <w:rPr/>
        <w:t>Disminuyó en S/.261 590,0 mil o 5,4%, respecto al año 2000, por ajuste de los intereses por devengar y los anticipos concedidos que disminuyeron en un 5,9%.</w:t>
      </w:r>
    </w:p>
    <w:p>
      <w:pPr>
        <w:pStyle w:val="TextBody"/>
        <w:rPr>
          <w:rFonts w:eastAsia="Tahoma"/>
          <w:color w:val="000080"/>
        </w:rPr>
      </w:pPr>
      <w:r>
        <w:rPr>
          <w:rFonts w:eastAsia="Tahoma"/>
          <w:color w:val="000080"/>
        </w:rPr>
        <w:t xml:space="preserve"> </w:t>
      </w:r>
    </w:p>
    <w:p>
      <w:pPr>
        <w:pStyle w:val="TextBody"/>
        <w:rPr>
          <w:color w:val="000080"/>
        </w:rPr>
      </w:pPr>
      <w:r>
        <w:rPr>
          <w:color w:val="000080"/>
        </w:rPr>
      </w:r>
    </w:p>
    <w:p>
      <w:pPr>
        <w:pStyle w:val="TextBody"/>
        <w:rPr>
          <w:color w:val="000080"/>
        </w:rPr>
      </w:pPr>
      <w:r>
        <w:rPr>
          <w:b/>
          <w:color w:val="000080"/>
        </w:rPr>
        <w:t>CUENTAS POR COBRAR A LARGO PLAZO</w:t>
      </w:r>
    </w:p>
    <w:p>
      <w:pPr>
        <w:pStyle w:val="TextBody"/>
        <w:rPr>
          <w:color w:val="000080"/>
        </w:rPr>
      </w:pPr>
      <w:r>
        <w:rPr>
          <w:color w:val="000080"/>
        </w:rPr>
      </w:r>
    </w:p>
    <w:p>
      <w:pPr>
        <w:pStyle w:val="TextBody"/>
        <w:rPr/>
      </w:pPr>
      <w:r>
        <w:rPr/>
        <w:t>Este rubro presenta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pPr>
      <w:bookmarkStart w:id="308" w:name="_1086548126"/>
      <w:bookmarkStart w:id="309" w:name="_1086546515"/>
      <w:bookmarkStart w:id="310" w:name="_1086476448"/>
      <w:bookmarkStart w:id="311" w:name="_1086469165"/>
      <w:bookmarkStart w:id="312" w:name="_1086468838"/>
      <w:bookmarkStart w:id="313" w:name="_1085164499"/>
      <w:bookmarkStart w:id="314" w:name="_1085163706"/>
      <w:bookmarkStart w:id="315" w:name="_1084931309"/>
      <w:bookmarkStart w:id="316" w:name="_1084754553"/>
      <w:bookmarkStart w:id="317" w:name="_1084298073"/>
      <w:bookmarkStart w:id="318" w:name="_1084297327"/>
      <w:bookmarkStart w:id="319" w:name="_1084221872"/>
      <w:bookmarkStart w:id="320" w:name="_1083530842"/>
      <w:bookmarkStart w:id="321" w:name="_1083468103"/>
      <w:bookmarkStart w:id="322" w:name="_1083117501"/>
      <w:bookmarkStart w:id="323" w:name="_1083032510"/>
      <w:bookmarkStart w:id="324" w:name="_1083031100"/>
      <w:bookmarkStart w:id="325" w:name="_1082864320"/>
      <w:bookmarkStart w:id="326" w:name="_1082864274"/>
      <w:bookmarkStart w:id="327" w:name="_1082863417"/>
      <w:bookmarkStart w:id="328" w:name="_1081195838"/>
      <w:bookmarkStart w:id="329" w:name="_1081194248"/>
      <w:bookmarkStart w:id="330" w:name="_1081194112"/>
      <w:bookmarkStart w:id="331" w:name="_1053929350"/>
      <w:bookmarkStart w:id="332" w:name="_1053530901"/>
      <w:bookmarkStart w:id="333" w:name="_1052233429"/>
      <w:bookmarkStart w:id="334" w:name="_1052232516"/>
      <w:bookmarkStart w:id="335" w:name="_1052232438"/>
      <w:bookmarkStart w:id="336" w:name="_1052232411"/>
      <w:bookmarkStart w:id="337" w:name="_1052232348"/>
      <w:bookmarkStart w:id="338" w:name="_1052224992"/>
      <w:bookmarkStart w:id="339" w:name="_1051683350"/>
      <w:bookmarkStart w:id="340" w:name="_1051626101"/>
      <w:bookmarkStart w:id="341" w:name="_1051625981"/>
      <w:bookmarkStart w:id="342" w:name="_1051607349"/>
      <w:bookmarkStart w:id="343" w:name="_1051607295"/>
      <w:bookmarkStart w:id="344" w:name="_1051547164"/>
      <w:bookmarkStart w:id="345" w:name="_1051546891"/>
      <w:bookmarkStart w:id="346" w:name="_1051546431"/>
      <w:bookmarkStart w:id="347" w:name="_1051546089"/>
      <w:bookmarkStart w:id="348" w:name="_1051111810"/>
      <w:bookmarkStart w:id="349" w:name="_1051011630"/>
      <w:bookmarkStart w:id="350" w:name="_1051011606"/>
      <w:bookmarkStart w:id="351" w:name="_1051011483"/>
      <w:bookmarkStart w:id="352" w:name="_1051011443"/>
      <w:bookmarkStart w:id="353" w:name="_1051011278"/>
      <w:bookmarkStart w:id="354" w:name="_1050571193"/>
      <w:bookmarkStart w:id="355" w:name="_1050570702"/>
      <w:bookmarkStart w:id="356" w:name="_1050570462"/>
      <w:bookmarkStart w:id="357" w:name="_1050569240"/>
      <w:bookmarkStart w:id="358" w:name="_1050569168"/>
      <w:bookmarkStart w:id="359" w:name="_1050486732"/>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object w:dxaOrig="6447"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1pt;height:87.4pt" filled="f" o:ole="">
            <v:imagedata r:id="rId21" o:title=""/>
          </v:shape>
          <o:OLEObject Type="Embed" ProgID="Excel.Sheet.12" ShapeID="ole_rId20" DrawAspect="Content" ObjectID="_1243641816" r:id="rId20"/>
        </w:object>
      </w:r>
    </w:p>
    <w:p>
      <w:pPr>
        <w:pStyle w:val="TextBody"/>
        <w:rPr/>
      </w:pPr>
      <w:r>
        <w:rPr/>
      </w:r>
    </w:p>
    <w:p>
      <w:pPr>
        <w:pStyle w:val="TextBody"/>
        <w:rPr>
          <w:rFonts w:eastAsia="Tahoma"/>
        </w:rPr>
      </w:pPr>
      <w:r>
        <w:rPr>
          <w:rFonts w:eastAsia="Tahoma"/>
        </w:rPr>
        <w:t xml:space="preserve"> </w:t>
      </w:r>
    </w:p>
    <w:p>
      <w:pPr>
        <w:pStyle w:val="TextBody"/>
        <w:rPr/>
      </w:pPr>
      <w:r>
        <w:rPr/>
        <w:t>El incremento de S/. 98 723,3 mil u 89,8% lo propició ADUANAS por acogimiento a los fraccionamientos aprobados por Ley N° 27344 que establece un Régimen Especial de Fraccionamiento Tributario</w:t>
      </w:r>
    </w:p>
    <w:p>
      <w:pPr>
        <w:pStyle w:val="TextBody"/>
        <w:rPr>
          <w:color w:val="000080"/>
        </w:rPr>
      </w:pPr>
      <w:r>
        <w:rPr>
          <w:color w:val="000080"/>
        </w:rPr>
      </w:r>
    </w:p>
    <w:p>
      <w:pPr>
        <w:pStyle w:val="TextBody"/>
        <w:rPr>
          <w:rFonts w:eastAsia="Tahoma"/>
          <w:color w:val="000080"/>
        </w:rPr>
      </w:pPr>
      <w:r>
        <w:rPr>
          <w:rFonts w:eastAsia="Tahoma"/>
          <w:color w:val="000080"/>
        </w:rPr>
        <w:t xml:space="preserve"> </w:t>
      </w:r>
    </w:p>
    <w:p>
      <w:pPr>
        <w:pStyle w:val="TextBody"/>
        <w:rPr>
          <w:color w:val="000080"/>
        </w:rPr>
      </w:pPr>
      <w:r>
        <w:rPr>
          <w:color w:val="000080"/>
        </w:rPr>
      </w:r>
    </w:p>
    <w:p>
      <w:pPr>
        <w:pStyle w:val="TextBody"/>
        <w:rPr>
          <w:color w:val="000080"/>
        </w:rPr>
      </w:pPr>
      <w:r>
        <w:rPr>
          <w:color w:val="000080"/>
        </w:rPr>
      </w:r>
    </w:p>
    <w:p>
      <w:pPr>
        <w:pStyle w:val="TextBody"/>
        <w:rPr>
          <w:b/>
          <w:b/>
          <w:color w:val="000080"/>
        </w:rPr>
      </w:pPr>
      <w:r>
        <w:rPr>
          <w:b/>
          <w:color w:val="000080"/>
        </w:rPr>
        <w:t>OTRAS CUENTAS POR COBRAR A LARGO PLAZO</w:t>
      </w:r>
    </w:p>
    <w:p>
      <w:pPr>
        <w:pStyle w:val="TextBody"/>
        <w:rPr>
          <w:b/>
          <w:b/>
          <w:color w:val="000080"/>
        </w:rPr>
      </w:pPr>
      <w:r>
        <w:rPr>
          <w:b/>
          <w:color w:val="000080"/>
        </w:rPr>
      </w:r>
    </w:p>
    <w:p>
      <w:pPr>
        <w:pStyle w:val="TextBody"/>
        <w:rPr/>
      </w:pPr>
      <w:r>
        <w:rPr/>
        <w:t>Conformado por deudas de las Empresas Públicas con el Estado por préstamos garantizados por la República y 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tabs>
          <w:tab w:val="clear" w:pos="708"/>
          <w:tab w:val="left" w:pos="4111" w:leader="none"/>
        </w:tabs>
        <w:jc w:val="center"/>
        <w:rPr/>
      </w:pPr>
      <w:bookmarkStart w:id="360" w:name="_1086546612"/>
      <w:bookmarkStart w:id="361" w:name="_1086481508"/>
      <w:bookmarkStart w:id="362" w:name="_1086476537"/>
      <w:bookmarkStart w:id="363" w:name="_1086476464"/>
      <w:bookmarkStart w:id="364" w:name="_1086475339"/>
      <w:bookmarkStart w:id="365" w:name="_1086475298"/>
      <w:bookmarkStart w:id="366" w:name="_1086473895"/>
      <w:bookmarkStart w:id="367" w:name="_1085164687"/>
      <w:bookmarkStart w:id="368" w:name="_1085164670"/>
      <w:bookmarkStart w:id="369" w:name="_1085164629"/>
      <w:bookmarkStart w:id="370" w:name="_1085164565"/>
      <w:bookmarkStart w:id="371" w:name="_1085163715"/>
      <w:bookmarkStart w:id="372" w:name="_1084933183"/>
      <w:bookmarkStart w:id="373" w:name="_1084933030"/>
      <w:bookmarkStart w:id="374" w:name="_1084301910"/>
      <w:bookmarkStart w:id="375" w:name="_1084237846"/>
      <w:bookmarkStart w:id="376" w:name="_1084221889"/>
      <w:bookmarkStart w:id="377" w:name="_1083531118"/>
      <w:bookmarkStart w:id="378" w:name="_1083378117"/>
      <w:bookmarkStart w:id="379" w:name="_1083118110"/>
      <w:bookmarkStart w:id="380" w:name="_1083032715"/>
      <w:bookmarkStart w:id="381" w:name="_1082917677"/>
      <w:bookmarkStart w:id="382" w:name="_1082917024"/>
      <w:bookmarkStart w:id="383" w:name="_1082916079"/>
      <w:bookmarkStart w:id="384" w:name="_1082864609"/>
      <w:bookmarkStart w:id="385" w:name="_1082864492"/>
      <w:bookmarkStart w:id="386" w:name="_1081194438"/>
      <w:bookmarkStart w:id="387" w:name="_1081194369"/>
      <w:bookmarkStart w:id="388" w:name="_1053933659"/>
      <w:bookmarkStart w:id="389" w:name="_1053531728"/>
      <w:bookmarkStart w:id="390" w:name="_1053531182"/>
      <w:bookmarkStart w:id="391" w:name="_1053501735"/>
      <w:bookmarkStart w:id="392" w:name="_1052295890"/>
      <w:bookmarkStart w:id="393" w:name="_1052233379"/>
      <w:bookmarkStart w:id="394" w:name="_1052232842"/>
      <w:bookmarkStart w:id="395" w:name="_1052232559"/>
      <w:bookmarkStart w:id="396" w:name="_1052144105"/>
      <w:bookmarkStart w:id="397" w:name="_1052141369"/>
      <w:bookmarkStart w:id="398" w:name="_1052141337"/>
      <w:bookmarkStart w:id="399" w:name="_1051683530"/>
      <w:bookmarkStart w:id="400" w:name="_1051626200"/>
      <w:bookmarkStart w:id="401" w:name="_1051547473"/>
      <w:bookmarkStart w:id="402" w:name="_1051547339"/>
      <w:bookmarkStart w:id="403" w:name="_1051360574"/>
      <w:bookmarkStart w:id="404" w:name="_1051360543"/>
      <w:bookmarkStart w:id="405" w:name="_1051192858"/>
      <w:bookmarkStart w:id="406" w:name="_1051116153"/>
      <w:bookmarkStart w:id="407" w:name="_1051115765"/>
      <w:bookmarkStart w:id="408" w:name="_1051115375"/>
      <w:bookmarkStart w:id="409" w:name="_1051115066"/>
      <w:bookmarkStart w:id="410" w:name="_1051113623"/>
      <w:bookmarkStart w:id="411" w:name="_1051113451"/>
      <w:bookmarkStart w:id="412" w:name="_1051011899"/>
      <w:bookmarkStart w:id="413" w:name="_1051011845"/>
      <w:bookmarkStart w:id="414" w:name="_1051011657"/>
      <w:bookmarkStart w:id="415" w:name="_1050577604"/>
      <w:bookmarkStart w:id="416" w:name="_1050577589"/>
      <w:bookmarkStart w:id="417" w:name="_1050577566"/>
      <w:bookmarkStart w:id="418" w:name="_1050572036"/>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r>
        <w:rPr/>
        <w:object w:dxaOrig="7494" w:dyaOrig="41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95pt;height:210.35pt" filled="f" o:ole="">
            <v:imagedata r:id="rId23" o:title=""/>
          </v:shape>
          <o:OLEObject Type="Embed" ProgID="Excel.Sheet.12" ShapeID="ole_rId22" DrawAspect="Content" ObjectID="_1738558945" r:id="rId22"/>
        </w:object>
      </w:r>
    </w:p>
    <w:p>
      <w:pPr>
        <w:pStyle w:val="TextBody"/>
        <w:jc w:val="center"/>
        <w:rPr/>
      </w:pPr>
      <w:r>
        <w:rPr/>
      </w:r>
    </w:p>
    <w:p>
      <w:pPr>
        <w:pStyle w:val="TextBody"/>
        <w:jc w:val="center"/>
        <w:rPr/>
      </w:pPr>
      <w:r>
        <w:rPr/>
      </w:r>
    </w:p>
    <w:p>
      <w:pPr>
        <w:pStyle w:val="TextBody"/>
        <w:rPr/>
      </w:pPr>
      <w:r>
        <w:rPr/>
        <w:t xml:space="preserve">Presenta un incremento de 45,2% o S/. 3 701 084,1 mil respecto al año 2000, se debe a regularizaciones   de  deudas   asumidas   de  años anteriores  no registradas,  de  Minero  Perú S/.1 498 236,0 mil, Banco Minero en liquidación S/. 193 182,8 mil, Banco Industrial en liquidación S/. 111 683,1 mil y Reaseguradora  Peruana S/. 14 349,0 mil. </w:t>
      </w:r>
    </w:p>
    <w:p>
      <w:pPr>
        <w:pStyle w:val="TextBody"/>
        <w:rPr/>
      </w:pPr>
      <w:r>
        <w:rPr/>
      </w:r>
    </w:p>
    <w:p>
      <w:pPr>
        <w:pStyle w:val="TextBody"/>
        <w:rPr>
          <w:b/>
          <w:b/>
          <w:color w:val="000080"/>
        </w:rPr>
      </w:pPr>
      <w:r>
        <w:rPr>
          <w:b/>
          <w:color w:val="000080"/>
        </w:rPr>
      </w:r>
    </w:p>
    <w:p>
      <w:pPr>
        <w:pStyle w:val="TextBody"/>
        <w:rPr>
          <w:color w:val="000080"/>
        </w:rPr>
      </w:pPr>
      <w:r>
        <w:rPr>
          <w:b/>
          <w:color w:val="000080"/>
        </w:rPr>
        <w:t>INVERSIONES</w:t>
      </w:r>
    </w:p>
    <w:p>
      <w:pPr>
        <w:pStyle w:val="TextBody"/>
        <w:rPr>
          <w:color w:val="000080"/>
        </w:rPr>
      </w:pPr>
      <w:r>
        <w:rPr>
          <w:color w:val="000080"/>
        </w:rPr>
      </w:r>
    </w:p>
    <w:p>
      <w:pPr>
        <w:pStyle w:val="TextBody"/>
        <w:rPr/>
      </w:pPr>
      <w:r>
        <w:rPr/>
        <w:t>Representa la participación accionaria del Estado los aportes y contribuciones a Organismos Internacionales e inversión en  Bonos. Destacan las siguientes entidades:</w:t>
      </w:r>
    </w:p>
    <w:p>
      <w:pPr>
        <w:pStyle w:val="TextBody"/>
        <w:jc w:val="center"/>
        <w:rPr>
          <w:b/>
          <w:b/>
          <w:color w:val="008080"/>
        </w:rPr>
      </w:pPr>
      <w:r>
        <w:rPr>
          <w:b/>
          <w:color w:val="008080"/>
        </w:rPr>
      </w:r>
    </w:p>
    <w:p>
      <w:pPr>
        <w:pStyle w:val="TextBody"/>
        <w:jc w:val="center"/>
        <w:rPr>
          <w:color w:val="000080"/>
          <w:sz w:val="16"/>
        </w:rPr>
      </w:pPr>
      <w:r>
        <w:rPr>
          <w:color w:val="000080"/>
          <w:sz w:val="16"/>
        </w:rPr>
        <w:t>(En Miles de Nuevos Soles)</w:t>
      </w:r>
    </w:p>
    <w:p>
      <w:pPr>
        <w:pStyle w:val="TextBody"/>
        <w:jc w:val="center"/>
        <w:rPr/>
      </w:pPr>
      <w:bookmarkStart w:id="419" w:name="_1086546675"/>
      <w:bookmarkStart w:id="420" w:name="_1086476495"/>
      <w:bookmarkStart w:id="421" w:name="_1086475660"/>
      <w:bookmarkStart w:id="422" w:name="_1086475632"/>
      <w:bookmarkStart w:id="423" w:name="_1086475603"/>
      <w:bookmarkStart w:id="424" w:name="_1086475389"/>
      <w:bookmarkStart w:id="425" w:name="_1085165180"/>
      <w:bookmarkStart w:id="426" w:name="_1085165150"/>
      <w:bookmarkStart w:id="427" w:name="_1085165066"/>
      <w:bookmarkStart w:id="428" w:name="_1085165031"/>
      <w:bookmarkStart w:id="429" w:name="_1085164831"/>
      <w:bookmarkStart w:id="430" w:name="_1085164754"/>
      <w:bookmarkStart w:id="431" w:name="_1085163724"/>
      <w:bookmarkStart w:id="432" w:name="_1084933840"/>
      <w:bookmarkStart w:id="433" w:name="_1084933261"/>
      <w:bookmarkStart w:id="434" w:name="_1084238003"/>
      <w:bookmarkStart w:id="435" w:name="_1084221902"/>
      <w:bookmarkStart w:id="436" w:name="_1083468185"/>
      <w:bookmarkStart w:id="437" w:name="_1083378266"/>
      <w:bookmarkStart w:id="438" w:name="_1083119286"/>
      <w:bookmarkStart w:id="439" w:name="_1083118383"/>
      <w:bookmarkStart w:id="440" w:name="_1083033755"/>
      <w:bookmarkStart w:id="441" w:name="_1082917082"/>
      <w:bookmarkStart w:id="442" w:name="_1082916237"/>
      <w:bookmarkStart w:id="443" w:name="_1081194528"/>
      <w:bookmarkStart w:id="444" w:name="_1053933769"/>
      <w:bookmarkStart w:id="445" w:name="_1053532289"/>
      <w:bookmarkStart w:id="446" w:name="_1053532230"/>
      <w:bookmarkStart w:id="447" w:name="_1053531795"/>
      <w:bookmarkStart w:id="448" w:name="_1053531760"/>
      <w:bookmarkStart w:id="449" w:name="_1052232882"/>
      <w:bookmarkStart w:id="450" w:name="_1052144137"/>
      <w:bookmarkStart w:id="451" w:name="_1052141292"/>
      <w:bookmarkStart w:id="452" w:name="_1051626968"/>
      <w:bookmarkStart w:id="453" w:name="_1051626366"/>
      <w:bookmarkStart w:id="454" w:name="_1051547787"/>
      <w:bookmarkStart w:id="455" w:name="_1051547741"/>
      <w:bookmarkStart w:id="456" w:name="_1051360607"/>
      <w:bookmarkStart w:id="457" w:name="_1051335563"/>
      <w:bookmarkStart w:id="458" w:name="_1051192824"/>
      <w:bookmarkStart w:id="459" w:name="_1051179526"/>
      <w:bookmarkStart w:id="460" w:name="_1051178732"/>
      <w:bookmarkStart w:id="461" w:name="_1051116402"/>
      <w:bookmarkStart w:id="462" w:name="_1051116170"/>
      <w:bookmarkStart w:id="463" w:name="_1051116117"/>
      <w:bookmarkStart w:id="464" w:name="_1051011924"/>
      <w:bookmarkStart w:id="465" w:name="_1051011870"/>
      <w:bookmarkStart w:id="466" w:name="_1050581341"/>
      <w:bookmarkStart w:id="467" w:name="_1050581325"/>
      <w:bookmarkStart w:id="468" w:name="_1050579131"/>
      <w:bookmarkStart w:id="469" w:name="_1049521113"/>
      <w:bookmarkStart w:id="470" w:name="_1049178600"/>
      <w:bookmarkStart w:id="471" w:name="_1049178337"/>
      <w:bookmarkStart w:id="472" w:name="_1049123585"/>
      <w:bookmarkStart w:id="473" w:name="_1049123539"/>
      <w:bookmarkStart w:id="474" w:name="_1049123501"/>
      <w:bookmarkStart w:id="475" w:name="_1049123417"/>
      <w:bookmarkStart w:id="476" w:name="_1049123387"/>
      <w:bookmarkStart w:id="477" w:name="_1049123351"/>
      <w:bookmarkStart w:id="478" w:name="_1049123298"/>
      <w:bookmarkStart w:id="479" w:name="_1049122321"/>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r>
        <w:rPr/>
        <w:object w:dxaOrig="6986" w:dyaOrig="2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9pt;height:126.85pt" filled="f" o:ole="">
            <v:imagedata r:id="rId25" o:title=""/>
          </v:shape>
          <o:OLEObject Type="Embed" ProgID="Excel.Sheet.12" ShapeID="ole_rId24" DrawAspect="Content" ObjectID="_11425213" r:id="rId24"/>
        </w:object>
      </w:r>
    </w:p>
    <w:p>
      <w:pPr>
        <w:pStyle w:val="TextBody"/>
        <w:jc w:val="center"/>
        <w:rPr/>
      </w:pPr>
      <w:r>
        <w:rPr/>
      </w:r>
    </w:p>
    <w:p>
      <w:pPr>
        <w:pStyle w:val="TextBody"/>
        <w:rPr/>
      </w:pPr>
      <w:r>
        <w:rPr/>
        <w:t xml:space="preserve">El aumento de S/. 509 511,0 mil ó 50,9% con relación al año 2000, se origina en el Ministerio de Economía y Finanzas en virtud del Decreto de Urgencia N° 036-2000 que lo faculta a constituir a su favor, patrimonios fideicometidos conformadas por acciones, dividendos y otros beneficios no reclamados por accionistas minoritarios de Sociedades Anónimas  y por el cual  TELEFONICA DEL PERÚ  S.A. entrego S/. 454 783,6 mil. </w:t>
      </w:r>
      <w:r>
        <w:br w:type="page"/>
      </w:r>
    </w:p>
    <w:p>
      <w:pPr>
        <w:pStyle w:val="TextBody"/>
        <w:jc w:val="left"/>
        <w:rPr>
          <w:b/>
          <w:b/>
          <w:color w:val="000080"/>
        </w:rPr>
      </w:pPr>
      <w:r>
        <w:rPr>
          <w:b/>
          <w:color w:val="000080"/>
        </w:rPr>
        <w:t>INMUEBLES MAQUINARIA Y EQUIPO</w:t>
      </w:r>
    </w:p>
    <w:p>
      <w:pPr>
        <w:pStyle w:val="TextBody"/>
        <w:rPr>
          <w:b/>
          <w:b/>
          <w:color w:val="000080"/>
        </w:rPr>
      </w:pPr>
      <w:r>
        <w:rPr>
          <w:b/>
          <w:color w:val="000080"/>
        </w:rPr>
      </w:r>
    </w:p>
    <w:p>
      <w:pPr>
        <w:pStyle w:val="TextBody"/>
        <w:rPr/>
      </w:pPr>
      <w:r>
        <w:rPr/>
      </w:r>
    </w:p>
    <w:p>
      <w:pPr>
        <w:pStyle w:val="TextBody"/>
        <w:rPr/>
      </w:pPr>
      <w:r>
        <w:rPr/>
        <w:t>Conformado por Terrenos, Edificios, Maquinaria y Equipo, construcciones en curso y otras propiedades del Estado, para su uso. Este rubro comprende las siguientes entidades:</w:t>
      </w:r>
    </w:p>
    <w:p>
      <w:pPr>
        <w:pStyle w:val="TextBody"/>
        <w:jc w:val="center"/>
        <w:rPr>
          <w:b/>
          <w:b/>
          <w:color w:val="000080"/>
        </w:rPr>
      </w:pPr>
      <w:r>
        <w:rPr>
          <w:b/>
          <w:color w:val="000080"/>
        </w:rPr>
      </w:r>
    </w:p>
    <w:p>
      <w:pPr>
        <w:pStyle w:val="TextBody"/>
        <w:tabs>
          <w:tab w:val="clear" w:pos="708"/>
          <w:tab w:val="left" w:pos="2552" w:leader="none"/>
        </w:tabs>
        <w:jc w:val="center"/>
        <w:rPr>
          <w:color w:val="000080"/>
          <w:sz w:val="16"/>
        </w:rPr>
      </w:pPr>
      <w:r>
        <w:rPr>
          <w:color w:val="000080"/>
          <w:sz w:val="16"/>
        </w:rPr>
        <w:t>(En Miles de Nuevos Soles)</w:t>
      </w:r>
    </w:p>
    <w:p>
      <w:pPr>
        <w:pStyle w:val="TextBody"/>
        <w:jc w:val="center"/>
        <w:rPr>
          <w:sz w:val="16"/>
        </w:rPr>
      </w:pPr>
      <w:bookmarkStart w:id="480" w:name="_1086548093"/>
      <w:bookmarkStart w:id="481" w:name="_1086546761"/>
      <w:bookmarkStart w:id="482" w:name="_1086546745"/>
      <w:bookmarkStart w:id="483" w:name="_1086476360"/>
      <w:bookmarkStart w:id="484" w:name="_1086476125"/>
      <w:bookmarkStart w:id="485" w:name="_1086476090"/>
      <w:bookmarkStart w:id="486" w:name="_1086476039"/>
      <w:bookmarkStart w:id="487" w:name="_1086475974"/>
      <w:bookmarkStart w:id="488" w:name="_1086475911"/>
      <w:bookmarkStart w:id="489" w:name="_1086475866"/>
      <w:bookmarkStart w:id="490" w:name="_1086475773"/>
      <w:bookmarkStart w:id="491" w:name="_1085344679"/>
      <w:bookmarkStart w:id="492" w:name="_1085344580"/>
      <w:bookmarkStart w:id="493" w:name="_1085165308"/>
      <w:bookmarkStart w:id="494" w:name="_1085165268"/>
      <w:bookmarkStart w:id="495" w:name="_1085165248"/>
      <w:bookmarkStart w:id="496" w:name="_1085165222"/>
      <w:bookmarkStart w:id="497" w:name="_1085165198"/>
      <w:bookmarkStart w:id="498" w:name="_1085163790"/>
      <w:bookmarkStart w:id="499" w:name="_1084933989"/>
      <w:bookmarkStart w:id="500" w:name="_1084239203"/>
      <w:bookmarkStart w:id="501" w:name="_1084239186"/>
      <w:bookmarkStart w:id="502" w:name="_1084239091"/>
      <w:bookmarkStart w:id="503" w:name="_1084238133"/>
      <w:bookmarkStart w:id="504" w:name="_1084221913"/>
      <w:bookmarkStart w:id="505" w:name="_1083468212"/>
      <w:bookmarkStart w:id="506" w:name="_1083378608"/>
      <w:bookmarkStart w:id="507" w:name="_1083120185"/>
      <w:bookmarkStart w:id="508" w:name="_1083119890"/>
      <w:bookmarkStart w:id="509" w:name="_1083119573"/>
      <w:bookmarkStart w:id="510" w:name="_1083034453"/>
      <w:bookmarkStart w:id="511" w:name="_1083034275"/>
      <w:bookmarkStart w:id="512" w:name="_1083034251"/>
      <w:bookmarkStart w:id="513" w:name="_1082921100"/>
      <w:bookmarkStart w:id="514" w:name="_1082921021"/>
      <w:bookmarkStart w:id="515" w:name="_1082920998"/>
      <w:bookmarkStart w:id="516" w:name="_1082920968"/>
      <w:bookmarkStart w:id="517" w:name="_1082920939"/>
      <w:bookmarkStart w:id="518" w:name="_1082918189"/>
      <w:bookmarkStart w:id="519" w:name="_1081194615"/>
      <w:bookmarkStart w:id="520" w:name="_1053933805"/>
      <w:bookmarkStart w:id="521" w:name="_1052294734"/>
      <w:bookmarkStart w:id="522" w:name="_1052233012"/>
      <w:bookmarkStart w:id="523" w:name="_1052221640"/>
      <w:bookmarkStart w:id="524" w:name="_1052144154"/>
      <w:bookmarkStart w:id="525" w:name="_1052141421"/>
      <w:bookmarkStart w:id="526" w:name="_1052141040"/>
      <w:bookmarkStart w:id="527" w:name="_1051684589"/>
      <w:bookmarkStart w:id="528" w:name="_1051683773"/>
      <w:bookmarkStart w:id="529" w:name="_1051627131"/>
      <w:bookmarkStart w:id="530" w:name="_1051627081"/>
      <w:bookmarkStart w:id="531" w:name="_1051626995"/>
      <w:bookmarkStart w:id="532" w:name="_1051548281"/>
      <w:bookmarkStart w:id="533" w:name="_1051548229"/>
      <w:bookmarkStart w:id="534" w:name="_1051192801"/>
      <w:bookmarkStart w:id="535" w:name="_1051192647"/>
      <w:bookmarkStart w:id="536" w:name="_1051192622"/>
      <w:bookmarkStart w:id="537" w:name="_1051190148"/>
      <w:bookmarkStart w:id="538" w:name="_1051183064"/>
      <w:bookmarkStart w:id="539" w:name="_1051183048"/>
      <w:bookmarkStart w:id="540" w:name="_1051183043"/>
      <w:bookmarkStart w:id="541" w:name="_1051182597"/>
      <w:bookmarkStart w:id="542" w:name="_1051181689"/>
      <w:bookmarkStart w:id="543" w:name="_1051181664"/>
      <w:bookmarkStart w:id="544" w:name="_1051181248"/>
      <w:bookmarkStart w:id="545" w:name="_1051180220"/>
      <w:bookmarkStart w:id="546" w:name="_1051180210"/>
      <w:bookmarkStart w:id="547" w:name="_1051179540"/>
      <w:bookmarkStart w:id="548" w:name="_1051179446"/>
      <w:bookmarkStart w:id="549" w:name="_1051012204"/>
      <w:bookmarkStart w:id="550" w:name="_1051012092"/>
      <w:bookmarkStart w:id="551" w:name="_1051012007"/>
      <w:bookmarkStart w:id="552" w:name="_1050817782"/>
      <w:bookmarkStart w:id="553" w:name="_1050817652"/>
      <w:bookmarkStart w:id="554" w:name="_1050817561"/>
      <w:bookmarkStart w:id="555" w:name="_1050583685"/>
      <w:bookmarkStart w:id="556" w:name="_1050583656"/>
      <w:bookmarkStart w:id="557" w:name="_1050583606"/>
      <w:bookmarkStart w:id="558" w:name="_1050583077"/>
      <w:bookmarkStart w:id="559" w:name="_1050581508"/>
      <w:bookmarkStart w:id="560" w:name="_1049373895"/>
      <w:bookmarkStart w:id="561" w:name="_1049179001"/>
      <w:bookmarkStart w:id="562" w:name="_1049178936"/>
      <w:bookmarkStart w:id="563" w:name="_1049178865"/>
      <w:bookmarkStart w:id="564" w:name="_1049178736"/>
      <w:bookmarkStart w:id="565" w:name="_1049127181"/>
      <w:bookmarkStart w:id="566" w:name="_1049126982"/>
      <w:bookmarkStart w:id="567" w:name="_1049126918"/>
      <w:bookmarkStart w:id="568" w:name="_1049126885"/>
      <w:bookmarkStart w:id="569" w:name="_1049125202"/>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r>
        <w:rPr>
          <w:sz w:val="16"/>
        </w:rPr>
        <w:object w:dxaOrig="7177" w:dyaOrig="6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7pt;height:333.2pt" filled="f" o:ole="">
            <v:imagedata r:id="rId27" o:title=""/>
          </v:shape>
          <o:OLEObject Type="Embed" ProgID="Excel.Sheet.12" ShapeID="ole_rId26" DrawAspect="Content" ObjectID="_1768077089" r:id="rId26"/>
        </w:object>
      </w:r>
    </w:p>
    <w:p>
      <w:pPr>
        <w:pStyle w:val="TextBody"/>
        <w:rPr/>
      </w:pPr>
      <w:r>
        <w:rPr/>
      </w:r>
    </w:p>
    <w:p>
      <w:pPr>
        <w:pStyle w:val="TextBody"/>
        <w:rPr/>
      </w:pPr>
      <w:r>
        <w:rPr/>
      </w:r>
    </w:p>
    <w:p>
      <w:pPr>
        <w:pStyle w:val="TextBody"/>
        <w:rPr/>
      </w:pPr>
      <w:r>
        <w:rPr/>
        <w:t>La variación de S/. 9 923,4 mil o 0,1% con relación al año 2000 incide principalmente en el Ministerio de Transportes, Comunicaciones, Vivienda y Construcción  con  disminuciones  en el rubro Construcciones  en  Curso, por el traslado  a  Infraestructura   Pública por S/. 1 239 902,1 mil  y regularización de Ajuste por S/. 416 021,5 mil.</w:t>
      </w:r>
    </w:p>
    <w:p>
      <w:pPr>
        <w:pStyle w:val="TextBody"/>
        <w:rPr/>
      </w:pPr>
      <w:r>
        <w:rPr/>
      </w:r>
    </w:p>
    <w:p>
      <w:pPr>
        <w:pStyle w:val="TextBody"/>
        <w:rPr/>
      </w:pPr>
      <w:r>
        <w:rPr/>
      </w:r>
    </w:p>
    <w:p>
      <w:pPr>
        <w:pStyle w:val="TextBody"/>
        <w:rPr>
          <w:b/>
          <w:b/>
          <w:color w:val="000080"/>
        </w:rPr>
      </w:pPr>
      <w:r>
        <w:rPr>
          <w:b/>
          <w:color w:val="000080"/>
        </w:rPr>
        <w:t>INFRAESTRUCTURA PUBLICA</w:t>
      </w:r>
    </w:p>
    <w:p>
      <w:pPr>
        <w:pStyle w:val="TextBody"/>
        <w:rPr>
          <w:b/>
          <w:b/>
          <w:color w:val="000080"/>
        </w:rPr>
      </w:pPr>
      <w:r>
        <w:rPr>
          <w:b/>
          <w:color w:val="000080"/>
        </w:rPr>
      </w:r>
    </w:p>
    <w:p>
      <w:pPr>
        <w:pStyle w:val="TextBody"/>
        <w:rPr/>
      </w:pPr>
      <w:r>
        <w:rPr/>
        <w:t>Agrupa el valor de carreteras, caminos, puentes, represas, escuelas y otras obras de servicios público. Destacan las siguientes entidades:</w:t>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570" w:name="_1086546848"/>
      <w:bookmarkStart w:id="571" w:name="_1086477653"/>
      <w:bookmarkStart w:id="572" w:name="_1086476636"/>
      <w:bookmarkStart w:id="573" w:name="_1086476574"/>
      <w:bookmarkStart w:id="574" w:name="_1086476277"/>
      <w:bookmarkStart w:id="575" w:name="_1086476162"/>
      <w:bookmarkStart w:id="576" w:name="_1085165421"/>
      <w:bookmarkStart w:id="577" w:name="_1085165348"/>
      <w:bookmarkStart w:id="578" w:name="_1085163807"/>
      <w:bookmarkStart w:id="579" w:name="_1084934084"/>
      <w:bookmarkStart w:id="580" w:name="_1084565925"/>
      <w:bookmarkStart w:id="581" w:name="_1084239403"/>
      <w:bookmarkStart w:id="582" w:name="_1084239384"/>
      <w:bookmarkStart w:id="583" w:name="_1084239241"/>
      <w:bookmarkStart w:id="584" w:name="_1084221928"/>
      <w:bookmarkStart w:id="585" w:name="_1083469737"/>
      <w:bookmarkStart w:id="586" w:name="_1083468447"/>
      <w:bookmarkStart w:id="587" w:name="_1083378785"/>
      <w:bookmarkStart w:id="588" w:name="_1083120316"/>
      <w:bookmarkStart w:id="589" w:name="_1083120269"/>
      <w:bookmarkStart w:id="590" w:name="_1083034920"/>
      <w:bookmarkStart w:id="591" w:name="_1082922160"/>
      <w:bookmarkStart w:id="592" w:name="_1082921420"/>
      <w:bookmarkStart w:id="593" w:name="_1081195927"/>
      <w:bookmarkStart w:id="594" w:name="_1053934375"/>
      <w:bookmarkStart w:id="595" w:name="_1052295015"/>
      <w:bookmarkStart w:id="596" w:name="_1052233320"/>
      <w:bookmarkStart w:id="597" w:name="_1052233260"/>
      <w:bookmarkStart w:id="598" w:name="_1052233241"/>
      <w:bookmarkStart w:id="599" w:name="_1052144249"/>
      <w:bookmarkStart w:id="600" w:name="_1052141463"/>
      <w:bookmarkStart w:id="601" w:name="_1051684720"/>
      <w:bookmarkStart w:id="602" w:name="_1051627195"/>
      <w:bookmarkStart w:id="603" w:name="_1051607434"/>
      <w:bookmarkStart w:id="604" w:name="_1051548749"/>
      <w:bookmarkStart w:id="605" w:name="_1051360666"/>
      <w:bookmarkStart w:id="606" w:name="_1051360644"/>
      <w:bookmarkStart w:id="607" w:name="_1051192461"/>
      <w:bookmarkStart w:id="608" w:name="_1051184454"/>
      <w:bookmarkStart w:id="609" w:name="_1051184252"/>
      <w:bookmarkStart w:id="610" w:name="_1051183228"/>
      <w:bookmarkStart w:id="611" w:name="_1051012227"/>
      <w:bookmarkStart w:id="612" w:name="_1050586016"/>
      <w:bookmarkStart w:id="613" w:name="_1050585171"/>
      <w:bookmarkStart w:id="614" w:name="_1050585148"/>
      <w:bookmarkStart w:id="615" w:name="_1050584704"/>
      <w:bookmarkStart w:id="616" w:name="_1050584623"/>
      <w:bookmarkStart w:id="617" w:name="_1050583711"/>
      <w:bookmarkStart w:id="618" w:name="_1049521381"/>
      <w:bookmarkStart w:id="619" w:name="_1049374510"/>
      <w:bookmarkStart w:id="620" w:name="_1049180610"/>
      <w:bookmarkStart w:id="621" w:name="_1049180585"/>
      <w:bookmarkStart w:id="622" w:name="_1049180531"/>
      <w:bookmarkStart w:id="623" w:name="_1049179610"/>
      <w:bookmarkStart w:id="624" w:name="_1049179135"/>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r>
        <w:rPr/>
        <w:object w:dxaOrig="7002" w:dyaOrig="35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65pt;height:182.25pt" filled="f" o:ole="">
            <v:imagedata r:id="rId29" o:title=""/>
          </v:shape>
          <o:OLEObject Type="Embed" ProgID="Excel.Sheet.12" ShapeID="ole_rId28" DrawAspect="Content" ObjectID="_778030051" r:id="rId28"/>
        </w:object>
      </w:r>
    </w:p>
    <w:p>
      <w:pPr>
        <w:pStyle w:val="TextBody"/>
        <w:rPr/>
      </w:pPr>
      <w:r>
        <w:rPr/>
      </w:r>
    </w:p>
    <w:p>
      <w:pPr>
        <w:pStyle w:val="TextBody"/>
        <w:rPr/>
      </w:pPr>
      <w:r>
        <w:rPr/>
      </w:r>
    </w:p>
    <w:p>
      <w:pPr>
        <w:pStyle w:val="TextBody"/>
        <w:rPr/>
      </w:pPr>
      <w:r>
        <w:rPr/>
        <w:t>Presenta un aumento de S/.  611 408,6 mil, ó 10,0% con relación al año 2000 originado por los traslados de las obras terminadas de los saldos de construcciones en Curso, principalmente del Ministerio de Transportes, Comunicaciones, Vivienda y Construcción con S/. 1 239 902,1 mil y en el  Ministerio de Educación, la incorporación de locales escolares por S/. 90 837,6 mil, por saneamiento de inmuebles.</w:t>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b/>
          <w:color w:val="000080"/>
        </w:rPr>
        <w:t>OTRAS CUENTAS DEL ACTIVO</w:t>
      </w:r>
    </w:p>
    <w:p>
      <w:pPr>
        <w:pStyle w:val="TextBody"/>
        <w:rPr>
          <w:color w:val="000080"/>
        </w:rPr>
      </w:pPr>
      <w:r>
        <w:rPr>
          <w:color w:val="000080"/>
        </w:rPr>
      </w:r>
    </w:p>
    <w:p>
      <w:pPr>
        <w:pStyle w:val="TextBody"/>
        <w:rPr/>
      </w:pPr>
      <w:r>
        <w:rPr/>
        <w:t>Representa las Inversiones Intangibles y Cargas Diferidas de las siguientes entidades:</w:t>
      </w:r>
    </w:p>
    <w:p>
      <w:pPr>
        <w:pStyle w:val="TextBody"/>
        <w:rPr>
          <w:color w:val="000080"/>
        </w:rPr>
      </w:pPr>
      <w:r>
        <w:rPr>
          <w:color w:val="000080"/>
        </w:rPr>
      </w:r>
    </w:p>
    <w:p>
      <w:pPr>
        <w:pStyle w:val="TextBody"/>
        <w:jc w:val="center"/>
        <w:rPr>
          <w:color w:val="000080"/>
          <w:sz w:val="16"/>
        </w:rPr>
      </w:pPr>
      <w:r>
        <w:rPr>
          <w:rFonts w:eastAsia="Tahoma"/>
          <w:color w:val="000080"/>
          <w:sz w:val="16"/>
        </w:rPr>
        <w:t xml:space="preserve"> </w:t>
      </w:r>
      <w:r>
        <w:rPr>
          <w:color w:val="000080"/>
          <w:sz w:val="16"/>
        </w:rPr>
        <w:t>(En Miles de Nuevos Soles)</w:t>
      </w:r>
    </w:p>
    <w:p>
      <w:pPr>
        <w:pStyle w:val="TextBody"/>
        <w:tabs>
          <w:tab w:val="clear" w:pos="708"/>
          <w:tab w:val="left" w:pos="6946" w:leader="none"/>
          <w:tab w:val="left" w:pos="7088" w:leader="none"/>
        </w:tabs>
        <w:jc w:val="center"/>
        <w:rPr/>
      </w:pPr>
      <w:bookmarkStart w:id="625" w:name="_1086548204"/>
      <w:bookmarkStart w:id="626" w:name="_1086548061"/>
      <w:bookmarkStart w:id="627" w:name="_1086548022"/>
      <w:bookmarkStart w:id="628" w:name="_1086546897"/>
      <w:bookmarkStart w:id="629" w:name="_1086477736"/>
      <w:bookmarkStart w:id="630" w:name="_1086476807"/>
      <w:bookmarkStart w:id="631" w:name="_1086476658"/>
      <w:bookmarkStart w:id="632" w:name="_1085508262"/>
      <w:bookmarkStart w:id="633" w:name="_1085165593"/>
      <w:bookmarkStart w:id="634" w:name="_1085165511"/>
      <w:bookmarkStart w:id="635" w:name="_1085165483"/>
      <w:bookmarkStart w:id="636" w:name="_1085163818"/>
      <w:bookmarkStart w:id="637" w:name="_1084934167"/>
      <w:bookmarkStart w:id="638" w:name="_1084239909"/>
      <w:bookmarkStart w:id="639" w:name="_1084239889"/>
      <w:bookmarkStart w:id="640" w:name="_1084239835"/>
      <w:bookmarkStart w:id="641" w:name="_1084221940"/>
      <w:bookmarkStart w:id="642" w:name="_1083379165"/>
      <w:bookmarkStart w:id="643" w:name="_1083120511"/>
      <w:bookmarkStart w:id="644" w:name="_1083035000"/>
      <w:bookmarkStart w:id="645" w:name="_1082941405"/>
      <w:bookmarkStart w:id="646" w:name="_1082932409"/>
      <w:bookmarkStart w:id="647" w:name="_1082922405"/>
      <w:bookmarkStart w:id="648" w:name="_1081196037"/>
      <w:bookmarkStart w:id="649" w:name="_1053937625"/>
      <w:bookmarkStart w:id="650" w:name="_1053936978"/>
      <w:bookmarkStart w:id="651" w:name="_1053934849"/>
      <w:bookmarkStart w:id="652" w:name="_1052233810"/>
      <w:bookmarkStart w:id="653" w:name="_1052233720"/>
      <w:bookmarkStart w:id="654" w:name="_1052144270"/>
      <w:bookmarkStart w:id="655" w:name="_1051685005"/>
      <w:bookmarkStart w:id="656" w:name="_1051627268"/>
      <w:bookmarkStart w:id="657" w:name="_1051550202"/>
      <w:bookmarkStart w:id="658" w:name="_1051550149"/>
      <w:bookmarkStart w:id="659" w:name="_1051192449"/>
      <w:bookmarkStart w:id="660" w:name="_1051192344"/>
      <w:bookmarkStart w:id="661" w:name="_1051190187"/>
      <w:bookmarkStart w:id="662" w:name="_1051189624"/>
      <w:bookmarkStart w:id="663" w:name="_1051184533"/>
      <w:bookmarkStart w:id="664" w:name="_1051013175"/>
      <w:bookmarkStart w:id="665" w:name="_1051012505"/>
      <w:bookmarkStart w:id="666" w:name="_1051012433"/>
      <w:bookmarkStart w:id="667" w:name="_1050732509"/>
      <w:bookmarkStart w:id="668" w:name="_1050732463"/>
      <w:bookmarkStart w:id="669" w:name="_1050730785"/>
      <w:bookmarkStart w:id="670" w:name="_1050730763"/>
      <w:bookmarkStart w:id="671" w:name="_1050730755"/>
      <w:bookmarkStart w:id="672" w:name="_1050730472"/>
      <w:bookmarkStart w:id="673" w:name="_1049541978"/>
      <w:bookmarkStart w:id="674" w:name="_1049521598"/>
      <w:bookmarkStart w:id="675" w:name="_1049182185"/>
      <w:bookmarkStart w:id="676" w:name="_1049181228"/>
      <w:bookmarkStart w:id="677" w:name="_1049180975"/>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r>
        <w:rPr/>
        <w:object w:dxaOrig="6987" w:dyaOrig="45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1.05pt;height:229.5pt" filled="f" o:ole="">
            <v:imagedata r:id="rId31" o:title=""/>
          </v:shape>
          <o:OLEObject Type="Embed" ProgID="Excel.Sheet.12" ShapeID="ole_rId30" DrawAspect="Content" ObjectID="_1048813608" r:id="rId30"/>
        </w:object>
      </w:r>
    </w:p>
    <w:p>
      <w:pPr>
        <w:pStyle w:val="TextBody"/>
        <w:rPr/>
      </w:pPr>
      <w:r>
        <w:rPr/>
      </w:r>
    </w:p>
    <w:p>
      <w:pPr>
        <w:pStyle w:val="TextBody"/>
        <w:rPr/>
      </w:pPr>
      <w:r>
        <w:rPr/>
      </w:r>
    </w:p>
    <w:p>
      <w:pPr>
        <w:pStyle w:val="TextBody"/>
        <w:rPr/>
      </w:pPr>
      <w:r>
        <w:rPr/>
        <w:t xml:space="preserve">Presenta una disminución de S/. 2 120 318,2 mil o 5,6% con relación al año 2000 lo genera el Ministerio de Economía y Finanzas por el ajuste de las Tasas de interés y por variación de la Diferencia de Cambio, registrado como Cargas Diferidas que ascendió a S/. 32 811 938,1 mil, en tanto que las Inversiones Intangibles llegaron a S/. 1 686 670,3 mil. </w:t>
      </w:r>
    </w:p>
    <w:p>
      <w:pPr>
        <w:pStyle w:val="TextBody"/>
        <w:rPr/>
      </w:pPr>
      <w:r>
        <w:rPr/>
      </w:r>
    </w:p>
    <w:p>
      <w:pPr>
        <w:pStyle w:val="TextBody"/>
        <w:rPr>
          <w:b/>
          <w:b/>
          <w:color w:val="000080"/>
        </w:rPr>
      </w:pPr>
      <w:r>
        <w:rPr>
          <w:b/>
          <w:color w:val="000080"/>
        </w:rPr>
      </w:r>
    </w:p>
    <w:p>
      <w:pPr>
        <w:pStyle w:val="TextBody"/>
        <w:rPr>
          <w:b/>
          <w:b/>
          <w:color w:val="000080"/>
        </w:rPr>
      </w:pPr>
      <w:r>
        <w:rPr>
          <w:b/>
          <w:color w:val="000080"/>
        </w:rPr>
        <w:t>PASIVO</w:t>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t>CUENTAS POR PAGAR</w:t>
      </w:r>
    </w:p>
    <w:p>
      <w:pPr>
        <w:pStyle w:val="TextBody"/>
        <w:rPr>
          <w:b/>
          <w:b/>
          <w:color w:val="008080"/>
        </w:rPr>
      </w:pPr>
      <w:r>
        <w:rPr>
          <w:b/>
          <w:color w:val="008080"/>
        </w:rPr>
      </w:r>
    </w:p>
    <w:p>
      <w:pPr>
        <w:pStyle w:val="TextBody"/>
        <w:rPr/>
      </w:pPr>
      <w:r>
        <w:rPr/>
        <w:t>Contiene obligaciones de las entidades del Gobierno Central, por la adquisición de bienes y servicios, así como por operaciones derivadas de depósitos de las Empresas Públicas, cumpliendo lo dispuesto por el Decreto Ley N° 368 y el Decreto Supremo N° 119-86-EF, abarcando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678" w:name="_1086546922"/>
      <w:bookmarkStart w:id="679" w:name="_1086477753"/>
      <w:bookmarkStart w:id="680" w:name="_1086477014"/>
      <w:bookmarkStart w:id="681" w:name="_1086476983"/>
      <w:bookmarkStart w:id="682" w:name="_1086476843"/>
      <w:bookmarkStart w:id="683" w:name="_1085344869"/>
      <w:bookmarkStart w:id="684" w:name="_1085165633"/>
      <w:bookmarkStart w:id="685" w:name="_1085163851"/>
      <w:bookmarkStart w:id="686" w:name="_1085163830"/>
      <w:bookmarkStart w:id="687" w:name="_1084934229"/>
      <w:bookmarkStart w:id="688" w:name="_1084755677"/>
      <w:bookmarkStart w:id="689" w:name="_1084299650"/>
      <w:bookmarkStart w:id="690" w:name="_1084240052"/>
      <w:bookmarkStart w:id="691" w:name="_1084221953"/>
      <w:bookmarkStart w:id="692" w:name="_1083531317"/>
      <w:bookmarkStart w:id="693" w:name="_1083468634"/>
      <w:bookmarkStart w:id="694" w:name="_1083379240"/>
      <w:bookmarkStart w:id="695" w:name="_1083349796"/>
      <w:bookmarkStart w:id="696" w:name="_1083347182"/>
      <w:bookmarkStart w:id="697" w:name="_1083347071"/>
      <w:bookmarkStart w:id="698" w:name="_1083123276"/>
      <w:bookmarkStart w:id="699" w:name="_1083121635"/>
      <w:bookmarkStart w:id="700" w:name="_1083106869"/>
      <w:bookmarkStart w:id="701" w:name="_1083106437"/>
      <w:bookmarkStart w:id="702" w:name="_1083036614"/>
      <w:bookmarkStart w:id="703" w:name="_1083036550"/>
      <w:bookmarkStart w:id="704" w:name="_1083035177"/>
      <w:bookmarkStart w:id="705" w:name="_1082925580"/>
      <w:bookmarkStart w:id="706" w:name="_1082923708"/>
      <w:bookmarkStart w:id="707" w:name="_1082923254"/>
      <w:bookmarkStart w:id="708" w:name="_1081196781"/>
      <w:bookmarkStart w:id="709" w:name="_1081196765"/>
      <w:bookmarkStart w:id="710" w:name="_1081196746"/>
      <w:bookmarkStart w:id="711" w:name="_1081196713"/>
      <w:bookmarkStart w:id="712" w:name="_1081196703"/>
      <w:bookmarkStart w:id="713" w:name="_1081196682"/>
      <w:bookmarkStart w:id="714" w:name="_1081196660"/>
      <w:bookmarkStart w:id="715" w:name="_1081196634"/>
      <w:bookmarkStart w:id="716" w:name="_1081196608"/>
      <w:bookmarkStart w:id="717" w:name="_1081196245"/>
      <w:bookmarkStart w:id="718" w:name="_1081196197"/>
      <w:bookmarkStart w:id="719" w:name="_1081196177"/>
      <w:bookmarkStart w:id="720" w:name="_1081196155"/>
      <w:bookmarkStart w:id="721" w:name="_1081196133"/>
      <w:bookmarkStart w:id="722" w:name="_1053938247"/>
      <w:bookmarkStart w:id="723" w:name="_1053937714"/>
      <w:bookmarkStart w:id="724" w:name="_1052288859"/>
      <w:bookmarkStart w:id="725" w:name="_1052288834"/>
      <w:bookmarkStart w:id="726" w:name="_1052233961"/>
      <w:bookmarkStart w:id="727" w:name="_1052144408"/>
      <w:bookmarkStart w:id="728" w:name="_1052144371"/>
      <w:bookmarkStart w:id="729" w:name="_1051195565"/>
      <w:bookmarkStart w:id="730" w:name="_1051194531"/>
      <w:bookmarkStart w:id="731" w:name="_1051194474"/>
      <w:bookmarkStart w:id="732" w:name="_1051194200"/>
      <w:bookmarkStart w:id="733" w:name="_1051193662"/>
      <w:bookmarkStart w:id="734" w:name="_1051193333"/>
      <w:bookmarkStart w:id="735" w:name="_1051193297"/>
      <w:bookmarkStart w:id="736" w:name="_1051013248"/>
      <w:bookmarkStart w:id="737" w:name="_1050736144"/>
      <w:bookmarkStart w:id="738" w:name="_1050735593"/>
      <w:bookmarkStart w:id="739" w:name="_1050733955"/>
      <w:bookmarkStart w:id="740" w:name="_1050733945"/>
      <w:bookmarkStart w:id="741" w:name="_1050733919"/>
      <w:bookmarkStart w:id="742" w:name="_1050733659"/>
      <w:bookmarkStart w:id="743" w:name="_1050733608"/>
      <w:bookmarkStart w:id="744" w:name="_1049522612"/>
      <w:bookmarkStart w:id="745" w:name="_1049522267"/>
      <w:bookmarkStart w:id="746" w:name="_1049522123"/>
      <w:bookmarkStart w:id="747" w:name="_1049184088"/>
      <w:bookmarkStart w:id="748" w:name="_1049183655"/>
      <w:bookmarkStart w:id="749" w:name="_104918323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object w:dxaOrig="6796" w:dyaOrig="3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1pt;height:188.4pt" filled="f" o:ole="">
            <v:imagedata r:id="rId33" o:title=""/>
          </v:shape>
          <o:OLEObject Type="Embed" ProgID="Excel.Sheet.12" ShapeID="ole_rId32" DrawAspect="Content" ObjectID="_828910773" r:id="rId32"/>
        </w:object>
      </w:r>
    </w:p>
    <w:p>
      <w:pPr>
        <w:pStyle w:val="TextBody"/>
        <w:jc w:val="center"/>
        <w:rPr/>
      </w:pPr>
      <w:r>
        <w:rPr/>
      </w:r>
    </w:p>
    <w:p>
      <w:pPr>
        <w:pStyle w:val="TextBody"/>
        <w:rPr/>
      </w:pPr>
      <w:r>
        <w:rPr/>
      </w:r>
    </w:p>
    <w:p>
      <w:pPr>
        <w:pStyle w:val="TextBody"/>
        <w:rPr/>
      </w:pPr>
      <w:r>
        <w:rPr/>
        <w:t>Muestra una disminución de S/. 289 441,9 mil o 18,6% con respecto al año 2000, se  debe  a  la Dirección General de Crédito Público del Ministerio de Economía y Finanzas que reclasificó  en el año 2001 el monto de S/. 315 785,6 mil, en el rubro Cargas Diferidas.</w:t>
      </w:r>
    </w:p>
    <w:p>
      <w:pPr>
        <w:pStyle w:val="TextBody"/>
        <w:rPr/>
      </w:pPr>
      <w:r>
        <w:rPr/>
      </w:r>
    </w:p>
    <w:p>
      <w:pPr>
        <w:pStyle w:val="TextBody"/>
        <w:rPr>
          <w:b/>
          <w:b/>
          <w:color w:val="000080"/>
        </w:rPr>
      </w:pPr>
      <w:r>
        <w:rPr>
          <w:b/>
          <w:color w:val="000080"/>
        </w:rPr>
      </w:r>
    </w:p>
    <w:p>
      <w:pPr>
        <w:pStyle w:val="TextBody"/>
        <w:rPr>
          <w:b/>
          <w:b/>
          <w:color w:val="000080"/>
        </w:rPr>
      </w:pPr>
      <w:r>
        <w:rPr>
          <w:b/>
          <w:color w:val="000080"/>
        </w:rPr>
        <w:t>OTRAS CUENTAS DEL PASIVO</w:t>
      </w:r>
    </w:p>
    <w:p>
      <w:pPr>
        <w:pStyle w:val="TextBody"/>
        <w:rPr>
          <w:rFonts w:eastAsia="Tahoma"/>
          <w:b/>
          <w:b/>
          <w:color w:val="000080"/>
        </w:rPr>
      </w:pPr>
      <w:r>
        <w:rPr>
          <w:rFonts w:eastAsia="Tahoma"/>
          <w:b/>
          <w:color w:val="000080"/>
        </w:rPr>
        <w:t xml:space="preserve"> </w:t>
      </w:r>
    </w:p>
    <w:p>
      <w:pPr>
        <w:pStyle w:val="TextBody"/>
        <w:rPr/>
      </w:pPr>
      <w:r>
        <w:rPr/>
        <w:t>Esta conformado por las siguientes entidades:</w:t>
      </w:r>
    </w:p>
    <w:p>
      <w:pPr>
        <w:pStyle w:val="TextBody"/>
        <w:jc w:val="center"/>
        <w:rPr>
          <w:b/>
          <w:b/>
        </w:rPr>
      </w:pPr>
      <w:r>
        <w:rPr>
          <w:b/>
        </w:rPr>
      </w:r>
    </w:p>
    <w:p>
      <w:pPr>
        <w:pStyle w:val="TextBody"/>
        <w:jc w:val="center"/>
        <w:rPr>
          <w:color w:val="000080"/>
          <w:sz w:val="16"/>
        </w:rPr>
      </w:pPr>
      <w:r>
        <w:rPr>
          <w:color w:val="000080"/>
          <w:sz w:val="16"/>
        </w:rPr>
        <w:t>(En Miles de Nuevos Soles)</w:t>
      </w:r>
    </w:p>
    <w:p>
      <w:pPr>
        <w:pStyle w:val="TextBody"/>
        <w:jc w:val="center"/>
        <w:rPr/>
      </w:pPr>
      <w:bookmarkStart w:id="750" w:name="_1086546982"/>
      <w:bookmarkStart w:id="751" w:name="_1086546953"/>
      <w:bookmarkStart w:id="752" w:name="_1086478221"/>
      <w:bookmarkStart w:id="753" w:name="_1086478150"/>
      <w:bookmarkStart w:id="754" w:name="_1086478124"/>
      <w:bookmarkStart w:id="755" w:name="_1086477807"/>
      <w:bookmarkStart w:id="756" w:name="_1085944163"/>
      <w:bookmarkStart w:id="757" w:name="_1085944029"/>
      <w:bookmarkStart w:id="758" w:name="_1085943941"/>
      <w:bookmarkStart w:id="759" w:name="_1085165711"/>
      <w:bookmarkStart w:id="760" w:name="_1085163857"/>
      <w:bookmarkStart w:id="761" w:name="_1084934320"/>
      <w:bookmarkStart w:id="762" w:name="_1084299680"/>
      <w:bookmarkStart w:id="763" w:name="_1084221966"/>
      <w:bookmarkStart w:id="764" w:name="_1083531679"/>
      <w:bookmarkStart w:id="765" w:name="_1083468718"/>
      <w:bookmarkStart w:id="766" w:name="_1083379447"/>
      <w:bookmarkStart w:id="767" w:name="_1083351509"/>
      <w:bookmarkStart w:id="768" w:name="_1083351403"/>
      <w:bookmarkStart w:id="769" w:name="_1083351269"/>
      <w:bookmarkStart w:id="770" w:name="_1083351186"/>
      <w:bookmarkStart w:id="771" w:name="_1083351062"/>
      <w:bookmarkStart w:id="772" w:name="_1083351028"/>
      <w:bookmarkStart w:id="773" w:name="_1083350945"/>
      <w:bookmarkStart w:id="774" w:name="_1083350874"/>
      <w:bookmarkStart w:id="775" w:name="_1083350844"/>
      <w:bookmarkStart w:id="776" w:name="_1083350776"/>
      <w:bookmarkStart w:id="777" w:name="_1083350644"/>
      <w:bookmarkStart w:id="778" w:name="_1083350464"/>
      <w:bookmarkStart w:id="779" w:name="_1083349818"/>
      <w:bookmarkStart w:id="780" w:name="_1083347692"/>
      <w:bookmarkStart w:id="781" w:name="_1083126695"/>
      <w:bookmarkStart w:id="782" w:name="_1083123644"/>
      <w:bookmarkStart w:id="783" w:name="_1083123625"/>
      <w:bookmarkStart w:id="784" w:name="_1083123302"/>
      <w:bookmarkStart w:id="785" w:name="_1083122537"/>
      <w:bookmarkStart w:id="786" w:name="_1083122401"/>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object w:dxaOrig="10510" w:dyaOrig="3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45pt;height:140.3pt" filled="f" o:ole="">
            <v:imagedata r:id="rId35" o:title=""/>
          </v:shape>
          <o:OLEObject Type="Embed" ProgID="Excel.Sheet.12" ShapeID="ole_rId34" DrawAspect="Content" ObjectID="_1497199931" r:id="rId34"/>
        </w:object>
      </w:r>
    </w:p>
    <w:p>
      <w:pPr>
        <w:pStyle w:val="TextBody"/>
        <w:jc w:val="left"/>
        <w:rPr/>
      </w:pPr>
      <w:r>
        <w:rPr/>
      </w:r>
    </w:p>
    <w:p>
      <w:pPr>
        <w:pStyle w:val="TextBody"/>
        <w:rPr/>
      </w:pPr>
      <w:r>
        <w:rPr/>
        <w:t xml:space="preserve">El incremento de S/. 662 417,2 mil o 53.9% en lo Corriente se debe al Ministerio de Economía y Finanzas que registró S/. 454 783,6 mil que corresponde al patrimonio Fideicometido                           del Decreto de Urgencia 036-2000, el registro de S/.800 553,2 mil por intereses de obligaciones tributarias con ESSALUD, FONAVI y la Oficina de Normalización Previsional, y a la garantía entregada por el Banco Wiese Sudameris  de conformidad  al Programa aprobado por Decreto de Urgencia N° 034-99 por USS/. 78 254 174  </w:t>
      </w:r>
    </w:p>
    <w:p>
      <w:pPr>
        <w:pStyle w:val="TextBody"/>
        <w:rPr/>
      </w:pPr>
      <w:r>
        <w:rPr/>
      </w:r>
    </w:p>
    <w:p>
      <w:pPr>
        <w:pStyle w:val="TextBody"/>
        <w:rPr/>
      </w:pPr>
      <w:r>
        <w:rPr/>
        <w:t xml:space="preserve">En la parte No Corriente, el incremento, se debe a la Dirección General del Tesoro Público por fondos intangibles; depositados en el Banco Central de Reserva a favor del Fondo de Fiscalización Fiscal S/. 263 068,7 mil.  </w:t>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t>PARTE CORRIENTE DEUDAS A LARGO PLAZO</w:t>
      </w:r>
    </w:p>
    <w:p>
      <w:pPr>
        <w:pStyle w:val="TextBody"/>
        <w:rPr>
          <w:b/>
          <w:b/>
          <w:color w:val="000080"/>
        </w:rPr>
      </w:pPr>
      <w:r>
        <w:rPr>
          <w:b/>
          <w:color w:val="000080"/>
        </w:rPr>
      </w:r>
    </w:p>
    <w:p>
      <w:pPr>
        <w:pStyle w:val="TextBody"/>
        <w:rPr/>
      </w:pPr>
      <w:r>
        <w:rPr/>
        <w:t>Muestra las obligaciones contraidas por el Gobierno Central, por préstamos internos y externos a mediano y largo plazo, por vencer en el periodo corriente y  comprende a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tabs>
          <w:tab w:val="clear" w:pos="708"/>
          <w:tab w:val="left" w:pos="1985" w:leader="none"/>
        </w:tabs>
        <w:jc w:val="center"/>
        <w:rPr/>
      </w:pPr>
      <w:bookmarkStart w:id="787" w:name="_1086547008"/>
      <w:bookmarkStart w:id="788" w:name="_1086478423"/>
      <w:bookmarkStart w:id="789" w:name="_1085166043"/>
      <w:bookmarkStart w:id="790" w:name="_1085163880"/>
      <w:bookmarkStart w:id="791" w:name="_1085163867"/>
      <w:bookmarkStart w:id="792" w:name="_1084934396"/>
      <w:bookmarkStart w:id="793" w:name="_1084241524"/>
      <w:bookmarkStart w:id="794" w:name="_1084221990"/>
      <w:bookmarkStart w:id="795" w:name="_1083380026"/>
      <w:bookmarkStart w:id="796" w:name="_1083352033"/>
      <w:bookmarkStart w:id="797" w:name="_1083100397"/>
      <w:bookmarkStart w:id="798" w:name="_1083038740"/>
      <w:bookmarkStart w:id="799" w:name="_1082938780"/>
      <w:bookmarkStart w:id="800" w:name="_1082936622"/>
      <w:bookmarkStart w:id="801" w:name="_1081197242"/>
      <w:bookmarkStart w:id="802" w:name="_1053945897"/>
      <w:bookmarkStart w:id="803" w:name="_1053939826"/>
      <w:bookmarkStart w:id="804" w:name="_1053938417"/>
      <w:bookmarkStart w:id="805" w:name="_1053938389"/>
      <w:bookmarkStart w:id="806" w:name="_1052234025"/>
      <w:bookmarkStart w:id="807" w:name="_1051601405"/>
      <w:bookmarkStart w:id="808" w:name="_1051199850"/>
      <w:bookmarkStart w:id="809" w:name="_1051198047"/>
      <w:bookmarkStart w:id="810" w:name="_1051194549"/>
      <w:bookmarkStart w:id="811" w:name="_1051194503"/>
      <w:bookmarkStart w:id="812" w:name="_1051194438"/>
      <w:bookmarkStart w:id="813" w:name="_1050742694"/>
      <w:bookmarkStart w:id="814" w:name="_1050739031"/>
      <w:bookmarkStart w:id="815" w:name="_1050738106"/>
      <w:bookmarkStart w:id="816" w:name="_1050737682"/>
      <w:bookmarkStart w:id="817" w:name="_1050737647"/>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r>
        <w:rPr/>
        <w:object w:dxaOrig="7082" w:dyaOrig="1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3.4pt;height:93.25pt" filled="f" o:ole="">
            <v:imagedata r:id="rId37" o:title=""/>
          </v:shape>
          <o:OLEObject Type="Embed" ProgID="Excel.Sheet.12" ShapeID="ole_rId36" DrawAspect="Content" ObjectID="_864485798" r:id="rId36"/>
        </w:object>
      </w:r>
      <w:r>
        <w:rPr>
          <w:rFonts w:eastAsia="Tahoma"/>
        </w:rPr>
        <w:t xml:space="preserve"> </w:t>
      </w:r>
    </w:p>
    <w:p>
      <w:pPr>
        <w:pStyle w:val="TextBody"/>
        <w:rPr/>
      </w:pPr>
      <w:r>
        <w:rPr/>
      </w:r>
    </w:p>
    <w:p>
      <w:pPr>
        <w:pStyle w:val="TextBody"/>
        <w:rPr/>
      </w:pPr>
      <w:r>
        <w:rPr/>
      </w:r>
    </w:p>
    <w:p>
      <w:pPr>
        <w:pStyle w:val="TextBody"/>
        <w:rPr/>
      </w:pPr>
      <w:r>
        <w:rPr/>
        <w:t>El aumento  de S/. 1 843 388,7 mil o 22,2%, con  respecto al año 2000, por pagos de la deuda pública vencidos en el 2001, los ajustes por el principal y la carga financiera por vencer a partir del 2002, rebajas del principal y cargas financieras vencidas en el 2001 por efecto  de condonaciones y, ajuste por variación de tipo de cambio del Nuevo Sol en relación al dólar norteamericano y otras monedas extranjeras.</w:t>
      </w:r>
    </w:p>
    <w:p>
      <w:pPr>
        <w:pStyle w:val="TextBody"/>
        <w:rPr/>
      </w:pPr>
      <w:r>
        <w:rPr/>
      </w:r>
    </w:p>
    <w:p>
      <w:pPr>
        <w:pStyle w:val="TextBody"/>
        <w:rPr/>
      </w:pPr>
      <w:r>
        <w:rPr/>
      </w:r>
    </w:p>
    <w:p>
      <w:pPr>
        <w:pStyle w:val="TextBody"/>
        <w:jc w:val="left"/>
        <w:rPr>
          <w:b/>
          <w:b/>
          <w:color w:val="000080"/>
        </w:rPr>
      </w:pPr>
      <w:r>
        <w:rPr>
          <w:b/>
          <w:color w:val="000080"/>
        </w:rPr>
        <w:t>DEUDAS A LARGO PLAZO</w:t>
      </w:r>
    </w:p>
    <w:p>
      <w:pPr>
        <w:pStyle w:val="TextBody"/>
        <w:jc w:val="left"/>
        <w:rPr>
          <w:b/>
          <w:b/>
          <w:color w:val="000080"/>
        </w:rPr>
      </w:pPr>
      <w:r>
        <w:rPr>
          <w:b/>
          <w:color w:val="000080"/>
        </w:rPr>
      </w:r>
    </w:p>
    <w:p>
      <w:pPr>
        <w:pStyle w:val="TextBody"/>
        <w:rPr/>
      </w:pPr>
      <w:r>
        <w:rPr/>
        <w:t>Registra obligaciones del Gobierno Central con Instituciones Financieras del Exterior y Locales cuyo vencimiento se realizan a largo plazo.</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818" w:name="_1086547028"/>
      <w:bookmarkStart w:id="819" w:name="_1086478583"/>
      <w:bookmarkStart w:id="820" w:name="_1085166238"/>
      <w:bookmarkStart w:id="821" w:name="_1085166224"/>
      <w:bookmarkStart w:id="822" w:name="_1085166174"/>
      <w:bookmarkStart w:id="823" w:name="_1085163897"/>
      <w:bookmarkStart w:id="824" w:name="_1085163889"/>
      <w:bookmarkStart w:id="825" w:name="_1084934471"/>
      <w:bookmarkStart w:id="826" w:name="_1084241607"/>
      <w:bookmarkStart w:id="827" w:name="_1084221999"/>
      <w:bookmarkStart w:id="828" w:name="_1083352319"/>
      <w:bookmarkStart w:id="829" w:name="_1083100384"/>
      <w:bookmarkStart w:id="830" w:name="_1083089681"/>
      <w:bookmarkStart w:id="831" w:name="_1083088387"/>
      <w:bookmarkStart w:id="832" w:name="_1082940321"/>
      <w:bookmarkStart w:id="833" w:name="_1082940289"/>
      <w:bookmarkStart w:id="834" w:name="_1082939767"/>
      <w:bookmarkStart w:id="835" w:name="_1081197370"/>
      <w:bookmarkStart w:id="836" w:name="_1053946420"/>
      <w:bookmarkStart w:id="837" w:name="_1053946408"/>
      <w:bookmarkStart w:id="838" w:name="_1053946061"/>
      <w:bookmarkStart w:id="839" w:name="_1052234170"/>
      <w:bookmarkStart w:id="840" w:name="_1052144473"/>
      <w:bookmarkStart w:id="841" w:name="_1052141642"/>
      <w:bookmarkStart w:id="842" w:name="_1051606761"/>
      <w:bookmarkStart w:id="843" w:name="_1051606693"/>
      <w:bookmarkStart w:id="844" w:name="_1051602343"/>
      <w:bookmarkStart w:id="845" w:name="_1051602010"/>
      <w:bookmarkStart w:id="846" w:name="_1051601426"/>
      <w:bookmarkStart w:id="847" w:name="_1051601322"/>
      <w:bookmarkStart w:id="848" w:name="_1051600924"/>
      <w:bookmarkStart w:id="849" w:name="_1051600828"/>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r>
        <w:rPr/>
        <w:object w:dxaOrig="7701" w:dyaOrig="18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1pt;height:90.35pt" filled="f" o:ole="">
            <v:imagedata r:id="rId39" o:title=""/>
          </v:shape>
          <o:OLEObject Type="Embed" ProgID="Excel.Sheet.12" ShapeID="ole_rId38" DrawAspect="Content" ObjectID="_1525694414" r:id="rId38"/>
        </w:object>
      </w:r>
    </w:p>
    <w:p>
      <w:pPr>
        <w:pStyle w:val="TextBody"/>
        <w:jc w:val="center"/>
        <w:rPr/>
      </w:pPr>
      <w:r>
        <w:rPr/>
      </w:r>
    </w:p>
    <w:p>
      <w:pPr>
        <w:pStyle w:val="TextBody"/>
        <w:rPr/>
      </w:pPr>
      <w:r>
        <w:rPr/>
      </w:r>
    </w:p>
    <w:p>
      <w:pPr>
        <w:pStyle w:val="TextBody"/>
        <w:rPr/>
      </w:pPr>
      <w:r>
        <w:rPr/>
        <w:t xml:space="preserve">La disminución de S/. 1 552 458,0 mil o 1,5%, respecto al año 2000, se presenta en el Ministerio de Economía y Finanzas en el rubro Deuda Pública e Intereses  de la Deuda Pública, debido a nuevos desembolsos, condonación de saldos adeudados, ajuste de saldos adeudados por reprogramación de Club de París y otros ajustes por variación de tipo de cambio del nuevo sol con relación al dólar norteamericano y a otras monedas. </w:t>
      </w:r>
    </w:p>
    <w:p>
      <w:pPr>
        <w:pStyle w:val="TextBody"/>
        <w:rPr/>
      </w:pPr>
      <w:r>
        <w:rPr/>
      </w:r>
    </w:p>
    <w:p>
      <w:pPr>
        <w:pStyle w:val="TextBody"/>
        <w:rPr>
          <w:b/>
          <w:b/>
          <w:color w:val="000080"/>
        </w:rPr>
      </w:pPr>
      <w:r>
        <w:rPr>
          <w:b/>
          <w:color w:val="000080"/>
        </w:rPr>
      </w:r>
      <w:r>
        <w:br w:type="page"/>
      </w:r>
    </w:p>
    <w:p>
      <w:pPr>
        <w:pStyle w:val="TextBody"/>
        <w:rPr>
          <w:b/>
          <w:b/>
          <w:color w:val="000080"/>
        </w:rPr>
      </w:pPr>
      <w:r>
        <w:rPr>
          <w:b/>
          <w:color w:val="000080"/>
        </w:rPr>
        <w:t>INGRESOS DIFERIDOS</w:t>
      </w:r>
    </w:p>
    <w:p>
      <w:pPr>
        <w:pStyle w:val="TextBody"/>
        <w:rPr>
          <w:b/>
          <w:b/>
          <w:color w:val="000080"/>
        </w:rPr>
      </w:pPr>
      <w:r>
        <w:rPr>
          <w:b/>
          <w:color w:val="000080"/>
        </w:rPr>
      </w:r>
    </w:p>
    <w:p>
      <w:pPr>
        <w:pStyle w:val="TextBody"/>
        <w:rPr/>
      </w:pPr>
      <w:r>
        <w:rPr/>
        <w:t>Esta formado por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850" w:name="_1086547051"/>
      <w:bookmarkStart w:id="851" w:name="_1086478686"/>
      <w:bookmarkStart w:id="852" w:name="_1085166261"/>
      <w:bookmarkStart w:id="853" w:name="_1085163906"/>
      <w:bookmarkStart w:id="854" w:name="_1084939762"/>
      <w:bookmarkStart w:id="855" w:name="_1084934531"/>
      <w:bookmarkStart w:id="856" w:name="_1084241726"/>
      <w:bookmarkStart w:id="857" w:name="_1084241701"/>
      <w:bookmarkStart w:id="858" w:name="_1084222008"/>
      <w:bookmarkStart w:id="859" w:name="_1083352679"/>
      <w:bookmarkStart w:id="860" w:name="_1083100362"/>
      <w:bookmarkStart w:id="861" w:name="_1083089771"/>
      <w:bookmarkStart w:id="862" w:name="_1083088738"/>
      <w:bookmarkStart w:id="863" w:name="_1083088592"/>
      <w:bookmarkStart w:id="864" w:name="_1082940361"/>
      <w:bookmarkStart w:id="865" w:name="_1082940175"/>
      <w:bookmarkStart w:id="866" w:name="_1081197461"/>
      <w:bookmarkStart w:id="867" w:name="_1053947508"/>
      <w:bookmarkStart w:id="868" w:name="_1053946699"/>
      <w:bookmarkStart w:id="869" w:name="_1052296053"/>
      <w:bookmarkStart w:id="870" w:name="_1052295985"/>
      <w:bookmarkStart w:id="871" w:name="_1052234252"/>
      <w:bookmarkStart w:id="872" w:name="_1052144591"/>
      <w:bookmarkStart w:id="873" w:name="_1052144569"/>
      <w:bookmarkStart w:id="874" w:name="_1052141782"/>
      <w:bookmarkStart w:id="875" w:name="_1051600066"/>
      <w:bookmarkStart w:id="876" w:name="_1051599326"/>
      <w:bookmarkStart w:id="877" w:name="_1051598636"/>
      <w:bookmarkStart w:id="878" w:name="_1051598540"/>
      <w:bookmarkStart w:id="879" w:name="_1051598416"/>
      <w:bookmarkStart w:id="880" w:name="_1051598143"/>
      <w:bookmarkStart w:id="881" w:name="_1051597955"/>
      <w:bookmarkStart w:id="882" w:name="_1051597937"/>
      <w:bookmarkStart w:id="883" w:name="_1051597888"/>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object w:dxaOrig="6780" w:dyaOrig="2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4pt;height:106.9pt" filled="f" o:ole="">
            <v:imagedata r:id="rId41" o:title=""/>
          </v:shape>
          <o:OLEObject Type="Embed" ProgID="Excel.Sheet.12" ShapeID="ole_rId40" DrawAspect="Content" ObjectID="_2087401436" r:id="rId40"/>
        </w:object>
      </w:r>
    </w:p>
    <w:p>
      <w:pPr>
        <w:pStyle w:val="TextBody"/>
        <w:rPr/>
      </w:pPr>
      <w:r>
        <w:rPr/>
      </w:r>
    </w:p>
    <w:p>
      <w:pPr>
        <w:pStyle w:val="TextBody"/>
        <w:tabs>
          <w:tab w:val="clear" w:pos="708"/>
          <w:tab w:val="left" w:pos="142" w:leader="none"/>
        </w:tabs>
        <w:rPr/>
      </w:pPr>
      <w:r>
        <w:rPr/>
        <w:t>El incremento de S/. 414 366,0 mil ó 52,4% con respecto al año 2000 se da en el Ministerio de Economía y Finanzas  por  deudas  de ELECTROPERU S.A. en virtud al Decreto de Urgencia N° 058-99 y D.S. N° 065-87-EF y por la venta de Maquinaria pesada a las Municipalidades en virtud al programa de Equipamiento Básico Municipal.</w:t>
      </w:r>
    </w:p>
    <w:p>
      <w:pPr>
        <w:pStyle w:val="TextBody"/>
        <w:rPr>
          <w:color w:val="000080"/>
        </w:rPr>
      </w:pPr>
      <w:r>
        <w:rPr>
          <w:color w:val="000080"/>
        </w:rPr>
      </w:r>
    </w:p>
    <w:p>
      <w:pPr>
        <w:pStyle w:val="TextBody"/>
        <w:rPr>
          <w:b/>
          <w:b/>
          <w:color w:val="000080"/>
        </w:rPr>
      </w:pPr>
      <w:r>
        <w:rPr>
          <w:b/>
          <w:color w:val="000080"/>
        </w:rPr>
        <w:t>PATRIMONIO</w:t>
      </w:r>
    </w:p>
    <w:p>
      <w:pPr>
        <w:pStyle w:val="TextBody"/>
        <w:rPr>
          <w:b/>
          <w:b/>
          <w:color w:val="000080"/>
        </w:rPr>
      </w:pPr>
      <w:r>
        <w:rPr>
          <w:b/>
          <w:color w:val="000080"/>
        </w:rPr>
      </w:r>
    </w:p>
    <w:p>
      <w:pPr>
        <w:pStyle w:val="TextBody"/>
        <w:rPr>
          <w:b/>
          <w:b/>
          <w:color w:val="000080"/>
        </w:rPr>
      </w:pPr>
      <w:r>
        <w:rPr>
          <w:b/>
          <w:color w:val="000080"/>
        </w:rPr>
        <w:t>HACIENDA NACIONAL</w:t>
      </w:r>
    </w:p>
    <w:p>
      <w:pPr>
        <w:pStyle w:val="TextBody"/>
        <w:rPr>
          <w:b/>
          <w:b/>
          <w:color w:val="000080"/>
        </w:rPr>
      </w:pPr>
      <w:r>
        <w:rPr>
          <w:b/>
          <w:color w:val="000080"/>
        </w:rPr>
      </w:r>
    </w:p>
    <w:p>
      <w:pPr>
        <w:pStyle w:val="TextBody"/>
        <w:rPr/>
      </w:pPr>
      <w:r>
        <w:rPr/>
        <w:t>Está conformada por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pPr>
      <w:bookmarkStart w:id="884" w:name="_1086547114"/>
      <w:bookmarkStart w:id="885" w:name="_1086478760"/>
      <w:bookmarkStart w:id="886" w:name="_1085509605"/>
      <w:bookmarkStart w:id="887" w:name="_1085253208"/>
      <w:bookmarkStart w:id="888" w:name="_1085166428"/>
      <w:bookmarkStart w:id="889" w:name="_1085163915"/>
      <w:bookmarkStart w:id="890" w:name="_1084939710"/>
      <w:bookmarkStart w:id="891" w:name="_1084937733"/>
      <w:bookmarkStart w:id="892" w:name="_1084936713"/>
      <w:bookmarkStart w:id="893" w:name="_1084936579"/>
      <w:bookmarkStart w:id="894" w:name="_1084935283"/>
      <w:bookmarkEnd w:id="884"/>
      <w:bookmarkEnd w:id="885"/>
      <w:bookmarkEnd w:id="886"/>
      <w:bookmarkEnd w:id="887"/>
      <w:bookmarkEnd w:id="888"/>
      <w:bookmarkEnd w:id="889"/>
      <w:bookmarkEnd w:id="890"/>
      <w:bookmarkEnd w:id="891"/>
      <w:bookmarkEnd w:id="892"/>
      <w:bookmarkEnd w:id="893"/>
      <w:bookmarkEnd w:id="894"/>
      <w:r>
        <w:rPr/>
        <w:object w:dxaOrig="7146" w:dyaOrig="2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6.75pt;height:99.85pt" filled="f" o:ole="">
            <v:imagedata r:id="rId43" o:title=""/>
          </v:shape>
          <o:OLEObject Type="Embed" ProgID="Excel.Sheet.12" ShapeID="ole_rId42" DrawAspect="Content" ObjectID="_816083007" r:id="rId42"/>
        </w:object>
      </w:r>
    </w:p>
    <w:p>
      <w:pPr>
        <w:pStyle w:val="TextBody"/>
        <w:rPr/>
      </w:pPr>
      <w:r>
        <w:rPr/>
      </w:r>
    </w:p>
    <w:p>
      <w:pPr>
        <w:pStyle w:val="TextBody"/>
        <w:rPr/>
      </w:pPr>
      <w:r>
        <w:rPr/>
        <w:t>Disminuyó en S/. 3 706 038,5  mil  o 13,4%, con relación al año  2000, por la capitalización de saldos de Resultado Acumulados y Hacienda Nacional Adicional, destacando el Ministerio de Economía y Finanzas con S/. 8 168 397,4 mil.</w:t>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t>HACIENDA NACIONAL ADICIONAL</w:t>
      </w:r>
    </w:p>
    <w:p>
      <w:pPr>
        <w:pStyle w:val="TextBody"/>
        <w:rPr>
          <w:b/>
          <w:b/>
          <w:color w:val="000080"/>
        </w:rPr>
      </w:pPr>
      <w:r>
        <w:rPr>
          <w:b/>
          <w:color w:val="000080"/>
        </w:rPr>
      </w:r>
    </w:p>
    <w:p>
      <w:pPr>
        <w:pStyle w:val="TextBody"/>
        <w:rPr/>
      </w:pPr>
      <w:r>
        <w:rPr/>
        <w:t>Refleja recursos orientados a la Inversión y 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tabs>
          <w:tab w:val="clear" w:pos="708"/>
          <w:tab w:val="left" w:pos="3686" w:leader="none"/>
        </w:tabs>
        <w:jc w:val="center"/>
        <w:rPr/>
      </w:pPr>
      <w:bookmarkStart w:id="895" w:name="_1086547138"/>
      <w:bookmarkStart w:id="896" w:name="_1086478880"/>
      <w:bookmarkStart w:id="897" w:name="_1085509589"/>
      <w:bookmarkStart w:id="898" w:name="_1085166643"/>
      <w:bookmarkStart w:id="899" w:name="_1085166632"/>
      <w:bookmarkStart w:id="900" w:name="_1085166548"/>
      <w:bookmarkStart w:id="901" w:name="_1085163925"/>
      <w:bookmarkStart w:id="902" w:name="_1084937769"/>
      <w:bookmarkStart w:id="903" w:name="_1084936670"/>
      <w:bookmarkStart w:id="904" w:name="_1084934701"/>
      <w:bookmarkStart w:id="905" w:name="_1084298164"/>
      <w:bookmarkStart w:id="906" w:name="_1084242078"/>
      <w:bookmarkStart w:id="907" w:name="_1084222028"/>
      <w:bookmarkStart w:id="908" w:name="_1083380187"/>
      <w:bookmarkStart w:id="909" w:name="_1083353407"/>
      <w:bookmarkStart w:id="910" w:name="_1083353248"/>
      <w:bookmarkStart w:id="911" w:name="_1083100326"/>
      <w:bookmarkStart w:id="912" w:name="_1083089922"/>
      <w:bookmarkStart w:id="913" w:name="_1083003026"/>
      <w:bookmarkStart w:id="914" w:name="_1081206083"/>
      <w:bookmarkStart w:id="915" w:name="_1053948396"/>
      <w:bookmarkStart w:id="916" w:name="_1053948197"/>
      <w:bookmarkStart w:id="917" w:name="_1053948066"/>
      <w:bookmarkStart w:id="918" w:name="_1052234700"/>
      <w:bookmarkStart w:id="919" w:name="_1052234683"/>
      <w:bookmarkStart w:id="920" w:name="_1052144694"/>
      <w:bookmarkStart w:id="921" w:name="_1052141841"/>
      <w:bookmarkStart w:id="922" w:name="_1051197513"/>
      <w:bookmarkStart w:id="923" w:name="_1051196828"/>
      <w:bookmarkStart w:id="924" w:name="_1051196779"/>
      <w:bookmarkStart w:id="925" w:name="_1050742242"/>
      <w:bookmarkStart w:id="926" w:name="_1050741408"/>
      <w:bookmarkStart w:id="927" w:name="_1050741336"/>
      <w:bookmarkStart w:id="928" w:name="_1049525924"/>
      <w:bookmarkStart w:id="929" w:name="_1049187478"/>
      <w:bookmarkStart w:id="930" w:name="_1049187341"/>
      <w:bookmarkStart w:id="931" w:name="_1049187295"/>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r>
        <w:rPr/>
        <w:object w:dxaOrig="6708" w:dyaOrig="21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45pt;height:110.7pt" filled="f" o:ole="">
            <v:imagedata r:id="rId45" o:title=""/>
          </v:shape>
          <o:OLEObject Type="Embed" ProgID="Excel.Sheet.12" ShapeID="ole_rId44" DrawAspect="Content" ObjectID="_918796620" r:id="rId44"/>
        </w:object>
      </w:r>
    </w:p>
    <w:p>
      <w:pPr>
        <w:pStyle w:val="TextBody"/>
        <w:jc w:val="center"/>
        <w:rPr/>
      </w:pPr>
      <w:r>
        <w:rPr/>
      </w:r>
    </w:p>
    <w:p>
      <w:pPr>
        <w:pStyle w:val="TextBody"/>
        <w:rPr/>
      </w:pPr>
      <w:r>
        <w:rPr/>
        <w:t>Creció en S/. 17 230 392,2 mil o 21,5%, respecto al año 2000, por desembolsos recibidos y transferencias entregadas de Tesoro Público y otras entidades.</w:t>
      </w:r>
    </w:p>
    <w:p>
      <w:pPr>
        <w:pStyle w:val="TextBody"/>
        <w:rPr/>
      </w:pPr>
      <w:r>
        <w:rPr/>
      </w:r>
    </w:p>
    <w:p>
      <w:pPr>
        <w:pStyle w:val="TextBody"/>
        <w:rPr>
          <w:b/>
          <w:b/>
          <w:color w:val="000080"/>
        </w:rPr>
      </w:pPr>
      <w:r>
        <w:rPr>
          <w:b/>
          <w:color w:val="000080"/>
        </w:rPr>
        <w:t>RESULTADOS  ACUMULADOS</w:t>
      </w:r>
    </w:p>
    <w:p>
      <w:pPr>
        <w:pStyle w:val="TextBody"/>
        <w:rPr>
          <w:b/>
          <w:b/>
          <w:color w:val="000080"/>
        </w:rPr>
      </w:pPr>
      <w:r>
        <w:rPr>
          <w:b/>
          <w:color w:val="000080"/>
        </w:rPr>
      </w:r>
    </w:p>
    <w:p>
      <w:pPr>
        <w:pStyle w:val="TextBody"/>
        <w:rPr/>
      </w:pPr>
      <w:r>
        <w:rPr/>
        <w:t>Esta conformado por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932" w:name="_1086547165"/>
      <w:bookmarkStart w:id="933" w:name="_1086479069"/>
      <w:bookmarkStart w:id="934" w:name="_1086479045"/>
      <w:bookmarkStart w:id="935" w:name="_1086478971"/>
      <w:bookmarkStart w:id="936" w:name="_1085166765"/>
      <w:bookmarkStart w:id="937" w:name="_1085166744"/>
      <w:bookmarkStart w:id="938" w:name="_1085166727"/>
      <w:bookmarkStart w:id="939" w:name="_1085166673"/>
      <w:bookmarkStart w:id="940" w:name="_1085163934"/>
      <w:bookmarkStart w:id="941" w:name="_1084939790"/>
      <w:bookmarkStart w:id="942" w:name="_1084298199"/>
      <w:bookmarkStart w:id="943" w:name="_1084242231"/>
      <w:bookmarkStart w:id="944" w:name="_1084222045"/>
      <w:bookmarkStart w:id="945" w:name="_1083353662"/>
      <w:bookmarkStart w:id="946" w:name="_1083100312"/>
      <w:bookmarkStart w:id="947" w:name="_1083003611"/>
      <w:bookmarkStart w:id="948" w:name="_1083003586"/>
      <w:bookmarkStart w:id="949" w:name="_1081206176"/>
      <w:bookmarkStart w:id="950" w:name="_1053948455"/>
      <w:bookmarkStart w:id="951" w:name="_1053948442"/>
      <w:bookmarkStart w:id="952" w:name="_1051628226"/>
      <w:bookmarkStart w:id="953" w:name="_1051361298"/>
      <w:bookmarkStart w:id="954" w:name="_1051338128"/>
      <w:bookmarkStart w:id="955" w:name="_1051338102"/>
      <w:bookmarkStart w:id="956" w:name="_1051336965"/>
      <w:bookmarkStart w:id="957" w:name="_1051336638"/>
      <w:bookmarkStart w:id="958" w:name="_1051197528"/>
      <w:bookmarkStart w:id="959" w:name="_1050749440"/>
      <w:bookmarkStart w:id="960" w:name="_1050748677"/>
      <w:bookmarkStart w:id="961" w:name="_1050748042"/>
      <w:bookmarkStart w:id="962" w:name="_1050743091"/>
      <w:bookmarkStart w:id="963" w:name="_1050742179"/>
      <w:bookmarkStart w:id="964" w:name="_1050742150"/>
      <w:bookmarkStart w:id="965" w:name="_1049526113"/>
      <w:bookmarkStart w:id="966" w:name="_1049188292"/>
      <w:bookmarkStart w:id="967" w:name="_1049187985"/>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r>
        <w:rPr/>
        <w:object w:dxaOrig="6843" w:dyaOrig="241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45pt;height:124.7pt" filled="f" o:ole="">
            <v:imagedata r:id="rId47" o:title=""/>
          </v:shape>
          <o:OLEObject Type="Embed" ProgID="Excel.Sheet.12" ShapeID="ole_rId46" DrawAspect="Content" ObjectID="_2061626306" r:id="rId46"/>
        </w:object>
      </w:r>
    </w:p>
    <w:p>
      <w:pPr>
        <w:pStyle w:val="TextBody"/>
        <w:jc w:val="center"/>
        <w:rPr>
          <w:b/>
          <w:b/>
          <w:color w:val="008080"/>
        </w:rPr>
      </w:pPr>
      <w:r>
        <w:rPr>
          <w:b/>
          <w:color w:val="008080"/>
        </w:rPr>
      </w:r>
    </w:p>
    <w:p>
      <w:pPr>
        <w:pStyle w:val="TextBody"/>
        <w:rPr/>
      </w:pPr>
      <w:r>
        <w:rPr/>
        <w:t>Presenta un incremento de S/. 15 155 690,3  mil o 10,4% respecto al año 2000, por traslado a la cuenta Hacienda Nacional de S/. 23 751 490,8 mil y  por el superávit  del  ejercicio  por reclasificación  de transferencias  de Tesoro  Público por S/.8 343 152,3 mil.</w:t>
      </w:r>
    </w:p>
    <w:p>
      <w:pPr>
        <w:pStyle w:val="TextBody"/>
        <w:jc w:val="center"/>
        <w:rPr>
          <w:b/>
          <w:b/>
          <w:color w:val="008080"/>
        </w:rPr>
      </w:pPr>
      <w:r>
        <w:rPr>
          <w:b/>
          <w:color w:val="008080"/>
        </w:rPr>
      </w:r>
    </w:p>
    <w:p>
      <w:pPr>
        <w:pStyle w:val="TextBody"/>
        <w:jc w:val="left"/>
        <w:rPr>
          <w:b/>
          <w:b/>
          <w:color w:val="000080"/>
        </w:rPr>
      </w:pPr>
      <w:r>
        <w:rPr>
          <w:b/>
          <w:color w:val="000080"/>
        </w:rPr>
        <w:t xml:space="preserve">INGRESOS </w:t>
      </w:r>
    </w:p>
    <w:p>
      <w:pPr>
        <w:pStyle w:val="TextBody"/>
        <w:jc w:val="left"/>
        <w:rPr>
          <w:b/>
          <w:b/>
          <w:color w:val="000080"/>
        </w:rPr>
      </w:pPr>
      <w:r>
        <w:rPr>
          <w:b/>
          <w:color w:val="000080"/>
        </w:rPr>
      </w:r>
    </w:p>
    <w:p>
      <w:pPr>
        <w:pStyle w:val="TextBody"/>
        <w:jc w:val="left"/>
        <w:rPr>
          <w:b/>
          <w:b/>
          <w:color w:val="000080"/>
        </w:rPr>
      </w:pPr>
      <w:r>
        <w:rPr>
          <w:b/>
          <w:color w:val="000080"/>
        </w:rPr>
        <w:t>INGRESOS TRIBUTARIOS</w:t>
      </w:r>
    </w:p>
    <w:p>
      <w:pPr>
        <w:pStyle w:val="TextBody"/>
        <w:jc w:val="left"/>
        <w:rPr>
          <w:b/>
          <w:b/>
          <w:color w:val="008080"/>
        </w:rPr>
      </w:pPr>
      <w:r>
        <w:rPr>
          <w:b/>
          <w:color w:val="008080"/>
        </w:rPr>
      </w:r>
    </w:p>
    <w:p>
      <w:pPr>
        <w:pStyle w:val="TextBody"/>
        <w:rPr/>
      </w:pPr>
      <w:r>
        <w:rPr/>
        <w:t>Incluye ingresos por recaudación de tributos, acotaciones de declaración de importación y liquidaciones de cobranza por importación y exportación 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tabs>
          <w:tab w:val="clear" w:pos="708"/>
          <w:tab w:val="left" w:pos="2835" w:leader="none"/>
          <w:tab w:val="left" w:pos="7371" w:leader="none"/>
          <w:tab w:val="left" w:pos="7938" w:leader="none"/>
          <w:tab w:val="left" w:pos="8080" w:leader="none"/>
        </w:tabs>
        <w:jc w:val="center"/>
        <w:rPr>
          <w:sz w:val="16"/>
        </w:rPr>
      </w:pPr>
      <w:bookmarkStart w:id="968" w:name="_1086547224"/>
      <w:bookmarkStart w:id="969" w:name="_1086547198"/>
      <w:bookmarkStart w:id="970" w:name="_1086479118"/>
      <w:bookmarkStart w:id="971" w:name="_1085253739"/>
      <w:bookmarkStart w:id="972" w:name="_1085166801"/>
      <w:bookmarkStart w:id="973" w:name="_1085163944"/>
      <w:bookmarkStart w:id="974" w:name="_1084939864"/>
      <w:bookmarkStart w:id="975" w:name="_1084242311"/>
      <w:bookmarkStart w:id="976" w:name="_1084222054"/>
      <w:bookmarkStart w:id="977" w:name="_1083545696"/>
      <w:bookmarkStart w:id="978" w:name="_1083380249"/>
      <w:bookmarkStart w:id="979" w:name="_1083354134"/>
      <w:bookmarkStart w:id="980" w:name="_1083354005"/>
      <w:bookmarkStart w:id="981" w:name="_1083353779"/>
      <w:bookmarkStart w:id="982" w:name="_1083100288"/>
      <w:bookmarkStart w:id="983" w:name="_1083090907"/>
      <w:bookmarkStart w:id="984" w:name="_1083090339"/>
      <w:bookmarkStart w:id="985" w:name="_1083006153"/>
      <w:bookmarkStart w:id="986" w:name="_1083005691"/>
      <w:bookmarkStart w:id="987" w:name="_1083005617"/>
      <w:bookmarkStart w:id="988" w:name="_1083005514"/>
      <w:bookmarkStart w:id="989" w:name="_1083005424"/>
      <w:bookmarkStart w:id="990" w:name="_1083005376"/>
      <w:bookmarkStart w:id="991" w:name="_1083005322"/>
      <w:bookmarkStart w:id="992" w:name="_1083005285"/>
      <w:bookmarkStart w:id="993" w:name="_1083005202"/>
      <w:bookmarkStart w:id="994" w:name="_1083005186"/>
      <w:bookmarkStart w:id="995" w:name="_1083005134"/>
      <w:bookmarkStart w:id="996" w:name="_1083005102"/>
      <w:bookmarkStart w:id="997" w:name="_1083005059"/>
      <w:bookmarkStart w:id="998" w:name="_1083004813"/>
      <w:bookmarkStart w:id="999" w:name="_1083004724"/>
      <w:bookmarkStart w:id="1000" w:name="_1083004663"/>
      <w:bookmarkStart w:id="1001" w:name="_1083004574"/>
      <w:bookmarkStart w:id="1002" w:name="_1083004476"/>
      <w:bookmarkStart w:id="1003" w:name="_1083004441"/>
      <w:bookmarkStart w:id="1004" w:name="_1083004420"/>
      <w:bookmarkStart w:id="1005" w:name="_1081206264"/>
      <w:bookmarkStart w:id="1006" w:name="_1053950250"/>
      <w:bookmarkStart w:id="1007" w:name="_1053950215"/>
      <w:bookmarkStart w:id="1008" w:name="_1053949643"/>
      <w:bookmarkStart w:id="1009" w:name="_1053948892"/>
      <w:bookmarkStart w:id="1010" w:name="_1053507640"/>
      <w:bookmarkStart w:id="1011" w:name="_1053507331"/>
      <w:bookmarkStart w:id="1012" w:name="_1052577972"/>
      <w:bookmarkStart w:id="1013" w:name="_1052577919"/>
      <w:bookmarkStart w:id="1014" w:name="_1052577896"/>
      <w:bookmarkStart w:id="1015" w:name="_1052577874"/>
      <w:bookmarkStart w:id="1016" w:name="_1052577730"/>
      <w:bookmarkStart w:id="1017" w:name="_1052236086"/>
      <w:bookmarkStart w:id="1018" w:name="_1052235409"/>
      <w:bookmarkStart w:id="1019" w:name="_1052235367"/>
      <w:bookmarkStart w:id="1020" w:name="_1052235269"/>
      <w:bookmarkStart w:id="1021" w:name="_1052235183"/>
      <w:bookmarkStart w:id="1022" w:name="_1051683238"/>
      <w:bookmarkStart w:id="1023" w:name="_1051682787"/>
      <w:bookmarkStart w:id="1024" w:name="_1051628355"/>
      <w:bookmarkStart w:id="1025" w:name="_1051374348"/>
      <w:bookmarkStart w:id="1026" w:name="_1051374247"/>
      <w:bookmarkStart w:id="1027" w:name="_1051362568"/>
      <w:bookmarkStart w:id="1028" w:name="_1051361978"/>
      <w:bookmarkStart w:id="1029" w:name="_1051361884"/>
      <w:bookmarkStart w:id="1030" w:name="_1051361621"/>
      <w:bookmarkStart w:id="1031" w:name="_1051359170"/>
      <w:bookmarkStart w:id="1032" w:name="_1051358761"/>
      <w:bookmarkStart w:id="1033" w:name="_1051345756"/>
      <w:bookmarkStart w:id="1034" w:name="_1051345717"/>
      <w:bookmarkStart w:id="1035" w:name="_1051345698"/>
      <w:bookmarkStart w:id="1036" w:name="_1051345680"/>
      <w:bookmarkStart w:id="1037" w:name="_1051345638"/>
      <w:bookmarkStart w:id="1038" w:name="_1051345610"/>
      <w:bookmarkStart w:id="1039" w:name="_1051345570"/>
      <w:bookmarkStart w:id="1040" w:name="_1051345503"/>
      <w:bookmarkStart w:id="1041" w:name="_1051345427"/>
      <w:bookmarkStart w:id="1042" w:name="_1051345383"/>
      <w:bookmarkStart w:id="1043" w:name="_1051345355"/>
      <w:bookmarkStart w:id="1044" w:name="_1051343761"/>
      <w:bookmarkStart w:id="1045" w:name="_1051342692"/>
      <w:bookmarkStart w:id="1046" w:name="_1051340174"/>
      <w:bookmarkStart w:id="1047" w:name="_1051340098"/>
      <w:bookmarkStart w:id="1048" w:name="_1051338967"/>
      <w:bookmarkStart w:id="1049" w:name="_1051338855"/>
      <w:bookmarkStart w:id="1050" w:name="_1051338584"/>
      <w:bookmarkStart w:id="1051" w:name="_1051338301"/>
      <w:bookmarkStart w:id="1052" w:name="_1051338225"/>
      <w:bookmarkStart w:id="1053" w:name="_1051338165"/>
      <w:bookmarkStart w:id="1054" w:name="_1050819504"/>
      <w:bookmarkStart w:id="1055" w:name="_1050819434"/>
      <w:bookmarkStart w:id="1056" w:name="_1050754478"/>
      <w:bookmarkStart w:id="1057" w:name="_1050754424"/>
      <w:bookmarkStart w:id="1058" w:name="_1050754394"/>
      <w:bookmarkStart w:id="1059" w:name="_1050754195"/>
      <w:bookmarkStart w:id="1060" w:name="_1050754176"/>
      <w:bookmarkStart w:id="1061" w:name="_1050754171"/>
      <w:bookmarkStart w:id="1062" w:name="_1050754165"/>
      <w:bookmarkStart w:id="1063" w:name="_1050754146"/>
      <w:bookmarkStart w:id="1064" w:name="_1050754131"/>
      <w:bookmarkStart w:id="1065" w:name="_1050753494"/>
      <w:bookmarkStart w:id="1066" w:name="_1050753475"/>
      <w:bookmarkStart w:id="1067" w:name="_1050753441"/>
      <w:bookmarkStart w:id="1068" w:name="_1050753428"/>
      <w:bookmarkStart w:id="1069" w:name="_1050753391"/>
      <w:bookmarkStart w:id="1070" w:name="_1050749830"/>
      <w:bookmarkStart w:id="1071" w:name="_1050749808"/>
      <w:bookmarkStart w:id="1072" w:name="_1050749796"/>
      <w:bookmarkStart w:id="1073" w:name="_1050749723"/>
      <w:bookmarkStart w:id="1074" w:name="_1050749499"/>
      <w:bookmarkStart w:id="1075" w:name="_1049526322"/>
      <w:bookmarkStart w:id="1076" w:name="_1049359721"/>
      <w:bookmarkStart w:id="1077" w:name="_1049359244"/>
      <w:bookmarkStart w:id="1078" w:name="_1049359186"/>
      <w:bookmarkStart w:id="1079" w:name="_1049359169"/>
      <w:bookmarkStart w:id="1080" w:name="_1049359152"/>
      <w:bookmarkStart w:id="1081" w:name="_1049359133"/>
      <w:bookmarkStart w:id="1082" w:name="_1049358747"/>
      <w:bookmarkStart w:id="1083" w:name="_1049358687"/>
      <w:bookmarkStart w:id="1084" w:name="_1049195706"/>
      <w:bookmarkStart w:id="1085" w:name="_1049195621"/>
      <w:bookmarkStart w:id="1086" w:name="_1049194673"/>
      <w:bookmarkStart w:id="1087" w:name="_1049194609"/>
      <w:bookmarkStart w:id="1088" w:name="_1049194132"/>
      <w:bookmarkStart w:id="1089" w:name="_1049188458"/>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r>
        <w:rPr>
          <w:sz w:val="16"/>
        </w:rPr>
        <w:object w:dxaOrig="6677" w:dyaOrig="56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4pt;height:276.5pt" filled="f" o:ole="">
            <v:imagedata r:id="rId49" o:title=""/>
          </v:shape>
          <o:OLEObject Type="Embed" ProgID="Excel.Sheet.12" ShapeID="ole_rId48" DrawAspect="Content" ObjectID="_1299627071" r:id="rId48"/>
        </w:object>
      </w:r>
    </w:p>
    <w:p>
      <w:pPr>
        <w:pStyle w:val="TextBody"/>
        <w:rPr>
          <w:sz w:val="16"/>
        </w:rPr>
      </w:pPr>
      <w:r>
        <w:rPr>
          <w:sz w:val="16"/>
        </w:rPr>
      </w:r>
    </w:p>
    <w:p>
      <w:pPr>
        <w:pStyle w:val="TextBody"/>
        <w:rPr/>
      </w:pPr>
      <w:r>
        <w:rPr/>
        <w:t>La  disminución   de  S/. 2 150 615,6 mil o 7,0% respecto al año 2000 es  propiciado  por  SUNAT  con S/. 1 934 158,5 mil en los rubros Impuestos a la Producción y Consumo y Otros Tributos.</w:t>
      </w:r>
      <w:r>
        <w:br w:type="page"/>
      </w:r>
    </w:p>
    <w:p>
      <w:pPr>
        <w:pStyle w:val="TextBody"/>
        <w:rPr>
          <w:b/>
          <w:b/>
          <w:color w:val="000080"/>
        </w:rPr>
      </w:pPr>
      <w:r>
        <w:rPr>
          <w:b/>
          <w:color w:val="000080"/>
        </w:rPr>
        <w:t>TRANSFERENCIAS CORRIENTES RECIBIDAS</w:t>
      </w:r>
    </w:p>
    <w:p>
      <w:pPr>
        <w:pStyle w:val="TextBody"/>
        <w:rPr>
          <w:b/>
          <w:b/>
          <w:color w:val="008080"/>
        </w:rPr>
      </w:pPr>
      <w:r>
        <w:rPr>
          <w:b/>
          <w:color w:val="008080"/>
        </w:rPr>
      </w:r>
    </w:p>
    <w:p>
      <w:pPr>
        <w:pStyle w:val="TextBody"/>
        <w:rPr/>
      </w:pPr>
      <w:r>
        <w:rPr/>
        <w:t xml:space="preserve">Recursos recibidos del Tesoro Público para gastos de funcionamiento, con el fin que las entidades del Gobierno General cumplan con las actividades referidas a la gestión del Estado. Las conforman las siguientes entidades: </w:t>
      </w:r>
    </w:p>
    <w:p>
      <w:pPr>
        <w:pStyle w:val="TextBody"/>
        <w:ind w:left="426" w:firstLine="708"/>
        <w:jc w:val="center"/>
        <w:rPr>
          <w:b/>
          <w:b/>
          <w:color w:val="000080"/>
        </w:rPr>
      </w:pPr>
      <w:r>
        <w:rPr>
          <w:b/>
          <w:color w:val="000080"/>
        </w:rPr>
      </w:r>
    </w:p>
    <w:p>
      <w:pPr>
        <w:pStyle w:val="TextBody"/>
        <w:ind w:left="426" w:firstLine="708"/>
        <w:jc w:val="center"/>
        <w:rPr>
          <w:color w:val="000080"/>
          <w:sz w:val="16"/>
        </w:rPr>
      </w:pPr>
      <w:r>
        <w:rPr>
          <w:color w:val="000080"/>
          <w:sz w:val="16"/>
        </w:rPr>
        <w:t>(En Miles de Nuevos Soles)</w:t>
      </w:r>
    </w:p>
    <w:p>
      <w:pPr>
        <w:pStyle w:val="TextBody"/>
        <w:ind w:left="142" w:firstLine="284"/>
        <w:jc w:val="center"/>
        <w:rPr/>
      </w:pPr>
      <w:bookmarkStart w:id="1090" w:name="_1086547251"/>
      <w:bookmarkStart w:id="1091" w:name="_1086479450"/>
      <w:bookmarkStart w:id="1092" w:name="_1086479365"/>
      <w:bookmarkStart w:id="1093" w:name="_1085253710"/>
      <w:bookmarkStart w:id="1094" w:name="_1085166903"/>
      <w:bookmarkStart w:id="1095" w:name="_1085163953"/>
      <w:bookmarkStart w:id="1096" w:name="_1085161984"/>
      <w:bookmarkStart w:id="1097" w:name="_1084242412"/>
      <w:bookmarkStart w:id="1098" w:name="_1084222162"/>
      <w:bookmarkStart w:id="1099" w:name="_1083380321"/>
      <w:bookmarkStart w:id="1100" w:name="_1083354279"/>
      <w:bookmarkStart w:id="1101" w:name="_1083100260"/>
      <w:bookmarkStart w:id="1102" w:name="_1083091052"/>
      <w:bookmarkStart w:id="1103" w:name="_1083006517"/>
      <w:bookmarkStart w:id="1104" w:name="_1081206368"/>
      <w:bookmarkStart w:id="1105" w:name="_1053957684"/>
      <w:bookmarkStart w:id="1106" w:name="_1053950312"/>
      <w:bookmarkStart w:id="1107" w:name="_1051612975"/>
      <w:bookmarkStart w:id="1108" w:name="_1051607721"/>
      <w:bookmarkStart w:id="1109" w:name="_1051360375"/>
      <w:bookmarkStart w:id="1110" w:name="_1051359367"/>
      <w:bookmarkStart w:id="1111" w:name="_1051359217"/>
      <w:bookmarkStart w:id="1112" w:name="_1051359145"/>
      <w:bookmarkStart w:id="1113" w:name="_1050754493"/>
      <w:bookmarkStart w:id="1114" w:name="_1050754291"/>
      <w:bookmarkStart w:id="1115" w:name="_1049358604"/>
      <w:bookmarkStart w:id="1116" w:name="_1049265702"/>
      <w:bookmarkStart w:id="1117" w:name="_1049264432"/>
      <w:bookmarkStart w:id="1118" w:name="_1049264381"/>
      <w:bookmarkStart w:id="1119" w:name="_1049196549"/>
      <w:bookmarkStart w:id="1120" w:name="_104919623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r>
        <w:rPr/>
        <w:object w:dxaOrig="5940" w:dyaOrig="22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9.95pt;height:124.8pt" filled="f" o:ole="">
            <v:imagedata r:id="rId51" o:title=""/>
          </v:shape>
          <o:OLEObject Type="Embed" ProgID="Excel.Sheet.12" ShapeID="ole_rId50" DrawAspect="Content" ObjectID="_433072156" r:id="rId50"/>
        </w:object>
      </w:r>
    </w:p>
    <w:p>
      <w:pPr>
        <w:pStyle w:val="TextBody"/>
        <w:rPr/>
      </w:pPr>
      <w:r>
        <w:rPr/>
      </w:r>
    </w:p>
    <w:p>
      <w:pPr>
        <w:pStyle w:val="TextBody"/>
        <w:rPr/>
      </w:pPr>
      <w:r>
        <w:rPr/>
        <w:t xml:space="preserve">La disminución de 1,1% o S/. 125 834,4 mil, con relación al año 2000, correspondió, principalmente, al Ministerio del Interior con S/. 256 621,0 mil respecto al año anterior. </w:t>
      </w:r>
    </w:p>
    <w:p>
      <w:pPr>
        <w:pStyle w:val="TextBody"/>
        <w:rPr/>
      </w:pPr>
      <w:r>
        <w:rPr/>
        <w:t>El Ministerio de Economía y Finanzas recibió el 40,7% del total transferido, mientras el Ministerio del Interior recibió  el 22.8%.</w:t>
      </w:r>
    </w:p>
    <w:p>
      <w:pPr>
        <w:pStyle w:val="TextBody"/>
        <w:rPr>
          <w:b/>
          <w:b/>
          <w:color w:val="000080"/>
        </w:rPr>
      </w:pPr>
      <w:r>
        <w:rPr>
          <w:b/>
          <w:color w:val="000080"/>
        </w:rPr>
      </w:r>
    </w:p>
    <w:p>
      <w:pPr>
        <w:pStyle w:val="TextBody"/>
        <w:rPr>
          <w:b/>
          <w:b/>
          <w:color w:val="000080"/>
        </w:rPr>
      </w:pPr>
      <w:r>
        <w:rPr>
          <w:b/>
          <w:color w:val="000080"/>
        </w:rPr>
        <w:t>COSTOS Y GASTOS</w:t>
      </w:r>
    </w:p>
    <w:p>
      <w:pPr>
        <w:pStyle w:val="TextBody"/>
        <w:rPr>
          <w:b/>
          <w:b/>
          <w:color w:val="000080"/>
        </w:rPr>
      </w:pPr>
      <w:r>
        <w:rPr>
          <w:b/>
          <w:color w:val="000080"/>
        </w:rPr>
      </w:r>
    </w:p>
    <w:p>
      <w:pPr>
        <w:pStyle w:val="TextBody"/>
        <w:rPr>
          <w:b/>
          <w:b/>
          <w:color w:val="008080"/>
        </w:rPr>
      </w:pPr>
      <w:r>
        <w:rPr>
          <w:b/>
          <w:color w:val="000080"/>
        </w:rPr>
        <w:t>GASTOS ADMINISTRATIVOS</w:t>
      </w:r>
    </w:p>
    <w:p>
      <w:pPr>
        <w:pStyle w:val="TextBody"/>
        <w:rPr>
          <w:b/>
          <w:b/>
          <w:color w:val="008080"/>
        </w:rPr>
      </w:pPr>
      <w:r>
        <w:rPr>
          <w:b/>
          <w:color w:val="008080"/>
        </w:rPr>
      </w:r>
    </w:p>
    <w:p>
      <w:pPr>
        <w:pStyle w:val="TextBody"/>
        <w:rPr/>
      </w:pPr>
      <w:r>
        <w:rPr/>
        <w:t>Agrupa el uso o consumo de los suministros por parte de la entidad, los servicios prestados por terceros y los Tributos a cargo de la entidad. Comprende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pPr>
      <w:bookmarkStart w:id="1121" w:name="_1086547311"/>
      <w:bookmarkStart w:id="1122" w:name="_1086479512"/>
      <w:bookmarkStart w:id="1123" w:name="_1085255109"/>
      <w:bookmarkStart w:id="1124" w:name="_1085254983"/>
      <w:bookmarkStart w:id="1125" w:name="_1085253762"/>
      <w:bookmarkStart w:id="1126" w:name="_1085253600"/>
      <w:bookmarkStart w:id="1127" w:name="_1085169417"/>
      <w:bookmarkStart w:id="1128" w:name="_1085167465"/>
      <w:bookmarkStart w:id="1129" w:name="_1085167450"/>
      <w:bookmarkStart w:id="1130" w:name="_1085167111"/>
      <w:bookmarkStart w:id="1131" w:name="_1085167100"/>
      <w:bookmarkEnd w:id="1121"/>
      <w:bookmarkEnd w:id="1122"/>
      <w:bookmarkEnd w:id="1123"/>
      <w:bookmarkEnd w:id="1124"/>
      <w:bookmarkEnd w:id="1125"/>
      <w:bookmarkEnd w:id="1126"/>
      <w:bookmarkEnd w:id="1127"/>
      <w:bookmarkEnd w:id="1128"/>
      <w:bookmarkEnd w:id="1129"/>
      <w:bookmarkEnd w:id="1130"/>
      <w:bookmarkEnd w:id="1131"/>
      <w:r>
        <w:rPr/>
        <w:object w:dxaOrig="6699" w:dyaOrig="52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8.65pt;height:253.2pt" filled="f" o:ole="">
            <v:imagedata r:id="rId53" o:title=""/>
          </v:shape>
          <o:OLEObject Type="Embed" ProgID="Excel.Sheet.12" ShapeID="ole_rId52" DrawAspect="Content" ObjectID="_92904165" r:id="rId52"/>
        </w:object>
      </w:r>
    </w:p>
    <w:p>
      <w:pPr>
        <w:pStyle w:val="TextBody"/>
        <w:rPr/>
      </w:pPr>
      <w:r>
        <w:rPr/>
      </w:r>
    </w:p>
    <w:p>
      <w:pPr>
        <w:pStyle w:val="TextBody"/>
        <w:rPr/>
      </w:pPr>
      <w:r>
        <w:rPr/>
        <w:t xml:space="preserve">Presenta  una disminución de  S/.122 276,6 mil o 4,4%  con relación al año 2000, representado  por el Ministerio del  Interior con S/. 285 421,3 mil y el Ministerio de Salud con S/. 60 827,9 mil, </w:t>
      </w:r>
    </w:p>
    <w:p>
      <w:pPr>
        <w:pStyle w:val="TextBody"/>
        <w:rPr/>
      </w:pPr>
      <w:r>
        <w:rPr/>
        <w:t>El  rubro  que disminuyo  significativamente  esta representado por consumo de Suministros que  en  el  año  2001  ascendió  a  S/. 873 226,8  mil, mientras  que  en  el  año  2000 fue de S/.1 129 535,0 mil.</w:t>
      </w:r>
    </w:p>
    <w:p>
      <w:pPr>
        <w:pStyle w:val="TextBody"/>
        <w:rPr>
          <w:b/>
          <w:b/>
          <w:color w:val="000080"/>
        </w:rPr>
      </w:pPr>
      <w:r>
        <w:rPr>
          <w:b/>
          <w:color w:val="000080"/>
        </w:rPr>
        <w:t>GASTOS DE PERSONAL</w:t>
      </w:r>
    </w:p>
    <w:p>
      <w:pPr>
        <w:pStyle w:val="TextBody"/>
        <w:rPr>
          <w:b/>
          <w:b/>
          <w:color w:val="000080"/>
        </w:rPr>
      </w:pPr>
      <w:r>
        <w:rPr>
          <w:b/>
          <w:color w:val="000080"/>
        </w:rPr>
      </w:r>
    </w:p>
    <w:p>
      <w:pPr>
        <w:pStyle w:val="TextBody"/>
        <w:rPr/>
      </w:pPr>
      <w:r>
        <w:rPr/>
        <w:t>Incluyen los pagos efectuados a los empleados permanentes y a los empleados por contrato a plazo fijo. Comprenden a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tabs>
          <w:tab w:val="clear" w:pos="708"/>
          <w:tab w:val="left" w:pos="6096" w:leader="none"/>
          <w:tab w:val="left" w:pos="6379" w:leader="none"/>
        </w:tabs>
        <w:jc w:val="center"/>
        <w:rPr/>
      </w:pPr>
      <w:bookmarkStart w:id="1132" w:name="_1086547423"/>
      <w:bookmarkStart w:id="1133" w:name="_1086479788"/>
      <w:bookmarkStart w:id="1134" w:name="_1086479647"/>
      <w:bookmarkStart w:id="1135" w:name="_1085167000"/>
      <w:bookmarkStart w:id="1136" w:name="_1085163494"/>
      <w:bookmarkStart w:id="1137" w:name="_1085162672"/>
      <w:bookmarkStart w:id="1138" w:name="_1085162374"/>
      <w:bookmarkStart w:id="1139" w:name="_1084243040"/>
      <w:bookmarkStart w:id="1140" w:name="_1084243012"/>
      <w:bookmarkStart w:id="1141" w:name="_1084222185"/>
      <w:bookmarkStart w:id="1142" w:name="_1083545903"/>
      <w:bookmarkStart w:id="1143" w:name="_1083545849"/>
      <w:bookmarkStart w:id="1144" w:name="_1083545839"/>
      <w:bookmarkStart w:id="1145" w:name="_1083545786"/>
      <w:bookmarkStart w:id="1146" w:name="_1083469030"/>
      <w:bookmarkStart w:id="1147" w:name="_1083381059"/>
      <w:bookmarkStart w:id="1148" w:name="_1083381037"/>
      <w:bookmarkStart w:id="1149" w:name="_1083380947"/>
      <w:bookmarkStart w:id="1150" w:name="_1083380920"/>
      <w:bookmarkStart w:id="1151" w:name="_1083380900"/>
      <w:bookmarkStart w:id="1152" w:name="_1083380665"/>
      <w:bookmarkStart w:id="1153" w:name="_1083380636"/>
      <w:bookmarkStart w:id="1154" w:name="_1083380606"/>
      <w:bookmarkStart w:id="1155" w:name="_1083380503"/>
      <w:bookmarkStart w:id="1156" w:name="_1083355483"/>
      <w:bookmarkStart w:id="1157" w:name="_1083100233"/>
      <w:bookmarkStart w:id="1158" w:name="_1083092235"/>
      <w:bookmarkStart w:id="1159" w:name="_1083091993"/>
      <w:bookmarkStart w:id="1160" w:name="_1083010740"/>
      <w:bookmarkStart w:id="1161" w:name="_1083007891"/>
      <w:bookmarkStart w:id="1162" w:name="_1081206882"/>
      <w:bookmarkStart w:id="1163" w:name="_1081206689"/>
      <w:bookmarkStart w:id="1164" w:name="_1054109684"/>
      <w:bookmarkStart w:id="1165" w:name="_1053953157"/>
      <w:bookmarkStart w:id="1166" w:name="_1053953091"/>
      <w:bookmarkStart w:id="1167" w:name="_1053952634"/>
      <w:bookmarkStart w:id="1168" w:name="_1053951732"/>
      <w:bookmarkStart w:id="1169" w:name="_1053951445"/>
      <w:bookmarkStart w:id="1170" w:name="_1053503201"/>
      <w:bookmarkStart w:id="1171" w:name="_1052289159"/>
      <w:bookmarkStart w:id="1172" w:name="_1052289141"/>
      <w:bookmarkStart w:id="1173" w:name="_1052289109"/>
      <w:bookmarkStart w:id="1174" w:name="_1052289089"/>
      <w:bookmarkStart w:id="1175" w:name="_1052289067"/>
      <w:bookmarkStart w:id="1176" w:name="_1052289048"/>
      <w:bookmarkStart w:id="1177" w:name="_1052236951"/>
      <w:bookmarkStart w:id="1178" w:name="_1052236416"/>
      <w:bookmarkStart w:id="1179" w:name="_1052236399"/>
      <w:bookmarkStart w:id="1180" w:name="_1052236368"/>
      <w:bookmarkStart w:id="1181" w:name="_1052236274"/>
      <w:bookmarkStart w:id="1182" w:name="_1051628802"/>
      <w:bookmarkStart w:id="1183" w:name="_1051366511"/>
      <w:bookmarkStart w:id="1184" w:name="_1051366414"/>
      <w:bookmarkStart w:id="1185" w:name="_1051365819"/>
      <w:bookmarkStart w:id="1186" w:name="_1051365800"/>
      <w:bookmarkStart w:id="1187" w:name="_1051365773"/>
      <w:bookmarkStart w:id="1188" w:name="_1051365696"/>
      <w:bookmarkStart w:id="1189" w:name="_1051365654"/>
      <w:bookmarkStart w:id="1190" w:name="_1051365615"/>
      <w:bookmarkStart w:id="1191" w:name="_1050759393"/>
      <w:bookmarkStart w:id="1192" w:name="_1050759367"/>
      <w:bookmarkStart w:id="1193" w:name="_1050759357"/>
      <w:bookmarkStart w:id="1194" w:name="_1050757438"/>
      <w:bookmarkStart w:id="1195" w:name="_1049531799"/>
      <w:bookmarkStart w:id="1196" w:name="_1049531131"/>
      <w:bookmarkStart w:id="1197" w:name="_1049530648"/>
      <w:bookmarkStart w:id="1198" w:name="_1049529899"/>
      <w:bookmarkStart w:id="1199" w:name="_1049529767"/>
      <w:bookmarkStart w:id="1200" w:name="_1049528815"/>
      <w:bookmarkStart w:id="1201" w:name="_1049528432"/>
      <w:bookmarkStart w:id="1202" w:name="_1049528076"/>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r>
        <w:rPr/>
        <w:object w:dxaOrig="6224" w:dyaOrig="5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6.85pt;height:275.05pt" filled="f" o:ole="">
            <v:imagedata r:id="rId55" o:title=""/>
          </v:shape>
          <o:OLEObject Type="Embed" ProgID="Excel.Sheet.12" ShapeID="ole_rId54" DrawAspect="Content" ObjectID="_724186810" r:id="rId54"/>
        </w:object>
      </w:r>
      <w:r>
        <w:rPr>
          <w:rFonts w:eastAsia="Tahoma"/>
        </w:rPr>
        <w:t xml:space="preserve"> </w:t>
      </w:r>
    </w:p>
    <w:p>
      <w:pPr>
        <w:pStyle w:val="TextBody"/>
        <w:jc w:val="center"/>
        <w:rPr/>
      </w:pPr>
      <w:r>
        <w:rPr/>
      </w:r>
    </w:p>
    <w:p>
      <w:pPr>
        <w:pStyle w:val="TextBody"/>
        <w:rPr/>
      </w:pPr>
      <w:r>
        <w:rPr/>
        <w:t>Presenta una disminución de 3,7% con relación al año anterior, de S/. 145 304,0 mil y se origina principalmente en los pagos efectuados a la Policía Nacional y al Personal Docente del Ministerio de Educación.</w:t>
      </w:r>
    </w:p>
    <w:p>
      <w:pPr>
        <w:pStyle w:val="TextBody"/>
        <w:rPr>
          <w:color w:val="008080"/>
        </w:rPr>
      </w:pPr>
      <w:r>
        <w:rPr>
          <w:color w:val="008080"/>
        </w:rPr>
      </w:r>
    </w:p>
    <w:p>
      <w:pPr>
        <w:pStyle w:val="TextBody"/>
        <w:rPr>
          <w:b/>
          <w:b/>
          <w:color w:val="000080"/>
        </w:rPr>
      </w:pPr>
      <w:r>
        <w:rPr>
          <w:b/>
          <w:color w:val="000080"/>
        </w:rPr>
        <w:t>PROVISIONES DEL EJERCICIO</w:t>
      </w:r>
    </w:p>
    <w:p>
      <w:pPr>
        <w:pStyle w:val="TextBody"/>
        <w:rPr>
          <w:b/>
          <w:b/>
          <w:color w:val="000080"/>
        </w:rPr>
      </w:pPr>
      <w:r>
        <w:rPr>
          <w:b/>
          <w:color w:val="000080"/>
        </w:rPr>
      </w:r>
    </w:p>
    <w:p>
      <w:pPr>
        <w:pStyle w:val="TextBody"/>
        <w:rPr/>
      </w:pPr>
      <w:r>
        <w:rPr/>
        <w:t>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1203" w:name="_1086547466"/>
      <w:bookmarkStart w:id="1204" w:name="_1086479986"/>
      <w:bookmarkStart w:id="1205" w:name="_1086479853"/>
      <w:bookmarkStart w:id="1206" w:name="_1085163482"/>
      <w:bookmarkStart w:id="1207" w:name="_1085162702"/>
      <w:bookmarkStart w:id="1208" w:name="_1085162681"/>
      <w:bookmarkStart w:id="1209" w:name="_1085162646"/>
      <w:bookmarkStart w:id="1210" w:name="_1085162542"/>
      <w:bookmarkStart w:id="1211" w:name="_1085162519"/>
      <w:bookmarkStart w:id="1212" w:name="_1084243370"/>
      <w:bookmarkStart w:id="1213" w:name="_1084243353"/>
      <w:bookmarkStart w:id="1214" w:name="_1084243297"/>
      <w:bookmarkStart w:id="1215" w:name="_1084222194"/>
      <w:bookmarkStart w:id="1216" w:name="_1083469215"/>
      <w:bookmarkStart w:id="1217" w:name="_1083380880"/>
      <w:bookmarkStart w:id="1218" w:name="_1083380860"/>
      <w:bookmarkStart w:id="1219" w:name="_1083380713"/>
      <w:bookmarkStart w:id="1220" w:name="_1083355709"/>
      <w:bookmarkStart w:id="1221" w:name="_1083100216"/>
      <w:bookmarkStart w:id="1222" w:name="_1083092465"/>
      <w:bookmarkStart w:id="1223" w:name="_1083009545"/>
      <w:bookmarkStart w:id="1224" w:name="_1081207166"/>
      <w:bookmarkStart w:id="1225" w:name="_1081206980"/>
      <w:bookmarkStart w:id="1226" w:name="_1053953210"/>
      <w:bookmarkStart w:id="1227" w:name="_1052289248"/>
      <w:bookmarkStart w:id="1228" w:name="_1052289233"/>
      <w:bookmarkStart w:id="1229" w:name="_1052289174"/>
      <w:bookmarkStart w:id="1230" w:name="_1052236518"/>
      <w:bookmarkStart w:id="1231" w:name="_1052236487"/>
      <w:bookmarkStart w:id="1232" w:name="_1052236432"/>
      <w:bookmarkStart w:id="1233" w:name="_1051628907"/>
      <w:bookmarkStart w:id="1234" w:name="_1051604387"/>
      <w:bookmarkStart w:id="1235" w:name="_1051368115"/>
      <w:bookmarkStart w:id="1236" w:name="_1051367762"/>
      <w:bookmarkStart w:id="1237" w:name="_1051366585"/>
      <w:bookmarkStart w:id="1238" w:name="_1051366548"/>
      <w:bookmarkStart w:id="1239" w:name="_1050760796"/>
      <w:bookmarkStart w:id="1240" w:name="_1050759431"/>
      <w:bookmarkStart w:id="1241" w:name="_1049532439"/>
      <w:bookmarkStart w:id="1242" w:name="_1049358115"/>
      <w:bookmarkStart w:id="1243" w:name="_1049358062"/>
      <w:bookmarkStart w:id="1244" w:name="_1049270849"/>
      <w:bookmarkStart w:id="1245" w:name="_1049270573"/>
      <w:bookmarkStart w:id="1246" w:name="_1049268613"/>
      <w:bookmarkStart w:id="1247" w:name="_1049267221"/>
      <w:bookmarkStart w:id="1248" w:name="_1049267081"/>
      <w:bookmarkStart w:id="1249" w:name="_1049267021"/>
      <w:bookmarkStart w:id="1250" w:name="_1049266652"/>
      <w:bookmarkStart w:id="1251" w:name="_1049266436"/>
      <w:bookmarkStart w:id="1252" w:name="_1049266201"/>
      <w:bookmarkStart w:id="1253" w:name="_1049266065"/>
      <w:bookmarkStart w:id="1254" w:name="_1049266014"/>
      <w:bookmarkStart w:id="1255" w:name="_1049264255"/>
      <w:bookmarkStart w:id="1256" w:name="_1049263819"/>
      <w:bookmarkStart w:id="1257" w:name="_1049263620"/>
      <w:bookmarkStart w:id="1258" w:name="_1049263009"/>
      <w:bookmarkStart w:id="1259" w:name="_1049205404"/>
      <w:bookmarkStart w:id="1260" w:name="_1049203469"/>
      <w:bookmarkStart w:id="1261" w:name="_1049203415"/>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r>
        <w:rPr/>
        <w:object w:dxaOrig="6669" w:dyaOrig="36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45pt;height:185.65pt" filled="f" o:ole="">
            <v:imagedata r:id="rId57" o:title=""/>
          </v:shape>
          <o:OLEObject Type="Embed" ProgID="Excel.Sheet.12" ShapeID="ole_rId56" DrawAspect="Content" ObjectID="_224763191" r:id="rId56"/>
        </w:object>
      </w:r>
    </w:p>
    <w:p>
      <w:pPr>
        <w:pStyle w:val="TextBody"/>
        <w:rPr/>
      </w:pPr>
      <w:r>
        <w:rPr/>
      </w:r>
    </w:p>
    <w:p>
      <w:pPr>
        <w:pStyle w:val="TextBody"/>
        <w:rPr/>
      </w:pPr>
      <w:r>
        <w:rPr/>
        <w:t>Aumentó en S/. 128 606,6 mil o  2,2% con relación al año anterior, principalmente por incremento de Acotaciones reclamados por los contribuyentes a la SUNAT y ADUANAS y, el Ministerio de Economía y Finanzas por acreencias de Empresas Públicas de dudosa cobranza.</w:t>
      </w:r>
    </w:p>
    <w:p>
      <w:pPr>
        <w:pStyle w:val="TextBody"/>
        <w:rPr/>
      </w:pPr>
      <w:r>
        <w:rPr/>
      </w:r>
    </w:p>
    <w:p>
      <w:pPr>
        <w:pStyle w:val="TextBody"/>
        <w:jc w:val="left"/>
        <w:rPr>
          <w:b/>
          <w:b/>
          <w:color w:val="000080"/>
        </w:rPr>
      </w:pPr>
      <w:r>
        <w:rPr>
          <w:b/>
          <w:color w:val="000080"/>
        </w:rPr>
        <w:t>OTROS INGRESOS Y GASTOS</w:t>
      </w:r>
    </w:p>
    <w:p>
      <w:pPr>
        <w:pStyle w:val="TextBody"/>
        <w:jc w:val="left"/>
        <w:rPr>
          <w:b/>
          <w:b/>
          <w:color w:val="000080"/>
        </w:rPr>
      </w:pPr>
      <w:r>
        <w:rPr>
          <w:b/>
          <w:color w:val="000080"/>
        </w:rPr>
      </w:r>
    </w:p>
    <w:p>
      <w:pPr>
        <w:pStyle w:val="TextBody"/>
        <w:jc w:val="left"/>
        <w:rPr>
          <w:b/>
          <w:b/>
          <w:color w:val="000080"/>
        </w:rPr>
      </w:pPr>
      <w:r>
        <w:rPr>
          <w:b/>
          <w:color w:val="000080"/>
        </w:rPr>
        <w:t>INGRESOS FINANCIEROS</w:t>
      </w:r>
    </w:p>
    <w:p>
      <w:pPr>
        <w:pStyle w:val="TextBody"/>
        <w:jc w:val="left"/>
        <w:rPr>
          <w:b/>
          <w:b/>
          <w:color w:val="000080"/>
        </w:rPr>
      </w:pPr>
      <w:r>
        <w:rPr>
          <w:b/>
          <w:color w:val="000080"/>
        </w:rPr>
      </w:r>
    </w:p>
    <w:p>
      <w:pPr>
        <w:pStyle w:val="TextBody"/>
        <w:jc w:val="left"/>
        <w:rPr/>
      </w:pPr>
      <w:r>
        <w:rPr/>
        <w:t>Comprende a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pPr>
      <w:bookmarkStart w:id="1262" w:name="_1086547511"/>
      <w:bookmarkStart w:id="1263" w:name="_1086480154"/>
      <w:bookmarkStart w:id="1264" w:name="_1086480128"/>
      <w:bookmarkStart w:id="1265" w:name="_1086480022"/>
      <w:bookmarkStart w:id="1266" w:name="_1085167923"/>
      <w:bookmarkStart w:id="1267" w:name="_1085167828"/>
      <w:bookmarkStart w:id="1268" w:name="_1085163505"/>
      <w:bookmarkStart w:id="1269" w:name="_1085162693"/>
      <w:bookmarkStart w:id="1270" w:name="_1084243457"/>
      <w:bookmarkStart w:id="1271" w:name="_1084243412"/>
      <w:bookmarkStart w:id="1272" w:name="_1084222218"/>
      <w:bookmarkStart w:id="1273" w:name="_1083469361"/>
      <w:bookmarkStart w:id="1274" w:name="_1083469311"/>
      <w:bookmarkStart w:id="1275" w:name="_1083381470"/>
      <w:bookmarkStart w:id="1276" w:name="_1083381267"/>
      <w:bookmarkStart w:id="1277" w:name="_1083381237"/>
      <w:bookmarkStart w:id="1278" w:name="_1083381219"/>
      <w:bookmarkStart w:id="1279" w:name="_1083381205"/>
      <w:bookmarkStart w:id="1280" w:name="_1083381190"/>
      <w:bookmarkStart w:id="1281" w:name="_1083381119"/>
      <w:bookmarkStart w:id="1282" w:name="_1083355966"/>
      <w:bookmarkStart w:id="1283" w:name="_1083355954"/>
      <w:bookmarkStart w:id="1284" w:name="_1083355911"/>
      <w:bookmarkStart w:id="1285" w:name="_1083100200"/>
      <w:bookmarkStart w:id="1286" w:name="_1083093043"/>
      <w:bookmarkStart w:id="1287" w:name="_1083092742"/>
      <w:bookmarkStart w:id="1288" w:name="_1081207143"/>
      <w:bookmarkStart w:id="1289" w:name="_1081207103"/>
      <w:bookmarkStart w:id="1290" w:name="_1053953796"/>
      <w:bookmarkStart w:id="1291" w:name="_1051368577"/>
      <w:bookmarkStart w:id="1292" w:name="_1051368562"/>
      <w:bookmarkStart w:id="1293" w:name="_1051368357"/>
      <w:bookmarkStart w:id="1294" w:name="_1051368252"/>
      <w:bookmarkStart w:id="1295" w:name="_1050761457"/>
      <w:bookmarkStart w:id="1296" w:name="_1050760940"/>
      <w:bookmarkStart w:id="1297" w:name="_1050760846"/>
      <w:bookmarkStart w:id="1298" w:name="_1049271693"/>
      <w:bookmarkStart w:id="1299" w:name="_1049271394"/>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r>
        <w:rPr/>
        <w:object w:dxaOrig="6178" w:dyaOrig="17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6.25pt;height:89.15pt" filled="f" o:ole="">
            <v:imagedata r:id="rId59" o:title=""/>
          </v:shape>
          <o:OLEObject Type="Embed" ProgID="Excel.Sheet.12" ShapeID="ole_rId58" DrawAspect="Content" ObjectID="_289670082" r:id="rId58"/>
        </w:object>
      </w:r>
    </w:p>
    <w:p>
      <w:pPr>
        <w:pStyle w:val="TextBody"/>
        <w:rPr/>
      </w:pPr>
      <w:r>
        <w:rPr/>
      </w:r>
    </w:p>
    <w:p>
      <w:pPr>
        <w:pStyle w:val="TextBody"/>
        <w:rPr/>
      </w:pPr>
      <w:r>
        <w:rPr/>
        <w:t>La disminución de S/. 252 261,6 mil representa el 9,7% con relación al año 2000, incidió en el Ministerio de Economía y Finanzas debido al menor ingreso financiero en la Dirección General del Tesoro Público.</w:t>
      </w:r>
    </w:p>
    <w:p>
      <w:pPr>
        <w:pStyle w:val="TextBody"/>
        <w:jc w:val="left"/>
        <w:rPr/>
      </w:pPr>
      <w:r>
        <w:rPr/>
      </w:r>
    </w:p>
    <w:p>
      <w:pPr>
        <w:pStyle w:val="TextBody"/>
        <w:jc w:val="left"/>
        <w:rPr/>
      </w:pPr>
      <w:r>
        <w:rPr/>
      </w:r>
    </w:p>
    <w:p>
      <w:pPr>
        <w:pStyle w:val="TextBody"/>
        <w:jc w:val="left"/>
        <w:rPr>
          <w:b/>
          <w:b/>
          <w:color w:val="000080"/>
        </w:rPr>
      </w:pPr>
      <w:r>
        <w:rPr>
          <w:b/>
          <w:color w:val="000080"/>
        </w:rPr>
        <w:t>GASTOS DIVERSOS DE GESTION Y SUBVENCIONES OTORGADAS</w:t>
      </w:r>
    </w:p>
    <w:p>
      <w:pPr>
        <w:pStyle w:val="TextBody"/>
        <w:jc w:val="left"/>
        <w:rPr>
          <w:b/>
          <w:b/>
          <w:color w:val="008080"/>
        </w:rPr>
      </w:pPr>
      <w:r>
        <w:rPr>
          <w:b/>
          <w:color w:val="008080"/>
        </w:rPr>
      </w:r>
    </w:p>
    <w:p>
      <w:pPr>
        <w:pStyle w:val="TextBody"/>
        <w:jc w:val="left"/>
        <w:rPr>
          <w:b/>
          <w:b/>
          <w:color w:val="008080"/>
        </w:rPr>
      </w:pPr>
      <w:r>
        <w:rPr>
          <w:b/>
          <w:color w:val="008080"/>
        </w:rPr>
      </w:r>
    </w:p>
    <w:p>
      <w:pPr>
        <w:pStyle w:val="TextBody"/>
        <w:jc w:val="left"/>
        <w:rPr/>
      </w:pPr>
      <w:r>
        <w:rPr/>
        <w:t>Incluye planillas de pago de cesantes y pensionistas del Estado y otras subvenciones sociales.</w:t>
      </w:r>
    </w:p>
    <w:p>
      <w:pPr>
        <w:pStyle w:val="TextBody"/>
        <w:jc w:val="left"/>
        <w:rPr/>
      </w:pPr>
      <w:r>
        <w:rPr/>
        <w:t>Comprende las siguientes entidades:</w:t>
      </w:r>
    </w:p>
    <w:p>
      <w:pPr>
        <w:pStyle w:val="TextBody"/>
        <w:jc w:val="center"/>
        <w:rPr>
          <w:b/>
          <w:b/>
          <w:color w:val="008080"/>
        </w:rPr>
      </w:pPr>
      <w:r>
        <w:rPr>
          <w:b/>
          <w:color w:val="008080"/>
        </w:rPr>
      </w:r>
    </w:p>
    <w:p>
      <w:pPr>
        <w:pStyle w:val="TextBody"/>
        <w:jc w:val="center"/>
        <w:rPr>
          <w:color w:val="000080"/>
          <w:sz w:val="16"/>
        </w:rPr>
      </w:pPr>
      <w:r>
        <w:rPr>
          <w:color w:val="000080"/>
          <w:sz w:val="16"/>
        </w:rPr>
        <w:t>(En Miles de Nuevos Soles)</w:t>
      </w:r>
    </w:p>
    <w:p>
      <w:pPr>
        <w:pStyle w:val="TextBody"/>
        <w:jc w:val="center"/>
        <w:rPr/>
      </w:pPr>
      <w:bookmarkStart w:id="1300" w:name="_1086547578"/>
      <w:bookmarkStart w:id="1301" w:name="_1086547533"/>
      <w:bookmarkStart w:id="1302" w:name="_1086480280"/>
      <w:bookmarkStart w:id="1303" w:name="_1086480210"/>
      <w:bookmarkStart w:id="1304" w:name="_1085168064"/>
      <w:bookmarkStart w:id="1305" w:name="_1085168042"/>
      <w:bookmarkStart w:id="1306" w:name="_1085167949"/>
      <w:bookmarkStart w:id="1307" w:name="_1085163514"/>
      <w:bookmarkStart w:id="1308" w:name="_1084243570"/>
      <w:bookmarkStart w:id="1309" w:name="_1084243530"/>
      <w:bookmarkStart w:id="1310" w:name="_1084222226"/>
      <w:bookmarkStart w:id="1311" w:name="_1083381332"/>
      <w:bookmarkStart w:id="1312" w:name="_1083381299"/>
      <w:bookmarkStart w:id="1313" w:name="_1083356032"/>
      <w:bookmarkStart w:id="1314" w:name="_1083100187"/>
      <w:bookmarkStart w:id="1315" w:name="_1083093197"/>
      <w:bookmarkStart w:id="1316" w:name="_1081207419"/>
      <w:bookmarkStart w:id="1317" w:name="_1081207228"/>
      <w:bookmarkStart w:id="1318" w:name="_1053955148"/>
      <w:bookmarkStart w:id="1319" w:name="_1053954278"/>
      <w:bookmarkStart w:id="1320" w:name="_1051368996"/>
      <w:bookmarkStart w:id="1321" w:name="_1051368691"/>
      <w:bookmarkStart w:id="1322" w:name="_1051368593"/>
      <w:bookmarkStart w:id="1323" w:name="_1050761539"/>
      <w:bookmarkStart w:id="1324" w:name="_1049272036"/>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r>
        <w:rPr/>
        <w:object w:dxaOrig="5765" w:dyaOrig="16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4.8pt;height:87.6pt" filled="f" o:ole="">
            <v:imagedata r:id="rId61" o:title=""/>
          </v:shape>
          <o:OLEObject Type="Embed" ProgID="Excel.Sheet.12" ShapeID="ole_rId60" DrawAspect="Content" ObjectID="_739281657" r:id="rId60"/>
        </w:object>
      </w:r>
    </w:p>
    <w:p>
      <w:pPr>
        <w:pStyle w:val="TextBody"/>
        <w:rPr/>
      </w:pPr>
      <w:r>
        <w:rPr/>
      </w:r>
    </w:p>
    <w:p>
      <w:pPr>
        <w:pStyle w:val="TextBody"/>
        <w:rPr/>
      </w:pPr>
      <w:r>
        <w:rPr/>
        <w:t>El incremento de S/. 244 273,5 mil o 15,6% con relación al año 2000 se origina, principalmente, en el Ministerio del Interior con S/. 246 937,1 mil en el rubro Gastos de Pensiones.</w:t>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t>GASTOS FINANCIEROS</w:t>
      </w:r>
    </w:p>
    <w:p>
      <w:pPr>
        <w:pStyle w:val="TextBody"/>
        <w:jc w:val="left"/>
        <w:rPr>
          <w:b/>
          <w:b/>
          <w:color w:val="000080"/>
        </w:rPr>
      </w:pPr>
      <w:r>
        <w:rPr>
          <w:b/>
          <w:color w:val="000080"/>
        </w:rPr>
      </w:r>
    </w:p>
    <w:p>
      <w:pPr>
        <w:pStyle w:val="TextBody"/>
        <w:jc w:val="left"/>
        <w:rPr/>
      </w:pPr>
      <w:r>
        <w:rPr/>
        <w:t>Comprende las siguientes entidades:</w:t>
      </w:r>
    </w:p>
    <w:p>
      <w:pPr>
        <w:pStyle w:val="TextBody"/>
        <w:jc w:val="center"/>
        <w:rPr>
          <w:b/>
          <w:b/>
          <w:color w:val="008080"/>
        </w:rPr>
      </w:pPr>
      <w:r>
        <w:rPr>
          <w:b/>
          <w:color w:val="008080"/>
        </w:rPr>
      </w:r>
    </w:p>
    <w:p>
      <w:pPr>
        <w:pStyle w:val="TextBody"/>
        <w:jc w:val="center"/>
        <w:rPr>
          <w:color w:val="000080"/>
          <w:sz w:val="16"/>
        </w:rPr>
      </w:pPr>
      <w:r>
        <w:rPr>
          <w:color w:val="000080"/>
          <w:sz w:val="16"/>
        </w:rPr>
        <w:t>(En Miles de Nuevos Soles)</w:t>
      </w:r>
    </w:p>
    <w:p>
      <w:pPr>
        <w:pStyle w:val="TextBody"/>
        <w:jc w:val="center"/>
        <w:rPr/>
      </w:pPr>
      <w:bookmarkStart w:id="1325" w:name="_1086547623"/>
      <w:bookmarkStart w:id="1326" w:name="_1086480440"/>
      <w:bookmarkStart w:id="1327" w:name="_1086480426"/>
      <w:bookmarkStart w:id="1328" w:name="_1086480312"/>
      <w:bookmarkStart w:id="1329" w:name="_1085168225"/>
      <w:bookmarkStart w:id="1330" w:name="_1085168205"/>
      <w:bookmarkStart w:id="1331" w:name="_1085168195"/>
      <w:bookmarkStart w:id="1332" w:name="_1085168182"/>
      <w:bookmarkStart w:id="1333" w:name="_1085168161"/>
      <w:bookmarkStart w:id="1334" w:name="_1085168101"/>
      <w:bookmarkStart w:id="1335" w:name="_1085163522"/>
      <w:bookmarkStart w:id="1336" w:name="_1084298276"/>
      <w:bookmarkStart w:id="1337" w:name="_1084298248"/>
      <w:bookmarkStart w:id="1338" w:name="_1084222233"/>
      <w:bookmarkStart w:id="1339" w:name="_1083469421"/>
      <w:bookmarkStart w:id="1340" w:name="_1083381378"/>
      <w:bookmarkStart w:id="1341" w:name="_1083356148"/>
      <w:bookmarkStart w:id="1342" w:name="_1083100173"/>
      <w:bookmarkStart w:id="1343" w:name="_1083093558"/>
      <w:bookmarkStart w:id="1344" w:name="_1083093391"/>
      <w:bookmarkStart w:id="1345" w:name="_1081207483"/>
      <w:bookmarkStart w:id="1346" w:name="_1053955588"/>
      <w:bookmarkStart w:id="1347" w:name="_1053955520"/>
      <w:bookmarkStart w:id="1348" w:name="_1051613517"/>
      <w:bookmarkStart w:id="1349" w:name="_1051613439"/>
      <w:bookmarkStart w:id="1350" w:name="_1051369212"/>
      <w:bookmarkStart w:id="1351" w:name="_1051369025"/>
      <w:bookmarkStart w:id="1352" w:name="_1050763884"/>
      <w:bookmarkStart w:id="1353" w:name="_1050763848"/>
      <w:bookmarkStart w:id="1354" w:name="_1050763185"/>
      <w:bookmarkStart w:id="1355" w:name="_1049273466"/>
      <w:bookmarkStart w:id="1356" w:name="_1049273236"/>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r>
        <w:rPr/>
        <w:object w:dxaOrig="6161" w:dyaOrig="14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5.35pt;height:74.35pt" filled="f" o:ole="">
            <v:imagedata r:id="rId63" o:title=""/>
          </v:shape>
          <o:OLEObject Type="Embed" ProgID="Excel.Sheet.12" ShapeID="ole_rId62" DrawAspect="Content" ObjectID="_621959726" r:id="rId62"/>
        </w:object>
      </w:r>
    </w:p>
    <w:p>
      <w:pPr>
        <w:pStyle w:val="TextBody"/>
        <w:rPr/>
      </w:pPr>
      <w:r>
        <w:rPr/>
      </w:r>
    </w:p>
    <w:p>
      <w:pPr>
        <w:pStyle w:val="TextBody"/>
        <w:rPr/>
      </w:pPr>
      <w:r>
        <w:rPr/>
        <w:t>Creció en S/. 750 740,1 mil  o 17,2%  con relación al año  2000, se originó en el Ministerio de Economía y Finanzas con S/. 728 750,9 mil y comprende a los intereses, comisiones y otros cargos financieros incurrida por la entidad para el pago de la Deuda Interna y Externa vencidas en el Ejercicio 2001.</w:t>
      </w:r>
      <w:r>
        <w:br w:type="page"/>
      </w:r>
    </w:p>
    <w:p>
      <w:pPr>
        <w:pStyle w:val="TextBody"/>
        <w:jc w:val="left"/>
        <w:rPr>
          <w:b/>
          <w:b/>
          <w:color w:val="000080"/>
        </w:rPr>
      </w:pPr>
      <w:r>
        <w:rPr>
          <w:b/>
          <w:color w:val="000080"/>
        </w:rPr>
        <w:t>TRANSFERENCIAS CORRIENTES OTORGADAS</w:t>
      </w:r>
    </w:p>
    <w:p>
      <w:pPr>
        <w:pStyle w:val="TextBody"/>
        <w:jc w:val="left"/>
        <w:rPr>
          <w:b/>
          <w:b/>
          <w:color w:val="008080"/>
        </w:rPr>
      </w:pPr>
      <w:r>
        <w:rPr>
          <w:b/>
          <w:color w:val="008080"/>
        </w:rPr>
      </w:r>
    </w:p>
    <w:p>
      <w:pPr>
        <w:pStyle w:val="TextBody"/>
        <w:jc w:val="left"/>
        <w:rPr/>
      </w:pPr>
      <w:r>
        <w:rPr/>
        <w:t>Acumulan las transferencias a Entidades Públicas, Empresas Públicas y Organismos del Exterior.</w:t>
      </w:r>
    </w:p>
    <w:p>
      <w:pPr>
        <w:pStyle w:val="TextBody"/>
        <w:jc w:val="left"/>
        <w:rPr/>
      </w:pPr>
      <w:r>
        <w:rPr/>
        <w:t>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1357" w:name="_1086547692"/>
      <w:bookmarkStart w:id="1358" w:name="_1086547667"/>
      <w:bookmarkStart w:id="1359" w:name="_1086480474"/>
      <w:bookmarkStart w:id="1360" w:name="_1085168381"/>
      <w:bookmarkStart w:id="1361" w:name="_1085168362"/>
      <w:bookmarkStart w:id="1362" w:name="_1085168349"/>
      <w:bookmarkStart w:id="1363" w:name="_1085168337"/>
      <w:bookmarkStart w:id="1364" w:name="_1085168290"/>
      <w:bookmarkStart w:id="1365" w:name="_1085163531"/>
      <w:bookmarkStart w:id="1366" w:name="_1084243681"/>
      <w:bookmarkStart w:id="1367" w:name="_1084222240"/>
      <w:bookmarkStart w:id="1368" w:name="_1083469787"/>
      <w:bookmarkStart w:id="1369" w:name="_1083469485"/>
      <w:bookmarkStart w:id="1370" w:name="_1083382506"/>
      <w:bookmarkStart w:id="1371" w:name="_1083382497"/>
      <w:bookmarkStart w:id="1372" w:name="_1083382466"/>
      <w:bookmarkStart w:id="1373" w:name="_1083382202"/>
      <w:bookmarkStart w:id="1374" w:name="_1083382113"/>
      <w:bookmarkStart w:id="1375" w:name="_1083381500"/>
      <w:bookmarkStart w:id="1376" w:name="_1083364851"/>
      <w:bookmarkStart w:id="1377" w:name="_1083364835"/>
      <w:bookmarkStart w:id="1378" w:name="_1083364725"/>
      <w:bookmarkStart w:id="1379" w:name="_1083364705"/>
      <w:bookmarkStart w:id="1380" w:name="_1083363987"/>
      <w:bookmarkStart w:id="1381" w:name="_1083358283"/>
      <w:bookmarkStart w:id="1382" w:name="_1083358161"/>
      <w:bookmarkStart w:id="1383" w:name="_1083357881"/>
      <w:bookmarkStart w:id="1384" w:name="_1083357675"/>
      <w:bookmarkStart w:id="1385" w:name="_1083356291"/>
      <w:bookmarkStart w:id="1386" w:name="_1083100156"/>
      <w:bookmarkStart w:id="1387" w:name="_1083093686"/>
      <w:bookmarkStart w:id="1388" w:name="_1081207589"/>
      <w:bookmarkStart w:id="1389" w:name="_1053956194"/>
      <w:bookmarkStart w:id="1390" w:name="_1053955955"/>
      <w:bookmarkStart w:id="1391" w:name="_1052236660"/>
      <w:bookmarkStart w:id="1392" w:name="_1052236640"/>
      <w:bookmarkStart w:id="1393" w:name="_1052236547"/>
      <w:bookmarkStart w:id="1394" w:name="_1052144746"/>
      <w:bookmarkStart w:id="1395" w:name="_1051629429"/>
      <w:bookmarkStart w:id="1396" w:name="_1051370956"/>
      <w:bookmarkStart w:id="1397" w:name="_1051370891"/>
      <w:bookmarkStart w:id="1398" w:name="_1051369462"/>
      <w:bookmarkStart w:id="1399" w:name="_1051369399"/>
      <w:bookmarkStart w:id="1400" w:name="_1050764987"/>
      <w:bookmarkStart w:id="1401" w:name="_1050764951"/>
      <w:bookmarkStart w:id="1402" w:name="_1050763941"/>
      <w:bookmarkStart w:id="1403" w:name="_1049274962"/>
      <w:bookmarkStart w:id="1404" w:name="_1049274625"/>
      <w:bookmarkStart w:id="1405" w:name="_1049274075"/>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r>
        <w:rPr/>
        <w:object w:dxaOrig="7016" w:dyaOrig="36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6.95pt;height:184.7pt" filled="f" o:ole="">
            <v:imagedata r:id="rId65" o:title=""/>
          </v:shape>
          <o:OLEObject Type="Embed" ProgID="Excel.Sheet.12" ShapeID="ole_rId64" DrawAspect="Content" ObjectID="_535715217" r:id="rId64"/>
        </w:object>
      </w:r>
    </w:p>
    <w:p>
      <w:pPr>
        <w:pStyle w:val="TextBody"/>
        <w:rPr/>
      </w:pPr>
      <w:r>
        <w:rPr/>
      </w:r>
    </w:p>
    <w:p>
      <w:pPr>
        <w:pStyle w:val="TextBody"/>
        <w:rPr/>
      </w:pPr>
      <w:r>
        <w:rPr/>
        <w:t>Disminuyo en S/. 35 502,9 mil o 2,5%, respecto al año 2000, destacando el Fondo de Compensación Municipal con S/. 28 405,8 mil. Las Transferencias al Programa Vaso de Leche que administran las Municipalidades alcanzo  a S/. 326 428,7 mil, mostrando un incrementó de  S/. 2 634,7 mil con respecto al año anterior.</w:t>
      </w:r>
    </w:p>
    <w:p>
      <w:pPr>
        <w:pStyle w:val="TextBody"/>
        <w:jc w:val="left"/>
        <w:rPr>
          <w:b/>
          <w:b/>
          <w:color w:val="000080"/>
        </w:rPr>
      </w:pPr>
      <w:r>
        <w:rPr>
          <w:b/>
          <w:color w:val="000080"/>
        </w:rPr>
      </w:r>
    </w:p>
    <w:p>
      <w:pPr>
        <w:pStyle w:val="TextBody"/>
        <w:jc w:val="left"/>
        <w:rPr>
          <w:b/>
          <w:b/>
          <w:color w:val="000080"/>
        </w:rPr>
      </w:pPr>
      <w:r>
        <w:rPr>
          <w:b/>
          <w:color w:val="000080"/>
        </w:rPr>
        <w:t>INGRESOS EXTRAORDINARIOS</w:t>
      </w:r>
    </w:p>
    <w:p>
      <w:pPr>
        <w:pStyle w:val="TextBody"/>
        <w:jc w:val="left"/>
        <w:rPr>
          <w:b/>
          <w:b/>
          <w:color w:val="000080"/>
        </w:rPr>
      </w:pPr>
      <w:r>
        <w:rPr>
          <w:b/>
          <w:color w:val="000080"/>
        </w:rPr>
      </w:r>
    </w:p>
    <w:p>
      <w:pPr>
        <w:pStyle w:val="TextBody"/>
        <w:jc w:val="left"/>
        <w:rPr/>
      </w:pPr>
      <w:r>
        <w:rPr/>
        <w:t>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b/>
          <w:b/>
          <w:color w:val="008080"/>
        </w:rPr>
      </w:pPr>
      <w:bookmarkStart w:id="1406" w:name="_1086547767"/>
      <w:bookmarkStart w:id="1407" w:name="_1086480598"/>
      <w:bookmarkStart w:id="1408" w:name="_1085168518"/>
      <w:bookmarkStart w:id="1409" w:name="_1085168440"/>
      <w:bookmarkStart w:id="1410" w:name="_1085163540"/>
      <w:bookmarkStart w:id="1411" w:name="_1084298306"/>
      <w:bookmarkStart w:id="1412" w:name="_1084222271"/>
      <w:bookmarkStart w:id="1413" w:name="_1083469620"/>
      <w:bookmarkStart w:id="1414" w:name="_1083382527"/>
      <w:bookmarkStart w:id="1415" w:name="_1083382403"/>
      <w:bookmarkStart w:id="1416" w:name="_1083382212"/>
      <w:bookmarkStart w:id="1417" w:name="_1083382146"/>
      <w:bookmarkStart w:id="1418" w:name="_1083364791"/>
      <w:bookmarkStart w:id="1419" w:name="_1083364773"/>
      <w:bookmarkStart w:id="1420" w:name="_1083364006"/>
      <w:bookmarkStart w:id="1421" w:name="_1083358295"/>
      <w:bookmarkStart w:id="1422" w:name="_1083358234"/>
      <w:bookmarkStart w:id="1423" w:name="_1083358120"/>
      <w:bookmarkStart w:id="1424" w:name="_1083357893"/>
      <w:bookmarkStart w:id="1425" w:name="_1083357687"/>
      <w:bookmarkStart w:id="1426" w:name="_1083357600"/>
      <w:bookmarkStart w:id="1427" w:name="_1083100131"/>
      <w:bookmarkStart w:id="1428" w:name="_1083099796"/>
      <w:bookmarkStart w:id="1429" w:name="_1083099760"/>
      <w:bookmarkStart w:id="1430" w:name="_1083099697"/>
      <w:bookmarkStart w:id="1431" w:name="_1083099589"/>
      <w:bookmarkStart w:id="1432" w:name="_1083099565"/>
      <w:bookmarkStart w:id="1433" w:name="_1083099553"/>
      <w:bookmarkStart w:id="1434" w:name="_1083099519"/>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r>
        <w:rPr/>
        <w:object w:dxaOrig="6131" w:dyaOrig="17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6pt;height:84.15pt" filled="f" o:ole="">
            <v:imagedata r:id="rId67" o:title=""/>
          </v:shape>
          <o:OLEObject Type="Embed" ProgID="Excel.Sheet.12" ShapeID="ole_rId66" DrawAspect="Content" ObjectID="_1274508719" r:id="rId66"/>
        </w:object>
      </w:r>
    </w:p>
    <w:p>
      <w:pPr>
        <w:pStyle w:val="TextBody"/>
        <w:rPr>
          <w:b/>
          <w:b/>
          <w:color w:val="008080"/>
        </w:rPr>
      </w:pPr>
      <w:r>
        <w:rPr>
          <w:b/>
          <w:color w:val="008080"/>
        </w:rPr>
      </w:r>
    </w:p>
    <w:p>
      <w:pPr>
        <w:pStyle w:val="TextBody"/>
        <w:rPr/>
      </w:pPr>
      <w:r>
        <w:rPr/>
        <w:t>Se incrementó en S/. 118 418,8 mil o 30.2%, con relación al año 2000, por los saneamientos de locales en el Ministerio de Educación y Ministerio del Interior al incorporarse a Infraestructura Pública.</w:t>
      </w:r>
    </w:p>
    <w:p>
      <w:pPr>
        <w:pStyle w:val="TextBody"/>
        <w:rPr>
          <w:b/>
          <w:b/>
          <w:color w:val="000080"/>
        </w:rPr>
      </w:pPr>
      <w:r>
        <w:rPr>
          <w:b/>
          <w:color w:val="000080"/>
        </w:rPr>
      </w:r>
    </w:p>
    <w:p>
      <w:pPr>
        <w:pStyle w:val="TextBody"/>
        <w:rPr>
          <w:b/>
          <w:b/>
          <w:color w:val="000080"/>
        </w:rPr>
      </w:pPr>
      <w:r>
        <w:rPr>
          <w:b/>
          <w:color w:val="000080"/>
        </w:rPr>
        <w:t>GASTOS EXTRAORDINARIOS</w:t>
      </w:r>
    </w:p>
    <w:p>
      <w:pPr>
        <w:pStyle w:val="TextBody"/>
        <w:rPr>
          <w:b/>
          <w:b/>
          <w:color w:val="000080"/>
        </w:rPr>
      </w:pPr>
      <w:r>
        <w:rPr>
          <w:b/>
          <w:color w:val="000080"/>
        </w:rPr>
      </w:r>
    </w:p>
    <w:p>
      <w:pPr>
        <w:pStyle w:val="TextBody"/>
        <w:rPr/>
      </w:pPr>
      <w:r>
        <w:rPr/>
        <w:t>Comprende las siguientes entidades:</w:t>
      </w:r>
    </w:p>
    <w:p>
      <w:pPr>
        <w:pStyle w:val="TextBody"/>
        <w:jc w:val="center"/>
        <w:rPr>
          <w:b/>
          <w:b/>
          <w:color w:val="000080"/>
        </w:rPr>
      </w:pPr>
      <w:r>
        <w:rPr>
          <w:b/>
          <w:color w:val="000080"/>
        </w:rPr>
      </w:r>
    </w:p>
    <w:p>
      <w:pPr>
        <w:pStyle w:val="TextBody"/>
        <w:jc w:val="center"/>
        <w:rPr>
          <w:color w:val="000080"/>
          <w:sz w:val="16"/>
        </w:rPr>
      </w:pPr>
      <w:r>
        <w:rPr>
          <w:color w:val="000080"/>
          <w:sz w:val="16"/>
        </w:rPr>
        <w:t>(En Miles de Nuevos Soles)</w:t>
      </w:r>
    </w:p>
    <w:p>
      <w:pPr>
        <w:pStyle w:val="TextBody"/>
        <w:jc w:val="center"/>
        <w:rPr/>
      </w:pPr>
      <w:bookmarkStart w:id="1435" w:name="_1086547921"/>
      <w:bookmarkStart w:id="1436" w:name="_1086547792"/>
      <w:bookmarkStart w:id="1437" w:name="_1086480897"/>
      <w:bookmarkStart w:id="1438" w:name="_1086480856"/>
      <w:bookmarkStart w:id="1439" w:name="_1086480837"/>
      <w:bookmarkStart w:id="1440" w:name="_1086480737"/>
      <w:bookmarkStart w:id="1441" w:name="_1085255451"/>
      <w:bookmarkStart w:id="1442" w:name="_1085169347"/>
      <w:bookmarkStart w:id="1443" w:name="_1085169263"/>
      <w:bookmarkStart w:id="1444" w:name="_1085168846"/>
      <w:bookmarkStart w:id="1445" w:name="_1085168838"/>
      <w:bookmarkStart w:id="1446" w:name="_1085168809"/>
      <w:bookmarkStart w:id="1447" w:name="_1085168802"/>
      <w:bookmarkStart w:id="1448" w:name="_1085168726"/>
      <w:bookmarkStart w:id="1449" w:name="_1085168695"/>
      <w:bookmarkStart w:id="1450" w:name="_1085163549"/>
      <w:bookmarkStart w:id="1451" w:name="_1084299362"/>
      <w:bookmarkStart w:id="1452" w:name="_1084298428"/>
      <w:bookmarkStart w:id="1453" w:name="_1084298405"/>
      <w:bookmarkStart w:id="1454" w:name="_1084298392"/>
      <w:bookmarkStart w:id="1455" w:name="_1084298361"/>
      <w:bookmarkStart w:id="1456" w:name="_1084222279"/>
      <w:bookmarkStart w:id="1457" w:name="_1083382573"/>
      <w:bookmarkStart w:id="1458" w:name="_1083365162"/>
      <w:bookmarkStart w:id="1459" w:name="_1083365134"/>
      <w:bookmarkStart w:id="1460" w:name="_1083365041"/>
      <w:bookmarkStart w:id="1461" w:name="_1083365005"/>
      <w:bookmarkStart w:id="1462" w:name="_1083099347"/>
      <w:bookmarkStart w:id="1463" w:name="_1083094849"/>
      <w:bookmarkStart w:id="1464" w:name="_1083094818"/>
      <w:bookmarkStart w:id="1465" w:name="_1081207845"/>
      <w:bookmarkStart w:id="1466" w:name="_1054194605"/>
      <w:bookmarkStart w:id="1467" w:name="_1053956622"/>
      <w:bookmarkStart w:id="1468" w:name="_1051613740"/>
      <w:bookmarkStart w:id="1469" w:name="_1051613656"/>
      <w:bookmarkStart w:id="1470" w:name="_1051373092"/>
      <w:bookmarkStart w:id="1471" w:name="_1051372794"/>
      <w:bookmarkStart w:id="1472" w:name="_1051372771"/>
      <w:bookmarkStart w:id="1473" w:name="_1051372745"/>
      <w:bookmarkStart w:id="1474" w:name="_1051372237"/>
      <w:bookmarkStart w:id="1475" w:name="_1050852747"/>
      <w:bookmarkStart w:id="1476" w:name="_1050852690"/>
      <w:bookmarkStart w:id="1477" w:name="_1050768014"/>
      <w:bookmarkStart w:id="1478" w:name="_1050767973"/>
      <w:bookmarkStart w:id="1479" w:name="_1050766671"/>
      <w:bookmarkStart w:id="1480" w:name="_1050766135"/>
      <w:bookmarkStart w:id="1481" w:name="_1050766056"/>
      <w:bookmarkStart w:id="1482" w:name="_1049282832"/>
      <w:bookmarkStart w:id="1483" w:name="_1049282552"/>
      <w:bookmarkStart w:id="1484" w:name="_1049282285"/>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r>
        <w:rPr/>
        <w:object w:dxaOrig="6589" w:dyaOrig="205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1pt;height:106.5pt" filled="f" o:ole="">
            <v:imagedata r:id="rId69" o:title=""/>
          </v:shape>
          <o:OLEObject Type="Embed" ProgID="Excel.Sheet.12" ShapeID="ole_rId68" DrawAspect="Content" ObjectID="_220829354" r:id="rId68"/>
        </w:object>
      </w:r>
    </w:p>
    <w:p>
      <w:pPr>
        <w:pStyle w:val="TextBody"/>
        <w:rPr/>
      </w:pPr>
      <w:r>
        <w:rPr/>
      </w:r>
    </w:p>
    <w:p>
      <w:pPr>
        <w:pStyle w:val="TextBody"/>
        <w:rPr/>
      </w:pPr>
      <w:r>
        <w:rPr/>
        <w:t xml:space="preserve">Presenta  un  aumento de S/. 146 466,6 mil o 37,4% respecto al año 2000, debido al Costo Neto  de Enajenación de maquinaria  pesada  del  Programa de equipamiento básico municipal  PREBAM por S/. 143 387,8 mil efectuado por el Ministerio de la Presidencia.    </w:t>
      </w:r>
    </w:p>
    <w:p>
      <w:pPr>
        <w:pStyle w:val="TextBody"/>
        <w:rPr/>
      </w:pPr>
      <w:r>
        <w:rPr/>
      </w:r>
    </w:p>
    <w:p>
      <w:pPr>
        <w:pStyle w:val="TextBody"/>
        <w:rPr>
          <w:b/>
          <w:b/>
          <w:color w:val="000080"/>
        </w:rPr>
      </w:pPr>
      <w:r>
        <w:rPr>
          <w:b/>
          <w:color w:val="000080"/>
        </w:rPr>
        <w:t>INGRESOS DE EJERCICIOS ANTERIORES</w:t>
      </w:r>
    </w:p>
    <w:p>
      <w:pPr>
        <w:pStyle w:val="TextBody"/>
        <w:jc w:val="left"/>
        <w:rPr>
          <w:b/>
          <w:b/>
          <w:color w:val="000080"/>
        </w:rPr>
      </w:pPr>
      <w:r>
        <w:rPr>
          <w:b/>
          <w:color w:val="000080"/>
        </w:rPr>
      </w:r>
    </w:p>
    <w:p>
      <w:pPr>
        <w:pStyle w:val="TextBody"/>
        <w:jc w:val="left"/>
        <w:rPr/>
      </w:pPr>
      <w:r>
        <w:rPr/>
        <w:t>Comprende las siguientes entidades:</w:t>
      </w:r>
    </w:p>
    <w:p>
      <w:pPr>
        <w:pStyle w:val="TextBody"/>
        <w:jc w:val="center"/>
        <w:rPr/>
      </w:pPr>
      <w:r>
        <w:rPr/>
      </w:r>
    </w:p>
    <w:p>
      <w:pPr>
        <w:pStyle w:val="TextBody"/>
        <w:jc w:val="center"/>
        <w:rPr>
          <w:color w:val="000080"/>
          <w:sz w:val="16"/>
        </w:rPr>
      </w:pPr>
      <w:r>
        <w:rPr>
          <w:color w:val="000080"/>
          <w:sz w:val="16"/>
        </w:rPr>
        <w:t>(En Miles de Nuevos Soles)</w:t>
      </w:r>
    </w:p>
    <w:p>
      <w:pPr>
        <w:pStyle w:val="TextBody"/>
        <w:jc w:val="center"/>
        <w:rPr/>
      </w:pPr>
      <w:bookmarkStart w:id="1485" w:name="_1086547813"/>
      <w:bookmarkStart w:id="1486" w:name="_1086481323"/>
      <w:bookmarkStart w:id="1487" w:name="_1086481296"/>
      <w:bookmarkStart w:id="1488" w:name="_1086481282"/>
      <w:bookmarkStart w:id="1489" w:name="_1086481244"/>
      <w:bookmarkStart w:id="1490" w:name="_1086481086"/>
      <w:bookmarkStart w:id="1491" w:name="_1086481024"/>
      <w:bookmarkStart w:id="1492" w:name="_1086481002"/>
      <w:bookmarkStart w:id="1493" w:name="_1086480925"/>
      <w:bookmarkStart w:id="1494" w:name="_1085169039"/>
      <w:bookmarkStart w:id="1495" w:name="_1085168968"/>
      <w:bookmarkStart w:id="1496" w:name="_1085168903"/>
      <w:bookmarkStart w:id="1497" w:name="_1085163564"/>
      <w:bookmarkStart w:id="1498" w:name="_1085163557"/>
      <w:bookmarkStart w:id="1499" w:name="_1084298507"/>
      <w:bookmarkStart w:id="1500" w:name="_1084298467"/>
      <w:bookmarkStart w:id="1501" w:name="_1084222286"/>
      <w:bookmarkStart w:id="1502" w:name="_1083546279"/>
      <w:bookmarkStart w:id="1503" w:name="_1083546212"/>
      <w:bookmarkStart w:id="1504" w:name="_1083469695"/>
      <w:bookmarkStart w:id="1505" w:name="_1083469646"/>
      <w:bookmarkStart w:id="1506" w:name="_1083365573"/>
      <w:bookmarkStart w:id="1507" w:name="_1083365449"/>
      <w:bookmarkStart w:id="1508" w:name="_1083365369"/>
      <w:bookmarkStart w:id="1509" w:name="_1083099422"/>
      <w:bookmarkStart w:id="1510" w:name="_1083099374"/>
      <w:bookmarkStart w:id="1511" w:name="_1083099335"/>
      <w:bookmarkStart w:id="1512" w:name="_1083095693"/>
      <w:bookmarkStart w:id="1513" w:name="_1083095685"/>
      <w:bookmarkStart w:id="1514" w:name="_1083095423"/>
      <w:bookmarkStart w:id="1515" w:name="_1081207916"/>
      <w:bookmarkStart w:id="1516" w:name="_1053957774"/>
      <w:bookmarkStart w:id="1517" w:name="_1052236753"/>
      <w:bookmarkStart w:id="1518" w:name="_1052236703"/>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r>
        <w:rPr/>
        <w:object w:dxaOrig="6195" w:dyaOrig="2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7.15pt;height:109.05pt" filled="f" o:ole="">
            <v:imagedata r:id="rId71" o:title=""/>
          </v:shape>
          <o:OLEObject Type="Embed" ProgID="Excel.Sheet.12" ShapeID="ole_rId70" DrawAspect="Content" ObjectID="_1058546507" r:id="rId70"/>
        </w:object>
      </w:r>
    </w:p>
    <w:p>
      <w:pPr>
        <w:pStyle w:val="TextBody"/>
        <w:jc w:val="center"/>
        <w:rPr/>
      </w:pPr>
      <w:r>
        <w:rPr/>
      </w:r>
    </w:p>
    <w:p>
      <w:pPr>
        <w:pStyle w:val="TextBody"/>
        <w:rPr/>
      </w:pPr>
      <w:r>
        <w:rPr/>
        <w:t>El aumento de S/. 2 415 513,5 mil  o 95,9%, respecto al año 2000, incide principalmente en la SUNAT, debido al ajuste de las provisiones de ejercicios anteriores por el pronunciamiento de impugnaciones así como por los ingresos tributarios por recaudación de deudas de ejercicios anteriores.</w:t>
      </w:r>
    </w:p>
    <w:p>
      <w:pPr>
        <w:pStyle w:val="TextBody"/>
        <w:jc w:val="left"/>
        <w:rPr>
          <w:b/>
          <w:b/>
          <w:color w:val="000080"/>
        </w:rPr>
      </w:pPr>
      <w:r>
        <w:rPr>
          <w:b/>
          <w:color w:val="000080"/>
        </w:rPr>
      </w:r>
    </w:p>
    <w:p>
      <w:pPr>
        <w:pStyle w:val="TextBody"/>
        <w:jc w:val="left"/>
        <w:rPr>
          <w:b/>
          <w:b/>
          <w:color w:val="000080"/>
        </w:rPr>
      </w:pPr>
      <w:r>
        <w:rPr>
          <w:b/>
          <w:color w:val="000080"/>
        </w:rPr>
        <w:t>GASTOS DE EJERCICIOS ANTERIORES</w:t>
      </w:r>
    </w:p>
    <w:p>
      <w:pPr>
        <w:pStyle w:val="TextBody"/>
        <w:jc w:val="left"/>
        <w:rPr>
          <w:b/>
          <w:b/>
          <w:color w:val="000080"/>
        </w:rPr>
      </w:pPr>
      <w:r>
        <w:rPr>
          <w:b/>
          <w:color w:val="000080"/>
        </w:rPr>
      </w:r>
    </w:p>
    <w:p>
      <w:pPr>
        <w:pStyle w:val="TextBody"/>
        <w:jc w:val="left"/>
        <w:rPr/>
      </w:pPr>
      <w:r>
        <w:rPr/>
        <w:t>Comprende las siguientes entidades:</w:t>
      </w:r>
    </w:p>
    <w:p>
      <w:pPr>
        <w:pStyle w:val="TextBody"/>
        <w:rPr/>
      </w:pPr>
      <w:r>
        <w:rPr/>
      </w:r>
    </w:p>
    <w:p>
      <w:pPr>
        <w:pStyle w:val="TextBody"/>
        <w:ind w:left="2124" w:firstLine="708"/>
        <w:rPr>
          <w:color w:val="000080"/>
          <w:sz w:val="16"/>
        </w:rPr>
      </w:pPr>
      <w:r>
        <w:rPr>
          <w:color w:val="000080"/>
          <w:sz w:val="16"/>
        </w:rPr>
        <w:t>(En Miles de Nuevos Soles)</w:t>
      </w:r>
    </w:p>
    <w:p>
      <w:pPr>
        <w:pStyle w:val="TextBody"/>
        <w:jc w:val="center"/>
        <w:rPr/>
      </w:pPr>
      <w:bookmarkStart w:id="1519" w:name="_1086547883"/>
      <w:bookmarkStart w:id="1520" w:name="_1086481227"/>
      <w:bookmarkStart w:id="1521" w:name="_1086481126"/>
      <w:bookmarkStart w:id="1522" w:name="_1085169218"/>
      <w:bookmarkStart w:id="1523" w:name="_1085169174"/>
      <w:bookmarkStart w:id="1524" w:name="_1085169166"/>
      <w:bookmarkStart w:id="1525" w:name="_1085169159"/>
      <w:bookmarkStart w:id="1526" w:name="_1085169147"/>
      <w:bookmarkStart w:id="1527" w:name="_1085169072"/>
      <w:bookmarkStart w:id="1528" w:name="_1085163570"/>
      <w:bookmarkStart w:id="1529" w:name="_1084298588"/>
      <w:bookmarkStart w:id="1530" w:name="_1084298532"/>
      <w:bookmarkStart w:id="1531" w:name="_1084222295"/>
      <w:bookmarkStart w:id="1532" w:name="_1083469873"/>
      <w:bookmarkStart w:id="1533" w:name="_1083365608"/>
      <w:bookmarkStart w:id="1534" w:name="_1083099393"/>
      <w:bookmarkStart w:id="1535" w:name="_1083099293"/>
      <w:bookmarkStart w:id="1536" w:name="_1083096078"/>
      <w:bookmarkStart w:id="1537" w:name="_1083096072"/>
      <w:bookmarkStart w:id="1538" w:name="_1083095832"/>
      <w:bookmarkStart w:id="1539" w:name="_1081207966"/>
      <w:bookmarkStart w:id="1540" w:name="_1053958571"/>
      <w:bookmarkStart w:id="1541" w:name="_1053958292"/>
      <w:bookmarkStart w:id="1542" w:name="_1053881536"/>
      <w:bookmarkStart w:id="1543" w:name="_1052236821"/>
      <w:bookmarkStart w:id="1544" w:name="_1052236812"/>
      <w:bookmarkStart w:id="1545" w:name="_1051629804"/>
      <w:bookmarkStart w:id="1546" w:name="_1051373167"/>
      <w:bookmarkStart w:id="1547" w:name="_1050852621"/>
      <w:bookmarkStart w:id="1548" w:name="_1050767434"/>
      <w:bookmarkStart w:id="1549" w:name="_1050767396"/>
      <w:bookmarkStart w:id="1550" w:name="_1049291062"/>
      <w:bookmarkStart w:id="1551" w:name="_1049291037"/>
      <w:bookmarkStart w:id="1552" w:name="_1049290832"/>
      <w:bookmarkStart w:id="1553" w:name="_1049290387"/>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r>
        <w:rPr/>
        <w:object w:dxaOrig="6147" w:dyaOrig="218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4.9pt;height:112.85pt" filled="f" o:ole="">
            <v:imagedata r:id="rId73" o:title=""/>
          </v:shape>
          <o:OLEObject Type="Embed" ProgID="Excel.Sheet.12" ShapeID="ole_rId72" DrawAspect="Content" ObjectID="_1868215059" r:id="rId72"/>
        </w:object>
      </w:r>
    </w:p>
    <w:p>
      <w:pPr>
        <w:pStyle w:val="TextBody"/>
        <w:rPr/>
      </w:pPr>
      <w:r>
        <w:rPr/>
      </w:r>
    </w:p>
    <w:p>
      <w:pPr>
        <w:pStyle w:val="TextBody"/>
        <w:rPr/>
      </w:pPr>
      <w:r>
        <w:rPr/>
        <w:t>El incremento de S/. 3 660 411,4  mil o 207,6 %, respecto al año  2000, lo propicia el Ministerio de Economía y Finanzas y la SUNAT por deudas de ejercicios anteriores no previstas presupuestalmente, canceladas dentro del presupuesto vigente.</w:t>
      </w:r>
    </w:p>
    <w:p>
      <w:pPr>
        <w:pStyle w:val="TextBody"/>
        <w:rPr>
          <w:color w:val="000080"/>
        </w:rPr>
      </w:pPr>
      <w:r>
        <w:rPr>
          <w:color w:val="000080"/>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u w:val="single"/>
        </w:rPr>
      </w:pPr>
      <w:r>
        <w:rPr>
          <w:b/>
          <w:color w:val="000080"/>
          <w:u w:val="single"/>
        </w:rPr>
      </w:r>
    </w:p>
    <w:p>
      <w:pPr>
        <w:pStyle w:val="TextBody"/>
        <w:jc w:val="left"/>
        <w:rPr>
          <w:b/>
          <w:b/>
          <w:color w:val="000080"/>
        </w:rPr>
      </w:pPr>
      <w:r>
        <w:rPr>
          <w:b/>
          <w:color w:val="000080"/>
        </w:rPr>
        <w:t>I.3.3</w:t>
        <w:tab/>
        <w:t>ANALISIS FINANCIERO Y ECONOMICO</w:t>
      </w:r>
    </w:p>
    <w:p>
      <w:pPr>
        <w:pStyle w:val="TextBody"/>
        <w:tabs>
          <w:tab w:val="clear" w:pos="708"/>
          <w:tab w:val="left" w:pos="709" w:leader="none"/>
        </w:tabs>
        <w:jc w:val="left"/>
        <w:rPr>
          <w:b/>
          <w:b/>
          <w:color w:val="000080"/>
        </w:rPr>
      </w:pPr>
      <w:r>
        <w:rPr>
          <w:b/>
          <w:color w:val="000080"/>
        </w:rPr>
        <w:tab/>
      </w:r>
    </w:p>
    <w:p>
      <w:pPr>
        <w:pStyle w:val="TextBody"/>
        <w:tabs>
          <w:tab w:val="clear" w:pos="708"/>
          <w:tab w:val="left" w:pos="709" w:leader="none"/>
          <w:tab w:val="left" w:pos="2127" w:leader="none"/>
        </w:tabs>
        <w:ind w:left="1560" w:hanging="851"/>
        <w:jc w:val="left"/>
        <w:rPr>
          <w:b/>
          <w:b/>
          <w:color w:val="000080"/>
        </w:rPr>
      </w:pPr>
      <w:r>
        <w:rPr>
          <w:b/>
          <w:color w:val="000080"/>
        </w:rPr>
        <w:t>I.3.3.1</w:t>
        <w:tab/>
        <w:t>ANALISIS DE LA ESTRUCTURA DEL BALANCE GENERAL Y ESTUDIO DE SU EVOLUCION</w:t>
      </w:r>
    </w:p>
    <w:p>
      <w:pPr>
        <w:pStyle w:val="TextBody"/>
        <w:tabs>
          <w:tab w:val="clear" w:pos="708"/>
          <w:tab w:val="left" w:pos="709" w:leader="none"/>
          <w:tab w:val="left" w:pos="2127" w:leader="none"/>
        </w:tabs>
        <w:ind w:left="1560" w:hanging="851"/>
        <w:jc w:val="left"/>
        <w:rPr>
          <w:b/>
          <w:b/>
          <w:color w:val="000080"/>
        </w:rPr>
      </w:pPr>
      <w:r>
        <w:rPr>
          <w:b/>
          <w:color w:val="000080"/>
        </w:rPr>
      </w:r>
    </w:p>
    <w:p>
      <w:pPr>
        <w:pStyle w:val="TextBody"/>
        <w:jc w:val="center"/>
        <w:rPr>
          <w:b/>
          <w:b/>
          <w:color w:val="000080"/>
          <w:u w:val="single"/>
        </w:rPr>
      </w:pPr>
      <w:r>
        <w:rPr>
          <w:b/>
          <w:color w:val="000080"/>
        </w:rPr>
        <w:drawing>
          <wp:inline distT="0" distB="0" distL="0" distR="0">
            <wp:extent cx="4843780" cy="6688455"/>
            <wp:effectExtent l="0" t="0" r="0" b="0"/>
            <wp:docPr id="5" name="Gráfico12_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12_act" descr=""/>
                    <pic:cNvPicPr>
                      <a:picLocks noChangeAspect="1" noChangeArrowheads="1"/>
                    </pic:cNvPicPr>
                  </pic:nvPicPr>
                  <pic:blipFill>
                    <a:blip r:embed="rId74"/>
                    <a:srcRect l="5185" t="2010" r="5185" b="11295"/>
                    <a:stretch>
                      <a:fillRect/>
                    </a:stretch>
                  </pic:blipFill>
                  <pic:spPr bwMode="auto">
                    <a:xfrm>
                      <a:off x="0" y="0"/>
                      <a:ext cx="4843780" cy="6688455"/>
                    </a:xfrm>
                    <a:prstGeom prst="rect">
                      <a:avLst/>
                    </a:prstGeom>
                  </pic:spPr>
                </pic:pic>
              </a:graphicData>
            </a:graphic>
          </wp:inline>
        </w:drawing>
      </w:r>
      <w:r>
        <w:br w:type="page"/>
      </w:r>
    </w:p>
    <w:p>
      <w:pPr>
        <w:pStyle w:val="TextBody"/>
        <w:jc w:val="center"/>
        <w:rPr>
          <w:b/>
          <w:b/>
          <w:color w:val="000080"/>
          <w:u w:val="single"/>
        </w:rPr>
      </w:pPr>
      <w:r>
        <w:rPr>
          <w:b/>
          <w:color w:val="000080"/>
          <w:u w:val="single"/>
        </w:rPr>
        <w:t>EVALUACION FINANCIERA</w:t>
      </w:r>
    </w:p>
    <w:p>
      <w:pPr>
        <w:pStyle w:val="TextBody"/>
        <w:rPr>
          <w:b/>
          <w:b/>
          <w:color w:val="000080"/>
          <w:u w:val="single"/>
        </w:rPr>
      </w:pPr>
      <w:r>
        <w:rPr>
          <w:b/>
          <w:color w:val="000080"/>
          <w:u w:val="single"/>
        </w:rPr>
      </w:r>
    </w:p>
    <w:p>
      <w:pPr>
        <w:pStyle w:val="TextBody"/>
        <w:rPr>
          <w:b/>
          <w:b/>
          <w:bCs/>
          <w:color w:val="000080"/>
        </w:rPr>
      </w:pPr>
      <w:r>
        <w:rPr>
          <w:b/>
          <w:bCs/>
          <w:color w:val="000080"/>
        </w:rPr>
        <w:t>1.  Análisis de la Estructura del Balance General y Estudio de su Evolución</w:t>
      </w:r>
    </w:p>
    <w:p>
      <w:pPr>
        <w:pStyle w:val="TextBody"/>
        <w:rPr>
          <w:b/>
          <w:b/>
          <w:bCs/>
          <w:color w:val="000080"/>
        </w:rPr>
      </w:pPr>
      <w:r>
        <w:rPr>
          <w:b/>
          <w:bCs/>
          <w:color w:val="000080"/>
        </w:rPr>
      </w:r>
    </w:p>
    <w:p>
      <w:pPr>
        <w:pStyle w:val="TextBody"/>
        <w:ind w:left="705" w:hanging="421"/>
        <w:rPr>
          <w:b/>
          <w:b/>
          <w:color w:val="000080"/>
          <w:u w:val="single"/>
        </w:rPr>
      </w:pPr>
      <w:r>
        <w:rPr>
          <w:b/>
          <w:color w:val="000080"/>
          <w:u w:val="single"/>
        </w:rPr>
        <w:t>ANÁLISIS DE LA ESTRUCTURA DEL ACTIVO</w:t>
      </w:r>
    </w:p>
    <w:p>
      <w:pPr>
        <w:pStyle w:val="TextBody"/>
        <w:ind w:left="705" w:hanging="0"/>
        <w:rPr>
          <w:b/>
          <w:b/>
          <w:color w:val="000080"/>
          <w:u w:val="single"/>
        </w:rPr>
      </w:pPr>
      <w:r>
        <w:rPr>
          <w:b/>
          <w:color w:val="000080"/>
          <w:u w:val="single"/>
        </w:rPr>
      </w:r>
    </w:p>
    <w:p>
      <w:pPr>
        <w:pStyle w:val="TextBody"/>
        <w:ind w:left="284" w:hanging="0"/>
        <w:rPr/>
      </w:pPr>
      <w:r>
        <w:rPr/>
        <w:t>Al  31   de  Diciembre  del 2001:</w:t>
      </w:r>
    </w:p>
    <w:p>
      <w:pPr>
        <w:pStyle w:val="TextBody"/>
        <w:ind w:left="284" w:hanging="0"/>
        <w:rPr/>
      </w:pPr>
      <w:r>
        <w:rPr/>
      </w:r>
    </w:p>
    <w:p>
      <w:pPr>
        <w:pStyle w:val="TextBody"/>
        <w:ind w:left="284" w:hanging="0"/>
        <w:rPr/>
      </w:pPr>
      <w:r>
        <w:rPr/>
        <w:t>El Activo Total, ascendió a  S/. 77 749 479,7 mil, correspondiendo S/. 19 270 554,3 mil o 24,8% al  Activo Corriente y S/. 58 478 925,4 mil o 75,2% al Activo No Corriente.</w:t>
      </w:r>
    </w:p>
    <w:p>
      <w:pPr>
        <w:pStyle w:val="TextBody"/>
        <w:ind w:left="284" w:hanging="0"/>
        <w:rPr/>
      </w:pPr>
      <w:r>
        <w:rPr/>
      </w:r>
    </w:p>
    <w:p>
      <w:pPr>
        <w:pStyle w:val="TextBody"/>
        <w:ind w:left="284" w:hanging="0"/>
        <w:rPr/>
      </w:pPr>
      <w:r>
        <w:rPr/>
        <w:t>En el Activo Corriente, los conceptos más significativos corresponde a Cuentas por Cobrar, neto de provisiones con S/.6 335 278,1 mil o 32.9% del Activo Corriente y Otras Cuentas por Cobrar, neto de provisiones con S/. 6 898 463,0 mil o 35,8% del Activo Corriente.</w:t>
      </w:r>
    </w:p>
    <w:p>
      <w:pPr>
        <w:pStyle w:val="TextBody"/>
        <w:ind w:left="284" w:hanging="0"/>
        <w:rPr/>
      </w:pPr>
      <w:r>
        <w:rPr/>
      </w:r>
    </w:p>
    <w:p>
      <w:pPr>
        <w:pStyle w:val="TextBody"/>
        <w:ind w:left="284" w:hanging="0"/>
        <w:rPr/>
      </w:pPr>
      <w:r>
        <w:rPr/>
        <w:t>El rubro  Cuentas  por  Cobrar  incluye  los  conceptos  mas  significativos que corresponden a  Cobranza  Dudosa  por  S/. 4 295 678,6 mil, Impuesto a  la  Producción y Consumo por S/. 3 545 435,0 mil e Impuesto a la Renta por S/.  2 012 518,5 mil.</w:t>
      </w:r>
    </w:p>
    <w:p>
      <w:pPr>
        <w:pStyle w:val="TextBody"/>
        <w:ind w:left="284" w:hanging="0"/>
        <w:rPr/>
      </w:pPr>
      <w:r>
        <w:rPr/>
      </w:r>
    </w:p>
    <w:p>
      <w:pPr>
        <w:pStyle w:val="TextBody"/>
        <w:ind w:left="284" w:hanging="0"/>
        <w:rPr/>
      </w:pPr>
      <w:r>
        <w:rPr/>
        <w:t>En  Otras  Cuentas  por  Cobrar  los   montos  más importante  corresponden a  Intereses    por Cobrar  por S/. 3 512 044,2 mil,  Cobranza   Dudosa por  S/. 2 921 746,7 mil y Multas  y  Sanciones por S/. 2 895 820,7 mil.</w:t>
      </w:r>
    </w:p>
    <w:p>
      <w:pPr>
        <w:pStyle w:val="TextBody"/>
        <w:ind w:left="705" w:hanging="0"/>
        <w:rPr/>
      </w:pPr>
      <w:r>
        <w:rPr/>
      </w:r>
    </w:p>
    <w:p>
      <w:pPr>
        <w:pStyle w:val="TextBody"/>
        <w:ind w:left="284" w:hanging="0"/>
        <w:rPr/>
      </w:pPr>
      <w:r>
        <w:rPr/>
        <w:t>Entre los conceptos considerados como Activo No Corriente sobresalen por sus montos más significativos,  Otras Cuentas del Activo, neto de Amortización por S/. 34 504 698,6 mil, Otras Cuentas  por  Cobrar  a   Largo  Plazo, neto  de  la  Provisión  Cobranza   Dudosa   por S/. 10 588 898,8 mil e Inmuebles, Maquinaria y Equipo, Neto de Depreciación Acumulada por S/. 6 744 048,2 mil.</w:t>
      </w:r>
    </w:p>
    <w:p>
      <w:pPr>
        <w:pStyle w:val="TextBody"/>
        <w:ind w:left="284" w:hanging="0"/>
        <w:rPr/>
      </w:pPr>
      <w:r>
        <w:rPr/>
      </w:r>
    </w:p>
    <w:p>
      <w:pPr>
        <w:pStyle w:val="TextBody"/>
        <w:ind w:left="284" w:hanging="0"/>
        <w:rPr/>
      </w:pPr>
      <w:r>
        <w:rPr/>
        <w:t xml:space="preserve">En Otras Cuentas del Activo los Intereses por Devengar constituye el rubro más importante con S/.  30 422 019,4 mil; en Otras Cuentas por Cobrar a Largo Plazo, destaca los conceptos Cobranza Deuda Pública con S/. 5 613 193,8 mil y Deuda Asumida con S/. 2 705 715,8 mil; en Inmuebles, Maquinaria y Equipo, influye Edificios con S/. 2 269 969,4 mil y Maquinaria y  Equipo  y  Otras  Unidades  para  la   Producción con S/. 2 195 840,3 mil. </w:t>
      </w:r>
    </w:p>
    <w:p>
      <w:pPr>
        <w:pStyle w:val="TextBody"/>
        <w:ind w:left="284" w:hanging="0"/>
        <w:rPr>
          <w:b/>
          <w:b/>
          <w:color w:val="000080"/>
          <w:u w:val="single"/>
        </w:rPr>
      </w:pPr>
      <w:r>
        <w:rPr>
          <w:b/>
          <w:color w:val="000080"/>
          <w:u w:val="single"/>
        </w:rPr>
      </w:r>
    </w:p>
    <w:p>
      <w:pPr>
        <w:pStyle w:val="TextBody"/>
        <w:ind w:left="284" w:hanging="0"/>
        <w:rPr>
          <w:b/>
          <w:b/>
          <w:color w:val="000080"/>
          <w:u w:val="single"/>
        </w:rPr>
      </w:pPr>
      <w:r>
        <w:rPr>
          <w:b/>
          <w:color w:val="000080"/>
          <w:u w:val="single"/>
        </w:rPr>
      </w:r>
    </w:p>
    <w:p>
      <w:pPr>
        <w:pStyle w:val="TextBody"/>
        <w:ind w:left="284" w:hanging="0"/>
        <w:rPr>
          <w:b/>
          <w:b/>
          <w:color w:val="000080"/>
          <w:u w:val="single"/>
        </w:rPr>
      </w:pPr>
      <w:r>
        <w:rPr>
          <w:b/>
          <w:color w:val="000080"/>
          <w:u w:val="single"/>
        </w:rPr>
        <w:t>ANÁLISIS DE LA ESTRUCTURA DEL PASIVO Y PATRIMONIO</w:t>
      </w:r>
    </w:p>
    <w:p>
      <w:pPr>
        <w:pStyle w:val="TextBody"/>
        <w:ind w:left="284" w:hanging="0"/>
        <w:rPr>
          <w:b/>
          <w:b/>
          <w:color w:val="000080"/>
          <w:u w:val="single"/>
        </w:rPr>
      </w:pPr>
      <w:r>
        <w:rPr>
          <w:b/>
          <w:color w:val="000080"/>
          <w:u w:val="single"/>
        </w:rPr>
      </w:r>
    </w:p>
    <w:p>
      <w:pPr>
        <w:pStyle w:val="TextBody"/>
        <w:ind w:left="284" w:hanging="0"/>
        <w:rPr/>
      </w:pPr>
      <w:r>
        <w:rPr/>
        <w:t>Al 31 de Diciembre del 2001:</w:t>
      </w:r>
    </w:p>
    <w:p>
      <w:pPr>
        <w:pStyle w:val="TextBody"/>
        <w:ind w:left="284" w:hanging="0"/>
        <w:rPr/>
      </w:pPr>
      <w:r>
        <w:rPr/>
      </w:r>
    </w:p>
    <w:p>
      <w:pPr>
        <w:pStyle w:val="TextBody"/>
        <w:ind w:left="284" w:hanging="0"/>
        <w:rPr/>
      </w:pPr>
      <w:r>
        <w:rPr/>
        <w:t xml:space="preserve">El     Pasivo    y    Patrimonio     ascendió     a     S/.77 749 479,7     mil,    correspondiendo </w:t>
      </w:r>
    </w:p>
    <w:p>
      <w:pPr>
        <w:pStyle w:val="TextBody"/>
        <w:ind w:left="284" w:hanging="0"/>
        <w:rPr/>
      </w:pPr>
      <w:r>
        <w:rPr/>
        <w:t>S/.117 421 663,7  mil,  o 151,1% al  Pasivo y  S/. -39 672 184,0 mil o -51,1% al Patrimonio.</w:t>
      </w:r>
    </w:p>
    <w:p>
      <w:pPr>
        <w:pStyle w:val="TextBody"/>
        <w:ind w:left="284" w:hanging="0"/>
        <w:rPr/>
      </w:pPr>
      <w:r>
        <w:rPr/>
      </w:r>
    </w:p>
    <w:p>
      <w:pPr>
        <w:pStyle w:val="TextBody"/>
        <w:ind w:left="284" w:hanging="0"/>
        <w:rPr/>
      </w:pPr>
      <w:r>
        <w:rPr/>
        <w:t>El Pasivo Corriente de S/. 14 370 885,6 mil, presenta el concepto Parte Corriente Deudas a Largo Plazo de S/. 10 129 248,1 mil como el concepto más significativo.</w:t>
      </w:r>
    </w:p>
    <w:p>
      <w:pPr>
        <w:pStyle w:val="TextBody"/>
        <w:ind w:left="284" w:hanging="0"/>
        <w:rPr/>
      </w:pPr>
      <w:r>
        <w:rPr/>
      </w:r>
    </w:p>
    <w:p>
      <w:pPr>
        <w:pStyle w:val="TextBody"/>
        <w:ind w:left="284" w:hanging="0"/>
        <w:rPr/>
      </w:pPr>
      <w:r>
        <w:rPr/>
        <w:t>El  concepto Parte Corriente Deudas a Largo Plazo tiene en Intereses de la Deuda Pública   S/. 5 945 631,3  mil y S/. 4 183 118,5 mil en la Deuda Pública Interna y Externa como los montos más importantes.</w:t>
      </w:r>
    </w:p>
    <w:p>
      <w:pPr>
        <w:pStyle w:val="TextBody"/>
        <w:ind w:left="284" w:hanging="0"/>
        <w:rPr/>
      </w:pPr>
      <w:r>
        <w:rPr/>
      </w:r>
    </w:p>
    <w:p>
      <w:pPr>
        <w:pStyle w:val="TextBody"/>
        <w:ind w:left="284" w:hanging="0"/>
        <w:rPr/>
      </w:pPr>
      <w:r>
        <w:rPr/>
        <w:t>El   grupo   de   conceptos   considerados   como   Pasivo   No   Corriente     alcanzó      a S/. 103 050 778,1 mil, y  estuvo  conformado  principalmente  por  las  Deudas a  Largo  Plazo  que  ascendió  a S/. 100 656 085,1 mil, es decir 97,7% del  Pasivo No Corriente.</w:t>
      </w:r>
    </w:p>
    <w:p>
      <w:pPr>
        <w:pStyle w:val="TextBody"/>
        <w:ind w:left="284" w:hanging="0"/>
        <w:rPr/>
      </w:pPr>
      <w:r>
        <w:rPr/>
      </w:r>
    </w:p>
    <w:p>
      <w:pPr>
        <w:pStyle w:val="TextBody"/>
        <w:tabs>
          <w:tab w:val="clear" w:pos="708"/>
          <w:tab w:val="left" w:pos="567" w:leader="none"/>
        </w:tabs>
        <w:ind w:left="284" w:hanging="0"/>
        <w:rPr/>
      </w:pPr>
      <w:r>
        <w:rPr/>
        <w:t>En el  concepto Deudas  a  Largo  Plazo destacan por sus mayores montos, la Deuda Pública Interna  y  Externa  y los Intereses   de  la  Deuda  ascendentes a S/. 70 160 175,1 mil  y S/. 30 422 019,3 mil.</w:t>
      </w:r>
    </w:p>
    <w:p>
      <w:pPr>
        <w:pStyle w:val="TextBody"/>
        <w:ind w:left="284" w:hanging="0"/>
        <w:rPr/>
      </w:pPr>
      <w:r>
        <w:rPr/>
      </w:r>
    </w:p>
    <w:p>
      <w:pPr>
        <w:pStyle w:val="TextBody"/>
        <w:ind w:left="284" w:hanging="0"/>
        <w:rPr/>
      </w:pPr>
      <w:r>
        <w:rPr/>
        <w:t>El Patrimonio alcanzó un saldo negativo de S/. 39 672 184,0 mil correspondiendo a la Hacienda  Nacional S/. 23 899 270,4 mil, a la  Hacienda Nacional Adicional  S/. 97 495 607,8  mil  y a  Resultado,  Acumulado S/. -161 067 062,2 mil.</w:t>
      </w:r>
    </w:p>
    <w:p>
      <w:pPr>
        <w:pStyle w:val="TextBody"/>
        <w:ind w:left="709" w:hanging="0"/>
        <w:rPr>
          <w:b/>
          <w:b/>
          <w:color w:val="000080"/>
        </w:rPr>
      </w:pPr>
      <w:r>
        <w:rPr>
          <w:b/>
          <w:color w:val="000080"/>
        </w:rPr>
      </w:r>
    </w:p>
    <w:p>
      <w:pPr>
        <w:pStyle w:val="TextBody"/>
        <w:ind w:left="284" w:hanging="0"/>
        <w:rPr>
          <w:b/>
          <w:b/>
          <w:color w:val="000080"/>
          <w:u w:val="single"/>
        </w:rPr>
      </w:pPr>
      <w:r>
        <w:rPr>
          <w:b/>
          <w:color w:val="000080"/>
          <w:u w:val="single"/>
        </w:rPr>
        <w:t>ESTUDIO DE LA EVOLUCIÓN DEL ACTIVO</w:t>
      </w:r>
    </w:p>
    <w:p>
      <w:pPr>
        <w:pStyle w:val="TextBody"/>
        <w:ind w:left="284" w:hanging="0"/>
        <w:rPr>
          <w:b/>
          <w:b/>
          <w:color w:val="000080"/>
          <w:u w:val="single"/>
        </w:rPr>
      </w:pPr>
      <w:r>
        <w:rPr>
          <w:b/>
          <w:color w:val="000080"/>
          <w:u w:val="single"/>
        </w:rPr>
      </w:r>
    </w:p>
    <w:p>
      <w:pPr>
        <w:pStyle w:val="TextBody"/>
        <w:ind w:left="284" w:hanging="0"/>
        <w:rPr/>
      </w:pPr>
      <w:r>
        <w:rPr/>
        <w:t>En  el año 2001 el  Activo Total del Gobierno Central, se incrementó en 0.3% con relación al ejercicio 2000, debido principalmente a la fluctuación en el rubro Otras Cuentas por Cobrar Netas  de  S/. 3 271 061,7 mil  y  la   disminución   de  Otras  Cuentas   del   Activo  Netas de S/. 2 250 410,2 mil por el efecto de las Operaciones de Endeudamiento Público.</w:t>
      </w:r>
    </w:p>
    <w:p>
      <w:pPr>
        <w:pStyle w:val="TextBody"/>
        <w:ind w:left="284" w:hanging="0"/>
        <w:rPr/>
      </w:pPr>
      <w:r>
        <w:rPr/>
      </w:r>
    </w:p>
    <w:p>
      <w:pPr>
        <w:pStyle w:val="TextBody"/>
        <w:ind w:left="284" w:hanging="0"/>
        <w:rPr/>
      </w:pPr>
      <w:r>
        <w:rPr/>
      </w:r>
    </w:p>
    <w:p>
      <w:pPr>
        <w:pStyle w:val="TextBody"/>
        <w:ind w:left="284" w:hanging="0"/>
        <w:rPr>
          <w:b/>
          <w:b/>
          <w:color w:val="000080"/>
          <w:u w:val="single"/>
        </w:rPr>
      </w:pPr>
      <w:r>
        <w:rPr>
          <w:b/>
          <w:color w:val="000080"/>
          <w:u w:val="single"/>
        </w:rPr>
        <w:t>ESTUDIO DE LA EVOLUCIÓN DE PASIVO Y PATRIMONIO</w:t>
      </w:r>
    </w:p>
    <w:p>
      <w:pPr>
        <w:pStyle w:val="TextBody"/>
        <w:ind w:left="284" w:hanging="0"/>
        <w:rPr>
          <w:b/>
          <w:b/>
          <w:color w:val="000080"/>
          <w:u w:val="single"/>
        </w:rPr>
      </w:pPr>
      <w:r>
        <w:rPr>
          <w:b/>
          <w:color w:val="000080"/>
          <w:u w:val="single"/>
        </w:rPr>
      </w:r>
    </w:p>
    <w:p>
      <w:pPr>
        <w:pStyle w:val="TextBody"/>
        <w:ind w:left="284" w:hanging="0"/>
        <w:rPr/>
      </w:pPr>
      <w:r>
        <w:rPr/>
        <w:t xml:space="preserve">Durante el ejercicio 2001, el Pasivo Corriente mostró un incremento de 21.7%, el Pasivo No Corriente disminuyó en 0,7% y el Patrimonio negativo se incremento en 4,3%, estas variaciones generaron  en  conjunto  un  aumento  en  el  total   Pasivo   y  Patrimonio de S/. 215 763,0 mil;  se  sustenta  en  la  disminución  del  rubro  Deuda  a  Largo  Plazo con S/. 1 552 458,0 mil  y la Hacienda Nacional con S/. 3 706 038,5  mil y al mayor Déficit Acumulado de S/. 15 155 690,3 mil, y al aumento de Obligaciones de Corto Plazo distintas a las del Tesoro Público por S/. 2 758 765,3 mil.    </w:t>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ind w:left="993" w:hanging="993"/>
        <w:jc w:val="left"/>
        <w:rPr>
          <w:b/>
          <w:b/>
          <w:color w:val="000080"/>
        </w:rPr>
      </w:pPr>
      <w:r>
        <w:rPr>
          <w:b/>
          <w:color w:val="000080"/>
        </w:rPr>
        <w:t>I.3.3.2</w:t>
        <w:tab/>
        <w:t>ANALISIS DE LA ESTRUCTURA DEL ESTADO DE GESTIÓN Y ESTUDIO DE SU EVOLUCION</w:t>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left"/>
        <w:rPr>
          <w:b/>
          <w:b/>
          <w:color w:val="000080"/>
        </w:rPr>
      </w:pPr>
      <w:r>
        <w:rPr>
          <w:b/>
          <w:color w:val="000080"/>
        </w:rPr>
      </w:r>
    </w:p>
    <w:p>
      <w:pPr>
        <w:pStyle w:val="TextBody"/>
        <w:jc w:val="center"/>
        <w:rPr>
          <w:b/>
          <w:b/>
          <w:color w:val="000080"/>
        </w:rPr>
      </w:pPr>
      <w:r>
        <w:rPr/>
        <w:drawing>
          <wp:inline distT="0" distB="0" distL="0" distR="0">
            <wp:extent cx="5046345" cy="6068695"/>
            <wp:effectExtent l="0" t="0" r="0" b="0"/>
            <wp:docPr id="6" name="Gráfic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13" descr=""/>
                    <pic:cNvPicPr>
                      <a:picLocks noChangeAspect="1" noChangeArrowheads="1"/>
                    </pic:cNvPicPr>
                  </pic:nvPicPr>
                  <pic:blipFill>
                    <a:blip r:embed="rId75"/>
                    <a:srcRect l="3580" t="10759" r="4610" b="13272"/>
                    <a:stretch>
                      <a:fillRect/>
                    </a:stretch>
                  </pic:blipFill>
                  <pic:spPr bwMode="auto">
                    <a:xfrm>
                      <a:off x="0" y="0"/>
                      <a:ext cx="5046345" cy="6068695"/>
                    </a:xfrm>
                    <a:prstGeom prst="rect">
                      <a:avLst/>
                    </a:prstGeom>
                  </pic:spPr>
                </pic:pic>
              </a:graphicData>
            </a:graphic>
          </wp:inline>
        </w:drawing>
      </w:r>
      <w:r>
        <w:br w:type="page"/>
      </w:r>
    </w:p>
    <w:p>
      <w:pPr>
        <w:pStyle w:val="TextBody"/>
        <w:jc w:val="center"/>
        <w:rPr>
          <w:b/>
          <w:b/>
          <w:color w:val="000080"/>
        </w:rPr>
      </w:pPr>
      <w:r>
        <w:rPr>
          <w:b/>
          <w:color w:val="000080"/>
        </w:rPr>
      </w:r>
    </w:p>
    <w:p>
      <w:pPr>
        <w:pStyle w:val="TextBody"/>
        <w:numPr>
          <w:ilvl w:val="0"/>
          <w:numId w:val="11"/>
        </w:numPr>
        <w:jc w:val="left"/>
        <w:rPr>
          <w:b/>
          <w:b/>
          <w:bCs/>
          <w:color w:val="000080"/>
        </w:rPr>
      </w:pPr>
      <w:r>
        <w:rPr>
          <w:b/>
          <w:bCs/>
          <w:color w:val="000080"/>
        </w:rPr>
        <w:t>Análisis de la Estructura del Estado de Gestión y Estudio de su evolución</w:t>
      </w:r>
    </w:p>
    <w:p>
      <w:pPr>
        <w:pStyle w:val="TextBody"/>
        <w:jc w:val="left"/>
        <w:rPr>
          <w:b/>
          <w:b/>
          <w:bCs/>
          <w:color w:val="000080"/>
        </w:rPr>
      </w:pPr>
      <w:r>
        <w:rPr>
          <w:b/>
          <w:bCs/>
          <w:color w:val="000080"/>
        </w:rPr>
      </w:r>
    </w:p>
    <w:p>
      <w:pPr>
        <w:pStyle w:val="TextBody"/>
        <w:ind w:left="360" w:hanging="76"/>
        <w:jc w:val="left"/>
        <w:rPr/>
      </w:pPr>
      <w:r>
        <w:rPr>
          <w:b/>
          <w:color w:val="000080"/>
          <w:u w:val="single"/>
        </w:rPr>
        <w:t>ANÁLISIS DE LA ESTRUCTURA DEL ESTADO DE GESTIÓN</w:t>
      </w:r>
      <w:r>
        <w:rPr>
          <w:b/>
          <w:color w:val="000080"/>
        </w:rPr>
        <w:tab/>
      </w:r>
    </w:p>
    <w:p>
      <w:pPr>
        <w:pStyle w:val="TextBody"/>
        <w:ind w:left="284" w:hanging="0"/>
        <w:jc w:val="left"/>
        <w:rPr>
          <w:b/>
          <w:b/>
          <w:color w:val="000080"/>
        </w:rPr>
      </w:pPr>
      <w:r>
        <w:rPr>
          <w:b/>
          <w:color w:val="000080"/>
        </w:rPr>
      </w:r>
    </w:p>
    <w:p>
      <w:pPr>
        <w:pStyle w:val="TextBody"/>
        <w:ind w:left="284" w:hanging="0"/>
        <w:rPr/>
      </w:pPr>
      <w:r>
        <w:rPr/>
        <w:t>El   Gobierno Central durante el  año  2001,  obtuvo   ingresos de S/. 24 222 279,7 mil debido principalmente a Ingresos Tributarios, neto de Liberaciones, Incentivos y Devoluciones Tributarias por S/. 23 491 751,1 mil que represento el 97% del total de Ingresos, siendo el más significativo el Impuesto a la Producción y Consumo.</w:t>
      </w:r>
    </w:p>
    <w:p>
      <w:pPr>
        <w:pStyle w:val="TextBody"/>
        <w:ind w:left="284" w:hanging="0"/>
        <w:rPr/>
      </w:pPr>
      <w:r>
        <w:rPr/>
      </w:r>
    </w:p>
    <w:p>
      <w:pPr>
        <w:pStyle w:val="TextBody"/>
        <w:ind w:left="284" w:hanging="0"/>
        <w:rPr/>
      </w:pPr>
      <w:r>
        <w:rPr/>
        <w:t>El total de Costos y Gastos ascendió a S/. 12 958 492,0 mil y representa el 53,5% del total de los  Ingresos  de  Operaciones,  influenciado  principalmente   por  las  Provisiones  del   Ejercicio de S/. 6 051 277,3 mil, Gastos  de Personal por S/. 3 733 598,8 mil y Gastos Administrativos por  S/. 2 672 574,6 mil.</w:t>
      </w:r>
    </w:p>
    <w:p>
      <w:pPr>
        <w:pStyle w:val="TextBody"/>
        <w:ind w:left="284" w:hanging="0"/>
        <w:rPr/>
      </w:pPr>
      <w:r>
        <w:rPr/>
      </w:r>
    </w:p>
    <w:p>
      <w:pPr>
        <w:pStyle w:val="TextBody"/>
        <w:ind w:left="284" w:hanging="0"/>
        <w:rPr/>
      </w:pPr>
      <w:r>
        <w:rPr/>
        <w:t>Las Provisiones del Ejercicio estuvo influenciado principalmente por las Cuentas de Cobranza Dudosa  y  Reclamaciones  con S/.  4 558 309,8 mil o  75,3% del total  de  las  Provisiones.</w:t>
      </w:r>
    </w:p>
    <w:p>
      <w:pPr>
        <w:pStyle w:val="TextBody"/>
        <w:ind w:left="284" w:hanging="0"/>
        <w:rPr/>
      </w:pPr>
      <w:r>
        <w:rPr/>
      </w:r>
    </w:p>
    <w:p>
      <w:pPr>
        <w:pStyle w:val="TextBody"/>
        <w:ind w:left="284" w:hanging="0"/>
        <w:rPr/>
      </w:pPr>
      <w:r>
        <w:rPr/>
        <w:t xml:space="preserve">En Gastos de Personal el monto más significativo corresponde a Empleados Permanentes con S/. 2 317 503,5 mil o sea 62,1% del total de Gasto de Personal. </w:t>
      </w:r>
    </w:p>
    <w:p>
      <w:pPr>
        <w:pStyle w:val="TextBody"/>
        <w:ind w:left="284" w:hanging="0"/>
        <w:rPr/>
      </w:pPr>
      <w:r>
        <w:rPr/>
      </w:r>
    </w:p>
    <w:p>
      <w:pPr>
        <w:pStyle w:val="TextBody"/>
        <w:ind w:left="284" w:hanging="0"/>
        <w:rPr/>
      </w:pPr>
      <w:r>
        <w:rPr/>
        <w:t>En  Gastos  Administrativos  destaca  el  concepto  Servicios  Prestados   por Terceros con S/. 1 731 085,1 mil  o sea  el  64,8%.  Destaca   el  rubro  Consumo  de   Suministros con S/. 873 226,8 mil, es decir 32,7%.</w:t>
      </w:r>
    </w:p>
    <w:p>
      <w:pPr>
        <w:pStyle w:val="TextBody"/>
        <w:ind w:left="284" w:hanging="0"/>
        <w:rPr/>
      </w:pPr>
      <w:r>
        <w:rPr/>
      </w:r>
    </w:p>
    <w:p>
      <w:pPr>
        <w:pStyle w:val="TextBody"/>
        <w:ind w:left="284" w:hanging="0"/>
        <w:rPr/>
      </w:pPr>
      <w:r>
        <w:rPr/>
      </w:r>
    </w:p>
    <w:p>
      <w:pPr>
        <w:pStyle w:val="TextBody"/>
        <w:ind w:left="284" w:hanging="0"/>
        <w:rPr>
          <w:b/>
          <w:b/>
          <w:color w:val="000080"/>
        </w:rPr>
      </w:pPr>
      <w:r>
        <w:rPr>
          <w:b/>
          <w:color w:val="000080"/>
        </w:rPr>
        <w:t>ESTUDIO DE LA EVOLUCION DEL ESTADO DE GESTION</w:t>
      </w:r>
    </w:p>
    <w:p>
      <w:pPr>
        <w:pStyle w:val="TextBody"/>
        <w:ind w:left="284" w:hanging="0"/>
        <w:rPr>
          <w:b/>
          <w:b/>
          <w:color w:val="000080"/>
        </w:rPr>
      </w:pPr>
      <w:r>
        <w:rPr>
          <w:b/>
          <w:color w:val="000080"/>
        </w:rPr>
      </w:r>
    </w:p>
    <w:p>
      <w:pPr>
        <w:pStyle w:val="TextBody"/>
        <w:ind w:left="284" w:hanging="0"/>
        <w:rPr/>
      </w:pPr>
      <w:r>
        <w:rPr/>
        <w:t>Los Ingresos de Operación durante el ejercicio 2001 han disminuido en S/. 3 297 674,7          mil o  12,0%, debido   fundamentalmente  a los Ingresos Tributarios que disminuyeron  en S/. 1 051 118,9 mil, neto de Liberaciones, Incentivos y Devoluciones Tributarias, siendo el Impuesto a la Producción el más significativo.</w:t>
      </w:r>
    </w:p>
    <w:p>
      <w:pPr>
        <w:pStyle w:val="TextBody"/>
        <w:ind w:left="284" w:hanging="0"/>
        <w:rPr/>
      </w:pPr>
      <w:r>
        <w:rPr/>
        <w:t>El total de Costos y Gastos ha incrementado en S/. 139 912,8 mil con respecto al año 2000, es decir 1,1%, debido principalmente a los rubros Gastos de Personal y Gastos Administrativos.</w:t>
      </w:r>
    </w:p>
    <w:p>
      <w:pPr>
        <w:pStyle w:val="TextBody"/>
        <w:ind w:left="284" w:hanging="0"/>
        <w:rPr/>
      </w:pPr>
      <w:r>
        <w:rPr/>
      </w:r>
    </w:p>
    <w:p>
      <w:pPr>
        <w:pStyle w:val="TextBody"/>
        <w:ind w:left="284" w:hanging="0"/>
        <w:rPr/>
      </w:pPr>
      <w:r>
        <w:rPr/>
        <w:t>El Resultado Operativo disminuyo en S/. 3 157 761,9 mil o 21,9% no obstante mantiene un saldo positivo. Costos y Gastos ha consumido el 53,5% de los Ingresos en el año 2001, mientras que en el  2000 Costos y Gastos absorbía el 47,6% de los Ingresos Netos dejando un Margen Operativo de 46,5% en el 2001, en tanto que en el 2000 su Margen Operativo fue de 52,4%</w:t>
      </w:r>
    </w:p>
    <w:p>
      <w:pPr>
        <w:pStyle w:val="TextBody"/>
        <w:ind w:left="284" w:hanging="0"/>
        <w:rPr/>
      </w:pPr>
      <w:r>
        <w:rPr/>
      </w:r>
    </w:p>
    <w:p>
      <w:pPr>
        <w:pStyle w:val="TextBody"/>
        <w:ind w:left="284" w:hanging="0"/>
        <w:rPr/>
      </w:pPr>
      <w:r>
        <w:rPr/>
        <w:t>El total de Otros Ingresos y Gastos ha disminuido, de representar 2.1% de los Ingresos Netos del 2000, ha cambiado a -12,0% de los Ingresos Netos en el 2001.</w:t>
      </w:r>
    </w:p>
    <w:p>
      <w:pPr>
        <w:pStyle w:val="TextBody"/>
        <w:ind w:left="284" w:hanging="0"/>
        <w:rPr/>
      </w:pPr>
      <w:r>
        <w:rPr/>
      </w:r>
    </w:p>
    <w:p>
      <w:pPr>
        <w:pStyle w:val="TextBody"/>
        <w:ind w:left="284" w:hanging="0"/>
        <w:rPr/>
      </w:pPr>
      <w:r>
        <w:rPr/>
        <w:t>La disminución de  S/. 3 529 767,9 mil en el Total Otros Ingresos y Gastos se ha debido fundamentalmente al incremento del rubro Gastos del Ejercicios Anteriores S/. 3 660 411,4 mil.</w:t>
      </w:r>
    </w:p>
    <w:p>
      <w:pPr>
        <w:pStyle w:val="TextBody"/>
        <w:ind w:left="284" w:hanging="0"/>
        <w:rPr/>
      </w:pPr>
      <w:r>
        <w:rPr/>
      </w:r>
    </w:p>
    <w:p>
      <w:pPr>
        <w:pStyle w:val="TextBody"/>
        <w:ind w:left="284" w:hanging="0"/>
        <w:rPr/>
      </w:pPr>
      <w:r>
        <w:rPr/>
        <w:t xml:space="preserve">El Margen Neto del Sector Público ha disminuido notoriamente, en el año 2000 representó el 54,5 %,  mientras   que  en   el   2001 llego  a  34,5%  representando  un  decremento  de S/. 6 687 529,8 mil, o sea el 44,5%. </w:t>
      </w:r>
    </w:p>
    <w:p>
      <w:pPr>
        <w:pStyle w:val="TextBody"/>
        <w:ind w:left="284" w:hanging="0"/>
        <w:rPr>
          <w:rFonts w:eastAsia="Tahoma"/>
        </w:rPr>
      </w:pPr>
      <w:r>
        <w:rPr>
          <w:rFonts w:eastAsia="Tahoma"/>
        </w:rPr>
        <w:t xml:space="preserve"> </w:t>
      </w:r>
    </w:p>
    <w:p>
      <w:pPr>
        <w:pStyle w:val="TextBody"/>
        <w:ind w:left="709" w:hanging="0"/>
        <w:rPr>
          <w:b/>
          <w:b/>
        </w:rPr>
      </w:pPr>
      <w:r>
        <w:rPr>
          <w:b/>
        </w:rPr>
      </w:r>
    </w:p>
    <w:p>
      <w:pPr>
        <w:pStyle w:val="TextBody"/>
        <w:ind w:left="709" w:hanging="0"/>
        <w:rPr>
          <w:b/>
          <w:b/>
        </w:rPr>
      </w:pPr>
      <w:r>
        <w:rPr>
          <w:b/>
        </w:rPr>
      </w:r>
    </w:p>
    <w:p>
      <w:pPr>
        <w:pStyle w:val="TextBody"/>
        <w:ind w:left="709" w:hanging="0"/>
        <w:rPr>
          <w:b/>
          <w:b/>
        </w:rPr>
      </w:pPr>
      <w:r>
        <w:rPr>
          <w:b/>
        </w:rPr>
      </w:r>
    </w:p>
    <w:p>
      <w:pPr>
        <w:pStyle w:val="TextBody"/>
        <w:ind w:left="709" w:hanging="0"/>
        <w:rPr>
          <w:b/>
          <w:b/>
        </w:rPr>
      </w:pPr>
      <w:r>
        <w:rPr>
          <w:b/>
        </w:rPr>
      </w:r>
    </w:p>
    <w:p>
      <w:pPr>
        <w:pStyle w:val="TextBody"/>
        <w:ind w:left="709" w:hanging="0"/>
        <w:rPr>
          <w:b/>
          <w:b/>
        </w:rPr>
      </w:pPr>
      <w:r>
        <w:rPr>
          <w:b/>
        </w:rPr>
      </w:r>
    </w:p>
    <w:p>
      <w:pPr>
        <w:pStyle w:val="TextBody"/>
        <w:tabs>
          <w:tab w:val="clear" w:pos="708"/>
          <w:tab w:val="left" w:pos="993" w:leader="none"/>
        </w:tabs>
        <w:rPr>
          <w:b/>
          <w:b/>
          <w:color w:val="000080"/>
        </w:rPr>
      </w:pPr>
      <w:r>
        <w:rPr>
          <w:b/>
          <w:color w:val="000080"/>
        </w:rPr>
        <w:t xml:space="preserve">I.3.3.3 </w:t>
        <w:tab/>
        <w:t xml:space="preserve"> CONCLUSIONES </w:t>
      </w:r>
    </w:p>
    <w:p>
      <w:pPr>
        <w:pStyle w:val="TextBody"/>
        <w:jc w:val="left"/>
        <w:rPr>
          <w:b/>
          <w:b/>
          <w:color w:val="000080"/>
        </w:rPr>
      </w:pPr>
      <w:r>
        <w:rPr>
          <w:b/>
          <w:color w:val="000080"/>
        </w:rPr>
      </w:r>
    </w:p>
    <w:p>
      <w:pPr>
        <w:pStyle w:val="TextBody"/>
        <w:numPr>
          <w:ilvl w:val="0"/>
          <w:numId w:val="7"/>
        </w:numPr>
        <w:tabs>
          <w:tab w:val="clear" w:pos="708"/>
        </w:tabs>
        <w:ind w:left="426" w:hanging="426"/>
        <w:rPr>
          <w:b/>
          <w:b/>
          <w:color w:val="008080"/>
        </w:rPr>
      </w:pPr>
      <w:r>
        <w:rPr>
          <w:b/>
          <w:color w:val="000080"/>
        </w:rPr>
        <w:t>Ingresos Fiscales</w:t>
      </w:r>
      <w:r>
        <w:rPr>
          <w:color w:val="000080"/>
        </w:rPr>
        <w:t>, pasaron</w:t>
      </w:r>
      <w:r>
        <w:rPr/>
        <w:t xml:space="preserve"> de S/. 27 519 954,4 mil en el año 2000 a S/. 24 222 279,7 mil en el 2001 debido a disminuciones del 8,8% en el Impuestos a la Producción y Consumo. </w:t>
      </w:r>
    </w:p>
    <w:p>
      <w:pPr>
        <w:pStyle w:val="TextBody"/>
        <w:rPr>
          <w:b/>
          <w:b/>
          <w:color w:val="008080"/>
        </w:rPr>
      </w:pPr>
      <w:r>
        <w:rPr>
          <w:b/>
          <w:color w:val="008080"/>
        </w:rPr>
      </w:r>
    </w:p>
    <w:p>
      <w:pPr>
        <w:pStyle w:val="TextBody"/>
        <w:numPr>
          <w:ilvl w:val="0"/>
          <w:numId w:val="7"/>
        </w:numPr>
        <w:tabs>
          <w:tab w:val="clear" w:pos="708"/>
        </w:tabs>
        <w:ind w:left="426" w:hanging="426"/>
        <w:rPr>
          <w:b/>
          <w:b/>
          <w:color w:val="008080"/>
        </w:rPr>
      </w:pPr>
      <w:r>
        <w:rPr>
          <w:b/>
          <w:color w:val="000080"/>
        </w:rPr>
        <w:t>Total de Costos y Gastos</w:t>
      </w:r>
      <w:r>
        <w:rPr/>
        <w:t>, disminuyo en 1,1% principalmente en Gastos de Personal..</w:t>
      </w:r>
    </w:p>
    <w:p>
      <w:pPr>
        <w:pStyle w:val="TextBody"/>
        <w:rPr>
          <w:b/>
          <w:b/>
          <w:color w:val="008080"/>
        </w:rPr>
      </w:pPr>
      <w:r>
        <w:rPr>
          <w:b/>
          <w:color w:val="008080"/>
        </w:rPr>
      </w:r>
    </w:p>
    <w:p>
      <w:pPr>
        <w:pStyle w:val="TextBody"/>
        <w:numPr>
          <w:ilvl w:val="0"/>
          <w:numId w:val="7"/>
        </w:numPr>
        <w:tabs>
          <w:tab w:val="clear" w:pos="708"/>
        </w:tabs>
        <w:ind w:left="426" w:hanging="426"/>
        <w:rPr>
          <w:b/>
          <w:b/>
          <w:color w:val="008080"/>
        </w:rPr>
      </w:pPr>
      <w:r>
        <w:rPr>
          <w:b/>
          <w:color w:val="000080"/>
        </w:rPr>
        <w:t>Resultado Operativo</w:t>
      </w:r>
      <w:r>
        <w:rPr/>
        <w:t>, disminuye en 21,9% por disminución de los Ingresos Tributarios  no obstante se mantiene positivo.</w:t>
      </w:r>
    </w:p>
    <w:p>
      <w:pPr>
        <w:pStyle w:val="TextBody"/>
        <w:rPr>
          <w:b/>
          <w:b/>
          <w:color w:val="008080"/>
        </w:rPr>
      </w:pPr>
      <w:r>
        <w:rPr>
          <w:b/>
          <w:color w:val="008080"/>
        </w:rPr>
      </w:r>
    </w:p>
    <w:p>
      <w:pPr>
        <w:pStyle w:val="TextBody"/>
        <w:numPr>
          <w:ilvl w:val="0"/>
          <w:numId w:val="7"/>
        </w:numPr>
        <w:tabs>
          <w:tab w:val="clear" w:pos="708"/>
          <w:tab w:val="left" w:pos="426" w:leader="none"/>
        </w:tabs>
        <w:ind w:left="426" w:hanging="426"/>
        <w:rPr>
          <w:b/>
          <w:b/>
          <w:color w:val="008080"/>
        </w:rPr>
      </w:pPr>
      <w:r>
        <w:rPr>
          <w:b/>
          <w:color w:val="000080"/>
        </w:rPr>
        <w:t xml:space="preserve">Costos y Gastos, </w:t>
      </w:r>
      <w:r>
        <w:rPr/>
        <w:t>constituyeron el 53,5%  de los Ingresos Netos en el año 2001 y 47,6% en el  2000, dejando un Margen Operativo de 46,5%  en el año 2001 y 52,4% mil  en el año 2000.</w:t>
      </w:r>
    </w:p>
    <w:p>
      <w:pPr>
        <w:pStyle w:val="TextBody"/>
        <w:rPr>
          <w:b/>
          <w:b/>
          <w:color w:val="008080"/>
        </w:rPr>
      </w:pPr>
      <w:r>
        <w:rPr>
          <w:b/>
          <w:color w:val="008080"/>
        </w:rPr>
      </w:r>
    </w:p>
    <w:p>
      <w:pPr>
        <w:pStyle w:val="TextBody"/>
        <w:numPr>
          <w:ilvl w:val="0"/>
          <w:numId w:val="7"/>
        </w:numPr>
        <w:tabs>
          <w:tab w:val="clear" w:pos="708"/>
          <w:tab w:val="left" w:pos="426" w:leader="none"/>
        </w:tabs>
        <w:ind w:left="426" w:hanging="426"/>
        <w:rPr>
          <w:b/>
          <w:b/>
          <w:color w:val="008080"/>
        </w:rPr>
      </w:pPr>
      <w:r>
        <w:rPr>
          <w:b/>
          <w:color w:val="000080"/>
        </w:rPr>
        <w:t>Resultado del Ejercicio</w:t>
      </w:r>
      <w:r>
        <w:rPr>
          <w:b/>
          <w:color w:val="008080"/>
        </w:rPr>
        <w:t>,</w:t>
      </w:r>
      <w:r>
        <w:rPr/>
        <w:t xml:space="preserve"> disminuyó  en 44,5%  con relación al año  2000, por incremento de los Gastos de Ejercicios Anteriores y disminución de los Ingresos Tributarios.</w:t>
      </w:r>
    </w:p>
    <w:p>
      <w:pPr>
        <w:pStyle w:val="TextBody"/>
        <w:rPr>
          <w:b/>
          <w:b/>
          <w:color w:val="008080"/>
        </w:rPr>
      </w:pPr>
      <w:r>
        <w:rPr>
          <w:b/>
          <w:color w:val="008080"/>
        </w:rPr>
      </w:r>
    </w:p>
    <w:p>
      <w:pPr>
        <w:pStyle w:val="TextBody"/>
        <w:numPr>
          <w:ilvl w:val="0"/>
          <w:numId w:val="2"/>
        </w:numPr>
        <w:tabs>
          <w:tab w:val="clear" w:pos="708"/>
        </w:tabs>
        <w:ind w:left="426" w:hanging="426"/>
        <w:rPr/>
      </w:pPr>
      <w:r>
        <w:rPr>
          <w:b/>
          <w:color w:val="000080"/>
        </w:rPr>
        <w:t>Rendimiento - Inversiones</w:t>
      </w:r>
      <w:r>
        <w:rPr/>
        <w:t>, el retorno sobre la Inversión ha cambiado de 0,186 en el año 2000 a 0,145 en el año 2001, indicando una pérdida en la Productividad.</w:t>
      </w:r>
    </w:p>
    <w:p>
      <w:pPr>
        <w:pStyle w:val="TextBody"/>
        <w:rPr/>
      </w:pPr>
      <w:r>
        <w:rPr/>
      </w:r>
    </w:p>
    <w:p>
      <w:pPr>
        <w:pStyle w:val="TextBody"/>
        <w:numPr>
          <w:ilvl w:val="0"/>
          <w:numId w:val="4"/>
        </w:numPr>
        <w:tabs>
          <w:tab w:val="clear" w:pos="708"/>
        </w:tabs>
        <w:ind w:left="426" w:hanging="426"/>
        <w:rPr/>
      </w:pPr>
      <w:r>
        <w:rPr>
          <w:b/>
          <w:color w:val="000080"/>
        </w:rPr>
        <w:t>Liquidez General</w:t>
      </w:r>
      <w:r>
        <w:rPr/>
        <w:t>, disminuyó de 1,68 en el año 2000 a 1,34 en el 2001, evidenciando que por cada S/. 1.00 de obligaciones existen 1,34 de derechos.</w:t>
      </w:r>
    </w:p>
    <w:p>
      <w:pPr>
        <w:pStyle w:val="TextBody"/>
        <w:rPr/>
      </w:pPr>
      <w:r>
        <w:rPr/>
      </w:r>
    </w:p>
    <w:p>
      <w:pPr>
        <w:pStyle w:val="TextBody"/>
        <w:numPr>
          <w:ilvl w:val="0"/>
          <w:numId w:val="10"/>
        </w:numPr>
        <w:tabs>
          <w:tab w:val="clear" w:pos="708"/>
        </w:tabs>
        <w:ind w:left="420" w:hanging="420"/>
        <w:rPr/>
      </w:pPr>
      <w:r>
        <w:rPr>
          <w:b/>
          <w:color w:val="000080"/>
        </w:rPr>
        <w:t>Prueba ácida o rápida</w:t>
      </w:r>
      <w:r>
        <w:rPr/>
        <w:t xml:space="preserve">, disminuyo de 1,25 en el año 2000, a 1,01 en el 2001. Lo que indica S/. 1,01 para atender cada S/. 1,00  de obligaciones a corto plazo.   </w:t>
      </w:r>
    </w:p>
    <w:p>
      <w:pPr>
        <w:pStyle w:val="TextBody"/>
        <w:ind w:left="420" w:hanging="0"/>
        <w:rPr/>
      </w:pPr>
      <w:r>
        <w:rPr/>
      </w:r>
    </w:p>
    <w:p>
      <w:pPr>
        <w:pStyle w:val="TextBody"/>
        <w:numPr>
          <w:ilvl w:val="0"/>
          <w:numId w:val="12"/>
        </w:numPr>
        <w:tabs>
          <w:tab w:val="clear" w:pos="708"/>
        </w:tabs>
        <w:ind w:left="426" w:hanging="426"/>
        <w:rPr/>
      </w:pPr>
      <w:r>
        <w:rPr>
          <w:b/>
          <w:color w:val="000080"/>
        </w:rPr>
        <w:t>Endeudamiento Total</w:t>
      </w:r>
      <w:r>
        <w:rPr>
          <w:b/>
        </w:rPr>
        <w:t>,</w:t>
      </w:r>
      <w:r>
        <w:rPr/>
        <w:t xml:space="preserve"> en el año 2000 fue 149,1% y 151,0% en el 2001, Lo que indica el grado de dependencia del Gobierno Central.</w:t>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even" r:id="rId76"/>
      <w:footerReference w:type="default" r:id="rId77"/>
      <w:type w:val="nextPage"/>
      <w:pgSz w:w="11906" w:h="16838"/>
      <w:pgMar w:left="1701" w:right="1701" w:gutter="0" w:header="0" w:top="1418" w:footer="851"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onotype Corsiva" w:ascii="Monotype Corsiva" w:hAnsi="Monotype Corsiva"/>
        <w:i/>
        <w:color w:val="808080"/>
        <w:sz w:val="24"/>
      </w:rPr>
      <w:t xml:space="preserve">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56</w:t>
    </w:r>
    <w:r>
      <w:rPr>
        <w:rStyle w:val="PageNumber"/>
        <w:sz w:val="24"/>
        <w:i/>
        <w:rFonts w:cs="Monotype Corsiva" w:ascii="Monotype Corsiva" w:hAnsi="Monotype Corsiva"/>
        <w:color w:val="808080"/>
      </w:rPr>
      <w:fldChar w:fldCharType="end"/>
    </w:r>
    <w:r>
      <w:rPr>
        <w:rStyle w:val="PageNumber"/>
        <w:rFonts w:cs="Monotype Corsiva" w:ascii="Monotype Corsiva" w:hAnsi="Monotype Corsiva"/>
        <w:i/>
        <w:color w:val="808080"/>
        <w:sz w:val="24"/>
      </w:rPr>
      <w:t xml:space="preserve"> - </w:t>
    </w:r>
    <w:r>
      <w:rPr>
        <w:rFonts w:cs="Monotype Corsiva" w:ascii="Monotype Corsiva" w:hAnsi="Monotype Corsiva"/>
        <w:i/>
        <w:color w:val="808080"/>
        <w:sz w:val="24"/>
      </w:rPr>
      <w:t>Cuenta General de la Repúbl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i/>
        <w:color w:val="808080"/>
        <w:sz w:val="24"/>
      </w:rPr>
      <w:t xml:space="preserve">Cuenta General de la República – 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55</w:t>
    </w:r>
    <w:r>
      <w:rPr>
        <w:rStyle w:val="PageNumber"/>
        <w:sz w:val="24"/>
        <w:i/>
        <w:rFonts w:cs="Monotype Corsiva" w:ascii="Monotype Corsiva" w:hAnsi="Monotype Corsiv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Monotype Corsiva" w:ascii="Monotype Corsiva" w:hAnsi="Monotype Corsiva"/>
        <w:i/>
        <w:color w:val="808080"/>
        <w:sz w:val="24"/>
      </w:rPr>
      <w:t xml:space="preserve">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92</w:t>
    </w:r>
    <w:r>
      <w:rPr>
        <w:rStyle w:val="PageNumber"/>
        <w:sz w:val="24"/>
        <w:i/>
        <w:rFonts w:cs="Monotype Corsiva" w:ascii="Monotype Corsiva" w:hAnsi="Monotype Corsiva"/>
        <w:color w:val="808080"/>
      </w:rPr>
      <w:fldChar w:fldCharType="end"/>
    </w:r>
    <w:r>
      <w:rPr>
        <w:rStyle w:val="PageNumber"/>
        <w:rFonts w:cs="Monotype Corsiva" w:ascii="Monotype Corsiva" w:hAnsi="Monotype Corsiva"/>
        <w:i/>
        <w:color w:val="808080"/>
        <w:sz w:val="24"/>
      </w:rPr>
      <w:t xml:space="preserve"> - </w:t>
    </w:r>
    <w:r>
      <w:rPr>
        <w:rFonts w:cs="Monotype Corsiva" w:ascii="Monotype Corsiva" w:hAnsi="Monotype Corsiva"/>
        <w:i/>
        <w:color w:val="808080"/>
        <w:sz w:val="24"/>
      </w:rPr>
      <w:t>Cuenta General de la Repúblic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i/>
        <w:color w:val="808080"/>
        <w:sz w:val="24"/>
      </w:rPr>
      <w:t xml:space="preserve">Cuenta General de la República – 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91</w:t>
    </w:r>
    <w:r>
      <w:rPr>
        <w:rStyle w:val="PageNumber"/>
        <w:sz w:val="24"/>
        <w:i/>
        <w:rFonts w:cs="Monotype Corsiva" w:ascii="Monotype Corsiva" w:hAnsi="Monotype Corsiva"/>
        <w:color w:val="808080"/>
      </w:rPr>
      <w:fldChar w:fldCharType="end"/>
    </w:r>
  </w:p>
  <w:p>
    <w:pPr>
      <w:pStyle w:val="Footer"/>
      <w:rPr>
        <w:lang w:val="es-MX"/>
      </w:rPr>
    </w:pPr>
    <w:r>
      <w:rPr>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b/>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b w:val="false"/>
      <w:color w:val="auto"/>
    </w:rPr>
  </w:style>
  <w:style w:type="character" w:styleId="WW8Num10z0">
    <w:name w:val="WW8Num10z0"/>
    <w:qFormat/>
    <w:rPr/>
  </w:style>
  <w:style w:type="character" w:styleId="WW8Num11z0">
    <w:name w:val="WW8Num11z0"/>
    <w:qFormat/>
    <w:rPr>
      <w:rFonts w:ascii="Wingdings" w:hAnsi="Wingdings" w:cs="Wingdings"/>
      <w:color w:val="8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800000"/>
    </w:rPr>
  </w:style>
  <w:style w:type="character" w:styleId="WW8Num15z0">
    <w:name w:val="WW8Num15z0"/>
    <w:qFormat/>
    <w:rPr>
      <w:rFonts w:ascii="Symbol" w:hAnsi="Symbol" w:cs="Symbol"/>
      <w:color w:val="0000FF"/>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800000"/>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8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package" Target="embeddings/oleObject4.xlsx"/><Relationship Id="rId15" Type="http://schemas.openxmlformats.org/officeDocument/2006/relationships/image" Target="media/image8.wmf"/><Relationship Id="rId16" Type="http://schemas.openxmlformats.org/officeDocument/2006/relationships/package" Target="embeddings/oleObject5.xlsx"/><Relationship Id="rId17" Type="http://schemas.openxmlformats.org/officeDocument/2006/relationships/image" Target="media/image9.wmf"/><Relationship Id="rId18" Type="http://schemas.openxmlformats.org/officeDocument/2006/relationships/package" Target="embeddings/oleObject6.xlsx"/><Relationship Id="rId19" Type="http://schemas.openxmlformats.org/officeDocument/2006/relationships/image" Target="media/image10.wmf"/><Relationship Id="rId20" Type="http://schemas.openxmlformats.org/officeDocument/2006/relationships/package" Target="embeddings/oleObject7.xlsx"/><Relationship Id="rId21" Type="http://schemas.openxmlformats.org/officeDocument/2006/relationships/image" Target="media/image11.wmf"/><Relationship Id="rId22" Type="http://schemas.openxmlformats.org/officeDocument/2006/relationships/package" Target="embeddings/oleObject8.xlsx"/><Relationship Id="rId23" Type="http://schemas.openxmlformats.org/officeDocument/2006/relationships/image" Target="media/image12.wmf"/><Relationship Id="rId24" Type="http://schemas.openxmlformats.org/officeDocument/2006/relationships/package" Target="embeddings/oleObject9.xlsx"/><Relationship Id="rId25" Type="http://schemas.openxmlformats.org/officeDocument/2006/relationships/image" Target="media/image13.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package" Target="embeddings/oleObject11.xlsx"/><Relationship Id="rId29" Type="http://schemas.openxmlformats.org/officeDocument/2006/relationships/image" Target="media/image15.wmf"/><Relationship Id="rId30" Type="http://schemas.openxmlformats.org/officeDocument/2006/relationships/package" Target="embeddings/oleObject12.xlsx"/><Relationship Id="rId31" Type="http://schemas.openxmlformats.org/officeDocument/2006/relationships/image" Target="media/image16.wmf"/><Relationship Id="rId32" Type="http://schemas.openxmlformats.org/officeDocument/2006/relationships/package" Target="embeddings/oleObject13.xlsx"/><Relationship Id="rId33" Type="http://schemas.openxmlformats.org/officeDocument/2006/relationships/image" Target="media/image17.wmf"/><Relationship Id="rId34" Type="http://schemas.openxmlformats.org/officeDocument/2006/relationships/package" Target="embeddings/oleObject14.xlsx"/><Relationship Id="rId35" Type="http://schemas.openxmlformats.org/officeDocument/2006/relationships/image" Target="media/image18.wmf"/><Relationship Id="rId36" Type="http://schemas.openxmlformats.org/officeDocument/2006/relationships/package" Target="embeddings/oleObject15.xlsx"/><Relationship Id="rId37" Type="http://schemas.openxmlformats.org/officeDocument/2006/relationships/image" Target="media/image19.wmf"/><Relationship Id="rId38" Type="http://schemas.openxmlformats.org/officeDocument/2006/relationships/package" Target="embeddings/oleObject16.xlsx"/><Relationship Id="rId39" Type="http://schemas.openxmlformats.org/officeDocument/2006/relationships/image" Target="media/image20.wmf"/><Relationship Id="rId40" Type="http://schemas.openxmlformats.org/officeDocument/2006/relationships/package" Target="embeddings/oleObject17.xlsx"/><Relationship Id="rId41" Type="http://schemas.openxmlformats.org/officeDocument/2006/relationships/image" Target="media/image21.wmf"/><Relationship Id="rId42" Type="http://schemas.openxmlformats.org/officeDocument/2006/relationships/package" Target="embeddings/oleObject18.xlsx"/><Relationship Id="rId43" Type="http://schemas.openxmlformats.org/officeDocument/2006/relationships/image" Target="media/image22.wmf"/><Relationship Id="rId44" Type="http://schemas.openxmlformats.org/officeDocument/2006/relationships/package" Target="embeddings/oleObject19.xlsx"/><Relationship Id="rId45" Type="http://schemas.openxmlformats.org/officeDocument/2006/relationships/image" Target="media/image23.wmf"/><Relationship Id="rId46" Type="http://schemas.openxmlformats.org/officeDocument/2006/relationships/package" Target="embeddings/oleObject20.xlsx"/><Relationship Id="rId47" Type="http://schemas.openxmlformats.org/officeDocument/2006/relationships/image" Target="media/image24.wmf"/><Relationship Id="rId48" Type="http://schemas.openxmlformats.org/officeDocument/2006/relationships/package" Target="embeddings/oleObject21.xlsx"/><Relationship Id="rId49" Type="http://schemas.openxmlformats.org/officeDocument/2006/relationships/image" Target="media/image25.wmf"/><Relationship Id="rId50" Type="http://schemas.openxmlformats.org/officeDocument/2006/relationships/package" Target="embeddings/oleObject22.xlsx"/><Relationship Id="rId51" Type="http://schemas.openxmlformats.org/officeDocument/2006/relationships/image" Target="media/image26.wmf"/><Relationship Id="rId52" Type="http://schemas.openxmlformats.org/officeDocument/2006/relationships/package" Target="embeddings/oleObject23.xlsx"/><Relationship Id="rId53" Type="http://schemas.openxmlformats.org/officeDocument/2006/relationships/image" Target="media/image27.wmf"/><Relationship Id="rId54" Type="http://schemas.openxmlformats.org/officeDocument/2006/relationships/package" Target="embeddings/oleObject24.xlsx"/><Relationship Id="rId55" Type="http://schemas.openxmlformats.org/officeDocument/2006/relationships/image" Target="media/image28.wmf"/><Relationship Id="rId56" Type="http://schemas.openxmlformats.org/officeDocument/2006/relationships/package" Target="embeddings/oleObject25.xlsx"/><Relationship Id="rId57" Type="http://schemas.openxmlformats.org/officeDocument/2006/relationships/image" Target="media/image29.wmf"/><Relationship Id="rId58" Type="http://schemas.openxmlformats.org/officeDocument/2006/relationships/package" Target="embeddings/oleObject26.xlsx"/><Relationship Id="rId59" Type="http://schemas.openxmlformats.org/officeDocument/2006/relationships/image" Target="media/image30.wmf"/><Relationship Id="rId60" Type="http://schemas.openxmlformats.org/officeDocument/2006/relationships/package" Target="embeddings/oleObject27.xlsx"/><Relationship Id="rId61" Type="http://schemas.openxmlformats.org/officeDocument/2006/relationships/image" Target="media/image31.wmf"/><Relationship Id="rId62" Type="http://schemas.openxmlformats.org/officeDocument/2006/relationships/package" Target="embeddings/oleObject28.xlsx"/><Relationship Id="rId63" Type="http://schemas.openxmlformats.org/officeDocument/2006/relationships/image" Target="media/image32.wmf"/><Relationship Id="rId64" Type="http://schemas.openxmlformats.org/officeDocument/2006/relationships/package" Target="embeddings/oleObject29.xlsx"/><Relationship Id="rId65" Type="http://schemas.openxmlformats.org/officeDocument/2006/relationships/image" Target="media/image33.wmf"/><Relationship Id="rId66" Type="http://schemas.openxmlformats.org/officeDocument/2006/relationships/package" Target="embeddings/oleObject30.xlsx"/><Relationship Id="rId67" Type="http://schemas.openxmlformats.org/officeDocument/2006/relationships/image" Target="media/image34.wmf"/><Relationship Id="rId68" Type="http://schemas.openxmlformats.org/officeDocument/2006/relationships/package" Target="embeddings/oleObject31.xlsx"/><Relationship Id="rId69" Type="http://schemas.openxmlformats.org/officeDocument/2006/relationships/image" Target="media/image35.wmf"/><Relationship Id="rId70" Type="http://schemas.openxmlformats.org/officeDocument/2006/relationships/package" Target="embeddings/oleObject32.xlsx"/><Relationship Id="rId71" Type="http://schemas.openxmlformats.org/officeDocument/2006/relationships/image" Target="media/image36.wmf"/><Relationship Id="rId72" Type="http://schemas.openxmlformats.org/officeDocument/2006/relationships/package" Target="embeddings/oleObject33.xlsx"/><Relationship Id="rId73" Type="http://schemas.openxmlformats.org/officeDocument/2006/relationships/image" Target="media/image37.wmf"/><Relationship Id="rId74" Type="http://schemas.openxmlformats.org/officeDocument/2006/relationships/image" Target="media/image38.jpeg"/><Relationship Id="rId75" Type="http://schemas.openxmlformats.org/officeDocument/2006/relationships/image" Target="media/image39.jpeg"/><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55:00Z</dcterms:created>
  <dc:creator>CPN</dc:creator>
  <dc:description/>
  <dc:language>en-US</dc:language>
  <cp:lastModifiedBy>cesar muñoz</cp:lastModifiedBy>
  <cp:lastPrinted>2002-09-05T12:40:00Z</cp:lastPrinted>
  <dcterms:modified xsi:type="dcterms:W3CDTF">2002-09-05T18:18:00Z</dcterms:modified>
  <cp:revision>559</cp:revision>
  <dc:subject/>
  <dc:title>I</dc:title>
</cp:coreProperties>
</file>